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ЮШАРСКИЙ СЕЛЬСОВЕТ» ЗАПОЛЯ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07.07.2022 № 31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бюджета за первое  полугодие  2022 год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/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Сельского поселения «Юшарский сельсовет» ЗР НАО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Утвердить отчет об исполнении местного бюджета за первое полугодие 2022 года по доходам в сумме 10 828,2 тыс. рублей, по расходам в сумме 10 878,8 тыс.рублей с превышением  расходов  над  доходами  (дефицитом) в сумме 50,6 тыс. рублей. </w:t>
      </w:r>
    </w:p>
    <w:p>
      <w:pPr>
        <w:pStyle w:val="Normal"/>
        <w:jc w:val="both"/>
        <w:rPr/>
      </w:pPr>
      <w:r>
        <w:rPr/>
        <w:t>2. Утвердить исполнение местного бюджета за первое полугодие 2022 года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  Доходы местного бюджета с распределением по группам, подгруппам и статьям классификации доходов за первое полугодие 2022 года согласно приложения  № 1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2  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 первое полугодие 2022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3 Расходы местного бюджета по разделам и подразделам расходов бюджетов за первое полугодие 2022 года согласно приложения № 3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4 Источники внутреннего финансирования дефицита местного бюджета по кодам классификации источников финансирования дефицитов бюджетов за первое полугодие  2022 года согласно приложения № 4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СП «Юшарский сельсовет» ЗР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СП «Юшарский сельсовет» ЗР НАО                         Я.А. Усаче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22-04-11T15:45:00Z</cp:lastPrinted>
  <dcterms:modified xsi:type="dcterms:W3CDTF">2022-07-07T08:19:00Z</dcterms:modified>
  <cp:revision>78</cp:revision>
  <dc:subject/>
  <dc:title> </dc:title>
</cp:coreProperties>
</file>