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2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99440" cy="7423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</w:p>
    <w:p>
      <w:pPr>
        <w:pStyle w:val="Normal"/>
        <w:tabs>
          <w:tab w:val="clear" w:pos="708"/>
          <w:tab w:val="left" w:pos="762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ЮШАРСКИЙ СЕЛЬСОВЕТ» ЗАПОЛЯР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ind w:right="535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от   11.10.2022 № 45 -п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>п. Каратайка НАО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 xml:space="preserve">Об утверждении отчета об исполнении 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>местного бюджета  за  девять месяцев  2022 года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/>
        <w:t xml:space="preserve">В соответствии со статьей 35 Федерального закона от 6 октября 2003 года № 131-ФЗ «Об общих принципах организации местного самоуправления в Российской Федерации», на основании Положения «О бюджетном процессе в муниципальном образовании «Юшарский сельсовет» НАО», утвержденного Решением № 7 от 25 декабря 2013 года Совета депутатов муниципального образования «Юшарский сельсовет» НАО, Администрация Сельского поселения «Юшарский сельсовет» ЗР НАО </w:t>
      </w:r>
      <w:r>
        <w:rPr>
          <w:b/>
        </w:rPr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.Утвердить отчет об исполнении местного бюджета за девять месяцев 2022 года по доходам в сумме 15 720,5 тыс. рублей, по расходам в сумме 15 705,6 тыс.рублей с превышением  доходов  над  расходами  (профицитом) в сумме 14,9 тыс.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Утвердить исполнение местного бюджета за девять месяцев 2022 год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  Доходы местного бюджета с распределением по группам, подгруппам и статьям классификации доходов за девять месяцев 2022 года согласно приложения  № 1 к настоящему Постановлению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2.2  Расходы местного бюджета по разделам, подразделам, целевым статьям (муниципальным программам и непрограммным направлениям деятельности) и группам видов расходов бюджетов в ведомственной структуре расходов местного бюджета за  девять месяцев 2022 года согласно приложения № 2 к настоящему Постановлению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2.3 Расходы местного бюджета по разделам и подразделам расходов бюджетов за девять месяцев 2022 года согласно приложения № 3 к настоящему Постановлению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2.4 Источники внутреннего финансирования дефицита местного бюджета по кодам классификации источников финансирования дефицитов бюджетов за девять месяцев  2022 года согласно приложения № 4 к настоящему Постановл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Постановление вступает в силу со дня принятия и подлежит официальному опубликованию в информационном бюллетене «Сельские вести» и на официальном сайте сети Интернет «Администрации Сельского поселения «Юшарский сельсовет» ЗР НА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лава Сельского поселения «Юшарский сельсовет» ЗР НАО                         Я.А. Усачев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97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0:48:00Z</dcterms:created>
  <dc:creator>Glava</dc:creator>
  <dc:description/>
  <cp:keywords/>
  <dc:language>en-US</dc:language>
  <cp:lastModifiedBy>Пользователь</cp:lastModifiedBy>
  <cp:lastPrinted>2022-10-11T11:43:00Z</cp:lastPrinted>
  <dcterms:modified xsi:type="dcterms:W3CDTF">2022-10-11T08:43:00Z</dcterms:modified>
  <cp:revision>82</cp:revision>
  <dc:subject/>
  <dc:title> </dc:title>
</cp:coreProperties>
</file>