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14.04.2021  № 14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отчета об исполнении 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местного бюджета за первый  квартал  2021 года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на основании Положения «О бюджетном процессе в муниципальном образовании «Юшарский сельсовет» НАО», утвержденного Решением № 7 от 25 декабря 2013 года Совета депутатов муниципального образования «Юшарский сельсовет» НАО, Администрация муниципального образования «Юшарский сельсовет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Утвердить отчет об исполнении местного бюджета за первый квартал 2021 года по доходам в сумме 21 357,8 тыс. рублей, по расходам в сумме 21 212,1 тыс.рублей с превышением доходов над расходами (профицитом) в сумме 145,7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местного бюджета за  первый квартал 2021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  Доходы местного бюджета с распределением по группам, подгруппам и статьям классификации доходов за первый квартал 2021 года согласно приложения  № 1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  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за первый квартал 2021 года согласно приложения №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3 Расходы местного бюджета по разделам и подразделам расходов бюджетов за первый квартал 2021 года согласно приложения № 3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4 Источники внутреннего финансирования дефицита бюджета МО «Юшарский сельсовет» года согласно приложения № 4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Постановление вступает в силу со дня принятия и подлежит официальному опубликованию в информационном бюллетене «Сельские вести» и на официальном сайте сети Интернет «Администрации МО «Юшарский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лава МО «Юшарский сельсовет» НАО                                    Д.В. Вылко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17-04-29T11:25:00Z</cp:lastPrinted>
  <dcterms:modified xsi:type="dcterms:W3CDTF">2021-04-14T05:05:00Z</dcterms:modified>
  <cp:revision>60</cp:revision>
  <dc:subject/>
  <dc:title> </dc:title>
</cp:coreProperties>
</file>