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13.05.2021 №  25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  решении  проведения  аукцион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 право заключения договора аренды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емельного  участка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shd w:fill="FFFFFF" w:val="clear"/>
        <w:spacing w:lineRule="atLeast" w:line="202" w:before="0" w:after="14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en-US" w:eastAsia="en-US"/>
        </w:rPr>
        <w:t xml:space="preserve">               </w:t>
      </w:r>
      <w:r>
        <w:rPr>
          <w:b w:val="false"/>
          <w:sz w:val="26"/>
          <w:szCs w:val="26"/>
          <w:lang w:val="en-US" w:eastAsia="en-US"/>
        </w:rPr>
        <w:t>Руководствуясь</w:t>
      </w:r>
      <w:r>
        <w:rPr>
          <w:lang w:val="en-US" w:eastAsia="en-US"/>
        </w:rPr>
        <w:t xml:space="preserve">  </w:t>
      </w:r>
      <w:r>
        <w:rPr>
          <w:b w:val="false"/>
          <w:lang w:val="en-US" w:eastAsia="en-US"/>
        </w:rPr>
        <w:t>Земельным</w:t>
      </w:r>
      <w:r>
        <w:rPr>
          <w:lang w:val="en-US" w:eastAsia="en-US"/>
        </w:rPr>
        <w:t xml:space="preserve">  </w:t>
      </w:r>
      <w:r>
        <w:rPr>
          <w:b w:val="false"/>
          <w:sz w:val="26"/>
          <w:szCs w:val="26"/>
          <w:lang w:val="en-US" w:eastAsia="en-US"/>
        </w:rPr>
        <w:t xml:space="preserve">кодексом   Российской  Федерации, Положением  «Об управлении  муниципальным имуществом муниципального образования «Юшарский  сельсовет» Ненецкого автономного округа», утвержденным  решением Совета депутатов МО «Юшарский сельсовет» НАО от 31.07.2017 № 3 (с внесенными изменениями от 06.03.2018 № 3, от 12.04.2019 № 4), в соотвествствии с Уставом муниципального образования </w:t>
      </w:r>
      <w:r>
        <w:rPr>
          <w:b w:val="false"/>
          <w:sz w:val="26"/>
          <w:szCs w:val="26"/>
        </w:rPr>
        <w:t xml:space="preserve">муниципального           образования     «Юшарский      сельсовет» Ненецкого  автономного  округа, </w:t>
      </w:r>
      <w:r>
        <w:rPr>
          <w:b w:val="false"/>
          <w:sz w:val="26"/>
          <w:szCs w:val="26"/>
          <w:lang w:val="en-US" w:eastAsia="en-US"/>
        </w:rPr>
        <w:t xml:space="preserve">Администрация  </w:t>
      </w:r>
      <w:r>
        <w:rPr>
          <w:b w:val="false"/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1.Провести  аукцион на право заключения договора аренды  земельного участка с кадастровым номеро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3:00:080009:552 - площадь 1000кв.м</w:t>
      </w:r>
    </w:p>
    <w:p>
      <w:pPr>
        <w:pStyle w:val="Normal"/>
        <w:jc w:val="both"/>
        <w:rPr/>
      </w:pPr>
      <w:r>
        <w:rPr>
          <w:sz w:val="26"/>
          <w:szCs w:val="26"/>
        </w:rPr>
        <w:t>категория земель: земли населенных пунктов, вид разрешенного использования: блокированная жилая застройка, площадь – 1000 кв. м, адрес (местоположение): Ненецкий автономный округ, п. Каратай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Утвердить следующие условия проведения аукциона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оставления земельного участка в аренду – 18 месяцев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является открытым по составу участников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чальная цена предмета аукциона на право заключения договора аренды земельного участка устанавливается в размере ежегодной арендной платы, определенной по результатам рыночной оценки 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«Об оценочной деятельности в Российской Федерации» и составля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- 2 700 (Две тысячи семьсот) рублей 08 копеек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ичина повышения размера ежегодной арендной платы за земельный участок («Шаг аукциона») – 3% от начального размера ежегодной арендной платы за земельный участок и составляет: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- 81 (Восемьдесят один) рубль  00 копеек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ежегодной арендной платы за первый год аренды земельного участка, указанного в п. 1 настоящего постановления, производится единовременно в течение 10 дней с даты заключения договора аренды путем перечисления платежа на счет продавца, указанный в извещении о проведении аукциона на право заключения договора аренды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форму заявки на участие в открытом аукцион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№ 1).</w:t>
      </w:r>
    </w:p>
    <w:p>
      <w:pPr>
        <w:pStyle w:val="Normal"/>
        <w:autoSpaceDE w:val="false"/>
        <w:ind w:left="851" w:hanging="0"/>
        <w:jc w:val="both"/>
        <w:rPr/>
      </w:pPr>
      <w:r>
        <w:rPr>
          <w:sz w:val="26"/>
          <w:szCs w:val="26"/>
        </w:rPr>
        <w:t>4. Контрактному управляющему МО  «Юшарский сельсовет» организовать и провести аукцион на право заключения договора аренды земельного участка, указанного в пункте 1 настоящего постано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ind w:left="126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значить уполномоченными представителями продавца: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а  МО «Юшарский сельсовет» Панкратовского Василия Николаевича;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а  МО «Юшарский сельсовет»  Вылка Марию Алексеевну.</w:t>
      </w:r>
    </w:p>
    <w:p>
      <w:pPr>
        <w:pStyle w:val="Style18"/>
        <w:numPr>
          <w:ilvl w:val="0"/>
          <w:numId w:val="9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и уполномоченного представителя продавца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порядок при проведении торгов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нает аукцион с объявления его открытым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протокол рассмотрения заявок на участие в аукционе, протокол об итогах аукциона, протокол о признании аукциона несостоявшимся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ind w:left="0" w:right="-1" w:firstLine="851"/>
        <w:jc w:val="both"/>
        <w:rPr/>
      </w:pPr>
      <w:r>
        <w:rPr>
          <w:sz w:val="26"/>
          <w:szCs w:val="26"/>
        </w:rPr>
        <w:t>Назначить аукционистом главного специалиста администрации МО  «Юшарский сельсовет» НАО  Вехареву Валерию Николаевну.</w:t>
      </w:r>
      <w:bookmarkStart w:id="0" w:name="OLE_LINK1"/>
      <w:bookmarkStart w:id="1" w:name="OLE_LINK2"/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и аукционист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прием и регистрацию заявок на участие в аукцион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 аукцион в присутствии уполномоченного представителя продавца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протокол рассмотрения заявок на участие в аукционе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протокол об итогах аукциона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протокол о признании аукциона несостоявшимся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1418" w:leader="none"/>
        </w:tabs>
        <w:ind w:left="0" w:right="-1" w:firstLine="851"/>
        <w:jc w:val="both"/>
        <w:rPr>
          <w:rFonts w:ascii="Times New Roman" w:hAnsi="Times New Roman" w:cs="Times New Roman"/>
          <w:sz w:val="26"/>
          <w:szCs w:val="26"/>
        </w:rPr>
      </w:pPr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>Контроль исполнения настоящего постановления возложить                         на  главу администрации  МО «Юшарский  сельсовет» НАО.</w:t>
      </w:r>
      <w:r>
        <w:rPr>
          <w:color w:val="000000"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571" w:hanging="360"/>
      </w:pPr>
      <w:rPr/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1571" w:hanging="36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3B741D84EE8B881F09AF2033C62F93D5115E83E8F27050FBD20071C95144F5064405EB884E36CC2744FA8089b6B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21-05-13T14:20:00Z</cp:lastPrinted>
  <dcterms:modified xsi:type="dcterms:W3CDTF">2021-05-14T05:49:00Z</dcterms:modified>
  <cp:revision>187</cp:revision>
  <dc:subject/>
  <dc:title>  </dc:title>
</cp:coreProperties>
</file>