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Выдача разрешения на перезахоронение (перенесения захоронений)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Администрацию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Юшар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(фамилия, имя, отчество зая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(с указанием долж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заявителя - при подаче зая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от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(данные документа, удостоверяю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личность физического лица/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лное наименование с указа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организационно-правовой форм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(адрес места жительства/нахо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лефон: __________, факс 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эл. адрес/почта: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ыдаче разреш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шу выдать разрешение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указать вид разрешения: перезахоронение или перенесения захоронен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77"/>
        <w:gridCol w:w="2719"/>
        <w:gridCol w:w="3274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умершего, либо название группы обнаруженных остан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кладбище, расположенное на территории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перезахорон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ать причи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захоронение / перенесения захоро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(прилагаемые к заявлению документы согласно п. 2.9 Административного регламен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ыдача разрешения на перезахоронение (перенесения захоронений)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______________________________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 рассмотрения заявления прошу: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выдать на руки в Администрации МО «Юшарский сельсовет» НАО;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 направить по адресу: ___________________________________________;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 иное: ___________________________________________________________________.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нужное отметить)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            ___________       _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число, месяц, год)                                     (подпись)              (расшифров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Выдача разрешения на перезахоронение (перенесения захоронений)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 отказе предоставлении муниципальной услуг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810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5216"/>
      </w:tblGrid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 г.                     N ________</w:t>
            </w:r>
          </w:p>
        </w:tc>
        <w:tc>
          <w:tcPr>
            <w:tcW w:w="52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заявителя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заявителя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аше заявление от "___" ______ г. входящий N ______ сообщаем, что Вам отказано в предоставлении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Выдача разрешения на перезахоронение (перенесения захоронений)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(указать основания, предусмотренные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пунктом 2.13. настоящего Административного регламента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Выдача разрешения на перезахоронение (перенесения захоронений)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МО «Юшарский сельсовет» НАО          ____________        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(подпись)                               (расшифров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Выдача разрешения на перезахоронение (перенесения захоронений)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на бланке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Юшарский сельсовет» Ненецкого автономного округа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9"/>
        <w:gridCol w:w="4108"/>
        <w:gridCol w:w="3323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захоронение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несения захоронений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__" _________ 20__ г.                                                              N 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ыдано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ФИО лица, наименование организации)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ля юридического лица: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видетельство о государственной регистрации: _____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серия, номе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______________________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______________________;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ля физического лица: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нные документа, удостоверяющего личность: _________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серия, номе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му ___________________________________________________________.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ь перезахоронение умершего 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мерти ___________________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регистрации смерти: ___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видетельство о смерти/медицинское свидетельство о смер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__________ N ____________ от _____________ выдан: 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а, выдавшего документ (справка о кремации)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перезахоронения 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ать кладбище, место его расположения и дату захоронен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ешить перенесения захоронений умершего(их) 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ислить ФИО с указанием даты смер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тем, что захоронение(я) подлежит (ат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ричину: снос или имеется угроза постоянных затоплений, оползней, и других стихийных бедстви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перенесения захоронений 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кладбище, место его расположения и дату перенесения захорон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МО «Юшарский сельсовет» НАО          ____________         ______________________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дпись)                                (расшифровка)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0:25:00Z</dcterms:created>
  <dc:creator>Admin</dc:creator>
  <dc:description/>
  <dc:language>en-US</dc:language>
  <cp:lastModifiedBy>HP</cp:lastModifiedBy>
  <cp:lastPrinted>2013-09-24T13:04:00Z</cp:lastPrinted>
  <dcterms:modified xsi:type="dcterms:W3CDTF">2021-05-16T10:25:00Z</dcterms:modified>
  <cp:revision>2</cp:revision>
  <dc:subject/>
  <dc:title/>
</cp:coreProperties>
</file>