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05.07.2021  № 39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естного бюджета за 1 полугодие  2021 год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муниципального образования «Юшарский сельсовет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Утвердить отчет об исполнении местного бюджета за 1 полугодие 2021 года по доходам в сумме 31 676,7 тыс. рублей, по расходам в сумме 32 043,1 тыс.рублей с превышением доходов над расходами (дефицитом) в сумме 366,4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 первый квартал 2021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  Доходы местного бюджета с распределением по группам, подгруппам и статьям классификации доходов за 1 полугодие 2021 года согласно приложения 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  Расходы местного бюджета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1 полугодие 2021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 Расходы местного бюджета по  разделам и подразделам расходов бюджетов за 1 полугодие 2021 года согласно приложения №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4 Источники внутреннего финансирования дефицита местного бюджета по кодам классификации источников финансирования дефицитов бюджетов за 1 полугодие 2021 года согласно приложения №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МО «Юшар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1-07-02T14:33:00Z</cp:lastPrinted>
  <dcterms:modified xsi:type="dcterms:W3CDTF">2021-07-02T11:33:00Z</dcterms:modified>
  <cp:revision>74</cp:revision>
  <dc:subject/>
  <dc:title> </dc:title>
</cp:coreProperties>
</file>