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территории Сельского поселения «Юшар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ярного района Ненецкого автономного округ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bookmarkStart w:id="0" w:name="P160"/>
      <w:bookmarkEnd w:id="0"/>
      <w:r>
        <w:rPr>
          <w:rFonts w:cs="Times New Roman" w:ascii="Times New Roman" w:hAnsi="Times New Roman"/>
          <w:sz w:val="24"/>
          <w:szCs w:val="24"/>
        </w:rPr>
        <w:t>ФОРМА</w:t>
      </w:r>
      <w:r>
        <w:rPr>
          <w:rFonts w:cs="Times New Roman" w:ascii="Times New Roman" w:hAnsi="Times New Roman"/>
        </w:rPr>
        <w:t xml:space="preserve">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(ордер)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роведение земляных работ </w:t>
      </w: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«Юшарский сельсовет» Заполярного района Ненецкого автономного округа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________                                                                     "__" __________ 20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стоящее  разрешение  (ордер)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роведение земляных работ </w:t>
      </w:r>
      <w:r>
        <w:rPr>
          <w:rFonts w:cs="Times New Roman" w:ascii="Times New Roman" w:hAnsi="Times New Roman"/>
          <w:sz w:val="24"/>
          <w:szCs w:val="24"/>
        </w:rPr>
        <w:t>выдано 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юридического лица, ИНН, фамилия, имя, отчество  индивидуального предпринимателя и физического лица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стоящим   разрешением  (ордером)  разрешается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казывается вид работ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есто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с указанием границ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рядок и условия проведения земляных работ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пособ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"__" __________ 20__ г. по "__" __________ 20__ г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продлен до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 20___ г. _________________ (__________________________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дата продления)                                                         (Ф.И.О., подпись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Лицо, ответственное з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 восстановления  нарушенного благоустройства  в месте,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до: "___" __________ 20__ г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 восстановления  нарушенного  благоустройства в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продлен до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 20___ г. __________________ (__________________________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дата продления)                                                                           (Ф.И.О., подпис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действия разрешения (ордера)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"__" __________ 20__ г. по "__" __________ 20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действия разрешения (ордера) продлен до &lt;*&gt;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 20__ г. __________________ (__________________________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дата продления)                                                                    (Ф.И.О., подпис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тка  о  закрытии  разрешения  (ордера)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                           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(должность уполномоченного лица                                                   (Ф.И.О., подпись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Администрации Сельского поселения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 сельсовет» ЗР НАО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"__" __________ 20__ г.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«_________ сельсовет» ЗР НАО                                    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*&gt;   Срок действия разрешения (ордера) включает в себя срок проведения земляных  работ  и  срок восстановления нарушенного благоустройства в месте проведения земляных работ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1" w:name="P460"/>
      <w:bookmarkEnd w:id="1"/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территории Сельского поселения «Юшар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ярного района Ненецкого автономного округ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</w:t>
      </w:r>
      <w:r>
        <w:rPr>
          <w:rFonts w:cs="Times New Roman" w:ascii="Times New Roman" w:hAnsi="Times New Roman"/>
        </w:rPr>
        <w:t xml:space="preserve">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е Сельского поселения «Юшарский сельсовет»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bookmarkStart w:id="2" w:name="Par442"/>
      <w:bookmarkEnd w:id="2"/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для юридических лиц - полное наименование,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основной государственный регистрационный номер, ИНН налогоплательщика;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для индивидуальных предпринимателей - фамилия, имя, отчество; паспортны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; ИНН налогоплательщика, номер и дата выдачи свидетельств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в налоговом органе; для физических лиц - фамилия, имя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отчество; ИНН налогоплательщика, паспортные данные (серия, N, выдан, дата)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заявителя(ей) 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юридический и фактический адрес юридического лица; адрес места регистрац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и фактического проживания индивидуального предпринима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зического лица)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и должность представителя заявителя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омер и дата документа, удостоверяющего полномочия представи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е телефоны (факс) заявителя(ей) (представителя заявителя):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родления разрешения (ордера) на проведение земляных работ на территор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____ сельсовет» Заполярного района Ненецкого автономного округ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Вас  продлить  разрешение (ордер)  на  проведение   земляных   работ на    территории    Сельского поселения «____ сельсовет» Заполярного района Ненецкого автономного округа от "____" _____________ 20___ г. N 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проведения земляных работ: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срок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восстановления нарушенного благоустройства: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срок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чина    продления   сроков   проведения   земляных   работ   и/или восстановления благоустройства: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агаемые докумен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ригинал разрешения (ордера)  на  проведение   земляных   работ от "___" _________ 20___ г. N 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" ___________ 20___ г.           ___________________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одпись заявителя            Ф.И.О. заявите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территории Сельского поселения «Юшар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ярного района Ненецкого автономного округа</w:t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259"/>
      <w:bookmarkStart w:id="4" w:name="P259"/>
      <w:bookmarkEnd w:id="4"/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  <w:r>
        <w:rPr>
          <w:rFonts w:cs="Times New Roman" w:ascii="Times New Roman" w:hAnsi="Times New Roman"/>
        </w:rPr>
        <w:t xml:space="preserve">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чи-приемки выполненных работ по благоустройству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рритории после проведения земляных работ на террито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«Юшарский сельсовет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ярного района Ненецкого автономного округ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. ____________                                                               "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миссия в состав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 Администрации Сельского поселения «____ сельсовет» Заполярного района Ненецкого автономного округа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</w:rPr>
        <w:t>(Ф.И.О., долж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тавителя заявителя: ____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юридического  лица, индивидуального предпринимателя Ф.И.О.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и  осмотр  выполненных  работ по благоустройству территории после проведения  земляных работ 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рабо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 разрешению  (ордеру)  на  проведение  земляных  работ на территории Сельского поселения «____ сельсовет» Заполярного района Ненецкого автономного округа N ______ от "____" __________ 20__ г., установили:  благоустройство,  нарушенное  в процессе проведение земляных работ, выполнено в полном объеме, замечаний н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и Администрации Сельского поселения «____ сельсовет» Заполярного района Ненецкого автономного округа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должность)                                                                          (подпись ФИ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П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заявителя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                                                                          (подпись, Ф.И.О. зая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nformat"/>
        <w:jc w:val="both"/>
        <w:rPr/>
      </w:pPr>
      <w:bookmarkStart w:id="5" w:name="P514"/>
      <w:bookmarkEnd w:id="5"/>
      <w:r>
        <w:rPr>
          <w:rFonts w:eastAsia="Courier New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территории Сельского поселения «Юшар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ярного района Ненецкого автономного округа</w:t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Сельского поселения «Юшарский сельсовет»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полярного района Ненецкого автономного округ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для юридических лиц - полное наименование,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, ИНН налогоплательщика;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ндивидуальных предпринимателей - фамилия, имя, отчество; паспортны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; ИНН налогоплательщика, номер и дата выдачи свидетельств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о регистрации в налоговом органе; для физических лиц - фамилия, имя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; ИНН налогоплательщика, паспортные данные (серия, N, выдан, дата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заявителя(ей) 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юридический и фактический адрес юридического лица; адрес места регистраци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фактического проживания индивидуального предпринима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зического лица)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(фамилия, имя, отчество и должность представителя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омер и дата документа, удостоверяющего полномочия представи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е телефоны (факс) заявителя(ей) (представителя заявителя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явление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закрытии разрешения (ордера)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Сельского поселения «____ сельсовет» Заполярного района Ненецкого автономного округ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 закрыть  разрешение  (ордер) на проведение  земляных работ  на  территории  Сельского поселения «____ сельсовет» Заполярного района Ненецкого автономного округа от "___" _________ 20___ г. N 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лагоустройство,  нарушенное  в  процессе  производства земляных работ, выполнено в полном объе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агаемые докумен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ригинал разрешения  (ордера) на проведение  земляных работ  от "___" _________ 20___ г. N 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hyperlink w:anchor="P25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дачи-приемки выполненных работ по благоустройству территории после проведения земляных работ на территории Сельского поселения «____ сельсовет» Заполярного района Ненецкого автономного округа от "___" _________ 20___ г. N 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" _________ 20___ г.            ___________________ 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подпись заявителя               Ф.И.О.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A8C7BF566E09D11E8FD0A25180D8C315F4ECD8A8EB7792669491DE76E256E38F365B03F6695DE5EDE195EvDZ2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6:09:00Z</dcterms:created>
  <dc:creator>Пользователь</dc:creator>
  <dc:description/>
  <cp:keywords/>
  <dc:language>en-US</dc:language>
  <cp:lastModifiedBy>yoshi</cp:lastModifiedBy>
  <dcterms:modified xsi:type="dcterms:W3CDTF">2021-09-23T06:09:00Z</dcterms:modified>
  <cp:revision>2</cp:revision>
  <dc:subject/>
  <dc:title/>
</cp:coreProperties>
</file>