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Юшарский сельсовет» Заполя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center"/>
        <w:rPr/>
      </w:pPr>
      <w:r>
        <w:rPr/>
        <w:t>От  07  октября  2021 года № 60-п</w:t>
      </w:r>
    </w:p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ind w:right="535" w:hanging="0"/>
        <w:jc w:val="center"/>
        <w:rPr>
          <w:b/>
          <w:b/>
        </w:rPr>
      </w:pPr>
      <w:r>
        <w:rPr>
          <w:b/>
        </w:rPr>
        <w:t>местного бюджета за  9 месяцев  2021 года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Юшарский сельсовет» НАО», утвержденного Решением № 7 от 25 декабря 2013 года Совета депутатов муниципального образования «Юшарский сельсовет» НАО, Администрация Сельского поселения  «Юшарский сельсовет» Заполярного района  Ненецкого автономного округа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Утвердить отчет об исполнении местного бюджета за девять месяцев 2021 года по доходам в сумме 35 784,1 тыс. рублей, по расходам в сумме 36 333,5 тыс.рублей с превышением расходов над доходами (дефицитом) в сумме 549,4 тыс. рублей. </w:t>
      </w:r>
    </w:p>
    <w:p>
      <w:pPr>
        <w:pStyle w:val="Normal"/>
        <w:jc w:val="both"/>
        <w:rPr/>
      </w:pPr>
      <w:r>
        <w:rPr/>
        <w:t>2. Утвердить исполнение местного бюджета за  девять месяцев 2021 год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   Доходы местного бюджета с распределением по группам, подгруппам и статьям классификации доходов за девять месяцев 2021 года согласно приложения  № 1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  Расходы местного бюджета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за  девять месяцев 2021 года согласно приложения № 2 к настоящему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3 Расходы местного бюджета по  разделам и подразделам расходов бюджетов за  девять месяцев  2021 года согласно приложения № 3 к настоящему Постанов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 Источники внутреннего финансирования дефицита местного бюджета по кодам классификации источников финансирования дефицитов бюджетов за девять месяцев 2021 года согласно приложения № 4 к настоящему Постановле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Постановление вступает в силу со дня принятия и подлежит официальному опубликованию в информационном бюллетене «Сельские вести» и на официальном сайте сети Интернет «Администрации Сельского поселения «Юшарский сельсовет» ЗР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Юшарский сельсовет» ЗР НАО                                       Д.В. Выл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21-10-07T11:07:00Z</cp:lastPrinted>
  <dcterms:modified xsi:type="dcterms:W3CDTF">2021-10-07T08:08:00Z</dcterms:modified>
  <cp:revision>87</cp:revision>
  <dc:subject/>
  <dc:title> </dc:title>
</cp:coreProperties>
</file>