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30.04.2020  № 34 -п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отчета об исполнении </w:t>
      </w:r>
    </w:p>
    <w:p>
      <w:pPr>
        <w:pStyle w:val="Normal"/>
        <w:ind w:right="535" w:hanging="0"/>
        <w:rPr/>
      </w:pPr>
      <w:r>
        <w:rPr>
          <w:sz w:val="22"/>
          <w:szCs w:val="22"/>
        </w:rPr>
        <w:t>местного бюджета за первый квартал 2020 года.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ответствии со статьей 35 Федерального закона от 6 октября 2003 года № 131-ФЗ «Об общих принципах организации местного самоуправления в Российской Федерации», на основании Положения «О бюджетном процессе в муниципальном образовании «Юшарский сельсовет» НАО», утвержденного Решением № 7 от 25 декабря 2013 года Совета депутатов муниципального образования «Юшарский сельсовет» НАО, Администрация муниципального образования «Юшарский сельсовет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Утвердить отчет об исполнении местного бюджета за первый квартал 2020 года по доходам в сумме 4 561,7 тыс. рублей, по расходам в сумме 3 945,4 тыс.рублей с превышением доходов над расходами (профицитом) в сумме 616,3 тыс.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местного бюджета за первый квартал 2020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  Доходы местного бюджета с распределением по группам, подгруппам и статьям классификации доходов за первый квартал 2020 года согласно приложения  №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  Расходы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за первый квартал 2020 года согласно приложения №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3 Расходы местного бюджета по разделам и подразделам расходов бюджетов за первый квартал 2020 года согласно приложения №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4 Источники внутреннего финансирования дефицита бюджета МО «Юшарский сельсовет» года согласно приложения №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Настоящее Постановление вступает в силу со дня принятия и подлежит официальному опубликованию в информационном бюллетене «Сельские вести» и на официальном сайте сети Интернет «Администрации МО «Юшарский сельсовет» НА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лава МО «Юшарский сельсовет» НАО                                    Д.В. Выл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Пользователь</cp:lastModifiedBy>
  <cp:lastPrinted>2017-04-29T11:25:00Z</cp:lastPrinted>
  <dcterms:modified xsi:type="dcterms:W3CDTF">2020-05-07T06:09:00Z</dcterms:modified>
  <cp:revision>35</cp:revision>
  <dc:subject/>
  <dc:title> </dc:title>
</cp:coreProperties>
</file>