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31.07.2020  № 46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об исполнении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местного бюджета за первое  полугодие  2020 года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на основании Положения «О бюджетном процессе в муниципальном образовании «Юшарский сельсовет» НАО», утвержденного Решением № 7 от 25 декабря 2013 года Совета депутатов муниципального образования «Юшарский сельсовет» НАО, Администрация муниципального образования «Юшарский сельсовет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Утвердить отчет об исполнении местного бюджета за первое полугодие  2020 года по доходам в сумме 10 754,4 тыс. рублей, по расходам в сумме 8 848,8 тыс.рублей с превышением доходов над расходами (профицитом) в сумме 1 905,6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местного бюджета за первое полугодие 2020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  Доходы местного бюджета с распределением по группам, подгруппам и статьям классификации доходов за первое полугодие 2020 года согласно приложения  № 1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  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за первое полугодие 2020 года согласно приложения №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3 Расходы местного бюджета по разделам и подразделам расходов бюджетов за первое полугодие 2020 года согласно приложения №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4 Источники внутреннего финансирования дефицита бюджета МО «Юшарский сельсовет» года согласно приложения № 4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Постановление вступает в силу со дня принятия и подлежит официальному опубликованию в информационном бюллетене «Сельские вести» и на официальном сайте сети Интернет «Администрации МО «Юшарский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.о. главы МО «Юшарский сельсовет» НАО                                    В.Н. Вехарев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17-04-29T11:25:00Z</cp:lastPrinted>
  <dcterms:modified xsi:type="dcterms:W3CDTF">2020-07-31T05:36:00Z</dcterms:modified>
  <cp:revision>50</cp:revision>
  <dc:subject/>
  <dc:title> </dc:title>
</cp:coreProperties>
</file>