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чебно-консультационных пунк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гражданской обороне и чрезвычайным ситуациям Сельского поселения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шарский сельсовет» ЗР НА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Настоящее Положение определяет основные задачи, порядок создания, оснащения и функционирование учебно-консультационного пункта по гражданской обороне и чрезвычайным ситуациям (далее - УКП по ГО и ЧС) в Сельском поселен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Учебно-консультационный пун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это специально отведенное помещение (место), оборудованное наглядными пособиями по тематике ГО и ЧС, литературой и методическим материалом, образцами средств индивидуальной защиты, предназначенное для проведения занятий с населением. УКП по ГО и ЧС создаются в соответствии с законодательством Российской Федерации и муниципальными правовыми актами Заполярного района в области защиты от чрезвычайных ситуаций и гражданской обороне.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</w:rPr>
        <w:t>3. УКП по ГО и ЧС создаются и функционируют как в мирное, так и в военное время, с учетом особенностей территории муниципального образования и производственной деятельности организаций, предприятий и учреждений, на базе которых они созда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</w:rPr>
        <w:t>4. Учебно-консультационный пункт ГО и ЧС созд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здании Администрации Сельского поселения «Юшарский сельсовет» ЗР НА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5. Основными задачами УКП ГО и ЧС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а) изучение населением способов защиты от опасностей, возникающих при ведении военных действий или вследствии этих действий, порядок действий по сигналу оповещения, приемов оказания первой медицинской помощи пострадавши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б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в) консультации населению при локальных авариях, обострении криминогенной обстановки, угрозе возникновения террористических ак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г) выработка у населения психологической устойчивости при возникновении чрезвычайных ситу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предоставление населению информации, связанной с деятельностью районного звена территориальной подсистемы предупреждения и ликвидации ЧС (РСЧС) муниципального района «Заполярный район» и мероприятиями, проводимыми в муниципальных образованиях и в организациях по профилактике ЧС и защите населения и территор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е) расширение информационно-просветительского обеспечения и улучшения подготовки населения по действиям и принятию мер в Ч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ж) обеспечение более широкого доступа всех категорий населения к проблематике безопасности жизнедеятельности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доведение до населения основных требований по соблюдению правил пожарной безопасност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6. Работа УКП организуется путем предоставления населению возможности самостоятельного изучения содержания наглядных пособий, материалов газет и журналов и т. д., или проведения консультаций по наиболее трудным темам или интересующим вопросам, а также проведение лекций, семинаров, практических занятий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7. Начальником учебно-консультационного пункта назначается преподаватель учреждения образования по дисциплине ОБЖ, подготовленный в учебно-методическом центре по ГО, ЧС и ПБ, или иное лицо, имеющее право на осуществление преподавательской деятельности по ГО и ЧС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8. Распорядок работы УКП регламентируется приказом (распоряжением) руководителя организации, при котором создан УКП. </w:t>
      </w:r>
    </w:p>
    <w:p>
      <w:pPr>
        <w:pStyle w:val="TextBodyIndent"/>
        <w:tabs>
          <w:tab w:val="clear" w:pos="708"/>
          <w:tab w:val="left" w:pos="1276" w:leader="none"/>
        </w:tabs>
        <w:ind w:firstLine="720"/>
        <w:rPr/>
      </w:pPr>
      <w:r>
        <w:rPr>
          <w:sz w:val="24"/>
          <w:szCs w:val="24"/>
        </w:rPr>
        <w:t>9. При проведении отдельных занятий на договорной основе могут привлекаться специалисты (медицинские работники, пожарные, сотрудники УВД и др.).</w:t>
      </w:r>
    </w:p>
    <w:p>
      <w:pPr>
        <w:pStyle w:val="TextBodyIndent"/>
        <w:tabs>
          <w:tab w:val="clear" w:pos="708"/>
          <w:tab w:val="left" w:pos="1276" w:leader="none"/>
        </w:tabs>
        <w:ind w:firstLine="720"/>
        <w:rPr/>
      </w:pPr>
      <w:r>
        <w:rPr>
          <w:sz w:val="24"/>
          <w:szCs w:val="24"/>
        </w:rPr>
        <w:t>10. Помещение УКП по ГО и ЧС по распоряжению руководителя организации может использоваться для проведения совещаний, культурно-массовых мероприятий, торжественных собраний с ветеранами, призывной молодежью, встреч с представителями МЧС, МВД, военных комиссариатов и т.д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ind w:firstLine="720"/>
        <w:rPr/>
      </w:pPr>
      <w:r>
        <w:rPr>
          <w:rFonts w:eastAsia="MS Mincho;ＭＳ 明朝"/>
          <w:sz w:val="24"/>
          <w:szCs w:val="24"/>
        </w:rPr>
        <w:t>11. Методическое руководство и контроль в работе учебно-консультационных пунктов осуществляет отдел по делам ГО и ЧС, ООП, мобилизационной работы и экологии Администрации муниципального образования «Муниципальный район «Заполярный район»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12. Для организации работы УКП начальнику пункта необходимо иметь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sz w:val="24"/>
          <w:szCs w:val="24"/>
        </w:rPr>
        <w:t>- приказ (распоряжение) руководителя организации о создании, оборудовании и порядке работы УКП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</w:rPr>
        <w:t>- план работы УКП на меся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</w:rPr>
        <w:t>-  схема территории жилого сектора с указанием мест размещения сборных эвакуационных пунктов (СЭП), пунктов временного размещения, пунктов выдачи СИЗ, защитных сооружений (ЗС) ГО, маршрутов эвак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</w:rPr>
        <w:t>- журнал учета посещений УКП, проведения консультаций, тренировок в отработке нормативов по 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</w:rPr>
        <w:t>- руководящие документы и периодические издания журналов "Гражданская защита", "Военные знания", подборка материалов журналов и газет с тематикой ГО и Ч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стенды, плакаты, памятки, литература по тематике ГО и Ч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4"/>
          <w:szCs w:val="24"/>
        </w:rPr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sz w:val="24"/>
          <w:szCs w:val="24"/>
        </w:rPr>
        <w:t>- программа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обучающие видеофильмы по вопросам ГО и Ч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ing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и неработающего насе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гражданской обороне и действиям в чрезвычайных ситуация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Юшарский сельсовет» ЗР НАО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1. Настоящая программа предназначена для обучения неработающего населения действиям в чрезвычайных ситуациях мирного и военного времени.</w:t>
      </w:r>
    </w:p>
    <w:p>
      <w:pPr>
        <w:pStyle w:val="TextBodyIndent"/>
        <w:rPr/>
      </w:pPr>
      <w:r>
        <w:rPr>
          <w:sz w:val="24"/>
          <w:szCs w:val="24"/>
        </w:rPr>
        <w:tab/>
        <w:t>2. Целью программы является обучение неработающего населения практическим навыкам безопасного поведения в различных чрезвычайных ситуациях с учетом специфических особенностей (административных и экономических) региона и муниципального образования.</w:t>
      </w:r>
    </w:p>
    <w:p>
      <w:pPr>
        <w:pStyle w:val="TextBodyIndent"/>
        <w:rPr/>
      </w:pPr>
      <w:r>
        <w:rPr>
          <w:sz w:val="24"/>
          <w:szCs w:val="24"/>
        </w:rPr>
        <w:tab/>
        <w:t>3. Подготовка неработающего населения осуществляется путем периодического проведения с ними бесед, лекций, просмотров кино, видеофильмов на учебно-консультационных пунктах по ГО и Ч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ажной формой обучения этой категории населения является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 Неработающее население также привлекается к участию в учениях и тренировках по месту жительства, на которых главное внимание обращается на отработку практических действий в чрезвычайных ситуациях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4. Для проведения занятий создаются учебные группы (по 10-15 человек). В каждой группе должен быть старший, который отвечает за оповещение и сбор людей, он же ведет журнал (лист) учет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ятия проводятся преподавателем учреждения образования по дисциплине ОБЖ, подготовленным в УМЦ по ГО, ЧС и ПБ по соответствующему разделу программы, или иным лицом имеющим право на осуществление преподавательской деятельности по ГО и Ч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Занятия по медицинским темам, а также по проблемам психологической подготовки проводят соответствующие специалисты (по согласованию или на договорной основе)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5. Занятия проводятся в помещении учебно-консультационного пункта и должны обеспечиваться необходимым имуществом и оборудованием, учебными и наглядными пособиями. При этом предпочтение отдается техническим средствам обучения. На занятиях следует проводить дискуссии, обучающие игры, использовать диапозитивы, учебные фильмы, видео- и аудиоматериалы.</w:t>
      </w:r>
    </w:p>
    <w:p>
      <w:pPr>
        <w:pStyle w:val="TextBodyIndent"/>
        <w:rPr/>
      </w:pPr>
      <w:r>
        <w:rPr>
          <w:sz w:val="24"/>
          <w:szCs w:val="24"/>
        </w:rPr>
        <w:tab/>
        <w:t>6. При проведении занятий серьезное внимание уделять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выполнению задач в сложной обстановке и высокой ответственности за порученное дело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7. Основным планирующим документом является расписание занятий (консультаций), составленное из расчета </w:t>
      </w:r>
      <w:r>
        <w:rPr>
          <w:b/>
          <w:sz w:val="24"/>
          <w:szCs w:val="24"/>
        </w:rPr>
        <w:t>14 часов на учебный год</w:t>
      </w:r>
      <w:r>
        <w:rPr>
          <w:sz w:val="24"/>
          <w:szCs w:val="24"/>
        </w:rPr>
        <w:t>. Темы занятий и количество часов на их изучение определяются с учетом местных условий и степени подготовленности обучаемых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8. В результате обучения неработающее население, должно</w:t>
      </w:r>
      <w:r>
        <w:rPr>
          <w:b w:val="false"/>
          <w:sz w:val="24"/>
          <w:szCs w:val="24"/>
          <w:u w:val="single"/>
        </w:rPr>
        <w:t xml:space="preserve"> знать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основные средства и способы защиты от сильнодействующих ядовитых веществ, современных средств поражения, последствий стихийных бедствий, аварий и катастро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порядок действий по сигналу “Внимание, Всём!” и другим речевым сообщениям органов управления ГО и ЧС на мест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правила поведения при проведении эвакомероприятий в ЧС мирного и военного времени.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ьзоваться индивидуальными и коллективными средствами защиты и изготовлять простейшие средства защиты органов дыхания и кож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4"/>
          <w:szCs w:val="24"/>
        </w:rPr>
        <w:t>правильно действовать по сигналу “Внимание Всем!” и другим речевым сообщениям органов управления по делам ГО и ЧС в условиях стихийных бедствий, аварий и катастро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казывать само- и взаимопомощь при травмах, ожогах, отравлениях, поражениях электрическим током, обмораживании и тепловом уд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щитить детей и обеспечить безопасность при выполнении мероприятий ГО.</w:t>
      </w:r>
    </w:p>
    <w:p>
      <w:pPr>
        <w:pStyle w:val="TextBody"/>
        <w:ind w:firstLine="705"/>
        <w:jc w:val="both"/>
        <w:rPr/>
      </w:pPr>
      <w:r>
        <w:rPr>
          <w:b w:val="false"/>
          <w:sz w:val="24"/>
          <w:szCs w:val="24"/>
        </w:rPr>
        <w:t>9. При обучении должны преследоваться следующие цели: выработка у людей психологической устойчивости при возникновении той или иной чрезвычайной ситуации; уверенности в надежности средств и способов защиты от последствий чрезвычайных ситуаций; научить их умело и осмысленно действовать в экстремальных ситуациях, вероятность которых высока для мест их проживания; предвидеть и оценивать возможные последствия случившегося; воспитывать чувство ответственности, как за личную безопасность, так и за подготовку своей семьи, соседей к действиям в сложной обстановке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тика и расчет часов учебных занятий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-108" w:right="-10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ind w:left="-108" w:right="-101" w:hanging="0"/>
              <w:rPr/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  <w:lang w:val="en-US"/>
              </w:rPr>
              <w:t>/</w:t>
            </w:r>
            <w:r>
              <w:rPr>
                <w:i/>
                <w:sz w:val="24"/>
                <w:szCs w:val="24"/>
              </w:rPr>
              <w:t>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Обязанности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Оповещение населения о чрезвычайных ситуациях. Действия населения по предупредительному сигналу «Внимание всем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населения при стихийных бедствиях, авариях и катастрофах. Ведение спасательных и других неотлож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населения при обеззараживании территорий, зданий и сооружений, рабочих мест, одежды и обуви. Санитарная обработка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населения в зонах радиоактивного загрязнения. Режимы радиационной защиты и повед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Средства коллективной и индивиду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орядок заполнения защитных сооружений и пребывание в них. Порядок эвакуации из защитных сооружений. Особенности использования ЗС при авариях на радиационно- и химически опас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овышение защитных свойств дома (квартиры) от проникновения радиоактивной пыли и аварийно-химически опас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щита населения путем эвакуации. Порядок проведения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к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Медицинские средства индивидуальной защиты населения.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щита продуктов питания, фуража, воды от зара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вила поведения населения при проведении изоляционно-огранич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бования правил пожарной безопасности. Первичные средства пожаротушения. Порядок действи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TextBody"/>
        <w:widowControl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widowControl w:val="false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TextBody"/>
        <w:widowControl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держание тем занятий:</w:t>
      </w:r>
    </w:p>
    <w:p>
      <w:pPr>
        <w:pStyle w:val="TextBody"/>
        <w:widowControl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1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бязанности населения в области гражданской обороны и защиты от чрезвычайных ситуаций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Основные задачи РСЧС и ГО в проведении единой государственной политики в области предупреждения и ликвидации чрезвычайных ситуаций, защиты жизни и здоровья людей, материальных и культурных ценностей, окружающей среды в чрезвычайных ситуациях мирного и военного времени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Гуманитарный характер задач и действий в чрезвычайных ситуациях. Обязательное обучение граждан Российской Федерации действиям в чрезвычайных ситуациях и по гражданской обороне – условие подготовки их к умелой и эффективной защите в чрезвычайных ситуациях. Основные обязанности населения в выполнении мероприятий РСЧС и ГО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2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овещение населения о чрезвычайных ситуациях. Действия населения по предупредительному сигналу «Внимание всем!» </w:t>
      </w:r>
    </w:p>
    <w:p>
      <w:pPr>
        <w:pStyle w:val="TextBody"/>
        <w:widowControl w:val="false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Порядок оповещения о стихийных бедствиях, об угрозе аварии или ее возникновении, а также об угрозе или нападении противника. Варианты речевых информаций при авариях, стихийных бедствиях и т. д.</w:t>
      </w:r>
    </w:p>
    <w:p>
      <w:pPr>
        <w:pStyle w:val="TextBody"/>
        <w:widowControl w:val="false"/>
        <w:jc w:val="both"/>
        <w:rPr/>
      </w:pPr>
      <w:r>
        <w:rPr>
          <w:b w:val="false"/>
          <w:sz w:val="24"/>
          <w:szCs w:val="24"/>
        </w:rPr>
        <w:tab/>
        <w:t>Отработка практических действий по сигналу «Внимание всем!» при нахождении дома, на улице, в общественном месте и городском транспорте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3. Действия населения при стихийных бедствиях, авариях и катастрофах. Ведение спасательных и других неотложных работ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Виды стихийных бедствий и их краткая характеристика. Лесные, торфяные, степные и полевые пожары, землетрясения, ураганы, наводнения, снежные заносы и обледенения, оползни и селевые потоки. 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Характеристика возможных производственных аварий на объектах экономики. Анализ последствий применения в производстве пожарных, взрывоопасных, легковоспламеняющихся газов, жидкостей и материалов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Действия населения по обеспечению успешного проведения спасательных работ. Меры безопасности при выполнении спасательных работ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4. Действия населения при обеззараживании территорий, зданий и сооружений, рабочих мест и обуви. Санитарная обработка людей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о дезактивации и ее назначение. Дезактивация территории объекта, двора, улицы, прохода, оборудования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Меры безопасности при обеззараживании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ая санитарная обработка люд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>Тема 5. Действия населения в зонах радиоактивного загрязнения. Режимы радиационной защиты и поведения населения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Характеристика зон радиоактивного загрязнения. Порядок действий и правила поведения людей в зонах загрязнения. Правила поведения в зонах умеренного, сильного и опасного загрязнения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Режимы радиационной защиты. Использование средств коллективной и индивидуальной защиты в зонах радиоактивного загрязнения. Применение радиозащитных средств из аптечки индивидуальной (АИ-2)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Правила приема пищи в зонах радиоактивного загрязнения. Эвакуация населения из опасных зон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>Тема 6. Средства коллективной и индивидуальной защиты населения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Классификация защитных сооружений. Убежища с оборудованием промышленного изготовления и с упрощенным внутренним оборудованием. Основные элементы убежища. Противорадиационные укрытия простейшего типа. Строительство, содержание и приведение в готовность защитных сооружений. 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Назначение, устройство и подбор фильтрующих противогазов, респираторов и правила пользования ими. Противогазы ГП – 5, ГП – 7. Простейшие средства защиты органов дыхания и кожи, их защитные свойства, порядок изготовления и пользования. 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7. Порядок заполнения защитных сооружений и пребывание в них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орядок эвакуации из защитных сооружений. Особенности использования их при авариях на радиационно- и химически опасных объектах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енности использования их при авариях на радиационно и химически опасных объектах.</w:t>
      </w:r>
    </w:p>
    <w:p>
      <w:pPr>
        <w:pStyle w:val="TextBody"/>
        <w:widowControl w:val="false"/>
        <w:jc w:val="both"/>
        <w:rPr/>
      </w:pPr>
      <w:r>
        <w:rPr>
          <w:b w:val="false"/>
          <w:sz w:val="24"/>
          <w:szCs w:val="24"/>
        </w:rPr>
        <w:tab/>
        <w:t>Размещение людей по указанию коменданта (старшего) по сооружению. Размещение лиц, прибывающих с детьми.</w:t>
      </w:r>
    </w:p>
    <w:p>
      <w:pPr>
        <w:pStyle w:val="TextBody"/>
        <w:widowControl w:val="false"/>
        <w:jc w:val="both"/>
        <w:rPr/>
      </w:pPr>
      <w:r>
        <w:rPr>
          <w:b w:val="false"/>
          <w:sz w:val="24"/>
          <w:szCs w:val="24"/>
        </w:rPr>
        <w:tab/>
        <w:t>Соблюдение в защитных сооружениях установленного режима и порядка. Выполнение Порядка выхода из убежищ и укрытий на зараженную поверхность.</w:t>
      </w:r>
    </w:p>
    <w:p>
      <w:pPr>
        <w:pStyle w:val="TextBody"/>
        <w:widowControl w:val="false"/>
        <w:jc w:val="both"/>
        <w:rPr/>
      </w:pPr>
      <w:r>
        <w:rPr>
          <w:b w:val="false"/>
          <w:sz w:val="24"/>
          <w:szCs w:val="24"/>
        </w:rPr>
        <w:tab/>
        <w:t>Особенности использования защитных сооружений при авариях на радиационно и химически опасных объектах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>Тема 8. Повышение защитных свойств дома (квартиры) от проникновения радиоактивной пыли и аварийно-химически опасных веществ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Обеспечение своевременного получения сигналов, команд, распоряжений административных органов, штабов по делам ГО и ЧС.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Проведение работ по защите от проникновения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. Заделывание оконных проемов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>Тема 9. Защита населения путем эвакуации. Порядок проведения эвакуации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Эвакуация, ее цели. Принципы и способы эвакуации. Эвакуационные органы. Отработка порядка оповещения о начале эвакуации.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ок его работы. Действия населения на СЭП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Особенности эвакуации комбинированным способом. 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е и трудоустройство в местах размещения. Экстренная эвакуация, порядок ее проведени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>Тема 10. Медицинские средства индивидуальной защиты населения. Оказание первой медицинской помощи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Аптечка индивидуальная (АИ-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Организация хранения и выдачи медицинских средств индивидуальной защиты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Порядок оказания первой медицинской помощи в различных ситуациях.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1. Защита продуктов питания, фуража, воды от заражения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 Создание запасов воды и порядок ее хранения. Нормы расходов воды на человека в день для приготовления пищи, питья и санитарно-гигиенических мероприятий.</w:t>
      </w:r>
    </w:p>
    <w:p>
      <w:pPr>
        <w:pStyle w:val="TextBody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2. Правила поведения населения при проведении изоляционно-ограничительных мероприятий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Продолжительность обсервации и карантина. Правила поведения населения при проведении изоляционно-ограничительных мероприятий. Порядок их снятия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13. Действия населения в условиях негативных и опасных факторов бытового характера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Возможные негативные и опасные факторы бытового характера. 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Действия при дорожно-транспортных происшествиях, бытовых отравлениях, укусе животных. Правила обращения с бытовыми приборами и электроинструментом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4"/>
          <w:szCs w:val="24"/>
        </w:rPr>
        <w:t>Правила содержания домашних животных и поведения с ними на улице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предотвращения и преодоления паники и панических настроени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Тема 14. Требования правил пожарной безопасности. Первичные средства пожаротушения. Порядок действий при пожар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ные требования пожарной безопасности в быту, в местах массового пребывания людей, при эксплуатации транспортных средств и т.д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первичных средств пожаротушения и порядок их использования. Подготовка квартиры в противопожарном отношен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авила поведения при возникновении и локализации очага возгор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АСПИСАНИЕ</w:t>
      </w:r>
    </w:p>
    <w:p>
      <w:pPr>
        <w:pStyle w:val="21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занятий с неработающим населением на УКП по ГО и ЧС в Сельском поселении «Юшарский сельсовет» ЗР НАО</w:t>
      </w:r>
    </w:p>
    <w:p>
      <w:pPr>
        <w:pStyle w:val="21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2-2023 годы</w:t>
      </w:r>
    </w:p>
    <w:tbl>
      <w:tblPr>
        <w:tblW w:w="10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520"/>
        <w:gridCol w:w="1417"/>
        <w:gridCol w:w="98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ето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зан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Обязанности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Оповещение населения о чрезвычайных ситуациях. Действия населения по предупредительному сигналу «Внимание всем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при стихийных бедствиях, авариях и катастрофах. Ведение спасательных и других неотлож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населения при обеззараживании территорий, зданий и сооружений, рабочих мест, одежды и обуви. Санитарная обработка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ействия населения в зонах радиоактивного загрязнения. Режимы радиационной защиты и повед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Средства коллективной и индивиду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орядок заполнения защитных сооружений и пребывание в них. Порядок эвакуации из защитных сооружений. Особенности использования ЗС при авариях на радиационно- и химически опас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овышение защитных свойств дома (квартиры) от проникновения радиоактивной пыли и аварийно-химически опас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щита населения путем эвакуации. Порядок проведения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кц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Медицинские средства индивидуальной защиты населения. Оказание перв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-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ко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щита продуктов питания, фуража, воды от зара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вила поведения населения при проведении изоляционно-ограничит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ин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Требования правил пожарной безопасности. Первичные средства пожаротушения. Порядок действий при пож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6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8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00:00Z</dcterms:created>
  <dc:creator>НЮринское</dc:creator>
  <dc:description/>
  <cp:keywords/>
  <dc:language>en-US</dc:language>
  <cp:lastModifiedBy>User</cp:lastModifiedBy>
  <cp:lastPrinted>2013-06-26T11:37:00Z</cp:lastPrinted>
  <dcterms:modified xsi:type="dcterms:W3CDTF">2022-04-28T07:58:00Z</dcterms:modified>
  <cp:revision>5</cp:revision>
  <dc:subject/>
  <dc:title/>
</cp:coreProperties>
</file>