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26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533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07.08.2018 № 70- п</w:t>
      </w:r>
    </w:p>
    <w:p>
      <w:pPr>
        <w:pStyle w:val="Normal"/>
        <w:spacing w:lineRule="auto" w:line="240" w:before="0" w:after="0"/>
        <w:ind w:right="53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п.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u w:val="single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муниципальном образовании «Юшарский сельсовет» 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18 - 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9.06.2018 N 378 "О Национальном плане противодействия коррупции на 2018 - 2020 годы"</w:t>
      </w:r>
      <w:r>
        <w:rPr>
          <w:rFonts w:cs="Times New Roman" w:ascii="Times New Roman" w:hAnsi="Times New Roman"/>
          <w:sz w:val="24"/>
          <w:szCs w:val="24"/>
        </w:rPr>
        <w:t>,  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«Юшарски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2020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МО «Юшарский  сельсовет» НАО                          В.Н. Вехаре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8.2018№ 70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"/>
        <w:gridCol w:w="3779"/>
        <w:gridCol w:w="38"/>
        <w:gridCol w:w="2365"/>
        <w:gridCol w:w="36"/>
        <w:gridCol w:w="2896"/>
      </w:tblGrid>
      <w:tr>
        <w:trPr>
          <w:trHeight w:val="56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Юшар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Юшар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Юшарский  сельсовет» НАО обязанности по уведомлению главы  МО «___ сельсовет» НАО о выполнении иной оплачиваем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 служащих и работников Администрации МО «Юшарский  сельсовет» НАО отрицательного отношения к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Юшар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Юшар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Юшар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Юшарский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71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Юшарский сельсовет» НАО, Администрации МО «Юшарский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Юшарский 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межведомственного электронного взаимодействия Администрации  МО «Юшарский сельсовет» 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Администрации муниципального образования «Юшарский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Юшарский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азмещения в сети Интернет на официальном сайте муниципального образования «Юшарский сельсовет» Ненецкого автономного округа информации об антикоррупционной деятельности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 организационных, разъяснительных и иных мер по соблюдению муниципальными служащими и работниками Администрации МО «Юшарский сельсовет» НАО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МО «Юшарский сельсовет» НАО, общественные объедин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8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Юшар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Юшарский сельсовет» НАО в целях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Юшарский сельсовет» Ненецкого автономного округа сведений о нарушениях в сфере размещения муниципальных заказов и принятых мерах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обязательного общественного обсуждения закупок товаров, работ, услуг для обеспечения муниципальных нужд, в случае если начальная (минимальная) цена контракта составляет 5 млн. рубле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Юшарский сельсовет» Ненецкого автономного ок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295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Ис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аза Президента Российской Федерации от 29.06.2018 N 378 и  Национального плана противодействия коррупции на 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Губернатору Ненецкого автономного округа доклада о результатах испол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а Президента Российской Федерации от 29.06.2018 N 3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ыполнения Националь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а</w:t>
              </w:r>
            </w:hyperlink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иводействия коррупции на 2018 - 2020 год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роками установленны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ом Президента Российской Федерации от 29.06.2018 N 37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тиводействия коррупции на 2018 - 2020 год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C5DEBB98A50983B27EE1B558365759540F7CA067A286874FEEE60B5A599A24083F91FF843656729F78145t4A5I" TargetMode="External"/><Relationship Id="rId5" Type="http://schemas.openxmlformats.org/officeDocument/2006/relationships/hyperlink" Target="consultantplus://offline/ref=9910ACDB4A920D74F8E09AB6C0575D3FEB19FAB508E802DF6A4E15256EbDtCG" TargetMode="External"/><Relationship Id="rId6" Type="http://schemas.openxmlformats.org/officeDocument/2006/relationships/hyperlink" Target="consultantplus://offline/ref=74A83E7DD275EBAFF92AA9A953BBE9C0DFEA7F8D05F768D677358DEC2FAAEBE080C2F49591DE668FE7dCN" TargetMode="External"/><Relationship Id="rId7" Type="http://schemas.openxmlformats.org/officeDocument/2006/relationships/hyperlink" Target="consultantplus://offline/ref=74A83E7DD275EBAFF92AA9A953BBE9C0DFEA7F8D05F768D677358DEC2FAAEBE080C2F49591DE668FE7dC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16:00Z</dcterms:created>
  <dc:creator>Пользователь</dc:creator>
  <dc:description/>
  <cp:keywords/>
  <dc:language>en-US</dc:language>
  <cp:lastModifiedBy>Пользователь</cp:lastModifiedBy>
  <cp:lastPrinted>2018-08-07T09:31:00Z</cp:lastPrinted>
  <dcterms:modified xsi:type="dcterms:W3CDTF">2018-08-07T06:33:00Z</dcterms:modified>
  <cp:revision>22</cp:revision>
  <dc:subject/>
  <dc:title/>
</cp:coreProperties>
</file>