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Par197"/>
      <w:bookmarkStart w:id="1" w:name="Par197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Юшар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Юшар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именование должностного лица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ансово-бюджетного отдел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,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ня операций (действий по формированию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в карту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Оценка уровня бюджетного риска оп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2" w:name="Par165"/>
      <w:bookmarkStart w:id="3" w:name="Par165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ансово-бюджетного отдел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,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ar322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ансово-бюджетного отдел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«Юшарский сельсовет» Ненецкого автономного округа,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14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Par145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1EC549A380E061C4F8E28F26BA4118C499923F439A994056D74779150EFEF70C8348671207C74D1Fj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2:00Z</dcterms:created>
  <dc:creator>Ирина</dc:creator>
  <dc:description/>
  <dc:language>en-US</dc:language>
  <cp:lastModifiedBy>Novred</cp:lastModifiedBy>
  <cp:lastPrinted>2018-03-01T13:41:00Z</cp:lastPrinted>
  <dcterms:modified xsi:type="dcterms:W3CDTF">2018-03-01T13:22:00Z</dcterms:modified>
  <cp:revision>2</cp:revision>
  <dc:subject/>
  <dc:title/>
</cp:coreProperties>
</file>