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3560" cy="56070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4" r="-6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ЮШАРСКИЙ СЕЛЬСОВЕТ» 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53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т 10.12.2018 №  109-п</w:t>
            </w:r>
          </w:p>
          <w:p>
            <w:pPr>
              <w:pStyle w:val="Normal"/>
              <w:spacing w:lineRule="auto" w:line="240" w:before="0" w:after="0"/>
              <w:ind w:right="535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п. Каратайка НАО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695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 отнесении жилых помещений к муниципальному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28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жилищному фонду коммерческого использования 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 xml:space="preserve">В соответствии с Положением "О коммерческом найме жилых помещений    муниципального  образования «Юшарский сельсовет» Ненецкого автономного округа», утвержденным Решением Совета депутатов  МО «Юшарский сельсовет» НАО от 15.06.2018 № 6, Уставом муниципального образования «Юшарский сельсовет» Ненецкого автономного округа, Администрация муниципального образования «Юшарский сельсовет» Ненецкого автономного округа </w:t>
            </w:r>
            <w:r>
              <w:rPr>
                <w:rFonts w:cs="Times New Roman" w:ascii="Times New Roman" w:hAnsi="Times New Roman"/>
                <w:sz w:val="26"/>
                <w:szCs w:val="28"/>
                <w:lang w:eastAsia="ru-RU"/>
              </w:rPr>
              <w:t>ПОСТАНОВЛЯЕТ</w:t>
            </w:r>
            <w:r>
              <w:rPr>
                <w:b/>
                <w:sz w:val="26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нести следующие жилые помещения к муниципальному жилищному фонду коммерческого использ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жилое помещение, расположенное по адресу: Ненецкий автономный округ, Заполярный район, поселок Каратайка, улица Центральная, дом 37, квартира № 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бщей площадью  36,6 кв.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жилое помещение, расположенное по адресу: Ненецкий автономный округ, Заполярный район, поселок Каратайка, улица Центральная, дом 78, кв. 1, общей площадью 33,9 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жилое помещение, расположенное по адресу: Ненецкий автономный округ, Заполярный район, поселок Каратайка, улица Центральная, дом 78, кв. 2, общей площадью 33,9 кв.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Постановление вступает в силу с момента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.  Контроль за исполнением настоящего постановления оставляю за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Глава МО «Юшарский сельсовет» НАО                                                            Д.В. Вылко 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firstLine="28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6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48:00Z</dcterms:created>
  <dc:creator>Пользователь</dc:creator>
  <dc:description/>
  <cp:keywords/>
  <dc:language>en-US</dc:language>
  <cp:lastModifiedBy>Sanich</cp:lastModifiedBy>
  <cp:lastPrinted>2018-12-10T09:46:00Z</cp:lastPrinted>
  <dcterms:modified xsi:type="dcterms:W3CDTF">2018-12-10T07:14:00Z</dcterms:modified>
  <cp:revision>11</cp:revision>
  <dc:subject/>
  <dc:title/>
</cp:coreProperties>
</file>