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699" w:hRule="atLeast"/>
        </w:trPr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2977" w:leader="none"/>
                <w:tab w:val="left" w:pos="3261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2925" cy="56197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64" r="-6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ubtitle"/>
              <w:rPr>
                <w:szCs w:val="28"/>
                <w:vertAlign w:val="superscript"/>
              </w:rPr>
            </w:pPr>
            <w:r>
              <w:rPr>
                <w:szCs w:val="28"/>
              </w:rPr>
              <w:t>Администрация муниципального  образования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Юшарский сельсовет» Ненецкого автономного округа</w:t>
            </w:r>
          </w:p>
          <w:p>
            <w:pPr>
              <w:pStyle w:val="Normal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СТАНОВЛЕНИЕ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53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от 21.08.2018 № 74- п</w:t>
            </w:r>
          </w:p>
          <w:p>
            <w:pPr>
              <w:pStyle w:val="Normal"/>
              <w:ind w:right="53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п.Каратайка НА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 утверждении Поряд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выдачи разрешения (ордера) на проведен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земляных работ на территор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униципального образования «Юшарский  сельсовет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Ненецкого автономн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108" w:firstLine="64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абз. «е» п. 7 ст. 6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Закона Ненецкого автономного округа от 19.09.2014 N 95-ОЗ "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", </w:t>
      </w:r>
      <w:r>
        <w:rPr>
          <w:rFonts w:cs="Times New Roman" w:ascii="Times New Roman" w:hAnsi="Times New Roman"/>
          <w:sz w:val="26"/>
          <w:szCs w:val="26"/>
        </w:rPr>
        <w:t>Администрация МО «Юшарский  сельсовет» НАО 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ый </w:t>
      </w:r>
      <w:hyperlink w:anchor="P3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ыдачи разрешения (ордера) </w:t>
      </w:r>
      <w:r>
        <w:rPr>
          <w:rFonts w:cs="Times New Roman" w:ascii="Times New Roman" w:hAnsi="Times New Roman"/>
          <w:sz w:val="26"/>
          <w:szCs w:val="26"/>
          <w:lang w:eastAsia="ru-RU"/>
        </w:rPr>
        <w:t>на проведение земляных работ на территории муниципального образования «Юшарский  сельсовет» Ненецкого автономного округ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48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И.о. главы МО  «Юшарский   сельсовет» НАО                                        В.Н. Вехарева                 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63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 «Юшарский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1.08.2018  №  74-п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hyperlink w:anchor="P3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рядок</w:t>
        </w:r>
      </w:hyperlink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дачи разрешения (ордера)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на проведение земляных работ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на территории муниципального образования «Юшарский  сельсовет» 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енецкого автономного округа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Настоящий </w:t>
      </w:r>
      <w:hyperlink w:anchor="P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дачи разрешения (ордера)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проведение земляных работ на территории муниципального образования «Юшарский 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(далее - Порядок)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работан в целях реализации полномочий органов местного самоуправления по управлению земельными участками, а также обеспечения благоустройства территории муниципального образования «Юшарский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Порядок устанавливает общие требования к оформлению документов и выдачи разрешения (ордера) на проведение земляных работ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территории муниципального образования «Юшарский 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далее -  земляные работы)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Порядок распространяется на всех физических и юридических лиц, индивидуальных предпринимателей, выполняющих земляные работы на территории муниципального образования «Юшарский сельсовет» Ненецкого автономного округ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При проведении земляных работ физические и юридические лица, индивидуальные предприниматели обязаны соблюдать требования действующего законодательства, правовые акты муниципального образования «Юшарский сельсовет» Ненецкого автономного округа, настоящего Порядк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При проведении земляных работ не должны нарушаться права владельца земельного участка, в границах которого ведутся земляные работы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 Проведение земляных работ осуществляется на основании разрешения (ордера) на проведение земляных работ на территории муниципального образования «Юшарский сельсовет» Ненецкого автономного округа (далее - разрешение (ордер) на проведение земляных работ), выданного Администрацией муниципального образования «Юшарский сельсовет» Ненецкого автономного округа (далее – Администрация муниципального образования)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7. Настоящий порядок не распространяется на работы по строительству и реконструкции объектов капитального строительства, на которые оформляется разрешение на строительство 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татьей 5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Градостроительного кодекса Российской Федераци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Для целей Порядка используются следующие понят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ь - юридические лица, индивидуальные предприниматели и физические лица, планирующие производить земляные работы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территории муниципального образования «Юшарский 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решение (ордер) 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– документ содержащий вид разрешенных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территории муниципального образования «Юшар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решение (ордер) 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выдаетс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дминистрацией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по форме, согласно приложению 1 к настоящему Порядку.</w:t>
      </w:r>
    </w:p>
    <w:p>
      <w:pPr>
        <w:pStyle w:val="Style16"/>
        <w:ind w:firstLine="567"/>
        <w:jc w:val="both"/>
        <w:rPr/>
      </w:pPr>
      <w:bookmarkStart w:id="0" w:name="P46"/>
      <w:bookmarkEnd w:id="0"/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решение (ордер) 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выдается на следующие виды рабо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язанных с разрытием гру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скрытием дорожных покрытий (прокладка, реконструкция или ремонт подземных коммуникаций, забивка свай и шпунта, планировка грунта, буровые работы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решение (ордер) 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выдается на срок</w:t>
      </w:r>
      <w:r>
        <w:rPr>
          <w:rFonts w:cs="Times New Roman" w:ascii="Times New Roman" w:hAnsi="Times New Roman"/>
          <w:sz w:val="24"/>
          <w:szCs w:val="24"/>
          <w:lang w:eastAsia="ru-RU"/>
        </w:rPr>
        <w:t>, указанный в заявлении заявителя, но не более чем на 3 (три) месяц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дача разрешения фиксируется в журнале учета разрешений (ордеров) на проведение земляных работ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поступлении в Администрацию муниципального образования от заявителя  заявления для продления разрешения (ордера) на проведени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земляных раб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гласно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Порядку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 указанием объективных причин увеличения срока выполнения работ, срок действия разрешен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дера) 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ожет быть продлен распоряжением Администрации муниципального образования, но не более чем на срок, указанный в первоначально выданном разрешени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дере) на проведение земляных раб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о чем делается соответствующая отметка в оригинале разрешен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(ордере) на проведение земляных работ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 в журнале учета разрешений (ордеров) на проведение земляных работ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должение работы по просроченному разрешению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деру) 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сматривается как работа без разреше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ле выдачи разрешен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дера) на проведение земляных раб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явителю,  Администрация муниципального образования  в течение 1 (одного) рабочего дня направляет уведомление, о месте и сроках проведения земляных работ собственникам земельных участков, в управляющие компании многоквартирных жилых домов, в товарищества собственников жилья, в случае если земляные работы затрагивают их земельные участк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Муниципальная услуга "Выдача р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зрешения (ордера) 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униципального образования «Юшарский  сельсовет» Ненецкого автономного округа предоставляется Администрацией муниципального образования в соответствии с административным регламентом </w:t>
      </w:r>
      <w:r>
        <w:rPr>
          <w:rFonts w:cs="Times New Roman" w:ascii="Times New Roman" w:hAnsi="Times New Roman"/>
          <w:sz w:val="24"/>
          <w:szCs w:val="24"/>
        </w:rPr>
        <w:t>утвержденным Администрацией муниципального образова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Работы по восстановлению нарушенного благоустройства в ходе проведения земляных работ должны быть сданы заявителем Администрации муниципального образования  по </w:t>
      </w:r>
      <w:hyperlink w:anchor="P25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кт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дачи-приемки выполненных работ по благоустройству территории после проведения земляных работ на территории муниципального образования «Юшарский сельсовет» Ненецкого автономного округа (далее - акта сдачи-приемки работ) по форме, согласно приложению 3 к настоящему Порядку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1. Сдача и приемка выполненных работ по разрешению (ордеру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в следующем порядке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3 рабочих дня до окончания работ по разрешению (ордеру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заявитель уведомляет Администрацию муниципального образования об окончании работ и о назначении даты и времени сдачи-приемки работ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обязана в согласованные с заявителем сроки осмотреть и принять выполненную работу. Приемка работ производится путем составления и подписания акта сдачи-приемки работ. В случае выявления несоответствия результатов выполненной работы составляется соответствующий акт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рок, указанный в акте выявленных недостатков, заявитель обязан устранить недостатки в выполненной работе за счет собственных средств, а Администрация муниципального образования обязаны осуществить приемку выполненной работы с составлением акта о приемке результата выполненной работы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. </w:t>
      </w:r>
      <w:bookmarkStart w:id="1" w:name="Par3"/>
      <w:bookmarkEnd w:id="1"/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ля закрытия разрешения </w:t>
      </w:r>
      <w:r>
        <w:rPr>
          <w:rFonts w:cs="Times New Roman" w:ascii="Times New Roman" w:hAnsi="Times New Roman"/>
          <w:sz w:val="24"/>
          <w:szCs w:val="24"/>
        </w:rPr>
        <w:t xml:space="preserve">(ордера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проведение земляных раб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явитель  направляет в Администрацию муниципального образования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явление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закрытии разрешения </w:t>
      </w:r>
      <w:r>
        <w:rPr>
          <w:rFonts w:cs="Times New Roman" w:ascii="Times New Roman" w:hAnsi="Times New Roman"/>
          <w:sz w:val="24"/>
          <w:szCs w:val="24"/>
        </w:rPr>
        <w:t xml:space="preserve">(ордера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проведение земляных раб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образования «Юшар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 форме, согласно приложению 4 к настоящему Порядку, с приложением следующих документов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игинал разрешения (ордера) н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д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емляных работ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акта сдачи-приемки работ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.1. Администрация муниципального образования  в течение 3 (трех) рабочих дней со дня подачи заявления о закрытии разрешения </w:t>
      </w:r>
      <w:r>
        <w:rPr>
          <w:rFonts w:cs="Times New Roman" w:ascii="Times New Roman" w:hAnsi="Times New Roman"/>
          <w:sz w:val="24"/>
          <w:szCs w:val="24"/>
        </w:rPr>
        <w:t xml:space="preserve">(ордера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проведение земляных раб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ссматривает и закрывает разрешение (ордера) н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д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емляных работ или отказывает в письменном виде в закрытии такого разрешения с указанием причин отказ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.2. Основанием для отказа в закрытии разрешения (ордера) н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д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емляных работ является отсутствие документов, указанных в </w:t>
      </w:r>
      <w:hyperlink w:anchor="Par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е 14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Порядк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.3. Разрешение (ордер) н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д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емляных работ закрывается путем соответствующей записи на бланках оригинала разрешения (ордера) н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д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емляных работ и в журнале учета разрешений (ордеров) на проведение земляных работ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</w:t>
      </w:r>
      <w:hyperlink w:anchor="P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 xml:space="preserve">выдачи разрешения (ордера)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проведение земляных работ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территории муниципального образова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Юшарский  сельсовет» 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bookmarkStart w:id="2" w:name="P160"/>
      <w:bookmarkEnd w:id="2"/>
      <w:r>
        <w:rPr>
          <w:rFonts w:cs="Times New Roman" w:ascii="Times New Roman" w:hAnsi="Times New Roman"/>
          <w:sz w:val="24"/>
          <w:szCs w:val="24"/>
        </w:rPr>
        <w:t>ФОРМА</w:t>
      </w:r>
      <w:r>
        <w:rPr>
          <w:rFonts w:cs="Times New Roman" w:ascii="Times New Roman" w:hAnsi="Times New Roman"/>
        </w:rPr>
        <w:t xml:space="preserve">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е (ордер)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проведение земляных работ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Юшарский  сельсовет» Ненецкого автономного округа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 ________                                                                     "__" __________ 20__ г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астоящее  разрешение  (ордер)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проведение земляных работ </w:t>
      </w:r>
      <w:r>
        <w:rPr>
          <w:rFonts w:cs="Times New Roman" w:ascii="Times New Roman" w:hAnsi="Times New Roman"/>
          <w:sz w:val="24"/>
          <w:szCs w:val="24"/>
        </w:rPr>
        <w:t>выдано 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юридического лица, ИНН, фамилия, имя, отчество  индивидуального предпринимателя и физического лица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астоящим   разрешением  (ордером)  разрешается 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указывается вид работ)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Место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с указанием границ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рядок и условия проведения земляных работ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пособ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рок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 "__" __________ 20__ г. по "__" __________ 20__ г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рок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продлен до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" __________ 20___ г. _________________ (__________________________)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</w:rPr>
        <w:t>(дата продления)                                                         (Ф.И.О., подпись)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Лицо, ответственное за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рок  восстановления  нарушенного благоустройства  в месте,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до: "___" __________ 20__ г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рок  восстановления  нарушенного  благоустройства в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продлен до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 20___ г. __________________ (__________________________)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дата продления)                                                                           (Ф.И.О., подпись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рок действия разрешения (ордера)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 "__" __________ 20__ г. по "__" __________ 20__ г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рок действия разрешения (ордера) продлен до &lt;*&gt;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" __________ 20__ г. __________________ (__________________________)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дата продления)                                                                    (Ф.И.О., подпись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метка  о  закрытии  разрешения  (ордера)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                           ___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</w:rPr>
        <w:t>(должность уполномоченного лица                                                   (Ф.И.О., подпись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Администрации МО «Юшарский  сельсовет» НАО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"__" __________ 20__ г. 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О «Юшарский  сельсовет» НАО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*&gt;   Срок действия разрешения (ордера) включает в себя срок проведения земляных  работ  и  срок восстановления нарушенного благоустройства в месте проведения земляных работ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P460"/>
      <w:bookmarkStart w:id="4" w:name="P460"/>
      <w:bookmarkEnd w:id="4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</w:t>
      </w:r>
      <w:hyperlink w:anchor="P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 xml:space="preserve">выдачи разрешения (ордера)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проведение земляных работ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территории муниципального образова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Юшарский  сельсовет» 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РМА</w:t>
      </w:r>
      <w:r>
        <w:rPr>
          <w:rFonts w:cs="Times New Roman" w:ascii="Times New Roman" w:hAnsi="Times New Roman"/>
        </w:rPr>
        <w:t xml:space="preserve">               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МО «Юшарский  сельсовет» НА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bookmarkStart w:id="5" w:name="Par442"/>
      <w:bookmarkEnd w:id="5"/>
      <w:r>
        <w:rPr>
          <w:rFonts w:cs="Times New Roman" w:ascii="Times New Roman" w:hAnsi="Times New Roman"/>
          <w:sz w:val="24"/>
          <w:szCs w:val="24"/>
        </w:rPr>
        <w:t>от 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для юридических лиц - полное наименование,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государственный регистрационный номер, ИНН налогоплательщика;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индивидуальных предпринимателей - фамилия, имя, отчество; паспортные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; ИНН налогоплательщика, номер и дата выдачи свидетельства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гистрации в налоговом органе; для физических лиц - фамилия, имя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ство; ИНН налогоплательщика, паспортные данные (серия, N, выдан, дата)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 заявителя(ей) 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юридический и фактический адрес юридического лица; адрес места регистрации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фактического проживания индивидуального предпринимател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зического лица)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и должность представителя зая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номер и дата документа, удостоверяющего полномочия представител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Контактные телефоны (факс) заявителя(ей) (представителя заявителя):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родления разрешения (ордера) на проведение земляных работ на территори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"___ сельсовет» Ненецкого автономного округа"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 Вас  продлить  разрешение (ордер)  на  проведение   земляных   работ на    территории    муниципального    образования    "______ сельсовет" Ненецкого автономного округа от "____" _____________ 20___ г. N 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рок проведения земляных работ: 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>(указать срок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рок восстановления нарушенного благоустройства: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(указать срок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чина    продления   сроков   проведения   земляных   работ   и/или восстановления благоустройства: 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агаемые документ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Оригинал разрешения (ордера)  на  проведение   земляных   работ от "___" _________ 20___ г. N 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 20___ г.           ___________________ 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подпись заявителя            Ф.И.О. заявител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</w:t>
      </w:r>
      <w:hyperlink w:anchor="P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 xml:space="preserve">выдачи разрешения (ордера)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проведение земляных работ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территории муниципального образова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Юшарский сельсовет» 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P259"/>
      <w:bookmarkStart w:id="7" w:name="P259"/>
      <w:bookmarkEnd w:id="7"/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  <w:r>
        <w:rPr>
          <w:rFonts w:cs="Times New Roman" w:ascii="Times New Roman" w:hAnsi="Times New Roman"/>
        </w:rPr>
        <w:t xml:space="preserve">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ачи-приемки выполненных работ по благоустройству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рритории после проведения земляных работ на территори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"Юшарский сельсовет» Ненецкого автономного округа"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. ____________                                                               "__" 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миссия в состав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ставителей  Администрации муниципального образования «_____ сельсовет» Ненецкого автономного округа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</w:rPr>
        <w:t>(Ф.И.О., долж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ставителя заявителя: ___________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 юридического  лица, индивидуального предпринимателя Ф.И.О.,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ли  осмотр  выполненных  работ по благоустройству территории после проведения  земляных работ 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работ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дресу: 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 разрешению  (ордеру)  на  проведение  земляных  работ на территории муниципального образования "___ сельсовет" Ненецкого автономного округа N ______ от "____" __________ 20__ г., установили:  благоустройство,  нарушенное  в процессе проведение земляных работ, выполнено в полном объеме, замечаний не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ители Администрации муниципального образования «_____ сельсовет» Ненецкого автономного округа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должность)                                                                          (подпись ФИ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П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заявителя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)                                                                          (подпись, Ф.И.О. заявител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bookmarkStart w:id="8" w:name="P514"/>
      <w:bookmarkEnd w:id="8"/>
      <w:r>
        <w:rPr>
          <w:rFonts w:eastAsia="Courier New"/>
        </w:rPr>
        <w:t xml:space="preserve">                               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</w:t>
      </w:r>
      <w:hyperlink w:anchor="P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 xml:space="preserve">выдачи разрешения (ордера)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проведение земляных работ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территории муниципального образова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Юшарский сельсовет» 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МО «Юшарский  сельсовет» НА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для юридических лиц - полное наименование,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государственный регистрационный номер, ИНН налогоплательщика;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индивидуальных предпринимателей - фамилия, имя, отчество; паспортные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; ИНН налогоплательщика, номер и дата выдачи свидетельства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гистрации в налоговом органе; для физических лиц - фамилия, имя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ство; ИНН налогоплательщика, паспортные данные (серия, N, выдан, дата)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 заявителя(ей) 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юридический и фактический адрес юридического лица; адрес места регистрации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фактического проживания индивидуального предпринимател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зического лица)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и должность представителя зая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номер и дата документа, удостоверяющего полномочия представител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Контактные телефоны (факс) заявителя(ей) (представителя заявителя)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явление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закрытии разрешения (ордера) </w:t>
      </w:r>
      <w:r>
        <w:rPr>
          <w:rFonts w:cs="Times New Roman" w:ascii="Times New Roman" w:hAnsi="Times New Roman"/>
          <w:color w:val="000000"/>
          <w:sz w:val="24"/>
          <w:szCs w:val="24"/>
        </w:rPr>
        <w:t>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 муниципального образования "___ сельсовет» Ненецкого автономного округ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 закрыть  разрешение  (ордер) на проведение  земляных работ  на  территории  муниципального  образования  "____ сельсовет" от "___" _________ 20___ г. N 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лагоустройство,  нарушенное  в  процессе  производства земляных работ, выполнено в полном объем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агаемые документ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Оригинал разрешения  (ордера) на проведение  земляных работ  от "___" _________ 20___ г. N 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hyperlink w:anchor="P25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к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дачи-приемки выполненных работ по благоустройству территории после проведения земляных работ на территории муниципального образования "___ сельсовет» Ненецкого автономного округа от "___" _________ 20___ г. N 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 20___ г.            ___________________  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подпись заявителя               Ф.И.О. заявите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0546234DB51BF350BBB4D4BFDAC4B051AA5320C4F6E580BEC6A5CBB7520DCD511198105EFJ2i5G" TargetMode="External"/><Relationship Id="rId4" Type="http://schemas.openxmlformats.org/officeDocument/2006/relationships/hyperlink" Target="consultantplus://offline/ref=EC5A8C7BF566E09D11E8FD0A25180D8C315F4ECD8A8EB7792669491DE76E256E38F365B03F6695DE5EDE195EvDZ2L" TargetMode="External"/><Relationship Id="rId5" Type="http://schemas.openxmlformats.org/officeDocument/2006/relationships/hyperlink" Target="consultantplus://offline/ref=EC5A8C7BF566E09D11E8FD0A25180D8C315F4ECD8A8EB7792669491DE76E256E38F365B03F6695DE5EDE195EvDZ2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6:15:00Z</dcterms:created>
  <dc:creator>Пользователь</dc:creator>
  <dc:description/>
  <cp:keywords/>
  <dc:language>en-US</dc:language>
  <cp:lastModifiedBy>Пользователь</cp:lastModifiedBy>
  <cp:lastPrinted>2018-08-22T08:25:00Z</cp:lastPrinted>
  <dcterms:modified xsi:type="dcterms:W3CDTF">2018-08-22T05:27:00Z</dcterms:modified>
  <cp:revision>57</cp:revision>
  <dc:subject/>
  <dc:title/>
</cp:coreProperties>
</file>