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12.04.2018  № 14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б  утверждении Порядка применения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целевых статей расходов  местного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юджета 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орядок применения целевых статей расходов к правоотношениям,  возникающим  при составлении и исполнении местного бюджета, начиная с бюджета  на 2018 год и плановый период 2019 и 2020 годов согласно 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остановление Администрации муниципального образования «Юшарский  сельсовет» от 07.12.2016 № 102-п считать  утратившим силу с 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О «Юшарский сельсовет» НА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от 12.04.2018 № 14 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 применения целевых статей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й  Порядок  применяется при формировании и исполнении местного бюджета, начиная  с бюджета  на  2018 год и плановый период 2019 и 2020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Целевые  статьи  расходов 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1. Целевые  статьи расходов местного бюджета обеспечивают привязку бюджетных ассигнований местного бюджета к муниципальным  программам и непрограммным  направлениям  деятельности, указанным  в ведомственной структуре расходо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2 Код целевой статьи  расходов  местного бюджета состоит из 10 знаков и составляет 8-17 разряды кода классификации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труктура  кода целевой  статьи  расходов  местного бюджета состоит  из трех составных  ча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д программного (непрограммного) направления  расходов (8-12 разряды) предназначен для кодирования  муниципальных  программ, непрограммных  направлений 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д  направления  расходов  (13-17  разряды) предназначен  для кодирования  направлений  расходования   средств, конкретизирующих  (при  необходимости) отдельные  мероприятия.</w:t>
      </w:r>
    </w:p>
    <w:p>
      <w:pPr>
        <w:pStyle w:val="Normal"/>
        <w:tabs>
          <w:tab w:val="clear" w:pos="708"/>
          <w:tab w:val="left" w:pos="12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чень  и коды целевых  статей расходов местного бюджета установлен в разделе 2 настоящего  Порядка.</w:t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/>
      </w:pPr>
      <w:r>
        <w:rPr/>
        <w:t>2.Перечень и коды  целевых  статей  расходов  местного бюдже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/>
              <w:t>К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b/>
                <w:sz w:val="26"/>
                <w:szCs w:val="26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 -2022 г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«Возмещение части на содержание органов местного самоуправления поселений Ненецкого автономного округ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894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«Возмещение части на содержание органов местного самоуправления поселений Ненецкого автономного округа» (Расходы на оплату коммунальных услуг и приобретение твердого топлива. Расходы на доплату к пенсии лицам, замещавшим выборные должности, и выплату пенсий за выслугу лет лицам, замещавшим должности муниципальной службы. Расходы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b/>
                <w:sz w:val="26"/>
                <w:szCs w:val="26"/>
              </w:rPr>
              <w:t>Муниципальная программа «Комплексное развитие муниципального  района «Заполярный район» на 2017-2022 г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3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.00.89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» (Создание условий для предоставления транспортных услуг населению (содержание авиаплощадок в поселениях)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4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4 «Энергоэффективность и развитие энергетики муниципального района «Заполярный район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32.4.00.892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4 «Энергоэффективность и развитие энергетики муниципального района «Заполярный район» (Подготовка объектов коммунальной 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892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» (Благоустройство территорий поселений, Уличное освещени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Подпрограмма 6 «Развитие коммунальной  инфраструктуры муниципального района «Заполярный район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892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Иные межбюджетные трансферты в рамках подпрограммы 6 «Развитие коммунальной  инфраструктуры  муниципального района «Заполярный район»» (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 отходов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Муниципальная  программа «Защита населения  и территории  от ЧС, обеспечение пожарной безопасности и безопасности на водных объектах, антитеррористическая  защищенность и профилактика правонарушений на территории муниципального района  «Заполярный  район» на 2014-2020 годы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89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Иные межбюджетные трансферты в рамках МП «Защита населения  и территории  от ЧС, обеспечение пожарной безопасности и безопасности на водных объектах, антитеррористическая  защищенность и профилактика правонарушений на территории муниципального района  «Заполярный  район» на 2014-2020 г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  местной 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0.00.9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содержание органов местного самоуправления и обеспечение  их  функци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 их 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е переданных государственных  полномоч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0.00.51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5.0.00.792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 бюджетам на осуществление отдельных государственных  полномочий Ненецкого автономного округа  в сфере административных  правонаруш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0.00.792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 бюджетам на осуществление отдельных государственных  полномочий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непрограммные 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89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896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0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 членских взносов в ассоциацию «Совет муниципальных образований Ненецкого автономного округ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0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зданий и сооружений на территории взлетно-посадочных  полос и вертолетных площадок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20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на поддержку гражданам и их объединениям, участвующим в охране общественного  поряд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3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в области  национальной  эконом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 дорожный 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благоустройств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 осв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63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тротуаров и детских площадо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й на территории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7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а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 районов из бюджетов поселений  и межбюджетные трансферты  бюджетам поселений из бюджетов муниципальных районов на осуществление  части  полномочий по решению местного значения в соответствии с заключенными 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98.0.00.99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8-04-12T14:08:00Z</cp:lastPrinted>
  <dcterms:modified xsi:type="dcterms:W3CDTF">2018-04-12T11:10:00Z</dcterms:modified>
  <cp:revision>103</cp:revision>
  <dc:subject/>
  <dc:title>  </dc:title>
</cp:coreProperties>
</file>