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Юшар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8. 2018  № 76-п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еестр муниципальных услуг муниципального образования «Юшарский 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Дополнить графой  18  следующего содержа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ача  разрешения (ордера)  на проведение земляных работ  на территории муниципального образования «Юшар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Выдача  разрешения (ордера)  на проведение земляных работ  на территории муниципального образования «Юшарский сельсовет» Ненецкого автономного округа», утвержденный постановлением Администрации МО «Юшарский  сельсовет» НАО от 21.08.2018 № 75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4:32:00Z</dcterms:created>
  <dc:creator>Пользователь</dc:creator>
  <dc:description/>
  <dc:language>en-US</dc:language>
  <cp:lastModifiedBy>Redaktor</cp:lastModifiedBy>
  <cp:lastPrinted>2018-08-22T08:44:00Z</cp:lastPrinted>
  <dcterms:modified xsi:type="dcterms:W3CDTF">2018-08-23T04:32:00Z</dcterms:modified>
  <cp:revision>2</cp:revision>
  <dc:subject/>
  <dc:title/>
</cp:coreProperties>
</file>