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1.08.2018  № 77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Положения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Юшарский сельсовет» НА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удовым кодексом  Российской Федерации, Федеральным законом от 02.03.2007  № 25-ФЗ «О муниципальной службе в Российской Федерации», Федеральным законом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Ненецкого автономного округа от 24.10.2007 № 140-ОЗ «О муниципальной службе в Ненецком автономном округе», Законом Ненецкого автономного округа от 04.07.2016 года № 238-оз «О внесении изменений в отдельные законы Ненецкого автономного округа», Уставом МО «Юшарский сельсовет» НАО Администрация муниципального образования  «Юшар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bookmarkStart w:id="0" w:name="sub_1"/>
      <w:bookmarkEnd w:id="0"/>
      <w:r>
        <w:rPr>
          <w:sz w:val="26"/>
          <w:szCs w:val="26"/>
        </w:rPr>
        <w:t>Утвердить Положение о порядке предоставления ежегодных оплачиваемых отпусков  муниципальным служащим, а также лицам, замещающим должности, не относящиеся к должностям муниципальной службы Администрации МО «Юшарский сельсовет» НАО.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bookmarkStart w:id="1" w:name="sub_1"/>
      <w:bookmarkEnd w:id="1"/>
      <w:r>
        <w:rPr>
          <w:bCs/>
          <w:sz w:val="26"/>
          <w:szCs w:val="26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главы МО «Юшарский сельсовет» НАО                                    В.Н. Вехарева</w:t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953" w:leader="none"/>
          <w:tab w:val="right" w:pos="9796" w:leader="none"/>
        </w:tabs>
        <w:jc w:val="right"/>
        <w:rPr/>
      </w:pPr>
      <w:r>
        <w:rPr>
          <w:sz w:val="26"/>
          <w:szCs w:val="26"/>
        </w:rPr>
        <w:tab/>
        <w:t xml:space="preserve">  «Юшарский сельсовет» НАО   от 21.08.2018  года № 77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 Администрации муниципального образования «Юшарский сельсовет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Настоящее Положение разработано в соответствии с Трудовым кодексом  Российской Федерации, Федеральным законом от 02.03.2007  № 25-ФЗ «О муниципальной службе в Российской Федерации», Федеральным законом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Ненецкого автономного округа от 24.10.2007 № 140-ОЗ «О муниципальной службе в Ненецком автономном округе», Законом Ненецкого автономного округа от 04.07.2016 года № 238-оз «О внесении изменений в отдельные законы Ненецкого автономного округа», Уставом МО «Юшарский сельсовет» НАО.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Настоящее Положение определяет порядок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Юшарский сельсовет» НАО (далее – Администрация МО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ежегодного основного оплачиваемого отпуск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 </w:t>
        <w:tab/>
        <w:t>Муниципальным служащим предоставляется ежегодный основной оплачиваемый отпуск в количестве 30 календарных дней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 </w:t>
        <w:tab/>
        <w:t>Лицам, замещающим должности, не относящиеся к должностям муниципальной службы Администрации МО, предоставляется ежегодный основной оплачиваемый отпуск в количестве 28 календарных дн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ежегодного дополнительного оплачиваемого отпуска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</w:t>
        <w:tab/>
        <w:t>Муниципальным служащим предоставляется ежегодный дополнительный оплачиваемый отпуск за работу в районах Крайнего Севера в количестве 24 календарных дней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  </w:t>
        <w:tab/>
        <w:t xml:space="preserve">Лицам, замещающим должности, не относящиеся к должностям муниципальной службы Администрации МО, предоставляется ежегодный дополнительный оплачиваемый отпуск за работу в районах Крайнего Севера продолжительностью  24 календарных дня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е ежегодного дополнительного оплачиваемого отпуска за ненормированный рабочий день муниципальным служащим,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лицам, замещающим должности, не относящиеся к должностям муниципальной службы Администрации МО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>Муниципальным служащим предоставляется ежегодный дополнительный оплачиваемый отпуск за ненормированный рабочий день в количестве 3 календарных  дней, лицам, замещающим должности, не относящиеся к должностям муниципальной службы Администрации МО «Юшарский сельсовет» НАО, в количестве 12 календарных  дней»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дополнительного оплачиваемого отпуска за выслугу лет</w:t>
      </w:r>
    </w:p>
    <w:p>
      <w:pPr>
        <w:pStyle w:val="Normal"/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  <w:tab/>
        <w:t>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и стаже муниципальной службы от 1 года до 5 лет – 1 календарный ден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и стаже муниципальной службы от 5  до 10 лет – 5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и стаже муниципальной службы от 10  до 15 лет – 7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и стаже муниципальной службы от 15 лет и более – 10 календарный дней».</w:t>
      </w:r>
    </w:p>
    <w:p>
      <w:pPr>
        <w:pStyle w:val="Normal"/>
        <w:widowControl w:val="false"/>
        <w:autoSpaceDE w:val="false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  </w:t>
        <w:tab/>
        <w:t>Расчет основных и дополнительных отпусков муниципальным служащим, а также лицам, замещающим должности, не относящиеся к должностям муниципальной службы Администрации МО,  производится в календарных днях, независимо от того, за какой рабочий период используется отпус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  </w:t>
        <w:tab/>
        <w:t>Предоставление отпуска за первый год работы муниципальным служащим, а также лицам, замещающим должности, не относящиеся к должностям муниципальной службы Администрации МО, в том числе приглашенных на службу в порядке перевода производится по согласованию с Главой Администрации МО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</w:t>
        <w:tab/>
        <w:t>Порядок предоставления и исчисления размера денежной компенсации за неиспользованные отпуска регулируются трудовым законодательством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18-08-22T08:48:00Z</cp:lastPrinted>
  <dcterms:modified xsi:type="dcterms:W3CDTF">2018-08-22T05:49:00Z</dcterms:modified>
  <cp:revision>40</cp:revision>
  <dc:subject/>
  <dc:title> </dc:title>
</cp:coreProperties>
</file>