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6.12.2018  №  108 -п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.Каратайка НА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 проведении публичных слушаний по проекту Решения Совета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епутатов муниципального образования «Юшарский сельсовет»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нецкого автономного округа «О местном бюджете на 2019 год»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>В соответствии со статьей  16  Устава мунципального образования «Юшарский сельсовет» НАО, Положением «О порядке и проведениия публичных слушаний в муниципальном образовании «Юшарский сельсовет» Ненецкого автономного округа, утвержденного Решением Совета депутатов муниципального образования № 3 от 09.03.2006 (с внесен. изм. в Порядок организации и проведения публичных слушаний в МО «Юшарский сельсовет» НАО № 2 от 19 марта 2018); пунктом 4.3 раздела 4 Положения «О бюджетном процессе в муниципальном образовании «Юшарский  сельсовет» Ненецкого автономного округа, утвержденного Решением Совета депутатов муниципального образования № 7 от 25.12.2013, с целью выяснения и учета мнения населения по проекту местного бюджета на 2019 год, Администирация  муниципального образования «Юшарский сельсовет» Ненецкого автономного округа ПОСТАНОВЛЯЕТ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1.  Провести  публичные  слушания  по проекту местного бюджета  на 2019 год на территории  муниципального образования  «Юшарский сельсовет» НАО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2.  Назначить на проведение  публичных слушаний на  15 часов  14 декабря 2018 года в кабинете Главы муниципального образования «Юшарский сельсовет» НАО, в здании Администрации  муниципального  образова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3. Направить проект решения «О местном  бюджете на 2019 год» на официальное опубликование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.  Определить  следующий порядок предложений  заинтересованных лиц по вопросу, вынесенному на  публичные  слушания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.1  Срок  представления предложений по проекту  решения «О местном бюджете на 2019 год» составляет 10 дней с момента опубликования  настоящего  постановле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4.2  Предложения  представляются в письменной форме в Совет депутатов муниципального «Юшарский сельсовет» Ненецкого автономного округа: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По почте на имя председателя Совета  депутатов  муниципального образования по адресу: 166742, Ненецкий автономноный округ п.Каратайка, ул. Центральная д.19   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по электронной  почте </w:t>
      </w:r>
      <w:r>
        <w:rPr>
          <w:sz w:val="26"/>
          <w:szCs w:val="26"/>
          <w:lang w:val="en-US" w:eastAsia="en-US"/>
        </w:rPr>
        <w:t>yhkar</w:t>
      </w:r>
      <w:r>
        <w:rPr>
          <w:sz w:val="26"/>
          <w:szCs w:val="26"/>
          <w:lang w:val="en-US" w:eastAsia="en-US"/>
        </w:rPr>
        <w:t>-</w:t>
      </w:r>
      <w:r>
        <w:rPr>
          <w:sz w:val="26"/>
          <w:szCs w:val="26"/>
          <w:lang w:val="en-US" w:eastAsia="en-US"/>
        </w:rPr>
        <w:t>nao</w:t>
      </w:r>
      <w:r>
        <w:rPr>
          <w:sz w:val="26"/>
          <w:szCs w:val="26"/>
          <w:lang w:val="en-US" w:eastAsia="en-US"/>
        </w:rPr>
        <w:t xml:space="preserve">@ </w:t>
      </w:r>
      <w:r>
        <w:rPr>
          <w:sz w:val="26"/>
          <w:szCs w:val="26"/>
          <w:lang w:val="en-US" w:eastAsia="en-US"/>
        </w:rPr>
        <w:t>yandex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  <w:lang w:val="en-US" w:eastAsia="en-US"/>
        </w:rPr>
        <w:t>ru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едложения  должны быть конкретными и обоснованными, изложены в четкой и ясной форме и содержать информацию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наименование  и  место  находжение оргназации, руководитель организации (для юридических  лиц)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фамилию, имя, отчество и адрес проживания  (для физических лиц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5.  Для  подготовки  проведения  публичных слушаний  создать  рабочую группу в следующем  состатве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Вехарева В.Н. –главный специалист финансового-бюджетного отдела адм инистраци 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Вылко  Д.В. – председатель Совета  депутатов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Вылко Н.А. – депутат Совета депутатов муниципального образования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 Шрейдер А.С. –депутат Совета депутатов муниципального образова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8-12-06T14:13:00Z</cp:lastPrinted>
  <dcterms:modified xsi:type="dcterms:W3CDTF">2018-12-06T11:13:00Z</dcterms:modified>
  <cp:revision>124</cp:revision>
  <dc:subject/>
  <dc:title>  </dc:title>
</cp:coreProperties>
</file>