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3261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561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28"/>
          <w:vertAlign w:val="superscript"/>
        </w:rPr>
      </w:pPr>
      <w:r>
        <w:rPr>
          <w:szCs w:val="28"/>
        </w:rPr>
        <w:t>Администрация муниципального  образования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Юшарский сельсовет» Ненецкого автономного округа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533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от 21.08.2018 № 76- п</w:t>
      </w:r>
    </w:p>
    <w:p>
      <w:pPr>
        <w:pStyle w:val="Normal"/>
        <w:ind w:right="533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п.Каратайка НАО</w:t>
      </w:r>
    </w:p>
    <w:p>
      <w:pPr>
        <w:pStyle w:val="ConsPlusTitl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О внесении изменений в Реестр муниципальных услуг </w:t>
      </w:r>
    </w:p>
    <w:p>
      <w:pPr>
        <w:pStyle w:val="ConsPlusTitl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муниципального образования «Юшарский сельсовет» </w:t>
      </w:r>
    </w:p>
    <w:p>
      <w:pPr>
        <w:pStyle w:val="ConsPlusTitl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енецкого автономного округа</w:t>
      </w:r>
    </w:p>
    <w:p>
      <w:pPr>
        <w:pStyle w:val="ConsPlusTitl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ком формирования и ведения реестра муниципальных услуг муниципального образования «Юшарский сельсовет» Ненецкого автономного округа, утвержденного Постановлением Администрации муниципального образования «Юшарский сельсовет» Ненецкого автономного округа от 24.04.2018 № 21-п, Администрация МО «Юшарский  сельсовет» НАО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Внести прилагаемые  изменения в Реестр муниципальных услуг муниципального образования «Юшарский сельсовет» Ненецкого автономного округа, утвержденный постановлением Администрации муниципального образования «Юшарский сельсовет» Ненецкого автономного округа от 24.04.2018 № 21-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МО «Юшарский  сельсовет» НАО                                         В.Н. Вехар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О «Юшар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8. 2018  № 76-п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змен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Реестр муниципальных услуг муниципального образования «Юшарский  сельсовет» Ненецкого автономного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Дополнить графой  18  следующего содержания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3"/>
        <w:gridCol w:w="2835"/>
        <w:gridCol w:w="2126"/>
        <w:gridCol w:w="2693"/>
      </w:tblGrid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дача  разрешения (ордера)  на проведение земляных работ  на территории муниципального образования «Юшарский сельсовет» Ненецкого автоном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Выдача  разрешения (ордера)  на проведение земляных работ  на территории муниципального образования «Юшарский сельсовет» Ненецкого автономного округа», утвержденный постановлением Администрации МО «Юшарский  сельсовет» НАО от 21.08.2018 № 75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28:00Z</dcterms:created>
  <dc:creator>Пользователь</dc:creator>
  <dc:description/>
  <cp:keywords/>
  <dc:language>en-US</dc:language>
  <cp:lastModifiedBy>Пользователь</cp:lastModifiedBy>
  <cp:lastPrinted>2018-08-22T08:44:00Z</cp:lastPrinted>
  <dcterms:modified xsi:type="dcterms:W3CDTF">2018-08-22T05:45:00Z</dcterms:modified>
  <cp:revision>14</cp:revision>
  <dc:subject/>
  <dc:title/>
</cp:coreProperties>
</file>