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98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</w:rPr>
        <w:t>ю</w:t>
      </w:r>
      <w:r>
        <w:rPr>
          <w:rFonts w:cs="Times New Roman" w:ascii="Times New Roman" w:hAnsi="Times New Roman"/>
          <w:bCs/>
        </w:rPr>
        <w:t xml:space="preserve">  об оплате труда работников,                                                                                                     замещающих в органах муниципальной власти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 «Юшарский сельсовет» НАО должности</w:t>
      </w:r>
      <w:r>
        <w:rPr>
          <w:rFonts w:cs="Times New Roman" w:ascii="Times New Roman" w:hAnsi="Times New Roman"/>
          <w:bCs/>
        </w:rPr>
        <w:t>,                                                                                                               не относящиеся к должностям муниципальной  службы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Размер</w:t>
        </w:r>
      </w:hyperlink>
      <w:r>
        <w:rPr>
          <w:rFonts w:cs="Times New Roman" w:ascii="Times New Roman" w:hAnsi="Times New Roman"/>
          <w:b/>
          <w:color w:val="000000"/>
          <w:sz w:val="26"/>
          <w:szCs w:val="26"/>
        </w:rPr>
        <w:t>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должностных окладов (ставок) по профессиональным квалификационным группам общеотраслевых должностей специалистов и служащи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10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4434"/>
        <w:gridCol w:w="2340"/>
        <w:gridCol w:w="234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рофессиональной квалификационной групп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уров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р должностного оклада, ставки заработной платы, в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отраслевые должности служащих первого уро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00</w:t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отраслевые должности служащих второго уро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0</w:t>
            </w:r>
          </w:p>
        </w:tc>
      </w:tr>
      <w:tr>
        <w:trPr>
          <w:trHeight w:val="7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отраслевые должности служащих третьего уро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00</w:t>
            </w:r>
          </w:p>
        </w:tc>
      </w:tr>
      <w:tr>
        <w:trPr>
          <w:trHeight w:val="5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отраслевые должности служащих четвертого уро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80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>1520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</w:rPr>
        <w:t xml:space="preserve">к  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</w:rPr>
        <w:t>ю</w:t>
      </w:r>
      <w:r>
        <w:rPr>
          <w:rFonts w:cs="Times New Roman" w:ascii="Times New Roman" w:hAnsi="Times New Roman"/>
          <w:bCs/>
        </w:rPr>
        <w:t xml:space="preserve">  об оплате труда работников,                                                                                                     замещающих в органах муниципальной власти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 «Юшарский сельсовет» НАО должности</w:t>
      </w:r>
      <w:r>
        <w:rPr>
          <w:rFonts w:cs="Times New Roman" w:ascii="Times New Roman" w:hAnsi="Times New Roman"/>
          <w:bCs/>
        </w:rPr>
        <w:t>,                                                                                                               не относящиеся к должностям муниципальной  служб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Размеры</w:t>
        </w:r>
      </w:hyperlink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окладов (ставок) по профессиональны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валификационным группам общеотраслевых профессий рабочи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46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354"/>
        <w:gridCol w:w="2520"/>
        <w:gridCol w:w="36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рофессиональной квалификационной групп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уров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р оклада, ставки заработной платы, в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отраслевые профессии рабочих первого уров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00 - для профессий рабочих, по которым предусмотрено присвоение 1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00 - для профессий рабочих, по которым предусмотрено присвоение 2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00 - для профессий рабочих, по которым предусмотрено присвоение 3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00</w:t>
            </w:r>
          </w:p>
        </w:tc>
      </w:tr>
      <w:tr>
        <w:trPr>
          <w:trHeight w:val="2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отраслевые профессии рабочих второго уров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00 - для профессий рабочих, по которым предусмотрено присвоение 4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280" w:after="0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28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28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napToGrid w:val="false"/>
              <w:spacing w:lineRule="atLeast" w:line="315" w:before="28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600 - для профессий рабочих, по которым предусмотрено присвоение 5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800 - для профессий рабочих, по которым предусмотрено присвоение 6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900 - для профессий рабочих, по которым предусмотрено присвоение 7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квалификацион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рофессиональной квалификационной групп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уров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р оклада, ставки заработной платы, в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отраслевые профессии рабочих первого уров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00 - для профессий рабочих, по которым предусмотрено присвоение 1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00 - для профессий рабочих, по которым предусмотрено присвоение 2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E25D395DD5BE68D88BB01C1299D2A9FA4481CF917E1522B702C01D9C980D575A52374662F72F25C781887836L" TargetMode="External"/><Relationship Id="rId3" Type="http://schemas.openxmlformats.org/officeDocument/2006/relationships/hyperlink" Target="consultantplus://offline/ref=0301C5101A7B929F72F829206414744E6AAE0E3DD250F56D781559439C7843AB9255964053D0693D58FDDCk4ACL" TargetMode="External"/><Relationship Id="rId4" Type="http://schemas.openxmlformats.org/officeDocument/2006/relationships/hyperlink" Target="consultantplus://offline/ref=59E25D395DD5BE68D88BB01C1299D2A9FA4481CF917E1522B702C01D9C980D575A52374662F72F25C781887836L" TargetMode="External"/><Relationship Id="rId5" Type="http://schemas.openxmlformats.org/officeDocument/2006/relationships/hyperlink" Target="consultantplus://offline/ref=0301C5101A7B929F72F829206414744E6AAE0E3DD250F56D781559439C7843AB9255964053D0693D58FDD1k4AB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31:00Z</dcterms:created>
  <dc:creator>Ирина</dc:creator>
  <dc:description/>
  <dc:language>en-US</dc:language>
  <cp:lastModifiedBy>Redaktor</cp:lastModifiedBy>
  <cp:lastPrinted>2018-06-18T09:07:00Z</cp:lastPrinted>
  <dcterms:modified xsi:type="dcterms:W3CDTF">2018-06-19T11:31:00Z</dcterms:modified>
  <cp:revision>2</cp:revision>
  <dc:subject/>
  <dc:title/>
</cp:coreProperties>
</file>