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0710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rPr/>
      </w:pPr>
      <w:r>
        <w:rPr/>
        <w:t>от 12.04.2018   № 15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ConsPlusTitle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ротесте прокурора</w:t>
        <w:tab/>
      </w:r>
      <w:r>
        <w:rPr/>
        <w:t xml:space="preserve">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77" w:hRule="atLeast"/>
        </w:trPr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/>
              <w:t>Ненецкого автономного округ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Рассмотрев протест </w:t>
            </w:r>
            <w:r>
              <w:rPr>
                <w:color w:val="0D0D0D"/>
              </w:rPr>
              <w:t>прокурора</w:t>
            </w:r>
            <w:r>
              <w:rPr/>
              <w:t xml:space="preserve"> Ненецкого автономного округа от 19.03.2018 № 7-</w:t>
            </w:r>
            <w:r>
              <w:rPr>
                <w:color w:val="0D0D0D"/>
              </w:rPr>
              <w:t xml:space="preserve">15/2-2018/914 </w:t>
            </w:r>
            <w:r>
              <w:rPr/>
              <w:t xml:space="preserve">на </w:t>
            </w:r>
            <w:hyperlink w:anchor="Par35">
              <w:r>
                <w:rPr>
                  <w:rStyle w:val="InternetLink"/>
                  <w:color w:val="000000"/>
                </w:rPr>
                <w:t>Порядок</w:t>
              </w:r>
            </w:hyperlink>
            <w:r>
              <w:rPr/>
              <w:t xml:space="preserve"> разработки, утверждения и методики оценки эффективности реализации муниципальных программ муниципального образования «Юшарский сельсовет» Ненецкого автономного округа, утвержденный постановлением Администрации муниципального образования «Юшарский сельсовет» Ненецкого автономного округа от 28.05.2015 № 26-п</w:t>
            </w:r>
            <w:r>
              <w:rPr>
                <w:b/>
              </w:rPr>
              <w:t xml:space="preserve">, </w:t>
            </w:r>
            <w:r>
              <w:rPr/>
              <w:t>Администрация МО «Юшарский сельсовет» НАО ПОСТАНОВЛЯЕТ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color w:val="000000"/>
              </w:rPr>
              <w:t xml:space="preserve">1. Признать протест прокурора обоснованным.  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.   Настоящее Решение вступает в силу после его  подписания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  <w:r>
        <w:rPr/>
        <w:t>Глава МО  «Юшарский сельсовет» НАО                  Д.В.  Выл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07:00Z</dcterms:created>
  <dc:creator>Oem</dc:creator>
  <dc:description/>
  <cp:keywords/>
  <dc:language>en-US</dc:language>
  <cp:lastModifiedBy>Пользователь</cp:lastModifiedBy>
  <dcterms:modified xsi:type="dcterms:W3CDTF">2018-04-12T12:47:00Z</dcterms:modified>
  <cp:revision>11</cp:revision>
  <dc:subject/>
  <dc:title>СОВЕТ ДЕПУТАТОВ МУНИЦИПАЛЬНОГО ОБРАЗОВАНИЯ</dc:title>
</cp:coreProperties>
</file>