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Юшарский 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bookmarkStart w:id="0" w:name="Par389"/>
      <w:bookmarkEnd w:id="0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ы муниципального образования «Юшар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________________________________________________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ать 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9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896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и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тдельных мероприятий и подпрограмм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бюджетных ассигнований муниципальной программы  (в разбивке по источникам финансирования) </w:t>
            </w:r>
            <w:hyperlink w:anchor="Par4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1" w:name="Par416"/>
      <w:bookmarkEnd w:id="1"/>
      <w:r>
        <w:rPr>
          <w:rFonts w:cs="Times New Roman" w:ascii="Times New Roman" w:hAnsi="Times New Roman"/>
          <w:sz w:val="20"/>
          <w:szCs w:val="20"/>
          <w:lang w:eastAsia="ru-RU"/>
        </w:rPr>
        <w:t>&lt;*&gt; В тыс. рублей, с точностью до одного знака после запят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Par431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целевых показателях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муниципального образования «Юшар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________________________________________________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ать 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077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041"/>
        <w:gridCol w:w="1191"/>
        <w:gridCol w:w="1361"/>
        <w:gridCol w:w="1247"/>
        <w:gridCol w:w="29"/>
        <w:gridCol w:w="1418"/>
        <w:gridCol w:w="708"/>
        <w:gridCol w:w="1985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целевого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рмативный правовой акт, которым утверждена методика расчета показателя 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914" w:leader="none"/>
        </w:tabs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ab/>
      </w:r>
    </w:p>
    <w:p>
      <w:pPr>
        <w:sectPr>
          <w:type w:val="nextPage"/>
          <w:pgSz w:w="11906" w:h="16838"/>
          <w:pgMar w:left="1276" w:right="991" w:gutter="0" w:header="0" w:top="709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516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сновных мерах правового регулирования в сфере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Юшарский 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___________________________________________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ать 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89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422"/>
        <w:gridCol w:w="1928"/>
        <w:gridCol w:w="19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нормативного правового акта (если акт планируется принять - указать примерное наименование и плановый срок его приняти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ложения нормативного правового ак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разработчик планируемого к принятию а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</w:tr>
      <w:tr>
        <w:trPr/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Юшарский 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bookmarkStart w:id="4" w:name="Par566"/>
      <w:bookmarkStart w:id="5" w:name="Par566"/>
      <w:bookmarkEnd w:id="5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Юшарский 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___________________________________________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ать наименование муниципальной программ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98"/>
        <w:gridCol w:w="1814"/>
        <w:gridCol w:w="567"/>
        <w:gridCol w:w="850"/>
        <w:gridCol w:w="510"/>
        <w:gridCol w:w="1020"/>
        <w:gridCol w:w="1247"/>
        <w:gridCol w:w="907"/>
        <w:gridCol w:w="1089"/>
        <w:gridCol w:w="737"/>
        <w:gridCol w:w="972"/>
        <w:gridCol w:w="1069"/>
        <w:gridCol w:w="454"/>
        <w:gridCol w:w="92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дельного мероприятия, подпрограммы, основного мероприятия, детализированного мероприятия </w:t>
            </w:r>
            <w:hyperlink w:anchor="Par8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участник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целевой статьи расходов местного бюдже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реализации </w:t>
            </w:r>
            <w:hyperlink w:anchor="Par8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окончания реализации </w:t>
            </w:r>
            <w:hyperlink w:anchor="Par8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</w:t>
            </w:r>
            <w:hyperlink w:anchor="Par8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бюджетных ассигнований по годам реализации </w:t>
            </w:r>
            <w:hyperlink w:anchor="Par8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тыс. руб.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й показатель, для достижения значений которого реализуется мероприятие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/ПМ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год реа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 год реализац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муниципальной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 </w:t>
            </w:r>
            <w:hyperlink w:anchor="Par8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.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w:anchor="Par8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6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</w:t>
            </w:r>
            <w:hyperlink w:anchor="Par8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.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w:anchor="Par8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6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w:anchor="Par8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.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w:anchor="Par8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6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 </w:t>
            </w:r>
            <w:hyperlink w:anchor="Par8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.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w:anchor="Par8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6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тализированное мероприятие </w:t>
            </w:r>
            <w:hyperlink w:anchor="Par8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 </w:t>
            </w:r>
            <w:hyperlink w:anchor="Par8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.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w:anchor="Par8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6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И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bookmarkStart w:id="6" w:name="Par837"/>
      <w:bookmarkEnd w:id="6"/>
      <w:r>
        <w:rPr>
          <w:rFonts w:cs="Times New Roman" w:ascii="Times New Roman" w:hAnsi="Times New Roman"/>
          <w:lang w:eastAsia="ru-RU"/>
        </w:rPr>
        <w:t>&lt;1&gt; Детализированные мероприятия указываются в настоящем Приложении по решению ответственного исполнител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bookmarkStart w:id="7" w:name="Par838"/>
      <w:bookmarkEnd w:id="7"/>
      <w:r>
        <w:rPr>
          <w:rFonts w:cs="Times New Roman" w:ascii="Times New Roman" w:hAnsi="Times New Roman"/>
          <w:lang w:eastAsia="ru-RU"/>
        </w:rPr>
        <w:t>&lt;2&gt; Сведения граф 7 и 8 допускается отображать в одной графе в целях удобства заполнения Прилож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bookmarkStart w:id="8" w:name="Par839"/>
      <w:bookmarkEnd w:id="8"/>
      <w:r>
        <w:rPr>
          <w:rFonts w:cs="Times New Roman" w:ascii="Times New Roman" w:hAnsi="Times New Roman"/>
          <w:lang w:eastAsia="ru-RU"/>
        </w:rPr>
        <w:t>&lt;3&gt; Указывается только тот источник финансирования, за счет которого предусмотрена реализация, без включения в таблицу строк по другим источника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bookmarkStart w:id="9" w:name="Par840"/>
      <w:bookmarkEnd w:id="9"/>
      <w:r>
        <w:rPr>
          <w:rFonts w:cs="Times New Roman" w:ascii="Times New Roman" w:hAnsi="Times New Roman"/>
          <w:lang w:eastAsia="ru-RU"/>
        </w:rPr>
        <w:t>&lt;4&gt; Объем бюджетных ассигнований по годам реализации заполняется только по тому году, в котором по сроку предусмотрена реализация отдельного мероприятия, подпрограммы, основного мероприятия, в остальных периодах ставится прочерк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bookmarkStart w:id="10" w:name="Par841"/>
      <w:bookmarkEnd w:id="10"/>
      <w:r>
        <w:rPr>
          <w:rFonts w:cs="Times New Roman" w:ascii="Times New Roman" w:hAnsi="Times New Roman"/>
          <w:color w:val="000000"/>
          <w:lang w:eastAsia="ru-RU"/>
        </w:rPr>
        <w:t xml:space="preserve">&lt;5&gt; Указывается объем бюджетных ассигнований, утвержденный решением о местном бюджете на очередной финансовый год (в случае, предусмотренном </w:t>
      </w:r>
      <w:hyperlink w:anchor="Par233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>пунктом 47</w:t>
        </w:r>
      </w:hyperlink>
      <w:r>
        <w:rPr>
          <w:rFonts w:cs="Times New Roman" w:ascii="Times New Roman" w:hAnsi="Times New Roman"/>
          <w:color w:val="000000"/>
          <w:lang w:eastAsia="ru-RU"/>
        </w:rPr>
        <w:t xml:space="preserve"> настоящего Порядка, указывается объем бюджетных ассигнований, утвержденный сводной бюджетной росписью местного бюджета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bookmarkStart w:id="11" w:name="Par842"/>
      <w:bookmarkEnd w:id="11"/>
      <w:r>
        <w:rPr>
          <w:rFonts w:cs="Times New Roman" w:ascii="Times New Roman" w:hAnsi="Times New Roman"/>
          <w:color w:val="000000"/>
          <w:lang w:eastAsia="ru-RU"/>
        </w:rPr>
        <w:t xml:space="preserve">&lt;6&gt; Указывается объем финансирования за счет средств иных бюджетов (в случае, предусмотренном </w:t>
      </w:r>
      <w:hyperlink w:anchor="Par233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>пунктом 47</w:t>
        </w:r>
      </w:hyperlink>
      <w:r>
        <w:rPr>
          <w:rFonts w:cs="Times New Roman" w:ascii="Times New Roman" w:hAnsi="Times New Roman"/>
          <w:color w:val="000000"/>
          <w:lang w:eastAsia="ru-RU"/>
        </w:rPr>
        <w:t xml:space="preserve"> настоящего Порядка, указывается объем бюджетных ассигнований, утвержденный сводной бюджетной росписью местного бюджет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уемые сокращени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МП - муниципальная программ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Б – местный бюджет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 - отдельное мероприяти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ПМП - подпрограмма муниципальной программ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М - основное мероприяти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И - иные источники (внебюджетные средств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Юшарский 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bookmarkStart w:id="12" w:name="Par893"/>
      <w:bookmarkStart w:id="13" w:name="Par893"/>
      <w:bookmarkEnd w:id="13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ы (N п/п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____________________________________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наименование подпрограмм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6"/>
        <w:gridCol w:w="3288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и подпрограмм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подпрограмм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подпрограмм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подпрограмм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бюджетных ассигнований подпрограммы (в разбивке по источникам финансирования) </w:t>
            </w:r>
            <w:hyperlink w:anchor="Par9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bookmarkStart w:id="14" w:name="Par916"/>
      <w:bookmarkEnd w:id="14"/>
      <w:r>
        <w:rPr>
          <w:rFonts w:cs="Times New Roman" w:ascii="Times New Roman" w:hAnsi="Times New Roman"/>
          <w:sz w:val="24"/>
          <w:szCs w:val="24"/>
          <w:lang w:eastAsia="ru-RU"/>
        </w:rPr>
        <w:t>&lt;*&gt; - в тыс. рублей, с точностью до одного знака после запят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Юшарский 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bookmarkStart w:id="15" w:name="Par1241"/>
      <w:bookmarkEnd w:id="15"/>
      <w:r>
        <w:rPr>
          <w:rFonts w:cs="Times New Roman" w:ascii="Times New Roman" w:hAnsi="Times New Roman"/>
          <w:sz w:val="20"/>
          <w:szCs w:val="20"/>
          <w:lang w:eastAsia="ru-RU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реализации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Юшарский 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___________________________________________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ать 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 ______________________________ 20 __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I, II, III квартал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693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986"/>
        <w:gridCol w:w="850"/>
        <w:gridCol w:w="1276"/>
        <w:gridCol w:w="709"/>
        <w:gridCol w:w="708"/>
        <w:gridCol w:w="709"/>
        <w:gridCol w:w="425"/>
        <w:gridCol w:w="709"/>
        <w:gridCol w:w="709"/>
        <w:gridCol w:w="567"/>
        <w:gridCol w:w="992"/>
        <w:gridCol w:w="1418"/>
        <w:gridCol w:w="545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отдельного мероприятия, подпрограммы, основного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ответственного исполнителя, участника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ем бюджетных ассигнований МБ &lt;1&gt;,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% кассового исполнения средств МБ &lt;3&gt; (гр. 6 / гр. 4)</w:t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% фактического освоения</w:t>
            </w:r>
          </w:p>
          <w:p>
            <w:pPr>
              <w:pStyle w:val="Normal"/>
              <w:tabs>
                <w:tab w:val="clear" w:pos="708"/>
                <w:tab w:val="left" w:pos="3340" w:leader="none"/>
                <w:tab w:val="left" w:pos="437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редств за счет всех источников </w:t>
            </w:r>
          </w:p>
          <w:p>
            <w:pPr>
              <w:pStyle w:val="Normal"/>
              <w:tabs>
                <w:tab w:val="clear" w:pos="708"/>
                <w:tab w:val="left" w:pos="437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инансирования (гр. 9 / гр. 5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одная бюджетная роспись на отчетную дату, тыс. руб. &lt;2&gt;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ссовое исполнени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ктическое осво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(гр. 6, 8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(гр. 10,12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 &lt;3&gt;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 &lt;3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.ч. &lt;4&gt;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.ч. &lt;4&gt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ab/>
              <w:t>14</w:t>
            </w:r>
          </w:p>
          <w:p>
            <w:pPr>
              <w:pStyle w:val="Normal"/>
              <w:tabs>
                <w:tab w:val="clear" w:pos="708"/>
                <w:tab w:val="left" w:pos="206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ab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по муниципальн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&lt;1&gt; Объем бюджетных ассигнований по годам реализации заполняется только по тому источнику финансирования, за счет которого предусмотрена реализация муниципальной программы (отдельного мероприятия, подпрограммы, основного мероприятия) без включения в таблицу столбцов по другим источника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2&gt; Под отчетной датой понимается первое число месяца, следующего за отчетным периодо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&lt;3&gt; Указывается объем бюджетных ассигнований, утвержденный решением о мест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4&gt; Указывается объем финансирования за счет средств иных бюдже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уемые сокращени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МБ - местный бюджет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ИИ - иные источники (внебюджетные средств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Юшарский 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О «Юшарский 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 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личная подпись)         (ФИ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 ______________________ 20_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16" w:name="Par1404"/>
      <w:bookmarkEnd w:id="16"/>
      <w:r>
        <w:rPr>
          <w:rFonts w:cs="Times New Roman" w:ascii="Times New Roman" w:hAnsi="Times New Roman"/>
          <w:sz w:val="24"/>
          <w:szCs w:val="24"/>
          <w:lang w:eastAsia="ru-RU"/>
        </w:rPr>
        <w:t>Годовой 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ходе реализации программы муниципального образования «Юшарский 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_____________________________________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20__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й исполнитель: 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ответственного исполн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ата составления отчета: "__" __________ 20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нитель: 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олжность, ФИО, номер телефона и электронный адрес сотрудник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готовившего годовой отч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8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Юшарский 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bookmarkStart w:id="17" w:name="Par1446"/>
      <w:bookmarkStart w:id="18" w:name="Par1446"/>
      <w:bookmarkEnd w:id="18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внесенных изменениях в программы муниципального образования «Юшарский 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_____________________________________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____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0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3812"/>
        <w:gridCol w:w="652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нормативного правового а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ь изменений, внесенных в муниципальную программу (краткое изложение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474" w:right="1871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19" w:name="Par1478"/>
      <w:bookmarkEnd w:id="19"/>
      <w:r>
        <w:rPr>
          <w:rFonts w:cs="Times New Roman" w:ascii="Times New Roman" w:hAnsi="Times New Roman"/>
          <w:sz w:val="24"/>
          <w:szCs w:val="24"/>
          <w:lang w:eastAsia="ru-RU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Юшарский 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достижении целевых показателей в программы муниципального образования «Юшарский 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_____________________________________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 20 ____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567"/>
        <w:gridCol w:w="1684"/>
        <w:gridCol w:w="737"/>
        <w:gridCol w:w="850"/>
        <w:gridCol w:w="1832"/>
        <w:gridCol w:w="2268"/>
        <w:gridCol w:w="1843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Ц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достижения ЦП (в зависимости от желаемой тенденции: факт/план либо план/факт), 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тепени достижения ЦП (С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ц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 (если цп &gt; 90%, то указывается 1, если цп &lt; 90%, то указывается 0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ие отклонения фактического значения ЦП от плановог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получения фактического значения ЦП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, предшествующий отчетному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спользуемые сокращени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ЦП - целевой показатель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СД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цп</w:t>
      </w:r>
      <w:r>
        <w:rPr>
          <w:rFonts w:cs="Arial" w:ascii="Arial" w:hAnsi="Arial"/>
          <w:sz w:val="20"/>
          <w:szCs w:val="20"/>
          <w:lang w:eastAsia="ru-RU"/>
        </w:rPr>
        <w:t xml:space="preserve"> - степень достижения целевого показа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0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Юшарский 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20" w:name="Par1567"/>
      <w:bookmarkEnd w:id="20"/>
      <w:r>
        <w:rPr>
          <w:rFonts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ользовании бюджетных ассигнований мест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юджета на реализацию программы муниципального образования «Юшарский 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_____________________________________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за 20 _____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41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814"/>
        <w:gridCol w:w="454"/>
        <w:gridCol w:w="850"/>
        <w:gridCol w:w="510"/>
        <w:gridCol w:w="2268"/>
        <w:gridCol w:w="2494"/>
        <w:gridCol w:w="1417"/>
        <w:gridCol w:w="147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отдельного мероприятия, подпрограммы, основного мероприят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тветственного исполнителя, участника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целевой статьи расходов местного бюджета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 ассигнований местного бюджета &lt;1&gt;, (тыс. руб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/ПМ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дная бюджетная роспись местного бюджета на 1 январ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дная бюджетная роспись местного бюджета на 31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ое исполн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освоение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&lt;1&gt; Указывается объем бюджетных ассигнований с учетом средств из иных бюдж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уемые сокращени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МП - муниципальная программ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 - отдельное мероприяти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ПМП - подпрограмма муниципальной программ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М - основное мероприят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21" w:name="Par1731"/>
      <w:bookmarkEnd w:id="21"/>
      <w:r>
        <w:rPr>
          <w:rFonts w:cs="Times New Roman" w:ascii="Times New Roman" w:hAnsi="Times New Roman"/>
          <w:sz w:val="24"/>
          <w:szCs w:val="24"/>
          <w:lang w:eastAsia="ru-RU"/>
        </w:rPr>
        <w:t>Приложение 1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у принятия решений о разработк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муниципального образования «Юшарский 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тепени выполнения отдельных и основных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 муниципального образования «Юшарский 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________________________________________"</w:t>
      </w:r>
      <w:r>
        <w:rPr>
          <w:rFonts w:cs="Arial" w:ascii="Arial" w:hAnsi="Arial"/>
          <w:sz w:val="20"/>
          <w:szCs w:val="20"/>
          <w:lang w:eastAsia="ru-RU"/>
        </w:rPr>
        <w:t>за 20 ___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3313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9"/>
        <w:gridCol w:w="708"/>
        <w:gridCol w:w="709"/>
        <w:gridCol w:w="992"/>
        <w:gridCol w:w="993"/>
        <w:gridCol w:w="1417"/>
        <w:gridCol w:w="992"/>
        <w:gridCol w:w="55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тдельного мероприятия, подпрограмм, основного меропри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срок &lt;1&gt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й срок &lt;1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облюдения сроков реализации мероприятия, (С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 (если мероприятие исполнено в рамках планового срока, то указывается 1, если за пределами планового срока, то 0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тепени достижения ЦП (С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ц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, для достижения значений которого реализуется мероприятие &lt;2&gt;, (при наличии нескольких ЦП рассчитывается как среднее арифметическое значение)</w:t>
            </w:r>
          </w:p>
        </w:tc>
        <w:tc>
          <w:tcPr>
            <w:tcW w:w="5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ь выполнения мероприятия &lt;3&gt;, (С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 (0,5 x гр. 7 + 0,5 x гр. 8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а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я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а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я реал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&gt; Указывается число, месяц и год в отчетном периоде (00.00.00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2&gt; Оценка степени достижения целевого показателя (СД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ц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для достижения значений которого реализуется мероприятие, указывается в соответствии с графой 7 </w:t>
      </w:r>
      <w:hyperlink w:anchor="Par147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ложения 1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3&gt; Степень выполнения мероприятия рассчитывается как: СВ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0,5 x СС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0,5 x СД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цп</w:t>
      </w:r>
      <w:r>
        <w:rPr>
          <w:rFonts w:cs="Times New Roman" w:ascii="Times New Roman" w:hAnsi="Times New Roman"/>
          <w:sz w:val="24"/>
          <w:szCs w:val="24"/>
          <w:lang w:eastAsia="ru-RU"/>
        </w:rPr>
        <w:t>. В случае, если по мероприятию (в частности по отдельному мероприятию) отсутствует привязка к целевому показателю (в случае, когда это изначально не предусмотрено), то степень реализации мероприятия оценивается только по оценке соблюдения сроков реализации мероприятия (СВ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СС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уемые сокращени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П - целевой показатель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Д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ц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ценка степени достижения целевого показател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м 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епень выполнения мероприят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С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м 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ценка соблюдения сроков реализации меропри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00" w:after="28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43:00Z</dcterms:created>
  <dc:creator>Пользователь</dc:creator>
  <dc:description/>
  <dc:language>en-US</dc:language>
  <cp:lastModifiedBy>Redaktor</cp:lastModifiedBy>
  <cp:lastPrinted>2018-08-07T09:26:00Z</cp:lastPrinted>
  <dcterms:modified xsi:type="dcterms:W3CDTF">2018-08-08T05:43:00Z</dcterms:modified>
  <cp:revision>2</cp:revision>
  <dc:subject/>
  <dc:title/>
</cp:coreProperties>
</file>