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ШАР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33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24.04.2018 № 21-п</w:t>
      </w:r>
    </w:p>
    <w:p>
      <w:pPr>
        <w:pStyle w:val="Normal"/>
        <w:spacing w:lineRule="auto" w:line="240" w:before="0" w:after="0"/>
        <w:ind w:right="533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.Каратайка НАО</w:t>
      </w:r>
    </w:p>
    <w:p>
      <w:pPr>
        <w:pStyle w:val="ConsPlusTitle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Об утверждении реестра муниципальных услуг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муниципального образования «Юшар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2"/>
        </w:rPr>
        <w:t>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ConsPlus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ком формирования и ведения реестра муниципальных услуг муниципального образования «Юшарский сельсовет» Ненецкого автономного округа, утвержденного Постановлением Администрации муниципального образования «Юшарский сельсовет» Ненецкого автономного округа от 24.04.2018 № 20-п, Администрация МО «Юшар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ый  реестр муниципальных услуг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                                          Д.В.Выл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Юшар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4. 2018  № 21-п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х услуг муниципального образования «Юшар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с указанием реквизи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труктурного подразделения Администрации МО «Юшарский сельсовет» НАО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ющего муниципальную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 «Юшарский сельсовет» НАО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образования «Юшарский сельсовет» Ненецкого автономного округа, а также посадки (взлета) на расположенные в границах муниципального образования «Юшарский сельсовет» Ненецкого автономного округа 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образования «Юшарский сельсовет» Ненецкого автономного округа, а также посадки (взлета) на расположенные в границах муниципального образования «Юшарский сельсовет» Ненецкого автономного округа  площадки, сведения о которых не опубликованы в документах аэронавигационной информации"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утвержденный Постановлением Администрации МО «Юшарский сельсовет» НАО от 17.04.2018 № 18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, утвержденный Постановлением Администрации МО «Юшарский сельсовет» НАО от 17.03.2016 № 23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ввод объекта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Выдача разрешений на ввод объекта в эксплуатацию»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утвержденный Постановлением Администрации МО «Юшарский сельсовет» НАО от 24.08.2015 №43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ача справок о составе семьи гражданам, проживающим в домах жилищного фонда муниципального образования «Юшар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Выдача справок о составе семьи гражданам, проживающим в домах жилищного фонда муниципального образования «Юшарский сельсовет» Ненецкого автономного округа», утвержденный Постановлением Администрации МО «Юшарский сельсовет» НАО от 10.10.2016 № 91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МО «Юшарский сельсовет» НАО от 20.02.2012 № 14-п 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еречн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Юшарский сельсовет» Ненецкого автономного округа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«Подготовка и выдача градостроительных планов земельных участков»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ный Постановлением Администрации МО «Юшарский  сельсовет» НАО от 10.10.2016 №70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ный Постановлением Администрации МО «Юшарский сельсовет» НАО от 14.03.2013 № 20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Юшар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«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Юшарский сельсовет» Ненецкого автономного округа», утвержденный Постановлением Администрации МО «Юшарский сельсовет» НАО от 13.02.2017 № 9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Юшарский сельсовет» Ненецкого автономного округа от 12.03.2013 № 17-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Юшарский сельсовет» Ненецкого автономного округа от 12.03.2013 №18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Юшарский сельсовет» Ненецкого автономного округа от 11.04.2013 № 34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Юшарский сельсовет» Ненецкого автономного округа от 12.03.2013 № 18-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Юшарский сельсовет» Ненецкого автономного округа от 12.03.2013 № 16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Юшарский сельсовет» Ненецкого автономного округа от 12.03.2013 № 15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оставление архив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Предоставление архивной информации»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твержденный Постановлением Администрации муниципального образования «Юшарский сельсовет» Ненецкого автономного округа от 22.02.2013 № 4-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7;n=37810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25:00Z</dcterms:created>
  <dc:creator>Пользователь</dc:creator>
  <dc:description/>
  <cp:keywords/>
  <dc:language>en-US</dc:language>
  <cp:lastModifiedBy>admin</cp:lastModifiedBy>
  <dcterms:modified xsi:type="dcterms:W3CDTF">2018-04-24T08:53:00Z</dcterms:modified>
  <cp:revision>14</cp:revision>
  <dc:subject/>
  <dc:title/>
</cp:coreProperties>
</file>