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3560" cy="5607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ЮШАР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53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т 18.12.2018 №  113-п</w:t>
            </w:r>
          </w:p>
          <w:p>
            <w:pPr>
              <w:pStyle w:val="Normal"/>
              <w:spacing w:lineRule="auto" w:line="240" w:before="0" w:after="0"/>
              <w:ind w:right="535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. Каратайка НАО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695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7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предоставлении жилых помещений, относящихся  </w:t>
                  </w:r>
                </w:p>
                <w:p>
                  <w:pPr>
                    <w:pStyle w:val="Normal"/>
                    <w:spacing w:lineRule="auto" w:line="240" w:before="0" w:after="0"/>
                    <w:ind w:hanging="7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муниципальному жилищному фонду коммерческого использования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567"/>
              <w:jc w:val="both"/>
              <w:rPr>
                <w:b/>
                <w:b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 xml:space="preserve">В соответствии с Решением Совета депутатов МО «Юшарский сельсовет» НАО от 15.06.2018 № 6 «Об утверждении положения «О коммерческом найме жилых помещений муниципального образования «Юшарский сельсовет» НАО» Администрация  муниципального образования «Юшарский сельсовет» Ненецкого автономного округа </w:t>
            </w:r>
            <w:r>
              <w:rPr>
                <w:rFonts w:cs="Times New Roman" w:ascii="Times New Roman" w:hAnsi="Times New Roman"/>
                <w:sz w:val="26"/>
                <w:szCs w:val="28"/>
                <w:lang w:eastAsia="ru-RU"/>
              </w:rPr>
              <w:t>ПОСТАНОВЛЯЕТ</w:t>
            </w:r>
            <w:r>
              <w:rPr>
                <w:b/>
                <w:sz w:val="26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ить Шураковой Анне Васильевне, 07.04.1991 г.р., жилое помещение муниципального жилищного фонда коммерческого использования, расположенное по адресу: Ненецкий автономный округ, поселок Каратайка, улица Центральная, дом 37, квартира № 4.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едоставить Рочеву Якову Алексеевичу, 10.06.1974 г.р., жилое помещение муниципального жилищного фонда коммерческого использования, расположенное по адресу: Ненецкий автономный округ, поселок Каратайка, улица Центральная, дом 78, квартира № 1.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редоставить Шистареву Стасу Игоревичу, 17.09.1985 г.р., жилое помещение муниципального жилищного фонда коммерческого использования, расположенное по адресу: Ненецкий автономный округ, поселок Каратайка, улица Центральная, дом 78, квартира № 2. 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Администрации МО заключить с Шураковой А.В., Рочевым Я.А., Шистаревым С.И. договора коммерческого найма жилого помещения муниципального жилищного фонда. 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Контроль за исполнением настоящего постановления оставляю за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О «Юшарский сельсовет» НАО                                        В.Н. Вехарева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48:00Z</dcterms:created>
  <dc:creator>Пользователь</dc:creator>
  <dc:description/>
  <cp:keywords/>
  <dc:language>en-US</dc:language>
  <cp:lastModifiedBy>Sanich</cp:lastModifiedBy>
  <cp:lastPrinted>2018-12-19T16:00:00Z</cp:lastPrinted>
  <dcterms:modified xsi:type="dcterms:W3CDTF">2018-12-19T13:45:00Z</dcterms:modified>
  <cp:revision>12</cp:revision>
  <dc:subject/>
  <dc:title/>
</cp:coreProperties>
</file>