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5630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  23.10. 2018 № 85-п</w:t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.Каратайка НА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  муниципальной услуг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одготовка и выдача градостроительных планов земельных участ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9.10.2012 № 46-п, Администрация МО «Юшар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Юшарский сельсовет» Ненецкого автономного округа от 16.11.2015 № 70-п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Юшар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                                                    Д.В.Выл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Юшарский 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3.10.2018  №  85-п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38:00Z</dcterms:created>
  <dc:creator>sergeevdn</dc:creator>
  <dc:description/>
  <cp:keywords/>
  <dc:language>en-US</dc:language>
  <cp:lastModifiedBy>admin</cp:lastModifiedBy>
  <dcterms:modified xsi:type="dcterms:W3CDTF">2018-10-23T06:27:00Z</dcterms:modified>
  <cp:revision>5</cp:revision>
  <dc:subject/>
  <dc:title/>
</cp:coreProperties>
</file>