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МО «Юшарский сельсовет» НАО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от 26.11. 2018 № 104- 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Юшарский сельсовет» Ненецкий автономный  округ  на 2019 год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образования «Юшарский сельсовет» на 2018 год (далее-Прогноз) разработан и подготовлен в соответствии  с требованиями, с  установленными Бюджетным кодексом Российской  Федерации. Положением о бюджетном процессе в муниципальном образовании «Юшарский сельсовет», утвержденным  Решением Совета депутатов МО «Юшарский сельсовет» НАО от 25 декабря 2013 № 7 (в ред.от 21.05.2014 № 3, от 30.12.2016 № 3,18.05.2018 № 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Администрации МО «Юшарский сельсовет» состоит в обеспечении высокого качества и уровня жизни населения (как постоянно проживающего на территории, так и временного, проживающего в связи с производственной необходимостью) за счет, стабильного в долгосрочной перспективе и опережающего экономического роста, основанного на принципах устойчивого развития и максимальной реализации природно-ресурсного и человеческого (в т.ч. интеллектуального и культурного) капитала территории, и, увеличения объемов и эффективности вложений (включая бюджетные вложения и социальные инвестиции корпоративного сектора) в инженерную и социальную инфраструктуру, в основные факторы формирования комфортной среды обитания в условиях Крайнего Севера, в развитие системы бюджетных услуг, человеческого капитала и рынка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для разработки прогноза социально-экономического развития МО необходимо сформулировать стратегические цели и задачи МО «Юшарский 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прогноза разработаны на базе статистических  данных за 2016 год, а также итогов социально-экономического развития  муниципального образования за 2017 год  и ожидаемых  итогов в целом  за 2018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го- экономического развития разработан на осно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нализа тенденции  развития экономики и социальной  сфер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араметров  прогноза социально-экономического развития Ненецкого автономного округа на 2019 год и плановый период 2020- 2021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новных параметров прогноза социально-экономического развития Российской  Федерации на 2019 и плановый период 2020-2021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основной цели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тойчивого теплоснабжения и энергоснабжения, создание альтернативн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инвест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, в том числе через развитие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овременных  средств  связи и теле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социальной инфраструктуры дл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учреждений социальной 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квалифицированных кадров в социальную сф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циального обслуживания ветеранов, инвалидов, людей пожило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одоление негативных тенденций в обществе, особенно среди молодежи (злоупотребление алкого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граждан, переселение из ветхого и аварийного жил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систем водоснабжения, теплоснабжения, электроснабжения, ка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щита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Факторы и ресурсы формирования комплексной стратегии социально-экономического развития МО «Юшарский сельсов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оры и ресурсы формирования комплексной стратегии социально экономического развития МО «Юшарский сельсовет» приведены в таблице 2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е направления </w:t>
      </w:r>
      <w:r>
        <w:rPr>
          <w:bCs/>
          <w:iCs/>
          <w:color w:val="080808"/>
          <w:kern w:val="2"/>
          <w:sz w:val="26"/>
          <w:szCs w:val="26"/>
        </w:rPr>
        <w:t>комплексной стратегии социально-экономического развития МО «Юшарский сельсовет»</w:t>
      </w:r>
      <w:r>
        <w:rPr>
          <w:b/>
          <w:bCs/>
          <w:i/>
          <w:iCs/>
          <w:color w:val="080808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т проблемам, выявленным в результате анализа  социально-экономического положения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Таблица 2. Факторы и ресурсы формирования комплексной стратегии социально-экономического развития МО «Юшарский  сельсове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38"/>
        <w:gridCol w:w="288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ая сфе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одных артерий - река Коротаиха, выход в Хайбудырскую губу, морской порт в г.Нарьян-Мар, Архангель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вязи с дальностью расположения от центра НАО и возникло   развитие  транспортной  дороги до Воркуты. Дорога  идущая от п. Каратайка  к окрестностям  Воркуты и пригодная  для проезда вездеходов как зимнее, так и в летнее время. Путь длиной 170-180 километров занимает от 1,5 до 2 суто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 развития туристско-рекреационного комплекса позволяет рассматривать его как один из наиболее перспективных секторов экономики территор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льтернативных видов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ъектов энерге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кологического, охотничьего, рыболовного и спортивн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занятости сель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развитие 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оуглубитель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систем связ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 строительство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доля  продукции собственного производства в структуре  потребительского рын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держивается негативными фактора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износа основных фондов практически во всех отраслях экономики, недостаточные объемы инвестиций в основной  капитал затрудняют процесс внедрения  современ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дотационности муницип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00"/>
        <w:gridCol w:w="3418"/>
      </w:tblGrid>
      <w:tr>
        <w:trPr>
          <w:trHeight w:val="258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, (возможности для развития туриз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овлечение в хозяйственный оборот указанных ресурсов предполагает осуществление соответствующих капитальных вло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первичной медицинской помощ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-профилактических учреждений современным медицинским оборудование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учреждений образования и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системы социальной сфе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заболеваемости населения болезнями социального характера, преодоление негативных тенденций в общ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й защищенности и социального обслуживания ветеранов, инвалидов, людей пожилого возраста, семей с детьми, других нетрудоспособных и социально уязвимых групп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стабильной надежности санитарно-эпидемиологической обстановки в населенных пункт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безработиц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онтрактная подготовка специалистов для систем здравоохранения, образования и социальной защи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.</w:t>
            </w:r>
          </w:p>
        </w:tc>
      </w:tr>
      <w:tr>
        <w:trPr>
          <w:trHeight w:val="355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ая демографическая  ситуация, связанная с миграцией населения за пределы поселений, старением населения,  низкой рождаем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заболеваемости и сокращение продолжительности жизни населения, вызванные, прежде всего, неблагоприятными природно-климатическими условиями Крайнего Сев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выделенных направлений в экономической и социальной сфере  сформирован комплекс мероприятий</w:t>
      </w:r>
      <w:r>
        <w:rPr>
          <w:bCs/>
          <w:iCs/>
          <w:color w:val="080808"/>
          <w:kern w:val="2"/>
          <w:sz w:val="26"/>
          <w:szCs w:val="26"/>
        </w:rPr>
        <w:t xml:space="preserve"> стратегии социально-экономического развития МО «Юшарский сельсовет»</w:t>
      </w:r>
      <w:r>
        <w:rPr>
          <w:sz w:val="26"/>
          <w:szCs w:val="26"/>
        </w:rPr>
        <w:t>. В соответствии с этими мероприятиями формируется график их реализации и ресурсное обеспе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Система программных мероприятий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по прогнозу социально-экономического развития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МО «Юшарский  сельсовет» НАО  на 2019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объединяет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Энергоснаб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(здравоохранение, образование, культура, социальная защита насе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ур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жарная безопасность в населенных пунктах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лое предприним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реализуется с привлечением следующих источников финансирования: местный, районный, областной, федеральный бюдже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стратегии носят прогнозный характер и подлежат ежегодному уточнению в установленном порядке на соответствующий год, исходя из возможностей бюджетов всех уровней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ие 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ая стратегическая цель демографического развития  муниципального образования «Юшарский сельсовет» НАО на ближайшую перспективу состоит в сохранении  тенденций демографического роста. Для этого необходимо  использовать, прежде всего, социально-экономические рычаги  воз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сновным  целям  демографической  политик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укрепление семьи и повышение  рождаем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увеличение  продолжительности  жизни  и снижение показателя смер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оптимизация  миграционных  процессов, как внешних, так и внутрен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инамика общей численности населения отражает закономерности в тенденциях формирования его возрастной  структуры и естественного воспроизводства населения, а также в значительной  мере  зависит от направленности и размеров миграционного  движения  населения. Численность населения  по состоянию на 01.01.2018 года составляет 745 человек (данные статистики НАО). К концу 2018 года постоянно проживающие  в поселении  население  составило 620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хранении  сложившейся  положительной  динамики демографической  ситуации  первостепенное значение  имеет деятельность органов  как государственной, так и  муниципальной  власти по социальной поддержке  населения, стимулированию  рождаемости  и реализации  приоритетных  национальных  программ в  сфере здравоохранения, жилищного строительства, ипотечное  кредитование молодых семей и других  направлений по улучшению качества  жизни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Дорож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у  транспортной  инфраструктуры  составляют  дороги общего пользования. Общая протяженность  дорог 4700 м. Ежегодно после весеннего паводка дороги в поселении требуют  капитального ремонта. Осуществляется поэтапный ремонт дорог путем подсыпки песком и разравниванием. С 2018года  заключен и выполнен муниципальный контракт на ремонт и содержание автомобильных дорог общего поль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3. Жилищно-коммуналь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 2011  года  по  2017 год  достроен 12-ти квартирный  жилой  дом. Ввод к эксплуатации введен в феврале 2018 года. В 2019-2021 годы планируется  два  4-х  квартирных жилых дома.  Приросты площади строительных фондов муниципального образования «Юшарский сельсовет» Ненецкого автономного округа в течение 2018-2027 гг. ожидаются за счет строительства   индивидуальных жилых дом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пределение, передача электроэнергии потребителям муниципального образования «Юшарский сельсовет» Ненецкого автономного округа осуществляется по электрическим сетям, обслуживаемым ЖКУ «Каратайка» МП «ЗР Севержилкомсервис». На территории муниципального образования  находится 2  дизельных электростанц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плоснабжение планируется малоэтажной застройки  предлагается осуществить  от автономных источников тепла и в положительном случае строительства новой модульной котельной с прокладкой теплотрассы от централизованного теплоснабжения.  На территории  муниципального образования   все социально-значимые  объекты  подключены  к центральному отоплению. Ежегодно проводится проверка  этих объектов  к подготовке осенне-зимнему отопительному периоду. На территории п.Каратайка находится 1 котельная, которая отапливает  жилые дома (68 домов, включая квартиры), коммунально-бытовые и административные здания (16 объектов: школа, интернаты, детский сад, дом культуры и т.д.). Все котельные и тепловые сети, линии электропередач в настоящее время находятся  в собственности МП «ЗР Севержилкосерви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4 году  построили новую общественную баню в п. Варнек  на 6 посадочных мест. В п. Каратайка общественная баня   на 20 посадочных  мест, ежегодно поддерживают текущим  ремо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территории  муниципального образования централизованное водоснабжение не осуществляется.  Потребности в питьевой воде  реализуются из прилегающих  озер (расположенных на расстоянии от 1,3 до 3 км; транспортировка осуществляется самовывозом) и в летний период с р. Янгарей. На перспективу планируется  разработка ПСД и строительство водозабора с поверхностного источника р.Янгарей и водопровода вдоль сети теплотрассы  п. Каратай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ые  коммунальные отходы, образующиеся на территории  муниципального образования «Юшарский  сельсовет», вывозятся на полигон ТКО (место хранения отходов) общей площадью 1,5 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4. Социальная  сф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ая  цель социальной  инфраструктуры –формирование образа современного поселения создание широких возможностей  для  развития народного творчества, образования, охраны здоровья, содержательного отдыха, пропаганды  физической  культуры и спорта. На сегодняшний день в муниципальном образовании «Юшарский сельсовет» НАО сеть объектов социальной  инфраструктуры  состоит 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/>
        <w:t>Объекты  социальной  инфра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п. 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ольная масте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здравоохранения,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 п.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ско-акушерский пункт п.Варн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Каратайка в т.ч. Библиот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уб п.Варнек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6 году под строительство нового интерната на 80 человек, выделен земельный участок  площадью 14360 кв.м. В настоящее время  в двух интернатах проживают 41 человек, дети  кочующих оленеводов с  большеземельской тундры и жителей п.Варнека. Для досуга возле интерната  расположен детский городок и  летние спортивные площадки в центре поселка Каратайка и в центре поселка  Варн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данный момент  детский сад  посещают 41 человек.  Площадки  у здания  сада  оснащены   собственным  детским горо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сфере культуры уровень  обеспеченности поселения клубными  учреждениями и общедоступными библиотеками  в прогнозном  периоде не изменится. Имеется  большой спортивный зал  в школе, ведутся  различные  кружки. На данный момент в школе обучается 139 человек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ое  направление в сфере культуры – расширение возможностей  библиотек в удовлетворении  потребностей жителей поселения в информации, знаниях, досуге, приобщении  к культурным  ценностям. Для этого необходимо стабильное обновление библиотечных фондов, пополнение информационно- библиотечных ресурсов современной печатной информацией, предоставление консультационной информации с использованием сети Интернет, СПС «Консультант плюс»и других  современных  технологий.      В доме культуры п.Каратайка  и клубе п. Варнек работают различные кружки для досуга 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6. Торговля, Малое и среднее  предприниматель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2018 году  наблюдается развитие рынка товаров и услуг. Предприятия торговли  и малого среднего предпринимательства на территории  поселения сегодня  представлены:</w:t>
      </w:r>
    </w:p>
    <w:p>
      <w:pPr>
        <w:pStyle w:val="Normal"/>
        <w:jc w:val="both"/>
        <w:rPr/>
      </w:pPr>
      <w:r>
        <w:rPr>
          <w:sz w:val="26"/>
          <w:szCs w:val="26"/>
        </w:rPr>
        <w:t>-Каратайское  потребительское общество; Ларек «Мечта» СПК «Дружба Нар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П  Беркут А.А. «Охота, рыбалка, туризм»; ЧП Безумов С.Е. «Строймастер»; ЧП Смирнова Л.Ю. «Гостиничный  бизнес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орот розничной торговли ежегодно  увеличивается  и прежде всего, это связано с повыш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ов населения, уровня требования потребителей, предъявляемых к оказываемым  услугам; культуры потребления. Открытие новых торговых площадей  по прогнозу на 2019-2021  годы не  ожидается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движение продукции малого и среднего предпринимательства на территории МО «Юшарский сельсовет» НА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ивлекательности предприниматель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ого общественного мнения о предпринимательст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привлекательности предпринимательской деятельности обусловлено увеличением количества субъектом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ая часть субъектов малого предпринимательства в МО «Юшарский сельсовет»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tabs>
          <w:tab w:val="clear" w:pos="708"/>
          <w:tab w:val="left" w:pos="11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7. Труд  и занятость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Трудовые  ресурсы  и занятость населения – один из важнейших социально-экономических факторов рыночной  экономики, обеспечивающие социальную и экономическую стабильность. В 2017 году среднегодовая численность  официально зарегистрированных  безработных достигла 5 человек. Уровень безработицы в 2018 год -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 человек. По прогнозу на 2019-2021 годы уровень безработицы существенно не  измени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, оказывающих влияние на сферу занятости  населения, в 2017-2018 году и в прогнозируемый период продолжается работа по  организации временного трудоустройства из числа  не работающих граждан  на    работы в полевых условиях в сейсмопартиях; сбору и уборке металлолома на побережье мыса Сенькин-Носа, район п. Каратайка, п. Амдерма; сбор и  уборка мусора на территории п. Каратайка и п.Варнек из числа несовершеннолетних граждан в возрасте  14-18 лет, преимущественно во время летних школьных канику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8.Сельское хозяйство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ельские хозяйство является главной отраслью производства на территории муниципального образования «Юшарский  сельсовет» НАО. Финансово- хозяйственную деятельность осуществляет сельскохозяйственное  предприятие  СПК «Дружба народов» с общей численностью работающих  по состоянию на 01.01.2018 года 32 человек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анное предприятие занимается основным видом производства –оленеводством. В последние годы  курс  на  увеличение  поголовья оленей, но снижение объема  выпускаемой  продукции. На сегодня численность  оленей составляет  чуть больше 4000 голов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2019-2021 годы в деятельности предприятия существенных изменений не прогнозируется.</w:t>
      </w:r>
    </w:p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</w:t>
      </w:r>
      <w:r>
        <w:rPr>
          <w:b/>
          <w:sz w:val="26"/>
          <w:szCs w:val="26"/>
        </w:rPr>
        <w:t xml:space="preserve"> Бюджет муниципального образова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юджет МО «Юшарский сельсовет» НАО формируется в соответствии 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Юшарский сельсовет» Ненецкого автономного округа», утвержденным Решением Совета депутатов МО  «Юшарский сельсовет» НАО от 25 декабря 2013 г. № 7(в ред. 21.05.2014 №3, 31.12.2016 № 3, 18.05.2018 № 4), Уставом муниципального образования «Юшарский сельсовет» Ненецкого автономного округ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дохода местного бюджета на 2019 год сформирован  в соответствии  законодательством Российской Федерации, законодательством о налогах и сборах и об иных  обязательных платежах, проектом закона Ненецкого автономного округа «Об окружном бюджете на 2019 год и плановом периоде в 2020-2021 годов» с учетом  ожидаемого исполнения   доходной части  местного  бюджета в 2018 год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 01 января 2015 года вступили в силу изменения в Федеральный закон 131-ФЗ </w:t>
      </w:r>
      <w:r>
        <w:rPr>
          <w:rFonts w:cs="Times New Roman CYR" w:ascii="Times New Roman CYR" w:hAnsi="Times New Roman CYR"/>
          <w:sz w:val="26"/>
          <w:szCs w:val="26"/>
        </w:rPr>
        <w:t>от 06.10.2003 г. «Об общих принципах организации местного самоуправления в Российской Федерации» и окружной закон №95-оз от 19.09.2014 г.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 касающиеся полномочий органов местного самоуправления, что в корне меняет всю структуру ме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ажным гарантом самостоятельности муниципального образова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6"/>
          <w:szCs w:val="26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щая сумма собственных налоговых и неналоговых доходов в бюджет муниципального образования планируется на 2019 год в сумме 2 745,9 тыс.руб., в том числе налоговых доходов 2 456,8 тыс.руб. Основным источником собственных доходов является налог на доходы физических лиц по нормативу 7% в сумме                   1 350,0 тыс. руб.; Согласно ст.61.5 БК РФ данный налог зачисляется в бюджет сельских поселений по нормативу 2%. На основании Закона НАО № 91-оз от 31.10.2013 «О нормативах отчислений от налогов в бюджеты муниципальных образований» данный налог составляет 5%  и зачисляется в бюджет поселений.</w:t>
      </w:r>
      <w:r>
        <w:rPr/>
        <w:t xml:space="preserve"> </w:t>
      </w:r>
      <w:r>
        <w:rPr>
          <w:sz w:val="26"/>
          <w:szCs w:val="26"/>
        </w:rPr>
        <w:t>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rPr/>
      </w:pPr>
      <w:r>
        <w:rPr>
          <w:sz w:val="26"/>
          <w:szCs w:val="26"/>
        </w:rPr>
        <w:t xml:space="preserve">Акцизы по подакцизным товарам (продукции), производимым на территории Российской Федерации…… 216,9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коном Ненецкого автономного округа от 08.11.2016 № 261-ОЗ 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 дифференцированные нормативы отчислений </w:t>
      </w:r>
      <w:r>
        <w:rPr>
          <w:bCs/>
          <w:sz w:val="26"/>
          <w:szCs w:val="26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для</w:t>
      </w:r>
      <w:r>
        <w:rPr>
          <w:sz w:val="26"/>
          <w:szCs w:val="26"/>
        </w:rPr>
        <w:t xml:space="preserve">   поселений, в</w:t>
      </w:r>
      <w:r>
        <w:rPr>
          <w:bCs/>
          <w:sz w:val="26"/>
          <w:szCs w:val="26"/>
        </w:rPr>
        <w:t xml:space="preserve"> результате  </w:t>
      </w:r>
      <w:r>
        <w:rPr>
          <w:sz w:val="26"/>
          <w:szCs w:val="26"/>
        </w:rPr>
        <w:t>доходы от уплаты акцизов с 1 января 2019 года зачисляются в бюджеты поселений. Для  нашего муниципального образования утвержден норматив 0,22 процент на сумму  216,9 т.р. 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ЛОГИ НА СОВОКУПНЫЙ ДОХОД …300,0 тыс.руб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ог,  взимаемый в связи с применением упрощенной системы налогообложения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лог, взимаемый с налогоплательщиков, выбравших в качестве объекта налогообложения доходы -124,8 тыс.руб.,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лог, взимаемый с налогоплательщиков, выбравших в качестве объекта налогообложения доходы, уменьшенные на величину расходов -175,2 тыс. руб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основе отчетных данных об исполнении за 2018 год, ожидаемое поступление  от Каратайского потребительского общества и СПК «Дружба Народов»  налог при упрощенной системе налогообложения. 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емельный налог на 2019 год  с организаций и физических лиц, обладающих земельным участком, расположенным в границах сельских поселений находящихся в постоянном и бессрочном пользовании  (ставка земельного налога 1,5% и 3%),  в бюджет муниципального поселения зачисляется по нормативу 100% в сумме 428,0 тыс. рублей. Администратором данного  налога  является  Управление  Федеральной  налоговой  службы  по Архангельской  области и Ненецкому  автономному  округ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Государственная пошлина за совершение нотариальных действий рассчитана на основе отчетных данных об исполнении бюджета за 2016, 2017, 2018 годы, показателей утвержденного бюджета на 2018 год и оценки ожидаемого исполнения за 2018 год (поступление составило на 01.11.18 в сумме 61,5т.р.)   в сумме 46,2 тыс.рублей, в бюджет муниципального поселения зачисляется по нормативу 100%. Администратором  данного  источника  доходов  является Администрация  МО «Юшарский  сельсовет» НАО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чие поступления от использования имущества, находящегося в государственной и муниципальной собственности сельских поселений на основе показателей утвержденного бюджета на 2018 год и оценки ожидаемого исполнения за 2018 год в бюджет  поступит в сумме 223,4 тыс.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очие доходы от компенсации затрат  бюджетов сельских поселений в сумме 65,7 тыс. руб.</w:t>
      </w:r>
      <w:r>
        <w:rPr/>
        <w:t xml:space="preserve"> </w:t>
      </w:r>
      <w:r>
        <w:rPr>
          <w:sz w:val="26"/>
          <w:szCs w:val="26"/>
        </w:rPr>
        <w:t>Ожидаемое поступление в местный бюджет на основании  исполнительного листа  дело № -1101/2016 от 19 августа 2016 года, согласно Постановления о возбуждении исполнительного производства  о взыскании материального ущерба с физического лица в сумме 65,7 тыс. 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доходах бюджета муниципального образования на 2019 год предусмотрены безвозмездные и безвозвратные перечисления в размере 17 126,4 тыс.руб., что составляет 86,2 % доходной части бюджета.</w:t>
        <w:tab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ходная часть местного бюджета формируется в соответствии с принятыми МО расходными обязательств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 отметить, что общий объем расходов сокращается с каждым годом. В 2016 оду это связано в первую очередь с перераспределением полномочий и сокращением вопросов местного значения. В 2015-2016 годах большая часть полномочий вернулась органам местного самоуправления, но расходы сокращаются в связи с неблагоприятной экономической ситуацией. Несмотря на это, органы местного самоуправления стараются выполнять все принятые обязательства.</w:t>
      </w:r>
    </w:p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15:00Z</dcterms:created>
  <dc:creator>Glava</dc:creator>
  <dc:description/>
  <dc:language>en-US</dc:language>
  <cp:lastModifiedBy>Redaktor</cp:lastModifiedBy>
  <cp:lastPrinted>2018-11-27T09:36:00Z</cp:lastPrinted>
  <dcterms:modified xsi:type="dcterms:W3CDTF">2018-11-30T08:15:00Z</dcterms:modified>
  <cp:revision>2</cp:revision>
  <dc:subject/>
  <dc:title/>
</cp:coreProperties>
</file>