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Юшар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4. 2018  № 21-п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37"/>
      <w:bookmarkEnd w:id="0"/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ых услуг муниципального образования «Юшар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2835"/>
        <w:gridCol w:w="2126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административного регламен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с указанием реквизи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структурного подразделения Администрации МО «Юшарский сельсовет» НАО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ющего муниципальную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уги, которые являются необходимыми и обязательными для предоставления муниципальной услуги и включены в перечень, утвержденный 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 «Юшарский сельсовет» НАО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еленными пункта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образования «Юшарский сельсовет» Ненецкого автономного округа, а также посадки (взлета) на расположенные в границах муниципального образования «Юшарский сельсовет» Ненецкого автономного округа 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еленными пункта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образования «Юшарский сельсовет» Ненецкого автономного округа, а также посадки (взлета) на расположенные в границах муниципального образования «Юшарский сельсовет» Ненецкого автономного округа  площадки, сведения о которых не опубликованы в документах аэронавигационной информации"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утвержденный Постановлением Администрации МО «Юшарский сельсовет» НАО от 17.04.2018 № 18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», утвержденный Постановлением Администрации МО «Юшарский сельсовет» НАО от 17.03.2016 № 23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ввод объекта в эксплуа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Выдача разрешений на ввод объекта в эксплуатацию»,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утвержденный Постановлением Администрации МО «Юшарский сельсовет» НАО от 24.08.2015 №43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дача справок о составе семьи гражданам, проживающим в домах жилищного фонда муниципального образования «Юшар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Выдача справок о составе семьи гражданам, проживающим в домах жилищного фонда муниципального образования «Юшарский сельсовет» Ненецкого автономного округа», утвержденный Постановлением Администрации МО «Юшарский сельсовет» НАО от 10.10.2016 № 91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 администрации МО «Юшарский сельсовет» НАО от 20.02.2012 № 14-п «Об утвержден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еречн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слуг, которые являются  необходимыми и обязательными для  предоставления муниципальных услуг на территории муниципального образования «Юшарский сельсовет» Ненецкого автономного округа»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выдача градостроительных планов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«Подготовка и выдача градостроительных планов земельных участков»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енный Постановлением Администрации МО «Юшарский  сельсовет» НАО от 10.10.2016 №70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енный Постановлением Администрации МО «Юшарский сельсовет» НАО от 14.03.2013 № 20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а разрешения на вступление в брак лицам в возрасте от шестнадцати до восемнадцати лет 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Юшар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«Выдача разрешения на вступление в брак лицам в возрасте от шестнадцати до восемнадцати лет 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Юшарский сельсовет» Ненецкого автономного округа», утвержденный Постановлением Администрации МО «Юшарский сельсовет» НАО от 13.02.2017 № 9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Юшарский сельсовет» Ненецкого автономного округа от 12.03.2013 № 17-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Юшарский сельсовет» Ненецкого автономного округа от 12.03.2013 №18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Юшарский сельсовет» Ненецкого автономного округа от 11.04.2013 № 34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Юшарский сельсовет» Ненецкого автономного округа от 12.03.2013 № 18-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Постановлением Администрации муниципального образования «Юшарский сельсовет» Ненецкого автономного округа от 12.03.2013 № 16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Юшарский сельсовет» Ненецкого автономного округа от 12.03.2013 № 15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оставление архивн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Предоставление архивной информации»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твержденный Постановлением Администрации муниципального образования «Юшарский сельсовет» Ненецкого автономного округа от 22.02.2013 № 4-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7810;fld=134;dst=1000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0:00Z</dcterms:created>
  <dc:creator>Пользователь</dc:creator>
  <dc:description/>
  <dc:language>en-US</dc:language>
  <cp:lastModifiedBy>Redaktor</cp:lastModifiedBy>
  <dcterms:modified xsi:type="dcterms:W3CDTF">2018-04-24T10:40:00Z</dcterms:modified>
  <cp:revision>2</cp:revision>
  <dc:subject/>
  <dc:title/>
</cp:coreProperties>
</file>