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22.10.2018  № 83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в Постановление от 04.12.2017 № 52-п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09.06.2018 № 62-п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Порядке прим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иеся к местному бюджет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2018 год и плановый период 2019-2020 годов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Внести изменения и дополнения в  Порядок и Перечень применения целевых статей (муниципальным программам и непрограммным направлениям деятельности) расходов к части, относящихся к местному бюджету  на 2018 год  и плановый период 2019 и 2020 годов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распространяет правоотношения,  возникшие с 1 января 2018 года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22.10.2018 № 83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Юшар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Юшар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Юшар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Юшар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применяется при формировании и исполнении местного бюджета, начиная на 2018 год и плановый период 2019 и 2020 годы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а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06"/>
        <w:gridCol w:w="4612"/>
      </w:tblGrid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Юшарский сельсовет» Ненецкого автономного округа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</w:t>
            </w:r>
            <w:r>
              <w:rPr/>
              <w:t xml:space="preserve"> малого и среднего предпринимательства в муниципальном образовании «Юшарский сельсовет» Ненецкого автономного округа на 2018-2020 годы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в рамках </w:t>
            </w:r>
            <w:r>
              <w:rPr>
                <w:bCs/>
              </w:rPr>
              <w:t>муниципальной программы «</w:t>
            </w:r>
            <w:r>
              <w:rPr/>
              <w:t>Развитие малого и среднего предпринимательства в муниципальном образовании «Юшарский сельсовет» Ненецкого автономного округа на 2018 -2020 годы</w:t>
            </w:r>
            <w:r>
              <w:rPr>
                <w:bCs/>
              </w:rPr>
              <w:t>»</w:t>
            </w:r>
            <w:r>
              <w:rPr/>
              <w:t>, утверждённым  постановлением Администрации МО «Юшарский сельсовет» НАО от 28.05.2018 № 45-п с внесенными изменениями и дополнениями в постановление от 24.08.2018 № 78-п.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средств резервного фонда Администрации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Юшарский сельсовет» Ненецкого автономного округа от 20.12.2007 № 4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на содержание главы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Юшар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анной целевой статье отражаются расходы обеспечение деятельности Администрации МО «Юшарский сельсовет» НАО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702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доплаты до величины минимального размера оплаты труда, установленного законодательством на 2018 год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Юшарский сельсовет» НАО, в том числе расходы на оплату труда и отчисления в государственные внебюджетные фонды на осуществление доплаты до величины минимального размера оплаты труда, установленного законодательством на 2018 год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Юшар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Юшарский сельсовет» НАО в соответствии с трудовым законодательством Российской Федерации и расходы 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8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9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1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70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организацию ритуальных услуг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753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7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8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 и сооружений на территории взлетно-посадочных и вертолетны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содержанию зданий и сооружений на территории взлетно-посадочных и вертолетных площадок п. Каратайка и п.Варнек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 пожарной безопасности в границах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Юшарский сельсовет» НАО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6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на поддержку гражданам и их объединениям, участвующим в охране общественного порядка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оказанию на поддержку гражданам и их объединениям в охране общественного порядка на территории МО «Юшарский сельсовет» 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мероприятиям в области  национальной экономики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Юшарский сельсовет» НАО за счет средств дорожного фонда, в соответствии Решением Совета депутатов МО «Юшарский сельсовет» НАО «О муниципальном дорожном фонде МО «Юшарский сельсовет» НАО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содержанию оборудования к  уличному освещению (приобретение светодиодных фонарей)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2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ротуаров и детских площадок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по содержанию и ремонту тротуаров и детских площадок на территории  муниципального образования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634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 на территории поселе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организации и содержанию мест захоронений на территории  поселений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10-22T09:33:00Z</cp:lastPrinted>
  <dcterms:modified xsi:type="dcterms:W3CDTF">2018-10-22T06:34:00Z</dcterms:modified>
  <cp:revision>121</cp:revision>
  <dc:subject/>
  <dc:title>  </dc:title>
</cp:coreProperties>
</file>