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4.06.2018  № 50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внесении  изменений и дополнений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в Постановление от 12.04.2018 № 14-п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асификации  Российской  Федераци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части, относящейся к местному бюджету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2018 году и плановый период 2019-2020 годов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1.Внести изменения и дополнения  в Перечень  применения целевых статей (муниципальным программам и непрограммным  направлениям деятельности)  расходов в части, относящихся к местному  бюджету  в 2018 году и плановом периоде 2019 и 2020 годов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0.0.00.00000  Муниципальная программа «Поддержка и развитие малого и среднего предпринимательства в муниципальном образовании «Юшарский сельсовет» Ненецкого автономного округа на 2018 – 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.0.00.93010  Расходы в рамках муниципальной программы «Поддержка и развитие малого и среднего предпринимательства в муниципальном образовании «Юшарский сельсовет» Ненецкого автономного округа на 2018 – 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>33.0.00.89300   Предоставление иных межбюджетных трансфертов муниципальным образованиям ЗР на выплаты денежного поощрения членам добровольных дружин, участвующим в охране общественного поряд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06-04T11:57:00Z</cp:lastPrinted>
  <dcterms:modified xsi:type="dcterms:W3CDTF">2018-06-04T08:59:00Z</dcterms:modified>
  <cp:revision>134</cp:revision>
  <dc:subject/>
  <dc:title>  </dc:title>
</cp:coreProperties>
</file>