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26.04.2017  № 22 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 проведении публичных слушаний по отчету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б исполнении бюджета за 2017 год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Уставом в муниципальном образовании «Юшарский  сельсовет» Ненецкий автономный округа, Положением «О порядке организации и проведения публичных слушаний в муниципальном образовании «Юшарский  сельсовет» Ненецкий автономный округа», утвержденным решением Совета депутатов МО «Юшарский  сельсовет» Ненецкого автономного округа от 09.03.2006 № 3, с целью выяснения и учета мнения населения по отчету об исполнении местного бюджета за 2017 год Администрация муниципального образования «Юшарский сельсовет» Ненецкого автономного округа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вести публичные слушания по отчету об исполнении местного бюджета за 2017 год на территории муниципального образования «Юшарский сельсовет» Ненецкого автономного округа в здании администрации 26 апреля 2017 года в 16.00 ча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править проект решения Совета депутатов МО «Юшарский сельсовет» НАО «Об исполнении местного бюджета за 2017 год» на официальное опубликование в Информационном бюллетене муниципального образования «Юшарский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ределить следующий порядок представления предложений заинтересованных лиц по вопросу, вынесенные на публичные слушания: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едставления предложений по проекту решения Совета депутатов МО « сельсовет» НАО «Об исполнении местного бюджета за 2017 год» составляет 6 (шесть) дней с момента опубликования настоящего постановления и проекта решения Совета депутатов МО «Юшарский сельсовет» НАО «Об исполнении местного бюджета за 2017 год»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представляются в письменной форме в администрацию муниципального образования «Юшарский сельсовет» Ненецкий автономный округа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должны быть конкретными и обоснованными, изложены в четкой и ясной форме и должны содержать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наименовании и месте нахождения, руководителе организации (для юридических лиц)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фамилии, имени, отчестве и адресе проживания гражданина (для физических лиц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ля подготовки и проведения публичных слушаний создать рабочую группу в следующем соста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харева В.Н. – ведущий специалист-финансист администрации МО «Юшарский сельсовет» НА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лко Д.В. – председатель Совета депутатов МО «Юшарский сельсовет» НА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подлежит официальному опубликованию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О «Юшарский сельсовет»                                  </w:t>
        <w:tab/>
        <w:t>Д.В. Вылк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Пользователь</cp:lastModifiedBy>
  <cp:lastPrinted>2018-04-26T13:31:00Z</cp:lastPrinted>
  <dcterms:modified xsi:type="dcterms:W3CDTF">2018-04-26T10:32:00Z</dcterms:modified>
  <cp:revision>98</cp:revision>
  <dc:subject/>
  <dc:title>  </dc:title>
</cp:coreProperties>
</file>