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«Выдача  разрешения (ордера)  на провед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Юшарский 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О «Юшарский 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bookmarkStart w:id="0" w:name="Par442"/>
      <w:bookmarkEnd w:id="0"/>
      <w:r>
        <w:rPr>
          <w:rFonts w:cs="Times New Roman" w:ascii="Times New Roman" w:hAnsi="Times New Roman"/>
          <w:sz w:val="26"/>
          <w:szCs w:val="26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из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Прошу    выдать  разрешение (ордер)   на  проведения  земляных  работ  на территории муниципального образования "___ сельсовет" Ненецкого автономного округ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(вид работ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по адресу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населенный пункт 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улица, дом 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уточнение _________________________________________________________________</w:t>
        <w:tab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Срок проведения земляных работ: 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             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(указать срок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Срок восстановления нарушенного благоустройства: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(указать срок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Проведение земляных  работ  предполагает/не  предполагает (нужное подчеркну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ограничение движения пешеходов или автотранспорт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При  производстве  работ  гарантируем  безопасное  и  беспрепятственное движение автотранспорта и пешеход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Обязуемся восстановить благоустройство на месте проведения работ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Подтверждаю  согласие на обработку персональных данных в соответствии с требованиями  Федерального  </w:t>
      </w:r>
      <w:hyperlink r:id="rId2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6"/>
            <w:szCs w:val="26"/>
            <w:lang w:eastAsia="ru-RU"/>
          </w:rPr>
          <w:t>закона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от  27.07.2006 N 152-ФЗ "О персональных данных"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Прилагаемые документ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3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"___" _________ 20__ г.                 _________________ 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дата подачи заявления                                           подпись заявителя         Ф.И.О.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Calibri"/>
          <w:b/>
          <w:b/>
          <w:bCs/>
          <w:sz w:val="26"/>
          <w:szCs w:val="26"/>
          <w:lang w:eastAsia="ru-RU"/>
        </w:rPr>
      </w:pPr>
      <w:r>
        <w:rPr>
          <w:rFonts w:eastAsia="Calibri" w:cs="Calibri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Выдача  разрешения (ордера)  на провед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Юшарский 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r:id="rId3">
        <w:bookmarkStart w:id="1" w:name="Par544"/>
        <w:bookmarkEnd w:id="1"/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Блок-схема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действий исполн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Выдача  разрешения (ордера)  на провед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Юшарский сельсовет» Ненецкого автономн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ем и регистрация заявления о предоставлении муниципальной услуг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</w:tbl>
    <w:p>
      <w:pPr>
        <w:pStyle w:val="ConsPlusNonformat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7350</wp:posOffset>
                </wp:positionH>
                <wp:positionV relativeFrom="paragraph">
                  <wp:posOffset>55880</wp:posOffset>
                </wp:positionV>
                <wp:extent cx="635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ирование и направление межведомственных запросов в органы власти и организации, участвующие в предоставлении муниципальной услуг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Calibri"/>
                <w:sz w:val="26"/>
                <w:szCs w:val="26"/>
                <w:lang w:eastAsia="ru-RU"/>
              </w:rPr>
            </w:pPr>
            <w:r>
              <w:rPr>
                <w:rFonts w:cs="Calibri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3865</wp:posOffset>
                </wp:positionH>
                <wp:positionV relativeFrom="paragraph">
                  <wp:posOffset>5715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5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</w:tblGrid>
      <w:tr>
        <w:trPr>
          <w:trHeight w:val="433" w:hRule="atLeast"/>
        </w:trPr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смотрение документов, необходимых для предоставления муниципальной услуги, и оформление документов, являющихся результатом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nformat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3865</wp:posOffset>
                </wp:positionH>
                <wp:positionV relativeFrom="paragraph">
                  <wp:posOffset>32385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</w:t>
      </w:r>
    </w:p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4935</wp:posOffset>
                </wp:positionH>
                <wp:positionV relativeFrom="paragraph">
                  <wp:posOffset>-193040</wp:posOffset>
                </wp:positionV>
                <wp:extent cx="5182870" cy="7696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2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ыдача (направление) заявителю документов, являющихся результатом предоставления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Calibri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60.6pt;mso-wrap-distance-left:9pt;mso-wrap-distance-right:9pt;mso-wrap-distance-top:0pt;mso-wrap-distance-bottom:0pt;margin-top:-15.2pt;mso-position-vertical-relative:text;margin-left:109.05pt;mso-position-horizontal-relative:page">
                <v:fill opacity="0f"/>
                <v:textbox inset="0in,0in,0in,0in">
                  <w:txbxContent>
                    <w:tbl>
                      <w:tblPr>
                        <w:tblW w:w="8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2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ыдача (направление) заявителю документов, являющихся результатом предоставления муниципальной услуг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Calibri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Calibri"/>
          <w:sz w:val="26"/>
          <w:szCs w:val="26"/>
          <w:lang w:val="en-US" w:eastAsia="en-US"/>
        </w:rPr>
      </w:pPr>
      <w:r>
        <w:rPr>
          <w:rFonts w:cs="Calibri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230</wp:posOffset>
                </wp:positionH>
                <wp:positionV relativeFrom="paragraph">
                  <wp:posOffset>454025</wp:posOffset>
                </wp:positionV>
                <wp:extent cx="635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1475</wp:posOffset>
                </wp:positionH>
                <wp:positionV relativeFrom="paragraph">
                  <wp:posOffset>396875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25pt;margin-top:3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21995</wp:posOffset>
                </wp:positionV>
                <wp:extent cx="4882515" cy="21240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2"/>
                              <w:gridCol w:w="3637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Выдача распоряжения  об отказе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Выдач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разрешения (ордера)  на проведение земляных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на территории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Юшарский  сельсовет» Ненецкого автономного округ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5pt;height:167.25pt;mso-wrap-distance-left:9pt;mso-wrap-distance-right:9pt;mso-wrap-distance-top:0pt;mso-wrap-distance-bottom:0pt;margin-top:56.85pt;mso-position-vertical-relative:text;margin-left: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2"/>
                        <w:gridCol w:w="3637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Выдача распоряжения  об отказе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Выдач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разрешения (ордера)  на проведение земляных раб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Юшарский 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16D41C8C950D0091338C0C7DDD7CD810E0EB6F87AEBC089993BE11B0PB46F" TargetMode="External"/><Relationship Id="rId3" Type="http://schemas.openxmlformats.org/officeDocument/2006/relationships/hyperlink" Target="consultantplus://offline/main?base=MOB;n=134762;fld=134;dst=10012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4:32:00Z</dcterms:created>
  <dc:creator>Пользователь</dc:creator>
  <dc:description/>
  <dc:language>en-US</dc:language>
  <cp:lastModifiedBy>Redaktor</cp:lastModifiedBy>
  <cp:lastPrinted>2018-08-22T08:37:00Z</cp:lastPrinted>
  <dcterms:modified xsi:type="dcterms:W3CDTF">2018-08-23T04:32:00Z</dcterms:modified>
  <cp:revision>2</cp:revision>
  <dc:subject/>
  <dc:title/>
</cp:coreProperties>
</file>