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6.12.2018  № 107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Постановление от 22.10.2018 № 83-п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Порядке прим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иеся к местному бюджет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2018 год и плановый период 2019-2020 годов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Внести изменения и дополнения в   Перечень применения целевых статей (муниципальным программам и непрограммным направлениям деятельности) расходов к части, относящихся к местному бюджету  на 2018 год  и плановый период 2019 и 2020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 постановление  вступает  в силу с  момента  подписания  и подлежит размещению на официальном сайте МО «Юшарский  сельсовет»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06"/>
        <w:gridCol w:w="4612"/>
      </w:tblGrid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2.0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 </w:t>
            </w: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возмещаются расходы, связанные с депутатской  деятельностью </w:t>
            </w:r>
          </w:p>
        </w:tc>
      </w:tr>
      <w:tr>
        <w:trPr>
          <w:trHeight w:val="632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.1.00.9101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содержание депутатов МО «Юшарский сельсовет» НАО, связанные с депутатской деятельностью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8.0.00.91050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расходов, связанных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й направлению расходов отражаются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 </w:t>
            </w:r>
          </w:p>
        </w:tc>
      </w:tr>
      <w:tr>
        <w:trPr>
          <w:trHeight w:val="316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12-06T14:12:00Z</cp:lastPrinted>
  <dcterms:modified xsi:type="dcterms:W3CDTF">2018-12-06T11:12:00Z</dcterms:modified>
  <cp:revision>127</cp:revision>
  <dc:subject/>
  <dc:title>  </dc:title>
</cp:coreProperties>
</file>