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8.02.2016 № 17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Порядка провед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коррупционной эксперти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рмативных правовых актов глав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Юшар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ецкого автономного округ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 и их прое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5.12.2008 N 273-ФЗ "О противодействии коррупции", Федеральным законом от 17.07. 2009 г. N 172-ФЗ "Об антикоррупционной экспертизе нормативных правовых актов и проектов нормативных правовых актов",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ar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ведения антикоррупционной экспертизы нормативных правовых актов главы муниципального образования «Юшарский сельсовет» Ненецкого автономного округа, Администрации муниципального образования «Юшарский сельсовет» Ненецкого автономного округа и их проектов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МО  «</w:t>
      </w:r>
      <w:r>
        <w:rPr>
          <w:rFonts w:cs="Times New Roman" w:ascii="Times New Roman" w:hAnsi="Times New Roman"/>
          <w:sz w:val="26"/>
          <w:szCs w:val="26"/>
          <w:lang w:eastAsia="ru-RU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                       Д.В. Вылко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16 № 17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w:anchor="Par42">
        <w:bookmarkStart w:id="2" w:name="Par4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антикоррупционной экспертизы нормативных правовых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ы муниципального образования «Юшар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, Администрации муниципального образования «Юшарский сельсовет» Ненецкого автономного округа и их про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3" w:name="Par50"/>
      <w:bookmarkStart w:id="4" w:name="Par50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1.1. Настоящий Порядок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25.12.2008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от 17.07.2009 N 172-ФЗ "Об антикоррупционной экспертизе нормативных правовых актов и проектов нормативных правовых актов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равительства Российской Федерации от 26.02.2010 N 96 "Об антикоррупционно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экспертизе нормативных правовых актов и проектов нормативных правовых акт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Настоящий Порядок определяет процедуру </w:t>
      </w:r>
      <w:r>
        <w:rPr>
          <w:rFonts w:cs="Times New Roman" w:ascii="Times New Roman" w:hAnsi="Times New Roman"/>
          <w:sz w:val="26"/>
          <w:szCs w:val="26"/>
        </w:rPr>
        <w:t>проведения антикоррупционной экспертизы нормативных правовых актов главы муниципального образования «Юшарский сельсовет» Ненецкого автономного округа (далее – глава муниципального образования, Администрации муниципального образования «Юшарский сельсовет» Ненецкого автономного округа (далее – Администрация муниципального образования)  и их проектов (далее – Антикоррупционная экспертиза нормативных правовых актов и их проек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3. Антикоррупционная экспертиза </w:t>
      </w:r>
      <w:r>
        <w:rPr>
          <w:rFonts w:cs="Times New Roman" w:ascii="Times New Roman" w:hAnsi="Times New Roman"/>
          <w:sz w:val="26"/>
          <w:szCs w:val="26"/>
        </w:rPr>
        <w:t xml:space="preserve">нормативных правовых актов и их проектов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одится общим отделом Администрации муниципального образования (далее – Общий отдел Администрации муниципального образования)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Методике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N 9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Порядок проведения антикоррупционной экспертизы нормативных правовых актов и их проекто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Антикоррупционная экспертиза проектов нормативных правовых актов </w:t>
      </w:r>
      <w:r>
        <w:rPr>
          <w:rFonts w:cs="Times New Roman" w:ascii="Times New Roman" w:hAnsi="Times New Roman"/>
          <w:sz w:val="26"/>
          <w:szCs w:val="26"/>
        </w:rPr>
        <w:t xml:space="preserve">главы муниципального образования,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одится при проведении их правовой экспертизы и мониторинге их при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Антикоррупционная экспертиза действующих нормативных правовых актов </w:t>
      </w:r>
      <w:r>
        <w:rPr>
          <w:rFonts w:cs="Times New Roman" w:ascii="Times New Roman" w:hAnsi="Times New Roman"/>
          <w:sz w:val="26"/>
          <w:szCs w:val="26"/>
        </w:rPr>
        <w:t xml:space="preserve">главы муниципального образования,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одится по поручению глав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. Решение о проведении антикоррупционной экспертизы действующего нормативного правового акта может быть принято по ходатайству Совета депутатов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руководителей структурных подразделений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общественных объединений, политических партий, иных организаций, выражающих интересы населения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3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Срок проведения антикоррупционной эксперти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нормативных правовых актов - не более 10 рабочих дней со дня поступления нормативного правового акта на экспертиз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ектов нормативных правовых актов - не более 15 рабочих дней со дня поступления проекта нормативного правового акта на экспертиз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5. По результатам антикоррупционной экспертизы нормативных правовых актов и их проектов  Общий  отдел Администрации муниципального образования составляе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заключени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6. Заключение носит рекомендательный характер и подлежит обязательному рассмотр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7. Проекты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8. В случае возникновения разногласий при оценке указанных в заключении коррупциогенных факторов распоряжением Администрации  муниципального образования создается рабочая группа, на которую возлагаются обязанности по урегулированию возникших разногласий и выработке рекомендаций по устранению (нейтрализации) коррупциогенных факторов. Заключение рабочей группы представляется главе муниципального образования вместе с проектом нормативного правового а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9. Повторная антикоррупционная экспертиза проектов нормативных правовых актов проводится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езависимая антикоррупционная экспертиза нормативных правовых актов и их прое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. Общественные объединения, юридические и физические лица, аккредитованные Министерством юстиции Российской Федерации в качестве независимых экспертов антикоррупционной экспертизы нормативных правовых актов и их проектов, вправе за счет собственных средств проводить независимую экспертизу правовых актов и их проектов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едения антикоррупционной экспертизы нормативных правовых актов и их проектов, утвержденной Постановлением Правительства Российской Федерации от 26 февраля 2010 г. N 96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2. В целях обеспечения возможности проведения независимой антикоррупционной экспертизы проектов нормативных правовых актов Администрации муниципального образования разработчики проектов нормативных правовых актов в течение одного рабочего дня, соответствующего дню направления указанных проектов на рассмотрение в Общий отдел Администрации муниципального образования, размещают эти проекты на официальном сайте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» Ненецкого автономного округа в сети Интернет с указанием дат начала и окончания приема заключений по результатам независимой антикоррупционной экспертизы. Срок приема заключений по результатам независимой экспертизы проектов нормативных правовых актов не может составлять менее 15 рабочих дней с момента их размещения на официальном сайте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3. Результаты независимой экспертизы отражаются в заключении по форме, утверждаемой Министерством юстиц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4. В заключении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5. Заключение, составленное по результатам независимой антикоррупционной экспертизы, направляется в Администрацию муниципального образования по почте, в виде электронного документа по электронной почте или и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6. Заключение по результатам независимой антикоррупционной экспертизы носит рекомендательный характер и подлежит обязательному рассмотрению Администрацией муниципального образования в тридцатидневный срок со дня его пол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7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о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коррупционной экспертизы нормативных правовых ак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Администрации муниципального образования «Юшарский сельсовет» Ненецкого автономного округа и их 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ключ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результатам проведения антикоррупцио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экспертизы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ормативного правового акта, проекта нормативного правового акта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главы муниципального образования «Юшарский сельсовет» Ненецкого автономного округ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«Юшарский сельсовет» Ненецкого автономн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"___" ____________ 20___ г.                                                   N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м отделом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Федерального закона от 17.07.2009 N 172-ФЗ "Об антикоррупционной   экспертизе   нормативных   правовых  актов  и  проектов нормативных  правовых актов"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6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Федерального закона от 25.12.2008 N 273-ФЗ   "О   противодействии  коррупции"  и 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Правительства Российской  Федерации  от  26.02.2010  N  96,  </w:t>
      </w:r>
      <w:hyperlink w:anchor="Par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ком</w:t>
      </w:r>
      <w:r>
        <w:rPr>
          <w:rFonts w:cs="Times New Roman" w:ascii="Times New Roman" w:hAnsi="Times New Roman"/>
          <w:sz w:val="26"/>
          <w:szCs w:val="26"/>
        </w:rPr>
        <w:t xml:space="preserve"> проведения антикоррупционной экспертизы нормативных правовых актов главы муниципального образования «Юшарский сельсовет» Ненецкого автономного округа, Администрации муниципального образования «Юшарский сельсовет» Ненецкого автономного округа, утвержденным Постановлением Администрации МО  «Юшарский сельсовет» НАО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едена  антикоррупционная эксперти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еквизиты нормативного правового акта или проек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 целях  выявления  в  нем  коррупциогенных  факторов  и  их  последующего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иант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редста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квизиты нормативного правового акта ил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ррупциогенные факторы не выявл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иант 2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редста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квизиты нормативного правового акта ил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явлены следующие коррупциогенные факто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устранения выявленных коррупциогенных факторов предлаг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устранения коррупциогенных факторов: исключение из тек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кумента, изложение его в другой редакции, внесение иных изменений в тек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сматриваемого документа либо в иной документ или иной способ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32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1"/>
        <w:gridCol w:w="197"/>
        <w:gridCol w:w="2014"/>
        <w:gridCol w:w="183"/>
        <w:gridCol w:w="3099"/>
      </w:tblGrid>
      <w:tr>
        <w:trPr>
          <w:trHeight w:val="533" w:hRule="atLeast"/>
        </w:trPr>
        <w:tc>
          <w:tcPr>
            <w:tcW w:w="3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83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028EA4C9DF2ABB893A1C583F07F9ECD073BB4541ECCAC44AC80D1BCAE753A737A4442E651748244F0dEL" TargetMode="External"/><Relationship Id="rId4" Type="http://schemas.openxmlformats.org/officeDocument/2006/relationships/hyperlink" Target="consultantplus://offline/ref=E028EA4C9DF2ABB893A1C583F07F9ECD0739B55513C8AC44AC80D1BCAE753A737A4442E651748243F0dCL" TargetMode="External"/><Relationship Id="rId5" Type="http://schemas.openxmlformats.org/officeDocument/2006/relationships/hyperlink" Target="consultantplus://offline/ref=E028EA4C9DF2ABB893A1C583F07F9ECD073BB25912CDAC44AC80D1BCAEF7d5L" TargetMode="External"/><Relationship Id="rId6" Type="http://schemas.openxmlformats.org/officeDocument/2006/relationships/hyperlink" Target="consultantplus://offline/ref=E028EA4C9DF2ABB893A1C583F07F9ECD073BB25912CDAC44AC80D1BCAE753A737A4442E651748243F0d9L" TargetMode="External"/><Relationship Id="rId7" Type="http://schemas.openxmlformats.org/officeDocument/2006/relationships/hyperlink" Target="consultantplus://offline/ref=9A9229B19D7CC72ED35DF77E791979E5CFFCD0414B9836DA2505D5E5C03F37F0687598A214C0E13F809158WDK2M" TargetMode="External"/><Relationship Id="rId8" Type="http://schemas.openxmlformats.org/officeDocument/2006/relationships/hyperlink" Target="consultantplus://offline/ref=4BF06E0B6C754BFE145717FAC800740C469869CB761410F5BE2211A2958EA5E47BE1D92F2FC1D7D1a6s7M" TargetMode="External"/><Relationship Id="rId9" Type="http://schemas.openxmlformats.org/officeDocument/2006/relationships/hyperlink" Target="consultantplus://offline/ref=31B830A140E5079851C2F66464997133702CECDB3DC93A998B0AA8656E3D4E0D8C98B9B2C06A9B55aAwBM" TargetMode="External"/><Relationship Id="rId10" Type="http://schemas.openxmlformats.org/officeDocument/2006/relationships/hyperlink" Target="consultantplus://offline/ref=31B830A140E5079851C2F66464997133702EEDDA30CD3A998B0AA8656E3D4E0D8C98B9B2C06A9B50aAw4M" TargetMode="External"/><Relationship Id="rId11" Type="http://schemas.openxmlformats.org/officeDocument/2006/relationships/hyperlink" Target="consultantplus://offline/ref=31B830A140E5079851C2F66464997133702EEBD73CCC3A998B0AA8656Ea3wD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46:00Z</dcterms:created>
  <dc:creator>Пользователь</dc:creator>
  <dc:description/>
  <dc:language>en-US</dc:language>
  <cp:lastModifiedBy>Sanich</cp:lastModifiedBy>
  <dcterms:modified xsi:type="dcterms:W3CDTF">2016-02-19T05:46:00Z</dcterms:modified>
  <cp:revision>2</cp:revision>
  <dc:subject/>
  <dc:title/>
</cp:coreProperties>
</file>