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06.04.2016  № 34 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О  внесении изменений и дополнени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Постановление от 14.12.2015 № 83-п,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 Порядке  применения бюджетно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лассификации Российской Федерации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части, относящейся  к  местному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бюджету в  2016 году.</w:t>
      </w:r>
    </w:p>
    <w:p>
      <w:pPr>
        <w:pStyle w:val="Normal"/>
        <w:tabs>
          <w:tab w:val="clear" w:pos="708"/>
          <w:tab w:val="left" w:pos="117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 xml:space="preserve">На  основании положений статьи 21 Бюджетного кодекса Российской Федерации, руководствуясь  приказом  Министерства финансов Российской Федерации от 01.07.2013 № 65н </w:t>
      </w:r>
      <w:r>
        <w:rPr>
          <w:sz w:val="26"/>
          <w:szCs w:val="26"/>
          <w:lang w:val="en-US" w:eastAsia="en-US"/>
        </w:rPr>
        <w:t xml:space="preserve"> «Об утверждении Указаний о порядке применения бюджетной  классификации Российской  Федерации»,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Внести изменения и дополнения  в Перечень и порядок применения  целевых  статей (муниципальным программам и непрограммным направлениям  деятельности)  расходов в части, относящихся к местному бюджету в 2016 году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8.000.96210 Предоставление субсидий на  возмещение убытков, связанных с оказанием  банных услуг по тарифам, не обеспечивающим возмещение издерж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8.000.96410 Расходы связанные с ликвидацией муниципальных казенных  предприят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</w:t>
      </w:r>
      <w:r>
        <w:rPr>
          <w:sz w:val="26"/>
          <w:szCs w:val="26"/>
        </w:rPr>
        <w:t>главы МО «Юшарский сельсовет»                                                Э.М. Арутюня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16:00Z</dcterms:created>
  <dc:creator>Oem</dc:creator>
  <dc:description/>
  <cp:keywords/>
  <dc:language>en-US</dc:language>
  <cp:lastModifiedBy>Admin</cp:lastModifiedBy>
  <cp:lastPrinted>2016-04-06T15:10:00Z</cp:lastPrinted>
  <dcterms:modified xsi:type="dcterms:W3CDTF">2016-04-11T09:36:00Z</dcterms:modified>
  <cp:revision>81</cp:revision>
  <dc:subject/>
  <dc:title>  </dc:title>
</cp:coreProperties>
</file>