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1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3.02.2016 № 4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О ликвидации </w:t>
      </w:r>
      <w:r>
        <w:rPr>
          <w:rFonts w:cs="Times New Roman" w:ascii="Times New Roman" w:hAnsi="Times New Roman"/>
        </w:rPr>
        <w:t xml:space="preserve">муниципального казенн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я «Жилищно-коммунальное хозяйств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Юшарский сельсовет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оложением «Об управлении муниципальным имуществом  муниципального образования «Юшарский сельсовет» Ненецкого автономного округа», утвержденным Советом депутатов МО «Юшарский сельсовет» НАО от 18.08.2009 № 4, Решением Совета депутатов МО «Юшарский сельсовет» НАО от 27.11.2015 № 5 «О ликвидации муниципального казенного предприятия «Жилищно-коммунальное хозяйство муниципального образования «Юшарский сельсовет», Администрация МО «Юшар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Ликвидировать муниципальное казенное предприятие «Жилищно-коммунальное хозяйство муниципального образования «Юшарский сельсов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значить ликвидатором муниципального казенного предприятия «Жилищно-коммунальное хозяйство муниципального образования «Юшарский сельсовет» Сидоренко Нину Игнатьев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         Д.В. Вылко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а                                                                                                     Н.И. Сидоренко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2:06:00Z</dcterms:created>
  <dc:creator>Пользователь</dc:creator>
  <dc:description/>
  <cp:keywords/>
  <dc:language>en-US</dc:language>
  <cp:lastModifiedBy>Sanich</cp:lastModifiedBy>
  <cp:lastPrinted>2016-02-03T08:45:00Z</cp:lastPrinted>
  <dcterms:modified xsi:type="dcterms:W3CDTF">2016-02-03T05:47:00Z</dcterms:modified>
  <cp:revision>4</cp:revision>
  <dc:subject/>
  <dc:title/>
</cp:coreProperties>
</file>