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2.04.2016 № 41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утратившим силу Постановле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 xml:space="preserve">от 05.02.2016 № 10-п «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переустройства и (или)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овки жилых помещений»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2.03.2013 № 15-п»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right="1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1. Признать утратившим силу Постановления Администрации муниципального образования «Юшарский сельсовет» Ненецкого автономного округа от 05.02.2016 № 10-п «О внесении изменений в Административный регламент предоставления  муниципальной услуги «Согласование переустройства и (или) перепланировки жилых помещений» утвержденным постановлением Администрации МО «Юшарский сельсовет» НАО от 12.03.2013 № 15-п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68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</w:t>
        <w:tab/>
        <w:t>Д.В. Выл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4:00Z</dcterms:created>
  <dc:creator>Ирина</dc:creator>
  <dc:description/>
  <dc:language>en-US</dc:language>
  <cp:lastModifiedBy>Sanich</cp:lastModifiedBy>
  <cp:lastPrinted>2016-04-12T10:32:00Z</cp:lastPrinted>
  <dcterms:modified xsi:type="dcterms:W3CDTF">2016-04-12T07:34:00Z</dcterms:modified>
  <cp:revision>2</cp:revision>
  <dc:subject/>
  <dc:title/>
</cp:coreProperties>
</file>