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0" w:name="Par1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2.04.2016 № 42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ие переустройства и (или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овки жилых помещени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5-п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ым законом 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Юшарский сельсовет» НАО от 19.10.2012 № 46-п, Администрация МО «Юшарский сельсовет» НАО  ПОСТАНОВЛЯЕТ:</w:t>
      </w:r>
    </w:p>
    <w:p>
      <w:pPr>
        <w:pStyle w:val="Normal"/>
        <w:spacing w:lineRule="auto" w:line="240" w:before="0" w:after="0"/>
        <w:ind w:left="34" w:hanging="3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прилагаемые изменения в Административный регламент предоставления муниципальной услуги «Согласование переустройства и (или) перепланировки жилых помещений», утвержденный Постановлением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6"/>
        </w:rPr>
        <w:t>Юшарск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овет» Ненецкого автономного округа от 12.03.2013 № 15-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         Д.В. Вылко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  <w:bookmarkStart w:id="1" w:name="Par58"/>
      <w:bookmarkStart w:id="2" w:name="Par58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 «Юшар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2.04.2016 № 42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3" w:name="Par64"/>
      <w:bookmarkEnd w:id="3"/>
      <w:r>
        <w:rPr>
          <w:rFonts w:cs="Times New Roman" w:ascii="Times New Roman" w:hAnsi="Times New Roman"/>
          <w:b/>
          <w:sz w:val="26"/>
          <w:szCs w:val="26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гласование переустройства и (или) перепланировки жилых помещен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одпункт 2.16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6. Требования к помещениям, в которых предоставляется муниципальная услуга, к местам ожидания и приема заявителей, размещению и оформлению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соответствует установленным противопожарным и санитарно-эпидемиологическим правилам и норматив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мещения, должны обеспечивать возможность реализации прав инвалидов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, в котором предоставляется муниципальная услуга, включает места для ожидания, места для информирования заявителей и заполнения необходимых документов, а также места для приема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заявителей осуществляется Общим отделом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бинет для приема заявителей должен быть оборудован информационными табличками (вывесками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й и инициалов сотрудников Администрации муниципального образования, осуществляющих пр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для приема заявителей должно быть снабжено столом, стулом и быть приспособлено для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и Администрации муниципального образования должны быть оборудованные места для ожидания приема и возможности оформ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, касающаяся предоставления муниципальной услуги, должна располагаться на информационных стендах в Администрац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щий режим работы Администрац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ец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.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5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Заявители имеют право на обжалование действий (бездействия) и решений, принятых (осуществляемых) в ходе предоставления муниципальной услуги, в досудебном (внесудебном) порядк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Заявители могу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Предметом досудебного (внесудебного) обжалования является нарушение прав и законных интересов заявителя, противоправные решения, действия (бездействие) должностных лиц при предоставлении муниципальной услуги, нарушение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4. Основанием для начала процедуры досудебного (внесудебного) обжалования является подача заявителем жалоб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5 статьи 11.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5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исьменной форме на бумажном носителе жалоба может быть направлена по почте, а также принята лично от заявителя в Администрации муниципального образования, в том числе в ходе личного прие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электронном виде жалоба может быть подана заявителем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го сайта и электронной почты Администрации муниципального образования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1.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6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7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8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9. 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0. В случае подачи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1.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2. Жалоба, не соответствующая требованиям, предусмотренным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6 настоящего Административного регламента, рассматривается в порядке, предусмотренном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 мая 2006 г. N 59-ФЗ "О порядке рассмотрения обращений граждан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3. На каждую жалобу заводится учетное дело, которому присваивается номер, соответствующий регистрационному номеру жалобы. Учетное дело содержит все документы, связанные с рассмотрением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4. Жалоба рассматривается уполномоченным лицом  на рассмотрение жалоб, в течение 1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5. 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6. По результатам рассмотрения жалобы должностное лицо принимает решение об удовлетворении жалобы либо об отказе в ее удовлетвор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7. При удовлетворении жалобы должностное лицо не позднее 5 рабочих дней принимает исчерпывающие меры по устранению выявленных нарушений, в том числе по выдаче заявителю результата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8. В удовлетворении жалобы отказывается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решения по жалобе, принятого ранее в соответствии с требованиями правил обжалования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19. Должностное лицо вправе оставить жалобу без ответа, информировав об этом заявителя,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текст жалобы не поддае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отсутствие сведений об обжалуемом решении, действии (бездействии) (в чем выразилось, кем принято), о фамилии заявителя, почтовом адресе или адресе электронной почты, по которому должен быть направлен отв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0. Мотивированный ответ о результатах рассмотрения жалобы подписывается должностным лицом, и направляется заявит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почтовым отправлением - если заявитель обратился с жалобой любым способом, предусмотренным </w:t>
      </w:r>
      <w:hyperlink w:anchor="Par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5.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 настоящего Административного регламента, и известен почтовый адрес, по которому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о электронной почте - если заявитель обратился с жалобой по электронной поч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) любым из способов, предусмотренных </w:t>
      </w:r>
      <w:hyperlink w:anchor="Par9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одпунктами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1-2 настоящего пункта, если заявитель указал на такой способ в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1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наименование органа, а также должность, фамилия, имя и отчество (последнее -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фамилия, имя и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ведения об обжалуемом решении и действии (бездействии) органа, его должностных лиц и муниципаль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инятое решение по жало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срок устранения выявленных нарушений прав заявителя, в том числе срок предоставления результата муниципальной услуги (в случае, если жалоба признана обоснованно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22. До момента принятия решения по жалобе заявитель имеет право обратиться с заявлением о прекращении рассмотрения жалобы, которое подлежит регистрации и рассмотрению в порядке, предусмотренном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ах 5.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– </w:t>
      </w:r>
      <w:hyperlink w:anchor="Par5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5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5.23. Администрация муниципального образования обеспечивает консультирование заявителей о порядке обжалования решений, действий (бездействия) должностных лиц, муниципальных служащих Администрации муниципального образования, в том числе по телефону, электронной почте, при личном прием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418" w:right="848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8326906620ED352D57EDFAE17ECB28F760090CBBA8EFE8E10D0F473850C690A587D846CDpC6BG" TargetMode="External"/><Relationship Id="rId4" Type="http://schemas.openxmlformats.org/officeDocument/2006/relationships/hyperlink" Target="consultantplus://offline/ref=A28326906620ED352D57F3F7F7129C24F5635403BBAAE4BABB52541A6F59CCC7E2C8810488C4B9446F5C98p56BG" TargetMode="External"/><Relationship Id="rId5" Type="http://schemas.openxmlformats.org/officeDocument/2006/relationships/hyperlink" Target="consultantplus://offline/ref=A28326906620ED352D57EDFAE17ECB28F760020DBCA5EFE8E10D0F4738p56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4:00Z</dcterms:created>
  <dc:creator>Пользователь</dc:creator>
  <dc:description/>
  <cp:keywords/>
  <dc:language>en-US</dc:language>
  <cp:lastModifiedBy>Sanich</cp:lastModifiedBy>
  <cp:lastPrinted>2016-04-12T11:37:00Z</cp:lastPrinted>
  <dcterms:modified xsi:type="dcterms:W3CDTF">2016-04-12T08:59:00Z</dcterms:modified>
  <cp:revision>4</cp:revision>
  <dc:subject/>
  <dc:title/>
</cp:coreProperties>
</file>