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07.04.2016 № 40-п</w:t>
      </w:r>
    </w:p>
    <w:p>
      <w:pPr>
        <w:pStyle w:val="Normal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ind w:left="-14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 утверждении  Порядка создания  </w:t>
      </w:r>
    </w:p>
    <w:p>
      <w:pPr>
        <w:pStyle w:val="ConsPlusTitle"/>
        <w:widowControl/>
        <w:ind w:left="-14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ежведомственной комиссии по оценки жилых помещений  </w:t>
      </w:r>
    </w:p>
    <w:p>
      <w:pPr>
        <w:pStyle w:val="ConsPlusTitle"/>
        <w:widowControl/>
        <w:ind w:left="-14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жилищного фонда  муниципального образования </w:t>
      </w:r>
    </w:p>
    <w:p>
      <w:pPr>
        <w:pStyle w:val="ConsPlusTitle"/>
        <w:widowControl/>
        <w:ind w:left="-14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Юшарский сельсовет»  Ненецкого автономного округа</w:t>
      </w:r>
    </w:p>
    <w:p>
      <w:pPr>
        <w:pStyle w:val="ConsPlusTitle"/>
        <w:widowControl/>
        <w:ind w:left="-14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6"/>
          <w:szCs w:val="26"/>
        </w:rPr>
        <w:t>Администрация МО «Юшар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Утвердить  прилагаемый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о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ядок создания  межведомственной комиссии </w:t>
      </w:r>
      <w:r>
        <w:rPr>
          <w:rFonts w:cs="Times New Roman" w:ascii="Times New Roman" w:hAnsi="Times New Roman"/>
          <w:sz w:val="26"/>
          <w:szCs w:val="26"/>
        </w:rPr>
        <w:t>по оценки жилых помещений  жилищного фонда  муниципального образования  «Юшарский сельсовет» 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ind w:right="283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.о. главы МО «</w:t>
      </w:r>
      <w:r>
        <w:rPr>
          <w:rFonts w:cs="Times New Roman" w:ascii="Times New Roman" w:hAnsi="Times New Roman"/>
          <w:color w:val="442E19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                             Э.М. Арутюнян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ind w:right="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Calibri" w:hAnsi="Calibri" w:eastAsia="Calibri" w:cs="Times New Roman"/>
          <w:sz w:val="22"/>
          <w:szCs w:val="24"/>
          <w:lang w:eastAsia="en-US"/>
        </w:rPr>
      </w:pPr>
      <w:r>
        <w:rPr>
          <w:rFonts w:eastAsia="Calibri" w:cs="Times New Roman" w:ascii="Calibri" w:hAnsi="Calibri"/>
          <w:sz w:val="22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4.2016  № 40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здания  межведомственной комиссии по оценки жилых помещений  жилищного фонда 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Юшарский сельсовет» 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.1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Межведомственная  комиссия </w:t>
      </w:r>
      <w:r>
        <w:rPr>
          <w:rFonts w:cs="Times New Roman" w:ascii="Times New Roman" w:hAnsi="Times New Roman"/>
          <w:sz w:val="26"/>
          <w:szCs w:val="26"/>
        </w:rPr>
        <w:t xml:space="preserve">по оценки жилых помещений  жилищного фонда  муниципального образования  «Юшарский сельсовет»  Ненецкого автономного округа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(далее - Комиссия)  создается в целях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оведения оценки соответствия жилого помещения установленным в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м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авительства Российской Федерации от 28.01.2006 № 47 (далее – Положение утвержденное Правительством РФ)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требованиям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 Комиссия в своей деятельности руководствуется  Жилищ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ссийской Федерации, Положением утвержденным Правительством РФ, иными нормативными правовыми актами Российской Федерации, </w:t>
      </w:r>
      <w:r>
        <w:rPr>
          <w:rFonts w:cs="Times New Roman" w:ascii="Times New Roman" w:hAnsi="Times New Roman"/>
          <w:sz w:val="26"/>
          <w:szCs w:val="26"/>
        </w:rPr>
        <w:t>правовыми актами муниципального образования  «Юшарский сельсовет» 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>,  настоящи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3. Комиссия создается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» Ненецкого автономного округа (далее –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Состав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став Комиссия утверждается постановлением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став Комиссии включаются: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тавители Администрации муниципального образования;</w:t>
      </w:r>
    </w:p>
    <w:p>
      <w:pPr>
        <w:pStyle w:val="Normal"/>
        <w:numPr>
          <w:ilvl w:val="2"/>
          <w:numId w:val="1"/>
        </w:numPr>
        <w:autoSpaceDE w:val="false"/>
        <w:spacing w:lineRule="auto" w:line="240" w:before="0" w:after="0"/>
        <w:ind w:left="0" w:firstLine="90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тавители органов, уполномоченных на проведение регионального жилищного надзора, муниципального жилищного контроля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на проведение инвентаризации и регистрации объектов недвижимости, находящихся в городских и сельских поселениях, других муниципальных образования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бственник жилого помещения (уполномоченное им лицо), за исключением представителя Администрации муниципального образования, привлекается к работе в Комиссии с правом совещательного голоса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ем Комиссии назначается должностное лицо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1. Основной формой работы Комиссии является заседание. Заседание Комиссии оформляется протоко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2. Заседание Комиссии проводятся по мере поступления заявлений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собственника помещения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3. Заседание Комиссии считается правомочным, если на нем присутствует более половины ее член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Члены Комиссии заблаговременно извещаются о времени и месте проведения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4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(в виде заключения), указанно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е 3.5.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либо решение о проведении дополнительного обследования оцениваем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ыявлении оснований для признания многоквартирного дома аварийным и подлежащим снос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6.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7. утратил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8. В случае обследования помещения Комиссия составляет в 3 экземплярах акт обследования помещения по форме установленно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 xml:space="preserve"> Положением  утвержденным Правительством РФ</w:t>
        </w:r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eastAsia="ru-RU"/>
          </w:rPr>
          <w:t>.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полученного заключения Администрация муниципального образования в течение 30 дней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9. Комиссия в 5-дневный срок со дня принятия решени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ом 3.8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муниципального жилищного контроля по месту нахождения такого помещения или дом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ом 36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ложения, утвержденного Постановлением Правительства РФ решение, предусмотренное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ом 3.5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настоящего Порядка, направляется в Администрацию муниципального образования, собственнику жилья и заявителю не позднее рабочего дня, следующего за днем оформления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0. В случае проведения капитального ремонта, реконструкции или перепланировки жилого помещения в соответствии с решением, принятым на основании указанного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е 3.5.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стоящего Порядка  заключения,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, составляет акт обследования и принимает соответствующее решение, которое доводит до заинтересованны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1. Для инвалидов и других маломобильных групп населения, пользующихся в связи с заболеванием креслами-колясками, отдельные занимаемые ими жилые помещения (квартира, комната)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риложению № 1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ложения утвержденного Правительством РФ и в 5-дневный срок направляет 1 экземпляр в Администрацию муниципального образования, второй экземпляр заявителю (третий экземпляр остается в деле, сформированном комисси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12. Решение Администрации муниципального образования, заключение,  может быть обжалованы заинтересованными лиц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Полномочия Комисс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1. Процедура проведения оценки соответствия помещения установленным в Положении утвержденным Правительством РФ требованиям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ем и рассмотрение заявления и прилагаемых к нему обосновывающи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составление Комиссией заключения в порядке, предусмотренном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унктом 3.5.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настоящего Порядка, по форме установленной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 xml:space="preserve"> Положением  утвержденным Правительством РФ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нятие Администрацией муниципального образования  решения по итогам работы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2. Комиссии делегированы полномочия по оценке соответствия частных жилых помещений, находящихся на территории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» Ненецкого автономного округа, пригодными (непригодными) для проживания граждан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оздание Комиссии и утверждение ее состава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нятие решения и издание постановления о внесении изменений в состав Комиссии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Назначение председателя, секретаря Комиссии.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нятие решения по итогам работы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лномочия членов  Коми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 Комисс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озглавляет Комиссию и руководит ее деятельность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ланирует деятельность Комиссии, созывает заседания и утверждает повестку дн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аспределяет между членами Комиссии обязанности по предварительной подготовке материалов к рассмотрению на заседаниях, дает поручения заместителю председателя Комиссии и секретарю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седательствует на заседаниях Комиссии, подписывает протоколы, заключение Комиссии  и иные документы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тчитывается о своей деятельности перед главой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» Ненецкого автономного округ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2. Секретар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ует подготовку материалов к рассмотрению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вещает членов Комиссии и привлекаемых в работе Комиссии о времени и месте проведения заседания Комиссии, знакомит их с материалами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едет, оформляет и подписывает протоколы заседания, заключе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правляет распоряжения и заключения Комиссии заявителю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едет делопроизводство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ует хранение документов Комиссии и подготовку их к сдаче в архи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6.4. 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праве предварительно, до начала заседания Комиссии, знакомиться с материалами,  поступившими в Комисс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вуют в заседаниях Комиссии с правом решающего голоса по всем вопросам повестки д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дписывают заключени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 невозможности присутствия на заседании заблаговременно извещают об этом секретаря Коми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 необходимости направляют секретарю Комиссии свое мнение по вопросам повестки дня в письменном ви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RLAW013;n=35814;fld=134;dst=100012" TargetMode="External"/><Relationship Id="rId5" Type="http://schemas.openxmlformats.org/officeDocument/2006/relationships/hyperlink" Target="consultantplus://offline/main?base=LAW;n=117057;fld=134" TargetMode="External"/><Relationship Id="rId6" Type="http://schemas.openxmlformats.org/officeDocument/2006/relationships/hyperlink" Target="consultantplus://offline/ref=25E475A7EB664004D29B3260B3880D55579A66BBDE90BA8DD0494335C931017ACD1FD25718344752Q9H8O" TargetMode="External"/><Relationship Id="rId7" Type="http://schemas.openxmlformats.org/officeDocument/2006/relationships/hyperlink" Target="consultantplus://offline/main?base=LAW;n=70316;fld=134;dst=100111" TargetMode="External"/><Relationship Id="rId8" Type="http://schemas.openxmlformats.org/officeDocument/2006/relationships/hyperlink" Target="consultantplus://offline/ref=101D8E0D8E8AD0AD72EB6DA5F0C7D6713F33F891F392F82BC36A82BCA53AFAFFDC498C5461194DD8CE28N" TargetMode="External"/><Relationship Id="rId9" Type="http://schemas.openxmlformats.org/officeDocument/2006/relationships/hyperlink" Target="consultantplus://offline/ref=1CF68DB8113D10843A2998042172CFB7A717784D8557BCBF5E6F699C4D91D39A949CEF25966D7077LBg3O" TargetMode="External"/><Relationship Id="rId10" Type="http://schemas.openxmlformats.org/officeDocument/2006/relationships/hyperlink" Target="consultantplus://offline/ref=101D8E0D8E8AD0AD72EB6DA5F0C7D6713F33F891F392F82BC36A82BCA53AFAFFDC498C5461194CD1CE2BN" TargetMode="External"/><Relationship Id="rId11" Type="http://schemas.openxmlformats.org/officeDocument/2006/relationships/hyperlink" Target="consultantplus://offline/main?base=LAW;n=70316;fld=134;dst=100093" TargetMode="External"/><Relationship Id="rId12" Type="http://schemas.openxmlformats.org/officeDocument/2006/relationships/hyperlink" Target="consultantplus://offline/main?base=LAW;n=70316;fld=134;dst=100111" TargetMode="External"/><Relationship Id="rId13" Type="http://schemas.openxmlformats.org/officeDocument/2006/relationships/hyperlink" Target="consultantplus://offline/ref=77EF8397CE644EAC26A9C775EF7D04A44DE443766B32BD887E8D676008D070817CF4163CB3FF0F50J5tAN" TargetMode="External"/><Relationship Id="rId14" Type="http://schemas.openxmlformats.org/officeDocument/2006/relationships/hyperlink" Target="consultantplus://offline/main?base=LAW;n=70316;fld=134;dst=100111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27:00Z</dcterms:created>
  <dc:creator>Ирина</dc:creator>
  <dc:description/>
  <cp:keywords/>
  <dc:language>en-US</dc:language>
  <cp:lastModifiedBy>Sanich</cp:lastModifiedBy>
  <cp:lastPrinted>2016-04-07T14:49:00Z</cp:lastPrinted>
  <dcterms:modified xsi:type="dcterms:W3CDTF">2016-04-07T11:49:00Z</dcterms:modified>
  <cp:revision>5</cp:revision>
  <dc:subject/>
  <dc:title/>
</cp:coreProperties>
</file>