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561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426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05.04.2016 № 33-п</w:t>
      </w:r>
    </w:p>
    <w:p>
      <w:pPr>
        <w:pStyle w:val="Normal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муниципальной услуги</w:t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знание помещения жилым помещением, </w:t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ого помещения непригодным </w:t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живания и многоквартирного дома аварийным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и подлежащим сносу  или реконструкции»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34" w:firstLine="567"/>
        <w:jc w:val="both"/>
        <w:rPr/>
      </w:pPr>
      <w:bookmarkStart w:id="0" w:name="Par58"/>
      <w:bookmarkEnd w:id="0"/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сельсовет» НАО от 19.10.2012 № 46-п,  Администрация МО «Юшарский сельсовет» НАО  ПОСТАНОВЛЯЕТ:</w:t>
      </w:r>
    </w:p>
    <w:p>
      <w:pPr>
        <w:pStyle w:val="Normal"/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прилагаемые изменения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й Постановлением Администрации муниципального образования «Юшарский сельсовет» Ненецкого автономного округа от 12.03.2013 № 16-п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.о. главы МО «</w:t>
      </w:r>
      <w:r>
        <w:rPr>
          <w:rFonts w:cs="Times New Roman" w:ascii="Times New Roman" w:hAnsi="Times New Roman"/>
          <w:color w:val="442E19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АО                             Э.М. Арутюнян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Юшарский сельсовет» НА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05.04.2016 № 33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ar64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изнание помещения жилым помещением, жилого помещения непригодным </w:t>
      </w:r>
    </w:p>
    <w:p>
      <w:pPr>
        <w:pStyle w:val="Normal"/>
        <w:autoSpaceDE w:val="false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ля проживания и многоквартирного дома аварий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подлежащим сносу  или реконструк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дпункт 2.4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2.4.</w:t>
        <w:tab/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.4.1. Выдача (направление) Заявителю заключения Межведомственной комиссии и распоряжения Администрации муниципального образования "Юшарский сельсовет» Ненецкого автономного округа о дальнейшем использовании помещения согласно одного из решений Межведомствен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 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Ф от 28.01.2006 N 4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- о выявлении оснований для признания помещения непригодным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 выявлении оснований для признания многоквартирного дома аварийным и подлежащим снос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5"/>
        <w:jc w:val="both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2.4.2.</w:t>
        <w:tab/>
        <w:t>Отказ в предоставлении муниципальной услуги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одпункт 2.16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6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ункт 3.1.4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54"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1.4. Оценка соответствия помещения требованиям, предъявляемым к жилым помеще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оценки соответствия помещения требованиям, предъявляемым к жилым помещениям, является поступление в Межведомственную комиссию зарегистрированного заявления и документов, необходимых для предоставления муниципальной услуги, либо заключения органа, уполномоченного на проведение государственного контроля и надзора по вопросам, отнесенным к его компетен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работы Межведомственная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 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Ф от 28.01.2006 N 47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 выявлении оснований для признания помещения непригодным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 выявлении оснований для признания многоквартирного дома аварийным и подлежащим сн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работы Комиссия составляет заключение в 3-х экземплярах с указанием соответствующих оснований принятия решени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5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.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418" w:right="848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09:00Z</dcterms:created>
  <dc:creator>Пользователь</dc:creator>
  <dc:description/>
  <dc:language>en-US</dc:language>
  <cp:lastModifiedBy>Sanich</cp:lastModifiedBy>
  <cp:lastPrinted>2016-04-08T11:07:00Z</cp:lastPrinted>
  <dcterms:modified xsi:type="dcterms:W3CDTF">2016-04-08T08:09:00Z</dcterms:modified>
  <cp:revision>2</cp:revision>
  <dc:subject/>
  <dc:title/>
</cp:coreProperties>
</file>