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 порядке сообщения лицами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мещающими отдельные муниципальные долж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Юшарский сельсовет» 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«Юшарский сельсовет» НАО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0"/>
      <w:bookmarkStart w:id="1" w:name="Par60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Юшарский сельсовет» Ненецкого автономного округа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 порядке сообщения лицами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замещающими отдельные муниципальные должно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Юшарский сельсовет» Ненецкого автономного округа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46:00Z</dcterms:created>
  <dc:creator>Пользователь</dc:creator>
  <dc:description/>
  <cp:keywords/>
  <dc:language>en-US</dc:language>
  <cp:lastModifiedBy>Admin</cp:lastModifiedBy>
  <cp:lastPrinted>2016-02-26T11:30:00Z</cp:lastPrinted>
  <dcterms:modified xsi:type="dcterms:W3CDTF">2016-02-29T05:46:00Z</dcterms:modified>
  <cp:revision>2</cp:revision>
  <dc:subject/>
  <dc:title/>
</cp:coreProperties>
</file>