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1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5.02.2016 № 11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едоставление информации об объектах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муниципальной собственно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12.03.2013 № 17-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2.03.2013 № 17-п, 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Юшарский сельсовет» Ненецкого автономного округа от 12.03.2013 № 17-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         Д.В. Вылко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1" w:name="Par58"/>
      <w:bookmarkStart w:id="2" w:name="Par58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Юшар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5.02.2016 № 11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val="en-US"/>
        </w:rPr>
      </w:pPr>
      <w:r>
        <w:rPr>
          <w:rFonts w:cs="Calibri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64"/>
      <w:bookmarkEnd w:id="3"/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едоставление информации об объект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ихся в 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418" w:right="848" w:gutter="0" w:header="0" w:top="568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6:00Z</dcterms:created>
  <dc:creator>Пользователь</dc:creator>
  <dc:description/>
  <dc:language>en-US</dc:language>
  <cp:lastModifiedBy>Sanich</cp:lastModifiedBy>
  <cp:lastPrinted>2016-02-05T11:09:00Z</cp:lastPrinted>
  <dcterms:modified xsi:type="dcterms:W3CDTF">2016-02-05T08:16:00Z</dcterms:modified>
  <cp:revision>2</cp:revision>
  <dc:subject/>
  <dc:title/>
</cp:coreProperties>
</file>