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0</w:t>
      </w:r>
      <w:r>
        <w:rPr>
          <w:b/>
          <w:bCs/>
          <w:sz w:val="20"/>
          <w:szCs w:val="20"/>
          <w:u w:val="single"/>
          <w:lang w:val="en-US"/>
        </w:rPr>
        <w:t>5</w:t>
      </w:r>
      <w:r>
        <w:rPr>
          <w:b/>
          <w:bCs/>
          <w:sz w:val="20"/>
          <w:szCs w:val="20"/>
          <w:u w:val="single"/>
        </w:rPr>
        <w:t>.0</w:t>
      </w:r>
      <w:r>
        <w:rPr>
          <w:b/>
          <w:bCs/>
          <w:sz w:val="20"/>
          <w:szCs w:val="20"/>
          <w:u w:val="single"/>
          <w:lang w:val="en-US"/>
        </w:rPr>
        <w:t>5</w:t>
      </w:r>
      <w:r>
        <w:rPr>
          <w:b/>
          <w:bCs/>
          <w:sz w:val="20"/>
          <w:szCs w:val="20"/>
          <w:u w:val="single"/>
        </w:rPr>
        <w:t xml:space="preserve">.2016  № </w:t>
      </w:r>
      <w:r>
        <w:rPr>
          <w:b/>
          <w:bCs/>
          <w:sz w:val="20"/>
          <w:szCs w:val="20"/>
          <w:u w:val="single"/>
          <w:lang w:val="en-US"/>
        </w:rPr>
        <w:t>51</w:t>
      </w:r>
      <w:r>
        <w:rPr>
          <w:b/>
          <w:bCs/>
          <w:sz w:val="20"/>
          <w:szCs w:val="20"/>
          <w:u w:val="single"/>
        </w:rPr>
        <w:t xml:space="preserve">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 отчета об исполнении </w:t>
      </w:r>
    </w:p>
    <w:p>
      <w:pPr>
        <w:pStyle w:val="Normal"/>
        <w:ind w:right="535" w:hanging="0"/>
        <w:rPr/>
      </w:pPr>
      <w:r>
        <w:rPr>
          <w:sz w:val="22"/>
          <w:szCs w:val="22"/>
        </w:rPr>
        <w:t>местного  бюджета  за 1 квартал  2016  года.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 соответствии   со  статьей  35 Федерального закона от 6 октября 2003 года № 131-ФЗ «Об общих принципах  организации  местного  самоуправления в Российской  Федерации», на основании  Положения «О бюджетном  процессе  в муниципальном  образовании  «Юшарский  сельсовет» НАО», утвержденного  Решением  № 3 от 21 мая 2014 года Совета  депутатов муниципального образования «Юшарский  сельсовет» НАО, Администрация  муниципального  образования  «Юшарский  сельсовет»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Утвердить отчет об исполнении местного бюджета за 1 квартал  2016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бщий объём доходов  в сумме  5 647,6 тыс. руб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бщий  объём  расходов в  сумме  5 421,9 тыс.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фицит местного бюджета составил в сумме 225,7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 местного бюджета за 1 квартал 2016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Доходы  бюджета  МО «Юшарский  сельсовет»  НАО по кодам  классификации   доходов бюджетов, по  кодам  видов  доходов, подвидов  доходов,  классификации  операций  сектора  государственного  управления,  относящихся  к  доходам  бюджета,  за 1 квартал 2016 года  согласно  приложения  № 1 к  настоящему 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2Расходы   местного  бюджета  по разделам, подразделам, целевым  статьям и видам  расходов бюджетов  в ведомственной структуре  расходов  администрации  МО «Юшарский  сельсовет» НАО за 1 квартал  2016 года согласно  приложению № 2 к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3 Источники  внутреннего  финансирования  дефицита  бюджета  МО «Юшарский  сельсовет»  за 1 квартал  2016 года  согласно  приложения  № 3 к 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 постановление  вступает  в силу  со дня  принятия  и подлежит  официальному  опубликованию  в  информационном  бюллетене  «Сельские  вести»  и на  официальном  сайте  сети Интернет «Администрации  МО «Юшарский 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О «Юшарский сельсовет» НАО                                    Д.В. Вылко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48:00Z</dcterms:created>
  <dc:creator>Glava</dc:creator>
  <dc:description/>
  <cp:keywords/>
  <dc:language>en-US</dc:language>
  <cp:lastModifiedBy>Гость</cp:lastModifiedBy>
  <cp:lastPrinted>2016-05-06T13:33:00Z</cp:lastPrinted>
  <dcterms:modified xsi:type="dcterms:W3CDTF">2016-05-06T09:48:00Z</dcterms:modified>
  <cp:revision>2</cp:revision>
  <dc:subject/>
  <dc:title> </dc:title>
</cp:coreProperties>
</file>