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bookmarkStart w:id="0" w:name="Par1"/>
      <w:bookmarkEnd w:id="0"/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u w:val="single"/>
        </w:rPr>
        <w:t>от 27.01.2016 № 2-п</w:t>
      </w:r>
    </w:p>
    <w:p>
      <w:pPr>
        <w:pStyle w:val="Normal"/>
        <w:spacing w:lineRule="auto" w:line="240" w:before="0" w:after="0"/>
        <w:ind w:right="535" w:hanging="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«Об утверждении Положения о структурном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подразделении Администрац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Ненецкого автономного округа по профилактик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</w:rPr>
        <w:t>коррупционных и иных правонарушений</w:t>
      </w:r>
    </w:p>
    <w:p>
      <w:pPr>
        <w:pStyle w:val="Style15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Администрация муниципального образования</w:t>
      </w:r>
    </w:p>
    <w:p>
      <w:pPr>
        <w:pStyle w:val="Style15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rPr>
          <w:rFonts w:cs="Times New Roman;Times New Roman" w:ascii="Times New Roman;Times New Roman" w:hAnsi="Times New Roman;Times New Roman"/>
          <w:bCs/>
        </w:rPr>
        <w:t>Юшарский</w:t>
      </w:r>
      <w:r>
        <w:rPr>
          <w:rFonts w:cs="Times New Roman;Times New Roman" w:ascii="Times New Roman;Times New Roman" w:hAnsi="Times New Roman;Times New Roman"/>
        </w:rPr>
        <w:t xml:space="preserve">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пунктом 3 Указа Президента РФ от 15.07.2015 N 364 "О мерах по совершенствованию организации деятельности в области противодействия коррупции", Администрация МО «Юшарский сельсовет» НАО постановля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Утвердить прилагаемое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оложение о структурном подразделении Администрации муниципального образования 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Юшарский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сельсовет» Ненецкого автономного округа по профилактике коррупционных и иных правонару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 </w:t>
        <w:tab/>
        <w:t>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55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Глава МО 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Юшарский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сельсовет» НАО</w:t>
        <w:tab/>
        <w:t>Д.В. Вылк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 Постановлению Администрации М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Юшарский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 27.01.2016 № 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о структурном подразделении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«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Юшарский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по профилактике коррупционных и иных правонарушений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1. Настоящим Положением определяются правовое положение, основные задачи и функции структурного подразделения Администрации муниципального образования «Юшарский сельсовет» Ненецкого автономного округа по профилактике коррупционных и иных правонарушений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2. Действие настоящего Положения распространяется на структурное подразделение Администрации муниципального образования «Юшарский сельсовет» Ненецкого автономного округа (далее – Администрация муниципального образования) - Общий отдел Администрации муниципального образования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(далее - подразделение по профилактике коррупционных правонарушений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.3. П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одразделение по профилактике коррупционных правонарушений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в своей деятельности руководствуется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Конституцией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Российской Федерации, федеральными конституционными законами, федеральными и окружными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законами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, указами и распоряжениями Президента Российской Федерации, муниципальными правовыми актами, а также настоящим Положение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4. Сотрудник</w:t>
      </w: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и муниципального образования, на которого должностными функциями возложена обязанность по профилактике коррупционных и иных правонарушений несет персональную ответственность за деятельность этого подразделения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Основные задачи подразделения по профилактике</w:t>
      </w:r>
    </w:p>
    <w:p>
      <w:pPr>
        <w:pStyle w:val="Normal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ррупционных правонарушений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1. Основными задачами подразделения по профилактике коррупционных правонарушений являю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 формирование у муниципальных служащих нетерпимости к коррупционному поведению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) профилактика коррупционных правонарушений в Администрации муниципального образов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) разработка и принятие мер, направленных на обеспечение 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) осуществление контрол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соблюдением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соблюдением законодательства Российской Федерации о противодействии коррупции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Основные функции подразделения по профилактике</w:t>
      </w:r>
    </w:p>
    <w:p>
      <w:pPr>
        <w:pStyle w:val="Normal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ррупционных правонарушений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1. Подразделение по профилактике коррупционных правонарушений осуществляет следующие основные фун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 обеспечение соблюдения муниципальными 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в) обеспечение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) оказание муниципальным служащи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) обеспечение соблюдения в Администрации муниципального образования законных прав и интересов муниципального служащего, сообщившего о ставшем ему известном факте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е) обеспечение реализации муниципальными служащими обязанности уведомлять главу муниципального образования «Юшарский сельсовет» Ненецкого автономного округа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ж) осуществление проверк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стоверности и полноты сведений о доходах, об имуществе и обязательствах имущественного характера, а также иных сведений, представленных гражданами, претендующими на замещение должностей муниципальной службы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стоверности и полноты сведений 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блюдения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блюдения гражданами, замещавшими должности муниципальной службы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) подготовка в пределах своей компетенции проектов нормативных правовых актов по вопросам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) анализ сведений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доходах, расходах, об имуществе и обязательствах имущественного характера, представленных муниципальными служащими в соответствии с законодательством Российской Федера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соблюдении муниципальны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соблюдении гражданами, замещавшими должности муниципальной службы, ограничений при заключении ими после увольнения с муниципальной 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) участие в пределах своей компетенции в обеспечении размещения сведений о доходах, расходах, об имуществе и обязательствах имущественного характера муниципальных служащих, их супруг (супругов) и несовершеннолетних детей на официальном сайте муниципального образования «Юшарский сельсовет» Ненецкого автономного округа  в информационно-телекоммуникационной сети "Интернет", 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л) организация в пределах своей компетенции антикоррупционного просвещения муниципальных служащи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) осуществление иных функций в области противодействия коррупции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7. В целях реализации своих функций подразделение по профилактике коррупционных правонарушений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 обеспечивает соответствие проводимых мероприятий целям противодействия коррупции и установленным законодательством Российской Федерации требованиям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) подготавливает для направления в установленном порядке в федеральные органы исполнительной власти, уполномоченные на осуществление оперативно-разыскной деятельности, в органы прокуратуры Российской Федерации, иные федеральные государственные органы, территориальные органы федеральных государственных органов, государственные органы Ненецкого автономного округа, органы местного самоуправления, на предприятия, в организации и общественные объединения запросы об имеющихся у них сведениях о доходах, расходах, об имуществе и обязательствах имущественного характера муниципальных служащих, их супруг (супругов) и несовершеннолетних детей, о соблюдении ими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) осуществляет в пределах своей компетенции взаимодействие с правоохранительными органами, а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) проводит с гражданами и должностными лицами с их согласия беседы, получает от них пояснения по представленным в установленном порядке сведениям о доходах, расходах, об имуществе и обязательствах имущественного характера и по иным материалам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) получает в пределах своей компетенции информацию от физических и юридических лиц (с их согласия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е) представляет в комиссию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, информацию и материалы, необходимые для работы этих комисс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ж) проводит иные мероприятия, направленные на противодействие коррупции.</w:t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418" w:right="99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CA1B447057FDF8ED0A24C185711FA4CEED38A593B3ED4E842BEAhDG8G" TargetMode="External"/><Relationship Id="rId4" Type="http://schemas.openxmlformats.org/officeDocument/2006/relationships/hyperlink" Target="consultantplus://offline/ref=A4CA1B447057FDF8ED0A24C185711FA4CDED36A69AE3BA4CD57EE4DD0BF197E12B838BD4403CC4BBhFG9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9:00Z</dcterms:created>
  <dc:creator>Пользователь</dc:creator>
  <dc:description/>
  <dc:language>en-US</dc:language>
  <cp:lastModifiedBy>Sanich</cp:lastModifiedBy>
  <cp:lastPrinted>2016-01-27T14:36:00Z</cp:lastPrinted>
  <dcterms:modified xsi:type="dcterms:W3CDTF">2016-01-27T11:59:00Z</dcterms:modified>
  <cp:revision>3</cp:revision>
  <dc:subject/>
  <dc:title/>
</cp:coreProperties>
</file>