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т   22.06.2016  № 66 –п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spacing w:lineRule="auto" w:line="240" w:before="0" w:after="0"/>
        <w:ind w:right="535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ромежуточного ликвидационного баланс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казенного предприятия «Жилищно-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ального хозяйство муниципального образования «Юшарский сельсовет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Администрации муниципального образования «Юшарский сельсовет» Ненецкого автономного округа от 03.02.2016 № 4-п «О ликвидации муниципального казенного предприятия «Жилищно-коммунальное хозяйство муниципального образования «Юшарский сельсовет», представленным промежуточным ликвидационным балансом муниципального казенного предприятия «Жилищно-коммунальное хозяйство муниципального образования «Юшарский сельсовет», Администрация МО «Юшар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 прилагаемый промежуточный ликвидационный  баланс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казенного предприятия «Жилищно-коммунальное хозяйство муниципального образования «Юшарский сельсов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20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                                              Д.В. Вылк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 «Юшарский сельсовет» НА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06.2016  № 66-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2041" w:hanging="0"/>
        <w:jc w:val="center"/>
        <w:rPr/>
      </w:pPr>
      <w:r>
        <w:rPr/>
        <w:t>ПРОМЕЖУТОЧНЫЙ ЛИКВИДАЦИОННЫ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8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П «ЖКХ «Юшарский  сельсовет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79616</w:t>
            </w:r>
          </w:p>
        </w:tc>
      </w:tr>
      <w:tr>
        <w:trPr>
          <w:trHeight w:val="24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    2983998379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3998379</w:t>
            </w:r>
          </w:p>
        </w:tc>
      </w:tr>
      <w:tr>
        <w:trPr>
          <w:trHeight w:val="492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4.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4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43/14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4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нахождение (адрес)  п.Каратайка Ненецкого АО ул.Центральная, д.19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утверждения 22.06.2016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отправки(принятия) 23.06.2016 г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сырьё материалы и другие аналогич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е и откорм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репродаж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</w:t>
            </w:r>
          </w:p>
        </w:tc>
      </w:tr>
      <w:tr>
        <w:trPr>
          <w:trHeight w:val="34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  <w:t>Форма 0710001 с. 2</w:t>
      </w:r>
    </w:p>
    <w:tbl>
      <w:tblPr>
        <w:tblW w:w="86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69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34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267"/>
        <w:gridCol w:w="2110"/>
        <w:gridCol w:w="2217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и обязательств и платежей выдан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690"/>
        <w:gridCol w:w="1969"/>
        <w:gridCol w:w="1794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едъявленных кредиторами требований, результаты их рассмотрения/ наименование, основание дол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кредито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уч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510"/>
        <w:gridCol w:w="908"/>
        <w:gridCol w:w="340"/>
        <w:gridCol w:w="198"/>
        <w:gridCol w:w="142"/>
        <w:gridCol w:w="340"/>
        <w:gridCol w:w="2014"/>
      </w:tblGrid>
      <w:tr>
        <w:trPr/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тор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.И.Сидоренко </w:t>
            </w:r>
          </w:p>
        </w:tc>
      </w:tr>
      <w:tr>
        <w:trPr/>
        <w:tc>
          <w:tcPr>
            <w:tcW w:w="133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360" w:after="200"/>
        <w:ind w:firstLine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35:00Z</dcterms:created>
  <dc:creator>Пользователь</dc:creator>
  <dc:description/>
  <dc:language>en-US</dc:language>
  <cp:lastModifiedBy>Sanich</cp:lastModifiedBy>
  <cp:lastPrinted>2016-06-23T14:31:00Z</cp:lastPrinted>
  <dcterms:modified xsi:type="dcterms:W3CDTF">2016-06-23T11:35:00Z</dcterms:modified>
  <cp:revision>2</cp:revision>
  <dc:subject/>
  <dc:title/>
</cp:coreProperties>
</file>