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>
          <w:rStyle w:val="StrongEmphasis"/>
          <w:sz w:val="20"/>
          <w:szCs w:val="20"/>
        </w:rPr>
        <w:t xml:space="preserve">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Приложение №1</w:t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МО «Юшарский сельсовет» НАО</w:t>
      </w:r>
    </w:p>
    <w:p>
      <w:pPr>
        <w:pStyle w:val="Normal"/>
        <w:ind w:firstLine="567"/>
        <w:jc w:val="right"/>
        <w:rPr/>
      </w:pPr>
      <w:r>
        <w:rPr>
          <w:sz w:val="26"/>
          <w:szCs w:val="26"/>
        </w:rPr>
        <w:t>от 14.12. 2016 № 104- п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>Прогноз социально-экономического развития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 «Юшарский сельсовет» Ненецкий автономный  округ  на 2017-2019 годы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Цель Администрации МО «Юшарский сельсовет» состоит в обеспечении высокого качества и уровня жизни населения (как постоянно проживающего на территории, так и временного, проживающего в связи с производственной необходимостью) за счет, стабильного в долгосрочной перспективе и опережающего экономического роста, основанного на принципах устойчивого развития и максимальной реализации природно-ресурсного и человеческого (в т.ч. интеллектуального и культурного) капитала территории, и, увеличения объемов и эффективности вложений (включая бюджетные вложения и социальные инвестиции корпоративного сектора) в инженерную и социальную инфраструктуру, в основные факторы формирования комфортной среды обитания в условиях Крайнего Севера, в развитие системы бюджетных услуг, человеческого капитала и рынка тру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ответственно для разработки прогноза социально-экономического развития МО необходимо сформулировать стратегические цели и задачи МО «Юшарский  сельсовет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казатели  прогноза разработаны на базе статистических  данных за 2014 год, а также итогов социально-экономического развития  муниципального образования за 2015 год  и ожидаемых  итогов в целом  за 2016 год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ноз социального- экономического развития разработан на основ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анализа тенденции  развития экономики и социальной  сферы муниципального образова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параметров  прогноза социально-экономического развития Ненецкого автономного округа на 2017 год и период до 2019 год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основных параметров прогноза социально-экономического развития Российской  Федерации на 2017 и плановый период 2018-2019 год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реализации основной цели необходимо решить следующие задач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>развитие транспортной инфраструктур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устойчивого теплоснабжения и энергоснабжения, создание альтернативных источников энерг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>создание условий для привлечения инвестиц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>создание новых рабочих мест, в том числе через развитие малого предприниматель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>внедрение современных  средств  связи и телекоммуникац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доступности социальной инфраструктуры для насе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>модернизация материально-технической базы учреждений социальной сфер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>создание условий для привлечения квалифицированных кадров в социальную сфер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>улучшение социального обслуживания ветеранов, инвалидов, людей пожилого возрас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еодоление негативных тенденций в обществе, особенно среди молодежи (злоупотребление алкоголем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>улучшение жилищных условий граждан, переселение из ветхого и аварийного жилого фон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>улучшение состояния систем водоснабжения, теплоснабжения, электроснабжения, канализ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>защита окружающей среды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80808"/>
          <w:kern w:val="2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80808"/>
          <w:kern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80808"/>
          <w:kern w:val="2"/>
          <w:sz w:val="26"/>
          <w:szCs w:val="26"/>
        </w:rPr>
        <w:t>Факторы и ресурсы формирования комплексной стратегии социально-экономического развития МО «Юшарский сельсовет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080808"/>
          <w:kern w:val="2"/>
          <w:sz w:val="26"/>
          <w:szCs w:val="26"/>
        </w:rPr>
      </w:pPr>
      <w:r>
        <w:rPr>
          <w:rFonts w:cs="Times New Roman"/>
          <w:b/>
          <w:bCs/>
          <w:i/>
          <w:iCs/>
          <w:color w:val="080808"/>
          <w:kern w:val="2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Факторы и ресурсы формирования комплексной стратегии социально экономического развития МО «Юшарский сельсовет» приведены в таблице 2.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Основные направления </w:t>
      </w:r>
      <w:r>
        <w:rPr>
          <w:bCs/>
          <w:iCs/>
          <w:color w:val="080808"/>
          <w:kern w:val="2"/>
          <w:sz w:val="26"/>
          <w:szCs w:val="26"/>
        </w:rPr>
        <w:t>комплексной стратегии социально-экономического развития МО «Юшарский сельсовет»</w:t>
      </w:r>
      <w:r>
        <w:rPr>
          <w:b/>
          <w:bCs/>
          <w:i/>
          <w:iCs/>
          <w:color w:val="080808"/>
          <w:kern w:val="2"/>
          <w:sz w:val="26"/>
          <w:szCs w:val="26"/>
        </w:rPr>
        <w:t xml:space="preserve"> </w:t>
      </w:r>
      <w:r>
        <w:rPr>
          <w:sz w:val="26"/>
          <w:szCs w:val="26"/>
        </w:rPr>
        <w:t>соответствуют проблемам, выявленным в результате анализа  социально-экономического положения территори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/>
        <w:t>Таблица 2. Факторы и ресурсы формирования комплексной стратегии социально-экономического развития МО «Юшарский  сельсовет»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6238"/>
        <w:gridCol w:w="2880"/>
      </w:tblGrid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Экономическая сфера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пирается на ресурсы и позитивные факторы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водных артерий - река Коротаиха, выход в Хайбудырскую губу, морской порт в г.Нарьян-Мар, Архангельск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связи с дальностью расположения от центра НАО и возникло   развитие  транспортной  дороги до Воркуты. Дорога  идущая от берега Карского моря к окрестностям  Воркуты и пригодная  для проезда вездеходов как зимнее, так и в летнее время. Путь длиной 170-180 километров занимает от 1,5 до 2 суток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окая рекреационная привлекательность и потенциал народной культуры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тенциал развития туристско-рекреационного комплекса позволяет рассматривать его как один из наиболее перспективных секторов экономики территории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ключает в себя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альтернативных видов топлив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нструкция объектов энергетики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предпринимательств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экологического, охотничьего, рыболовного и спортивного туризм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имулирование занятости сельского населения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развитие  поселени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дноуглубительных работ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дрение современных систем связи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  строительство.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тиводействует негативным факторам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зкая доля  продукции собственного производства в структуре  потребительского рынка.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держивается негативными факторами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окая степень износа основных фондов практически во всех отраслях экономики, недостаточные объемы инвестиций в основной  капитал затрудняют процесс внедрения  современных технологий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охранение дотационности муниципального бюджет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700"/>
        <w:gridCol w:w="3418"/>
      </w:tblGrid>
      <w:tr>
        <w:trPr>
          <w:trHeight w:val="2580" w:hRule="atLeast"/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циальная сфера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пирается на ресурсы и позитивные факторы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окая рекреационная привлекательность и потенциал народной культуры, (возможности для развития туризма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ффективное вовлечение в хозяйственный оборот указанных ресурсов предполагает осуществление соответствующих капитальных вложени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ключает в себя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оступности первичной медицинской помощи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лечебно-профилактических учреждений современным медицинским оборудованием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материально-технической базы учреждений образования и культуры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инфраструктуры системы социальной сферы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ижение риска заболеваемости населения болезнями социального характера, преодоление негативных тенденций в обществе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уровня социальной защищенности и социального обслуживания ветеранов, инвалидов, людей пожилого возраста, семей с детьми, других нетрудоспособных и социально уязвимых групп населения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ижение стабильной надежности санитарно-эпидемиологической обстановки в населенных пунктах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ижение уровня безработицы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ая контрактная подготовка специалистов для систем здравоохранения, образования и социальной защиты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паганда здорового образа жизни.</w:t>
            </w:r>
          </w:p>
        </w:tc>
      </w:tr>
      <w:tr>
        <w:trPr>
          <w:trHeight w:val="3559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тиводействует негативным факторам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ая демографическая  ситуация, связанная с миграцией населения за пределы поселений, старением населения,  низкой рождаемостью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окая степень заболеваемости и сокращение продолжительности жизни населения, вызванные, прежде всего, неблагоприятными природно-климатическими условиями Крайнего Север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рамках выделенных направлений в экономической и социальной сфере  сформирован комплекс мероприятий</w:t>
      </w:r>
      <w:r>
        <w:rPr>
          <w:bCs/>
          <w:iCs/>
          <w:color w:val="080808"/>
          <w:kern w:val="2"/>
          <w:sz w:val="26"/>
          <w:szCs w:val="26"/>
        </w:rPr>
        <w:t xml:space="preserve"> стратегии социально-экономического развития МО «Юшарский сельсовет»</w:t>
      </w:r>
      <w:r>
        <w:rPr>
          <w:sz w:val="26"/>
          <w:szCs w:val="26"/>
        </w:rPr>
        <w:t>. В соответствии с этими мероприятиями формируется график их реализации и ресурсное обеспечени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80808"/>
          <w:kern w:val="2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80808"/>
          <w:kern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80808"/>
          <w:kern w:val="2"/>
          <w:sz w:val="26"/>
          <w:szCs w:val="26"/>
        </w:rPr>
        <w:t>Система программных мероприятий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80808"/>
          <w:kern w:val="2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80808"/>
          <w:kern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80808"/>
          <w:kern w:val="2"/>
          <w:sz w:val="26"/>
          <w:szCs w:val="26"/>
        </w:rPr>
        <w:t xml:space="preserve">по прогнозу социально-экономического развития 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80808"/>
          <w:kern w:val="2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80808"/>
          <w:kern w:val="2"/>
          <w:sz w:val="26"/>
          <w:szCs w:val="26"/>
        </w:rPr>
        <w:t>МО «Юшарский  сельсовет» НАО  на 2017-2019 год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080808"/>
          <w:kern w:val="2"/>
          <w:sz w:val="26"/>
          <w:szCs w:val="26"/>
        </w:rPr>
      </w:pPr>
      <w:r>
        <w:rPr>
          <w:rFonts w:cs="Times New Roman"/>
          <w:b/>
          <w:bCs/>
          <w:i/>
          <w:iCs/>
          <w:color w:val="080808"/>
          <w:kern w:val="2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истема программных мероприятий объединяет следующие направл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>Транспор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6"/>
          <w:szCs w:val="26"/>
        </w:rPr>
        <w:t>Энергоснабж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>Строительств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>Жилищно-коммунальное хозяйств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>Сельское хозяйств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>Социальная сфера (здравоохранение, образование, культура, социальная защита населени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>Управление муниципальным имущество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>Развитие туризм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>Пожарная безопасность в населенных пунктах райо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офилактика правонарушен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>Малое предпринимательств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>Охрана труд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истема программных мероприятий реализуется с привлечением следующих источников финансирования: местный, районный, областной, федеральный бюджет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ъемы финансирования стратегии носят прогнозный характер и подлежат ежегодному уточнению в установленном порядке на соответствующий год, исходя из возможностей бюджетов всех уровней. </w:t>
      </w:r>
    </w:p>
    <w:p>
      <w:pPr>
        <w:pStyle w:val="Normal"/>
        <w:ind w:left="7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мографические  показател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лавная стратегическая цель демографического развития  муниципального образования «Юшарский сельсовет» НАО на ближайшую перспективу состоит в сохранении  тенденций демографического роста. Для этого необходимо  использовать, прежде всего, социально-экономические рычаги  воздейств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 основным  целям  демографической  политики относятс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- укрепление семьи и повышение  рождаемост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-увеличение  продолжительности  жизни  и снижение показателя смертност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-оптимизация  миграционных  процессов, как внешних, так и внутренни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Динамика общей численности населения отражает закономерности в тенденциях формирования его возрастной  структуры и естественного воспроизводства населения, а также в значительной  мере  зависит от направленности и размеров миграционного  движения  населения. Численность населения  по состоянию на 01.01.2016 года составляет 745 человек (данные похозяйственного учета). К концу 2016 года постоянно проживающие  в поселении  население  составило 735 челове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охранении  сложившейся  положительной  динамики демографической  ситуации  первостепенное значение  имеет деятельность органов  как государственной, так и  муниципальной  власти по социальной поддержке  населения, стимулированию  рождаемости  и реализации  приоритетных  национальных  программ в  сфере здравоохранения, жилищного строительства, ипотечное  кредитование молодых семей и других  направлений по улучшению качества  жизни населе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>2.Дорожное хозяйств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Основу  транспортной  инфраструктуры  составляют  дороги общего пользования. Общая протяженность  дорог 4700 м. Ежегодно после весеннего паводка дороги в поселении требуют  капитального ремонта. Осуществляется поэтапный ремонт дорог путем подсыпки песком и разравниванием. С 2016 года  заключен и выполнен контракт на капитальный ремонт   автомобильной дороги «п.Каратайка-причал Лапта-Шор» протяженностью 2600м, произведена подсыпка и устройство дренажных т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</w:t>
      </w:r>
      <w:r>
        <w:rPr>
          <w:b/>
          <w:sz w:val="26"/>
          <w:szCs w:val="26"/>
        </w:rPr>
        <w:t>. Жилищно-коммунальное хозяйств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С 2011  года  по  2016 год  достроен 12-ти квартирный  жилой  дом. Ввод к эксплуатации планируется в 2017 году. В 2017-2019 годы планируется  два  4-х  квартирных жилых дома.  Приросты площади строительных фондов муниципального образования «Юшарский сельсовет» Ненецкого автономного округа в течение 2016-2027 гг. ожидаются за счет строительства   индивидуальных жилых дом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Распределение, передача электроэнергии потребителям муниципального образования «Юшарский сельсовет» Ненецкого автономного округа осуществляется по электрическим сетям, обслуживаемым ЖКУ «Каратайка» МП «ЗР Севержилкомсервис». На территории муниципального образования  находится 4 дизельных электростанци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Теплоснабжение планируется малоэтажной застройки  предлагается осуществить  от автономных источников тепла и в положительном случае строительства новой модульной котельной с прокладкой теплотрассы от централизованного теплоснабжения.  На территории  муниципального образования   все социально-значимые  объекты  подключены  к центральному отоплению. Ежегодно проводится проверка  этих объектов  к подготовке осенне-зимнему отопительному периоду. На территории п.Каратайка находится 1 котельная, которая отапливает  жилые дома ( 68 домов, включая квартиры), коммунально-бытовые и административные здания (16 объектов-школа, интернаты, детский сад, дом культуры и т.д.). Все котельные и тепловые сети в настоящее время находятся в стадии передачи из собственности муниципального образования «Юшарский  сельсовет» в собственность МП «ЗР Севержилкосервис» через Заполярный район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2014 году  построили новую общественную баню в п. Варнек  на 6 посадочных мест. В п. Каратайка общественная баня   на 20 посадочных  мест, ежегодно поддерживают текущим  ремонт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На  территории  муниципального образования централизованное водоснабжение не осуществляется.  Потребности в питьевой воде  реализуются из прилегающих  озер (расположенных на расстоянии от 1,3 до 3 км; транспортировка осуществляется самовывозом) и в летний период с р. Янгарей. На перспективу планируется  разработка ПСД и строительство водозабора с поверхностного источника р.Янгарей и водопровода вдоль сети теплотрассы  п. Каратай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вердые  коммунальные отходы, образующиеся на территории  муниципального образования «Юшарский  сельсовет», вывозятся на полигон ТКО (место хранения отходов) общей площадью 1,5 га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            </w:t>
      </w:r>
      <w:r>
        <w:rPr>
          <w:b/>
          <w:sz w:val="26"/>
          <w:szCs w:val="26"/>
        </w:rPr>
        <w:t>4. Социальная  сфер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Главная  цель социальной  инфраструктуры –формирование образа современного поселения создание широких возможностей  для  развития народного творчества, образования, охраны здоровья, содержательного отдыха, пропаганды  физической  культуры и спорта. На сегодняшний день в муниципальном образовании «Юшарский сельсовет» НАО сеть объектов социальной  инфраструктуры  состоит из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725" w:leader="none"/>
        </w:tabs>
        <w:jc w:val="both"/>
        <w:rPr/>
      </w:pPr>
      <w:r>
        <w:rPr/>
        <w:tab/>
        <w:t>Объекты  социальной  инфраструктур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а измер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состоянию на 01.01.201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ждения образования, в т.ч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ский сад п. Каратай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ол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тернат №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тернат № 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кольная мастерск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чечн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реждения здравоохранения, в т.ч.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мбулатория п.Каратай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ельдшерско-акушерский пункт п.Варнек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ждения культуры, в т.ч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 культуры п.Каратайка в т.ч. Библиоте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луб п.Варнек в т.ч.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>В 2016 году под строительство нового интерната на 80 человек, выделен земельный участок  площадью 14360 кв.м. В настоящее время  в двух интернатах проживают 58 человек, дети  кочующих оленеводов с  большеземельской тундры и жителей п.Варнека. Для досуга возле интерната  расположен детский городок и  летная спортивная площад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>На данный момент  детский сад  посещают 41 человек.  Площадки  у здания  сада  оснащены    детским городк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 xml:space="preserve">В сфере культуры уровень  обеспеченности поселения клубными  учреждениями и общедоступными библиотеками  в прогнозном  периоде не изменится. Имеется  большой спортивный зал  в школе, ведутся  различные  кружки. 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Приоритетное  направление в сфере культуры – расширение возможностей  библиотек в удовлетворении  потребностей жителей поселения в информации, знаниях, досуге, приобщении  к культурным  ценностям. Для этого необходимо стабильное обновление библиотечных фондов, пополнение информационно- библиотечных ресурсов современной печатной информацией, предоставление консультационной информации с использованием сети Интернет, СПС «Консультант плюс»и других  современных  технологий.      В доме культуры п.Каратайка  и клубе п. Варнек работают различные кружки для досуга  населе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</w:t>
      </w:r>
      <w:r>
        <w:rPr>
          <w:b/>
          <w:sz w:val="26"/>
          <w:szCs w:val="26"/>
        </w:rPr>
        <w:t xml:space="preserve">6. Торговля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В 2016 году  наблюдается развитие рынка товаров и услуг. Предприятия торговли  на территории  поселения сегодня  представлен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Каратайское  потребительское общество; ЧП  Беркут А.А. «Охота, рыбалка, туризм»; ЧП Безумов С.Е. «Строймастер»; ЧП Смирнова Л.Ю. «Гостиничный  бизнес»; Ларек «Мечта» СПК «Дружба Народов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Оборот розничной торговли ежегодно  увеличивается  и прежде всего, это связано с повышение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оходов населения, уровня требования потребителей, предъявляемых к оказываемым  услугам; культуры потребления. Открытие новых торговых площадей  по прогнозу на 2017-2019  годы не  ожидается.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b/>
          <w:sz w:val="26"/>
          <w:szCs w:val="26"/>
        </w:rPr>
        <w:t xml:space="preserve">7. Труд  и занятость 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Трудовые  ресурсы  и занятость населения – один из важнейших социально-экономических факторов рыночной  экономики, обеспечивающие социальную и экономическую стабильность. В 2015 году среднегодовая численность  официально зарегистрированных  безработных достигла 6 человек. Уровень безработицы в 2016 году  стабильный - 6 человек. По прогнозу на 2017-2019 годы уровень безработицы существенно не  изменится.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целях реализации мероприятий, оказывающих влияние на сферу занятости  населения, в 2016 году и в прогнозируемый период продолжается работа по  организации временного трудоустройства из числа  не работающих граждан  на    работы в полевых условиях в сейсмопартиях; несовершеннолетних граждан в возрасте  14-18 лет, преимущественно во время школьных каникул.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b/>
          <w:sz w:val="26"/>
          <w:szCs w:val="26"/>
        </w:rPr>
        <w:t>8.Сельское хозяйство</w:t>
      </w:r>
    </w:p>
    <w:p>
      <w:pPr>
        <w:pStyle w:val="Normal"/>
        <w:tabs>
          <w:tab w:val="clear" w:pos="708"/>
          <w:tab w:val="left" w:pos="1065" w:leader="none"/>
        </w:tabs>
        <w:jc w:val="both"/>
        <w:rPr/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Сельские хозяйство является главной отраслью производства на территории муниципального образования «Юшарский  сельсовет» НАО. Финансово- хозяйственную деятельность осуществляет  сельскохозяйственное  предприятие  СПК «Дружба народов» с общей численностью работающих  по состоянию на 01.01.2016 года 43 человека.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Данное предприятие занимается основным видом производства –оленеводством. В последние годы  курс  на  увеличение  поголовья оленей, но снижение объема  выпускаемой  продукции. На сегодня численность  оленей составляет  чуть больше 4500 голов. 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о прогнозу на 2017-2019 годы в деятельности предприятия существенных изменений не прогнозирует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2509"/>
        </w:tabs>
        <w:ind w:left="2509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2509"/>
        </w:tabs>
        <w:ind w:left="2509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7:00:00Z</dcterms:created>
  <dc:creator>Glava</dc:creator>
  <dc:description/>
  <dc:language>en-US</dc:language>
  <cp:lastModifiedBy>User</cp:lastModifiedBy>
  <cp:lastPrinted>2016-12-14T09:29:00Z</cp:lastPrinted>
  <dcterms:modified xsi:type="dcterms:W3CDTF">2016-12-20T07:00:00Z</dcterms:modified>
  <cp:revision>2</cp:revision>
  <dc:subject/>
  <dc:title/>
</cp:coreProperties>
</file>