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>
          <w:trHeight w:val="11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2694" w:leader="none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2" w:name="Par1"/>
            <w:bookmarkEnd w:id="2"/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43560" cy="56070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4" r="-6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-42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ЮШАРСКИЙ СЕЛЬСОВЕТ» НЕНЕЦКОГО АВТОНОМ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3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от 04.02.2016 № 6-п</w:t>
            </w:r>
          </w:p>
          <w:p>
            <w:pPr>
              <w:pStyle w:val="Normal"/>
              <w:spacing w:lineRule="auto" w:line="240" w:before="0" w:after="0"/>
              <w:ind w:right="5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аратайка НА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в Административный регламент 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муниципаль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ием заявлений и рассмотрение документов на пра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я граждан, проживающих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, малоимущим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ным 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«Юшарский сельсовет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О от 12.03.2013 № 18-п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Федеральным законом от 06.10.2003 N 131-ФЗ "Об общих принципах организации местного самоуправления в Российской Федерации"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2.03.2013 № 18-п,  Администрация МО «Юшар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прилагаемые изменения в Административный регламент предоставления муниципальной услуги «Прием заявлений и рассмотрение документов на право признания граждан, проживающих на территории муниципального образования, малоимущими», утвержденный Постановлением Администрации муниципального образования «Юшарский сельсовет» Ненецкого автономного округа от 12.03.2013 № 18-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О  «Юшарский сельсовет» НАО      </w:t>
              <w:tab/>
              <w:t>Д.В. Вылко</w:t>
            </w:r>
          </w:p>
        </w:tc>
      </w:tr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10065" w:type="dxa"/>
            <w:tcBorders/>
          </w:tcPr>
          <w:p>
            <w:pPr>
              <w:pStyle w:val="Style15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Par64"/>
            <w:bookmarkStart w:id="4" w:name="Par64"/>
            <w:bookmarkEnd w:id="4"/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сельсовет» НА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4.02.2016 № 6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ем заявлений и рассмотрение документов на право признания граждан, проживающих на территории муниципального образования, малоимущим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7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7. 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48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13:00Z</dcterms:created>
  <dc:creator>Пользователь</dc:creator>
  <dc:description/>
  <cp:keywords/>
  <dc:language>en-US</dc:language>
  <cp:lastModifiedBy>Sanich</cp:lastModifiedBy>
  <cp:lastPrinted>2016-02-05T10:46:00Z</cp:lastPrinted>
  <dcterms:modified xsi:type="dcterms:W3CDTF">2016-02-05T07:46:00Z</dcterms:modified>
  <cp:revision>6</cp:revision>
  <dc:subject/>
  <dc:title/>
</cp:coreProperties>
</file>