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00075" cy="742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01.04.2016  № 27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 запрете выхода  (выезда) на лед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на территории МО «Юшарский сельсовет»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35" w:hanging="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п. 24 ч.1 ст. 15 Федерального закона от 06.10.2003             № 131-ФЗ «Об общих принципах организации местного самоуправления в  Российской Федерации, Устава муниципального образования «Юшарский сельсовет» НАО», в связи началом активного таяния  снегов и разрушения льда на водных объектах  расположенных на территории МО «Юшарский сельсовет» НАО, в целях обеспечения безопасности людей, охраны их жизни и здоровья и предотвращения чрезвычайных ситуаций,  связанных с гибелью людей  на льду в период весеннего половодья 2016 года, администрация МО «Юшарский сельсовет» НАО ПОСТАНОВЛЯЕТ:</w:t>
      </w:r>
    </w:p>
    <w:p>
      <w:pPr>
        <w:pStyle w:val="Normal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Руководителям учреждений и организаций провести профилактическую и разъяснительную работу о правилах поведения на льду и оказания первой помощи пострадавшим.</w:t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Администрации МО «Юшарский сельсовет» НАО выпустить и разместить на досках объявлений памятки о правилах безопасности на льду.</w:t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Запретить выезд автотранспорта и выход людей на лед в период ледостава.</w:t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ind w:right="5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.о. главы МО  «Юшарский сельсовет» НАО                           Э.М. Арутюня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152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2e152e"/>
    <w:pPr>
      <w:keepNext w:val="true"/>
      <w:jc w:val="center"/>
      <w:outlineLvl w:val="0"/>
    </w:pPr>
    <w:rPr>
      <w:b/>
      <w:bCs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2e152e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2e152e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e152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2e152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216</Words>
  <Characters>1236</Characters>
  <CharactersWithSpaces>14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29:00Z</dcterms:created>
  <dc:creator>Sanich</dc:creator>
  <dc:description/>
  <dc:language>en-US</dc:language>
  <cp:lastModifiedBy>Sanich</cp:lastModifiedBy>
  <cp:lastPrinted>2016-04-01T05:17:00Z</cp:lastPrinted>
  <dcterms:modified xsi:type="dcterms:W3CDTF">2016-04-01T05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