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2.04.2016  № 46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публичных слушаний по отчет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исполнении бюджета за 2015 год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Уставом в муниципальном образовании «Юшарский  сельсовет» Ненецкий автономный округа, Положением «О порядке организации и проведения публичных слушаний в муниципальном образовании «Юшарский  сельсовет» Ненецкий автономный округа», утвержденным решением Совета депутатов МО «Юшарский  сельсовет» Ненецкого автономного округа от 09.03.2006 № 3, с целью выяснения и учета мнения населения по отчету об исполнении местного бюджета за 2015 год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убличные слушания по отчету об исполнении местного бюджета за 2015 год на территории муниципального образования «Юшарский сельсовет» Ненецкого автономного округа в здании ГБУК НАО «ДК п.Каратайка» 17 апреля 2015 года в 15.00 ча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проект решения Совета депутатов МО «Юшарский сельсовет» НАО «Об исполнении местного бюджета за 2015 год» на официальное опубликование в Информационном бюллетене муниципального образования «Юшар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ставления предложений по проекту решения Совета депутатов МО « сельсовет» НАО «Об исполнении местного бюджета за 2015 год» составляет 6 (шесть) дней с момента опубликования настоящего постановления и проекта решения Совета депутатов МО «Юшарский сельсовет» НАО «Об исполнении местного бюджета за 2015 год»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редставляются в письменной форме в администрацию муниципального образования «Юшарский сельсовет» Ненецкий автономный округ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харева В.Н. – ведущий специалист-финансист администрации МО «Юшарский сельсовет» НА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лко Д.В. – председатель Совета депутатов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подлежит официальному опубликованию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</w:t>
        <w:tab/>
        <w:tab/>
        <w:tab/>
        <w:tab/>
        <w:tab/>
        <w:t>Д.В. Выл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6:00Z</dcterms:created>
  <dc:creator>Oem</dc:creator>
  <dc:description/>
  <cp:keywords/>
  <dc:language>en-US</dc:language>
  <cp:lastModifiedBy>Admin</cp:lastModifiedBy>
  <cp:lastPrinted>2016-04-18T16:32:00Z</cp:lastPrinted>
  <dcterms:modified xsi:type="dcterms:W3CDTF">2016-04-18T12:35:00Z</dcterms:modified>
  <cp:revision>86</cp:revision>
  <dc:subject/>
  <dc:title>  </dc:title>
</cp:coreProperties>
</file>