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170" cy="6134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«ЮШАРСКИЙ СЕЛЬСОВЕТ» 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ОСТАНОВЛЕНИЕ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от 05.10.2016  № 89 -п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.Каратайка НА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О внесении изменений  в постановление администраци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МО «Юшарский сельсовет» НАО от 16.01.2015 № 1-п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«Об утверждении муниципальной программы «Поддержк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и развитие малого и среднего предпринимательств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 муниципальном образовании «Юшарский сельсовет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Ненецкого автономного округа на 2015-2017 годы»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В соответствии  со статьёй 179 Бюджетного кодекса Российской Федерации, статьёй 14 Федерального закона от 06.10.2003 № 131-ФЗ «Об общих принципах организации местного самоуправления в Российской Федерации», Федеральным законом от 24.07.2007 № 209-ФЗ «О развитии  малого и среднего предпринимательства в Российской Федерации», администрация МО «Юшарский сельсовет» НАО ПОСТАНОВЛЯЕТ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1.В связи с оптимизацией расходов в МО «Юшарский сельсовет» НАО  внести  изменения в постановление администрации МО «Юшарский сельсовет» НАО от 16.01.2015 № 1-п  «Об утверждении муниципальной  программы «Поддержка и развитие малого и среднего предпринимательства в муниципальном образовании «Юшарский сельсовет»  Ненецкого автономного округа на 2015-2017 годы»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 приложение «Перечень программных мероприятий»  в п.6 пп.3, пп 4 финансирование тыс. руб. на 2016 год  цифры «5,0» заменить цифрами «0,0»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со дня его подписания и подлежит официальному опубликованию (обнародованию)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разместить на официальном сайте муниципального образования «Юшарский  сельсовет» Ненецкого автономного округ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О «Юшарский сельсовет» НАО</w:t>
        <w:tab/>
        <w:tab/>
        <w:tab/>
        <w:tab/>
        <w:tab/>
        <w:t>Д.В. Вылко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Стиль1 Знак"/>
    <w:qFormat/>
    <w:rPr>
      <w:rFonts w:eastAsia="Calibri"/>
      <w:sz w:val="22"/>
      <w:szCs w:val="22"/>
      <w:lang w:val="ru-RU" w:bidi="ar-SA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Стиль1"/>
    <w:basedOn w:val="Normal"/>
    <w:qFormat/>
    <w:pPr>
      <w:autoSpaceDE w:val="false"/>
      <w:ind w:firstLine="540"/>
      <w:jc w:val="both"/>
    </w:pPr>
    <w:rPr>
      <w:rFonts w:eastAsia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16:00Z</dcterms:created>
  <dc:creator>Oem</dc:creator>
  <dc:description/>
  <cp:keywords/>
  <dc:language>en-US</dc:language>
  <cp:lastModifiedBy>Admin</cp:lastModifiedBy>
  <cp:lastPrinted>2002-01-01T01:11:00Z</cp:lastPrinted>
  <dcterms:modified xsi:type="dcterms:W3CDTF">2016-10-05T12:24:00Z</dcterms:modified>
  <cp:revision>93</cp:revision>
  <dc:subject/>
  <dc:title>  </dc:title>
</cp:coreProperties>
</file>