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left="-142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142" w:right="140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12.04.2016 № 45-п</w:t>
      </w:r>
    </w:p>
    <w:p>
      <w:pPr>
        <w:pStyle w:val="Normal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изнании утратившим силу Постановления </w:t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Юшарский сельсовет» Ненецкого автономного округа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</w:rPr>
        <w:t>от 06.07.2012 № 31-п «Об утверждении Порядка ведения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ей муниципального образования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а граждан в качестве нуждающихся в жилых помещениях,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емых по договорам социального найма, и по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ю таким гражданам жилых помещений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»</w:t>
      </w:r>
    </w:p>
    <w:p>
      <w:pPr>
        <w:pStyle w:val="Normal"/>
        <w:autoSpaceDE w:val="false"/>
        <w:spacing w:lineRule="auto" w:line="240" w:before="0" w:after="0"/>
        <w:ind w:left="-142" w:right="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right="1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right="1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«Юшарский сельсовет» Ненецкого автономного округа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right="14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1. Признать утратившим силу Постановление Администрации муниципального образования «Юшарский сельсовет» Ненецкого автономного округа от 06.07.2012            № 31-п «Об утверждении Порядка ведения Администрацией муниципального  образования  «Юшарский сельсовет»  Ненецкого автономного округа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firstLine="568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1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spacing w:lineRule="auto" w:line="240" w:before="0" w:after="0"/>
        <w:ind w:left="-142" w:right="1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spacing w:lineRule="auto" w:line="240" w:before="0" w:after="0"/>
        <w:ind w:left="-142" w:right="14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spacing w:lineRule="auto" w:line="240" w:before="0" w:after="0"/>
        <w:ind w:left="-142" w:right="14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autoSpaceDE w:val="false"/>
        <w:spacing w:lineRule="auto" w:line="240" w:before="0" w:after="0"/>
        <w:ind w:left="-142" w:right="14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Глава МО «Юшарский сельсовет» НАО                                     </w:t>
        <w:tab/>
        <w:t>Д.В. Выл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13:00Z</dcterms:created>
  <dc:creator>Ирина</dc:creator>
  <dc:description/>
  <dc:language>en-US</dc:language>
  <cp:lastModifiedBy>Sanich</cp:lastModifiedBy>
  <cp:lastPrinted>2016-04-12T14:07:00Z</cp:lastPrinted>
  <dcterms:modified xsi:type="dcterms:W3CDTF">2016-04-12T11:13:00Z</dcterms:modified>
  <cp:revision>2</cp:revision>
  <dc:subject/>
  <dc:title/>
</cp:coreProperties>
</file>