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Юшар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без проведения торг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О «Юшар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bookmarkStart w:id="0" w:name="Par442"/>
      <w:bookmarkEnd w:id="0"/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юридических лиц - полное наименование, организационно-правовая форм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земельного участка, находящегося в собствен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 Ненецкого автономного округ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ренду без проведения торг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  Вас   оформить    право   аренды земельным участк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кадастровый номер, местоположение, общая площадь земельного участка </w:t>
      </w:r>
      <w:hyperlink w:anchor="Par5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тегория земельного участка и основное целевое назнач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граничения использования и обременения земельного участк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ид права, на котором используется земельный участок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 Реквизиты  документа,  удостоверяющего  право,  на  котором заявитель использует земельный участ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выдачи, номер, выдавший орган, на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На  земельный  участок  отсутствуют  ограничения  оборотоспособности, установленные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Земельного  кодекса  Российской  Федерации  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 статьи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 "О приватизации государственного и муниципального имущества"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ведения об объектах недвижимости, расположенных на земельном участ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14"/>
        <w:gridCol w:w="2309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(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ие долей в праве собственности на объект недвижимости </w:t>
            </w:r>
            <w:hyperlink w:anchor="Par5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13"/>
      <w:bookmarkEnd w:id="1"/>
      <w:r>
        <w:rPr>
          <w:rFonts w:cs="Times New Roman" w:ascii="Times New Roman" w:hAnsi="Times New Roman"/>
          <w:sz w:val="24"/>
          <w:szCs w:val="24"/>
        </w:rPr>
        <w:t>&lt;*&gt; Заполняется при наличии нескольких собственников объекта(ов)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ые сведения о земельном участке (заполняются по желанию заявител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 согласен(а)  на  обработку  персональных  данных  в Администрации МО «Юшарский сельсовет» НА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_________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представителя (подпись)  (имя, отчество, фамилия представител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лица) юридического лица,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530"/>
      <w:bookmarkStart w:id="3" w:name="Par530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1&gt; Сведения указываются на день составления зая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&lt;2&gt; Заполняется при наличии нескольких собственников объекта(ов) недвижимости.</w:t>
      </w:r>
    </w:p>
    <w:p>
      <w:pPr>
        <w:pStyle w:val="ConsPlusNonformat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bookmarkStart w:id="4" w:name="Par541"/>
      <w:bookmarkStart w:id="5" w:name="Par541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Юшар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4">
        <w:bookmarkStart w:id="6" w:name="Par544"/>
        <w:bookmarkEnd w:id="6"/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ледовательности действий исполн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Предоставление в аренду земельного участк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шарский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ельсовет» Ненецкого автономного округ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и документов, необходимых для предоставления муниципальной услуги, регистрация зая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7350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5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9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я заявления о предоставлении муниципальной услуг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865</wp:posOffset>
                </wp:positionH>
                <wp:positionV relativeFrom="paragraph">
                  <wp:posOffset>5715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8259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</w:tblGrid>
      <w:tr>
        <w:trPr>
          <w:trHeight w:val="433" w:hRule="atLeas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и подписание главой муниципального образования или лицом, исполняющим его обязанности договора аренды земельного участка либо Постановления администрации об отказе в предоставлении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3865</wp:posOffset>
                </wp:positionH>
                <wp:positionV relativeFrom="paragraph">
                  <wp:posOffset>32385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4935</wp:posOffset>
                </wp:positionH>
                <wp:positionV relativeFrom="paragraph">
                  <wp:posOffset>-193040</wp:posOffset>
                </wp:positionV>
                <wp:extent cx="5182870" cy="538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2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8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лучение заявителем результата предоставления муниципальной услуг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pt;height:42.4pt;mso-wrap-distance-left:9pt;mso-wrap-distance-right:9pt;mso-wrap-distance-top:0pt;mso-wrap-distance-bottom:0pt;margin-top:-15.2pt;mso-position-vertical-relative:text;margin-left:109.05pt;mso-position-horizontal-relative:page">
                <v:fill opacity="0f"/>
                <v:textbox inset="0in,0in,0in,0in">
                  <w:txbxContent>
                    <w:tbl>
                      <w:tblPr>
                        <w:tblW w:w="8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2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8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олучение заявителем результата предоставления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230</wp:posOffset>
                </wp:positionH>
                <wp:positionV relativeFrom="paragraph">
                  <wp:posOffset>273050</wp:posOffset>
                </wp:positionV>
                <wp:extent cx="635" cy="180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1475</wp:posOffset>
                </wp:positionH>
                <wp:positionV relativeFrom="paragraph">
                  <wp:posOffset>273050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25pt;margin-top:2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1995</wp:posOffset>
                </wp:positionV>
                <wp:extent cx="4882515" cy="10464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2"/>
                              <w:gridCol w:w="3637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дача Постановления об отказе в предоставлении земельного участка заявителю</w:t>
                                  </w:r>
                                </w:p>
                              </w:tc>
                              <w:tc>
                                <w:tcPr>
                                  <w:tcW w:w="3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ыдач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договора аренды земельного участ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82.4pt;mso-wrap-distance-left:9pt;mso-wrap-distance-right:9pt;mso-wrap-distance-top:0pt;mso-wrap-distance-bottom:0pt;margin-top:56.85pt;mso-position-vertical-relative:text;margin-left: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2"/>
                        <w:gridCol w:w="3637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дача Постановления об отказе в предоставлении земельного участка заявителю</w:t>
                            </w:r>
                          </w:p>
                        </w:tc>
                        <w:tc>
                          <w:tcPr>
                            <w:tcW w:w="3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ыдач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договора аренды земельного участ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975DB9AE045307D496C58C87D9007039542ACE949523665943CA032B0605923B695DE50835E163CBzBK" TargetMode="External"/><Relationship Id="rId3" Type="http://schemas.openxmlformats.org/officeDocument/2006/relationships/hyperlink" Target="consultantplus://offline/ref=4A975DB9AE045307D496C58C87D90070395528CA939223665943CA032B0605923B695DCEzDK" TargetMode="External"/><Relationship Id="rId4" Type="http://schemas.openxmlformats.org/officeDocument/2006/relationships/hyperlink" Target="consultantplus://offline/main?base=MOB;n=134762;fld=134;dst=1001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59:00Z</dcterms:created>
  <dc:creator>Пользователь</dc:creator>
  <dc:description/>
  <cp:keywords/>
  <dc:language>en-US</dc:language>
  <cp:lastModifiedBy>Admin</cp:lastModifiedBy>
  <cp:lastPrinted>2016-02-10T11:28:00Z</cp:lastPrinted>
  <dcterms:modified xsi:type="dcterms:W3CDTF">2016-02-12T13:59:00Z</dcterms:modified>
  <cp:revision>2</cp:revision>
  <dc:subject/>
  <dc:title/>
</cp:coreProperties>
</file>