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провед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коррупционной экспертизы нормативных правовых ак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«Юшар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, Администрации муниципального образования «Юшарский сельсовет» Ненецкого автономного округа и их проек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ключ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результатам проведения антикоррупционно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экспертизы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ормативного правового акта, проекта нормативного правового акта)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главы муниципального образования «Юшарский сельсовет» Ненецкого автономного округ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ипального образования «Юшарский сельсовет» Ненецкого автономного округ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"___" ____________ 20___ г.                                                   N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м отделом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Федерального закона от 17.07.2009 N 172-ФЗ "Об антикоррупционной   экспертизе   нормативных   правовых  актов  и  проектов нормативных  правовых актов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статьей 6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Федерального закона от 25.12.2008 N 273-ФЗ   "О   противодействии  коррупции"  и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 Правительства Российской  Федерации  от  26.02.2010  N  96,  </w:t>
      </w:r>
      <w:hyperlink w:anchor="Par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ком</w:t>
      </w:r>
      <w:r>
        <w:rPr>
          <w:rFonts w:cs="Times New Roman" w:ascii="Times New Roman" w:hAnsi="Times New Roman"/>
          <w:sz w:val="26"/>
          <w:szCs w:val="26"/>
        </w:rPr>
        <w:t xml:space="preserve"> проведения антикоррупционной экспертизы нормативных правовых актов главы муниципального образования «Юшарский сельсовет» Ненецкого автономного округа, Администрации муниципального образования «Юшарский сельсовет» Ненецкого автономного округа, утвержденным Постановлением Администрации МО  «Юшарский сельсовет» НАО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ведена  антикоррупционная эксперти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 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 целях  выявления  в  нем  коррупциогенных  факторов  и  их  последующего устра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редста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ррупциогенные факторы не выявл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ариант 2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eastAsia="ru-RU"/>
        </w:rPr>
        <w:t>В представлен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еквизиты нормативного правового акта или прое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ормативного правового а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ыявлены следующие коррупциогенные факто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устранения выявленных коррупциогенных факторов предлаг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устранения коррупциогенных факторов: исключение из текс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умента, изложение его в другой редакции, внесение иных изменений в тек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ссматриваемого документа либо в иной документ или иной способ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32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1"/>
        <w:gridCol w:w="197"/>
        <w:gridCol w:w="2014"/>
        <w:gridCol w:w="183"/>
        <w:gridCol w:w="3099"/>
      </w:tblGrid>
      <w:tr>
        <w:trPr>
          <w:trHeight w:val="533" w:hRule="atLeast"/>
        </w:trPr>
        <w:tc>
          <w:tcPr>
            <w:tcW w:w="3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383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должности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B830A140E5079851C2F66464997133702CECDB3DC93A998B0AA8656E3D4E0D8C98B9B2C06A9B55aAwBM" TargetMode="External"/><Relationship Id="rId3" Type="http://schemas.openxmlformats.org/officeDocument/2006/relationships/hyperlink" Target="consultantplus://offline/ref=31B830A140E5079851C2F66464997133702EEDDA30CD3A998B0AA8656E3D4E0D8C98B9B2C06A9B50aAw4M" TargetMode="External"/><Relationship Id="rId4" Type="http://schemas.openxmlformats.org/officeDocument/2006/relationships/hyperlink" Target="consultantplus://offline/ref=31B830A140E5079851C2F66464997133702EEBD73CCC3A998B0AA8656Ea3wD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27:00Z</dcterms:created>
  <dc:creator>Пользователь</dc:creator>
  <dc:description/>
  <cp:keywords/>
  <dc:language>en-US</dc:language>
  <cp:lastModifiedBy>Admin</cp:lastModifiedBy>
  <dcterms:modified xsi:type="dcterms:W3CDTF">2016-02-20T08:27:00Z</dcterms:modified>
  <cp:revision>2</cp:revision>
  <dc:subject/>
  <dc:title/>
</cp:coreProperties>
</file>