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МО «Юшарский сельсовет» НА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60"/>
      <w:bookmarkStart w:id="1" w:name="Par60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Юшарский сельсовет» Ненецкого автономного округа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направляющего уведомление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порядке сообщен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ыми служащими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Юшарский сельсовет»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возникновении личной заинтересованности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и исполнении должностных обязанностей, 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и уведомлений о возникновении лично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интересованности при исполнении должностных обязанносте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торая приводит или может привести к конфликту интерес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964"/>
        <w:gridCol w:w="1757"/>
        <w:gridCol w:w="96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ведомле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уведомления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07EFC5C6E8F9658F0125CFC30F63803A9E95047618F694E27E77AB1E9FB36E61A01C8CDFB02D72Q0v9F" TargetMode="External"/><Relationship Id="rId3" Type="http://schemas.openxmlformats.org/officeDocument/2006/relationships/hyperlink" Target="consultantplus://offline/ref=E607EFC5C6E8F9658F0125CFC30F63803A9E95047618F694E27E77AB1E9FB36E61A01C8CDFB02D72Q0v9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59:00Z</dcterms:created>
  <dc:creator>Пользователь</dc:creator>
  <dc:description/>
  <cp:keywords/>
  <dc:language>en-US</dc:language>
  <cp:lastModifiedBy>admin</cp:lastModifiedBy>
  <cp:lastPrinted>2016-06-23T14:15:00Z</cp:lastPrinted>
  <dcterms:modified xsi:type="dcterms:W3CDTF">2016-06-27T10:59:00Z</dcterms:modified>
  <cp:revision>2</cp:revision>
  <dc:subject/>
  <dc:title/>
</cp:coreProperties>
</file>