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04.05.2016 № 49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 xml:space="preserve">я о порядке сообщения лицами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замещающими отдельные муниципальные должност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в </w:t>
      </w: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о возникновении личной заинтересова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при исполнении должностных обязанностей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которая приводит или может привести к конфликту интересов</w:t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6"/>
          <w:szCs w:val="26"/>
        </w:rPr>
        <w:t>,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3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3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93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</w:t>
        <w:tab/>
        <w:t>Д.В. Вылко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5.2016 № 49-п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spacing w:lineRule="auto" w:line="276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 порядке сообщения муниципальными служащими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«Юшарский сельсовет» Ненецкого автономного округа (далее муниципальные служащие)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6"/>
          <w:szCs w:val="26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Юшар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6"/>
          <w:szCs w:val="26"/>
        </w:rPr>
        <w:t>Администрацию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является основанием для проведения заседания комиссии </w:t>
      </w:r>
      <w:r>
        <w:rPr>
          <w:rFonts w:cs="Times New Roman" w:ascii="Times New Roman" w:hAnsi="Times New Roman"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6"/>
          <w:szCs w:val="26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6"/>
          <w:szCs w:val="26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31"/>
      <w:bookmarkEnd w:id="3"/>
      <w:r>
        <w:rPr>
          <w:rFonts w:cs="Times New Roman" w:ascii="Times New Roman" w:hAnsi="Times New Roman"/>
          <w:sz w:val="26"/>
          <w:szCs w:val="26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32"/>
      <w:bookmarkEnd w:id="4"/>
      <w:r>
        <w:rPr>
          <w:rFonts w:cs="Times New Roman" w:ascii="Times New Roman" w:hAnsi="Times New Roman"/>
          <w:sz w:val="26"/>
          <w:szCs w:val="26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«в» 9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едседатель  Комиссии  представляет доклад главе муниципального образ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Юшар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60"/>
      <w:bookmarkStart w:id="6" w:name="Par60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1B50B3E89450B14F2C78D2D5D3F07639466333AB9103617AF3F74564895BFE5F3D88AB566392A1C91FBBE8l3I1H" TargetMode="External"/><Relationship Id="rId9" Type="http://schemas.openxmlformats.org/officeDocument/2006/relationships/hyperlink" Target="consultantplus://offline/ref=E607EFC5C6E8F9658F0125CFC30F63803A9E95047618F694E27E77AB1E9FB36E61A01C8CDFB02D72Q0v9F" TargetMode="External"/><Relationship Id="rId10" Type="http://schemas.openxmlformats.org/officeDocument/2006/relationships/hyperlink" Target="consultantplus://offline/ref=E607EFC5C6E8F9658F0125CFC30F63803A9E95047618F694E27E77AB1E9FB36E61A01C8CDFB02D72Q0v9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03:00Z</dcterms:created>
  <dc:creator>Пользователь</dc:creator>
  <dc:description/>
  <dc:language>en-US</dc:language>
  <cp:lastModifiedBy>Sanich</cp:lastModifiedBy>
  <cp:lastPrinted>2016-05-04T11:02:00Z</cp:lastPrinted>
  <dcterms:modified xsi:type="dcterms:W3CDTF">2016-05-04T08:03:00Z</dcterms:modified>
  <cp:revision>2</cp:revision>
  <dc:subject/>
  <dc:title/>
</cp:coreProperties>
</file>