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170" cy="6134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«ЮШАРСКИЙ СЕЛЬСОВЕТ» 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СТАНОВЛЕНИЕ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от 31.05.2016  №  60  -п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.Каратайка НАО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О  внесении изменений и дополнений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в Постановление от 14.12.2015 № 83-п,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о Порядке  применения бюджетной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классификации Российской Федерации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в части, относящейся  к  местному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>бюджету в  2016 году.</w:t>
      </w:r>
    </w:p>
    <w:p>
      <w:pPr>
        <w:pStyle w:val="Normal"/>
        <w:tabs>
          <w:tab w:val="clear" w:pos="708"/>
          <w:tab w:val="left" w:pos="1171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sz w:val="26"/>
          <w:szCs w:val="26"/>
        </w:rPr>
      </w:pPr>
      <w:r>
        <w:rPr>
          <w:lang w:val="en-US" w:eastAsia="en-US"/>
        </w:rPr>
        <w:t xml:space="preserve">              </w:t>
      </w:r>
      <w:r>
        <w:rPr>
          <w:lang w:val="en-US" w:eastAsia="en-US"/>
        </w:rPr>
        <w:t xml:space="preserve">На  основании положений статьи 21 Бюджетного кодекса Российской Федерации, руководствуясь  приказом  Министерства финансов Российской Федерации от 01.07.2013 № 65н </w:t>
      </w:r>
      <w:r>
        <w:rPr>
          <w:sz w:val="26"/>
          <w:szCs w:val="26"/>
          <w:lang w:val="en-US" w:eastAsia="en-US"/>
        </w:rPr>
        <w:t xml:space="preserve"> «Об утверждении Указаний о порядке применения бюджетной  классификации Российской  Федерации», в целях совершенствования   организации   работы   по  составлению,  исполнению  местного  бюджета   Администрация  </w:t>
      </w:r>
      <w:r>
        <w:rPr>
          <w:sz w:val="26"/>
          <w:szCs w:val="26"/>
        </w:rPr>
        <w:t>муниципального           образования     «Юшарский      сельсовет»   Ненецкого  автономного  округа   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 Внести изменения и дополнения  в Перечень и порядок применения  целевых  статей (муниципальным программам и непрограммным направлениям  деятельности)  расходов в части, относящихся к местному бюджету в 2016 году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0.000.89250 Иные межбюджетные трансферты за счет средств  резервного  фонда  Администрации  муниципального  района  «Заполярный  район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5.000.79230 Субвенция местным  бюджетам  на  осуществление  государственного  полномочия  Ненецкого автономного округа по представлению единовременной  выплаты  пенсионерам  на  капитальный  ремонт  находящегося  в их  собственности  жилого  помещ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Настоящее  постановление  вступает  в силу с  момента  подписания  и подлежит размещению  на  официальном  на  сайте  МО «Юшарский  сельсовет».  </w:t>
      </w:r>
    </w:p>
    <w:p>
      <w:pPr>
        <w:pStyle w:val="Normal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лава МО «Юшарский сельсовет»                                        Д.В. Выл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тиль1 Знак"/>
    <w:qFormat/>
    <w:rPr>
      <w:rFonts w:eastAsia="Calibri"/>
      <w:sz w:val="22"/>
      <w:szCs w:val="22"/>
      <w:lang w:val="ru-RU" w:bidi="ar-SA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Стиль1"/>
    <w:basedOn w:val="Normal"/>
    <w:qFormat/>
    <w:pPr>
      <w:autoSpaceDE w:val="false"/>
      <w:ind w:firstLine="540"/>
      <w:jc w:val="both"/>
    </w:pPr>
    <w:rPr>
      <w:rFonts w:eastAsia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16:00Z</dcterms:created>
  <dc:creator>Oem</dc:creator>
  <dc:description/>
  <cp:keywords/>
  <dc:language>en-US</dc:language>
  <cp:lastModifiedBy>Admin</cp:lastModifiedBy>
  <cp:lastPrinted>2016-04-06T15:10:00Z</cp:lastPrinted>
  <dcterms:modified xsi:type="dcterms:W3CDTF">2016-05-31T08:35:00Z</dcterms:modified>
  <cp:revision>85</cp:revision>
  <dc:subject/>
  <dc:title>  </dc:title>
</cp:coreProperties>
</file>