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2.04.2016 № 43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утратившим силу Постановле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05.02.2016 № 11-п «О внесении изменений в Административный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предоставления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едоставление информации об объектах,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муниципальной собственности»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 от 12.03.2013 № 17-п»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right="1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" w:hanging="34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1. Признать утратившим силу Постановления Администрации муниципального образования «Юшарский сельсовет» Ненецкого автономного округа от 05.02.2016 № 11-п «О внесении изменений в Административный регламент предоставления  муниципальной услуги «Предоставление информации об объектах, находящихся в муниципальной собственности» утвержденным 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МО «Юшарский сельсовет» НАО от 12.03.2013 № 17-п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68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</w:t>
        <w:tab/>
        <w:t>Д.В. Выл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48:00Z</dcterms:created>
  <dc:creator>Ирина</dc:creator>
  <dc:description/>
  <cp:keywords/>
  <dc:language>en-US</dc:language>
  <cp:lastModifiedBy>Sanich</cp:lastModifiedBy>
  <cp:lastPrinted>2016-04-12T13:05:00Z</cp:lastPrinted>
  <dcterms:modified xsi:type="dcterms:W3CDTF">2016-04-12T10:21:00Z</dcterms:modified>
  <cp:revision>4</cp:revision>
  <dc:subject/>
  <dc:title/>
</cp:coreProperties>
</file>