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4.05.2016 № 48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МО «Юшарский сельсовет» НАО </w:t>
      </w:r>
      <w:r>
        <w:rPr>
          <w:rFonts w:cs="Times New Roman" w:ascii="Times New Roman" w:hAnsi="Times New Roman"/>
          <w:bCs/>
          <w:color w:val="000000"/>
          <w:lang w:eastAsia="ru-RU"/>
        </w:rPr>
        <w:t>от 24.02.2016 № 19-п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я о порядке сообщения лицам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замещающими отдельные муниципальные должност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в </w:t>
      </w: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о возникновении личной заинтересов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которая приводит или может привести к конфликту интересов» 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я 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т 24.02.2016 № 19-п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Юшарский 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before="240" w:after="20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20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</w:t>
        <w:tab/>
        <w:t xml:space="preserve">      Д.В. Вылко</w:t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1:00Z</dcterms:created>
  <dc:creator>Пользователь</dc:creator>
  <dc:description/>
  <dc:language>en-US</dc:language>
  <cp:lastModifiedBy>Sanich</cp:lastModifiedBy>
  <cp:lastPrinted>2016-05-04T10:35:00Z</cp:lastPrinted>
  <dcterms:modified xsi:type="dcterms:W3CDTF">2016-05-04T07:41:00Z</dcterms:modified>
  <cp:revision>2</cp:revision>
  <dc:subject/>
  <dc:title/>
</cp:coreProperties>
</file>