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13.12.2016  № 103 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 внесении  изменений и дополнений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Постановление от 07.12.2016 № 102-п 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о Порядке применения бюджетной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ласификации  Российской  Федерации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части, относящейся к местному бюджету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2017 году и плановый период 2018-2019годов 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6"/>
          <w:szCs w:val="26"/>
        </w:rPr>
      </w:pPr>
      <w:r>
        <w:rPr>
          <w:lang w:val="en-US" w:eastAsia="en-US"/>
        </w:rPr>
        <w:t xml:space="preserve">              </w:t>
      </w:r>
      <w:r>
        <w:rPr>
          <w:sz w:val="26"/>
          <w:szCs w:val="26"/>
          <w:lang w:val="en-US" w:eastAsia="en-US"/>
        </w:rPr>
        <w:t xml:space="preserve">На  основании  положений  статьи  21 Бюджетного  кодекса   Российской  Федерации, руководствуясь приказом  Министерства  финансов  Российской  Федерации от 01.07.2013 № 65н «Об утвердении Указаний о порядке применения бюджетной классификации Российской  Федерации», 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6"/>
          <w:szCs w:val="26"/>
        </w:rPr>
        <w:t>муниципального           образования     «Юшарский      сельсовет»   Ненецкого  автономного  округа  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Внести изменения и дополнения  в Перечень  и  порядок применения целевых статей (муниципальным программам и непрограммным  направлениям деятельности)  расходов в части, относящихся к местному  бюджету  в 2017 году и плановый период 2018 и 2019 годов.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5.0.00.79230 </w:t>
      </w:r>
      <w:r>
        <w:rPr>
          <w:iCs/>
          <w:sz w:val="26"/>
          <w:szCs w:val="26"/>
        </w:rPr>
        <w:t>Субвенции местным бюджетам  на осуществление государственного  полномочия Ненецкого автономного округа по предоставлению  единовременной  выплаты пенсионерам на капитальный ремонт  находящегося  в их собственности  жилого  помещ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8.0.00.93000 Мероприятия  в области  национальной экономи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Настоящее  постановление  вступает  в силу с  момента  подписания  и подлежит размещению  на  официальном  на  сайте  МО «Юшарский  сельсовет»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лава МО «Юшарский сельсовет»                                                Д.В. Выл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Admin</cp:lastModifiedBy>
  <cp:lastPrinted>2016-12-13T15:45:00Z</cp:lastPrinted>
  <dcterms:modified xsi:type="dcterms:W3CDTF">2016-12-13T12:45:00Z</dcterms:modified>
  <cp:revision>99</cp:revision>
  <dc:subject/>
  <dc:title>  </dc:title>
</cp:coreProperties>
</file>