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7.12.2016  № 102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б  утверждении Порядка применения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целевых статей расходов  местного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юджета 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орядок применения целевых статей расходов к правоотношениям,  возникающим  при составлении и исполнении местного бюджета, начиная с бюджета  на 2017 год и плановый период 2018 и 2019 годов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Администрации муниципального образования «Юшарский  сельсовет» от 14.12.2015 № 83-п считать  утратившим силу с 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07.12.2016 № 102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 Порядок  применяется при формировании и исполнении местного бюджета, начиная  с бюджета  на  2017 год и плановый период 2018 и 2019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 -2019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«Возмещение части на содержание органов местного самоуправления поселе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«Возмещение части на содержание органов местного самоуправления поселе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Комплексное развитие поселений муниципального  района «Заполярный район» на 2017-2019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поселений, 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«Развитие коммунальной  инфраструктуры поселений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Иные межбюджетные трансферты в рамках подпрограммы 6 «Развитие коммунальной  инфраструктуры поселений муниципального района «Заполярный район»»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содержание органов местного самоуправления и обеспечение  их  функц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не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0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 членских взносов в ассоциацию «Совет муниципальных образова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0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зданий и сооружений на территории взлетно-посадочных  полос и вертолетных площадок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 дорожный 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в области коммунального хозяйства (Организация водоснабжения населения в летний пери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благоустройст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sz w:val="26"/>
                <w:szCs w:val="26"/>
              </w:rPr>
              <w:t>Межбюджетные трансферты из бюджетов  поселений в бюджеты муниципальных районов на осуществление полномочий на определение поставщиков (подрядчиков, исполнителей) для муниципальных заказчиков, действующих  от имени поселения, муниципальных казенных и бюджетных учреждений поселения и (или) уполномоченных органов, уполномоченных учреждений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6-12-07T10:28:00Z</cp:lastPrinted>
  <dcterms:modified xsi:type="dcterms:W3CDTF">2016-12-07T07:29:00Z</dcterms:modified>
  <cp:revision>95</cp:revision>
  <dc:subject/>
  <dc:title>  </dc:title>
</cp:coreProperties>
</file>