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</w:rPr>
        <w:t>от   2</w:t>
      </w:r>
      <w:r>
        <w:rPr>
          <w:b/>
          <w:bCs/>
          <w:sz w:val="20"/>
          <w:szCs w:val="20"/>
          <w:u w:val="single"/>
          <w:lang w:val="en-US"/>
        </w:rPr>
        <w:t>9</w:t>
      </w:r>
      <w:r>
        <w:rPr>
          <w:b/>
          <w:bCs/>
          <w:sz w:val="20"/>
          <w:szCs w:val="20"/>
          <w:u w:val="single"/>
        </w:rPr>
        <w:t>.08.2016  № 84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О постановке на балансовый учет имущества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Администрации муниципального района «Заполярный район» от 10.08.2016 № 190п, Администрация МО «Юшарский сельсовет» НАО постановляет: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Централизованной бухгалтерии МО «Юшарский сельсовет» НАО поставить на бухгалтерский учет имущество муниципальной казны: «Часы уличные электронные» с инвентарным номером А0105001406, предназначенные для отображения текущего времени, даты и температуры воздуха в попеременном режиме, балансовой стоимостью 11 256,37 рублей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0" w:right="-5" w:firstLine="284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атериально ответственное лицо - глава Администрации МО «Юшарский сельсовет» НАО Вылко Дмитрий Валентинович.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.О.главы МО «Юшарский сельсовет» НАО                               О.А.Дани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04:00Z</dcterms:created>
  <dc:creator>Glava</dc:creator>
  <dc:description/>
  <cp:keywords/>
  <dc:language>en-US</dc:language>
  <cp:lastModifiedBy>Гость</cp:lastModifiedBy>
  <cp:lastPrinted>2016-08-29T14:19:00Z</cp:lastPrinted>
  <dcterms:modified xsi:type="dcterms:W3CDTF">2016-08-29T11:23:00Z</dcterms:modified>
  <cp:revision>12</cp:revision>
  <dc:subject/>
  <dc:title> </dc:title>
</cp:coreProperties>
</file>