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b/>
          <w:bCs/>
          <w:sz w:val="20"/>
          <w:szCs w:val="20"/>
          <w:u w:val="single"/>
        </w:rPr>
        <w:t xml:space="preserve">от  </w:t>
      </w:r>
      <w:r>
        <w:rPr>
          <w:b/>
          <w:bCs/>
          <w:sz w:val="20"/>
          <w:szCs w:val="20"/>
          <w:u w:val="single"/>
          <w:lang w:val="en-US"/>
        </w:rPr>
        <w:t>31</w:t>
      </w:r>
      <w:r>
        <w:rPr>
          <w:b/>
          <w:bCs/>
          <w:sz w:val="20"/>
          <w:szCs w:val="20"/>
          <w:u w:val="single"/>
        </w:rPr>
        <w:t>.08.2016  № 8</w:t>
      </w:r>
      <w:r>
        <w:rPr>
          <w:b/>
          <w:bCs/>
          <w:sz w:val="20"/>
          <w:szCs w:val="20"/>
          <w:u w:val="single"/>
          <w:lang w:val="en-US"/>
        </w:rPr>
        <w:t>6</w:t>
      </w:r>
      <w:r>
        <w:rPr>
          <w:b/>
          <w:bCs/>
          <w:sz w:val="20"/>
          <w:szCs w:val="20"/>
          <w:u w:val="single"/>
        </w:rPr>
        <w:t xml:space="preserve"> -п</w:t>
      </w: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О    согласовании  перечня       имущества,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ередаваемого    безвозмездно                из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собственности МО «Юшарский сельсовет»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НАО в собственность МО «Муниципальный</w:t>
      </w:r>
    </w:p>
    <w:p>
      <w:pPr>
        <w:pStyle w:val="Normal"/>
        <w:ind w:right="535" w:hanging="0"/>
        <w:rPr/>
      </w:pPr>
      <w:r>
        <w:rPr/>
        <w:t xml:space="preserve">район «Заполярный район»  </w:t>
      </w:r>
    </w:p>
    <w:p>
      <w:pPr>
        <w:pStyle w:val="Normal"/>
        <w:ind w:right="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частью 11.1 статьи 154 Федерального закона от 22.08.2004  № 122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НАО от 30.05.2016 № 205-ОЗ «О разграничении имущества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 xml:space="preserve"> находящегося в собственности муниципальных образований Ненецкого автономного округа», Положением об  управлении муниципальным имуществом муниципального образования «Юшарский сельсовет» Ненецкого автономного округа, утвержденным Решением Совета депутатов МО «Юшарский сельсовет» № 1 от 22.06.2009 года Администрация муниципального образования «Юшарский сельсовет» Ненецкого автономного округа ПОСТАНОВЛЯЕТ: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гласовать перечень имущества, передаваемого безвозмездно из собственности муниципального образования «Юшарский сельсовет» Ненецкого автономного округа в собственность муниципального образования «Муниципальный район «Заполярный район», согласно приложению к настоящему  постановл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ле принятия правового акта Ненецкого автономного округа о разграничении муниципального имущества Администрации муниципального образования «Юшарский сельсовет» Ненецкого автономного округа передать имущество, указанное в приложении к настоящему постановлению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Бухгалтерии муниципального образования «Юшарский сельсовет» подготовить необходимые документы для передачи имущества, указанного в приложении к настоящему постановлению,  в Управление муниципального имущества Администрации муниципального района «Заполярный район»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9360" w:leader="none"/>
        </w:tabs>
        <w:ind w:left="0" w:right="-5" w:firstLine="284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60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.О.главы МО «Юшарский сельсовет» НАО                               О.А.Данил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Приложение   к     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Администрации    муницип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бразования «Юшарский сельсовет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Ненецкого   автономного     округ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№ </w:t>
      </w:r>
      <w:r>
        <w:rPr/>
        <w:t>86-п от 31.08.2016 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мущества, передаваемого безвозмездно из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Юшарский сельсовет» НАО в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Муниципальный район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94"/>
        <w:gridCol w:w="2325"/>
        <w:gridCol w:w="1990"/>
        <w:gridCol w:w="1185"/>
        <w:gridCol w:w="18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нахождение имуще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м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(м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центральной котельно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ецкий автономный округ, п.Каратайка, ул.Набережная, д.1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:00:080009:3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трасс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ецкий автономный округ, п.Каратай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:00:080009:4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15:00Z</dcterms:created>
  <dc:creator>Glava</dc:creator>
  <dc:description/>
  <cp:keywords/>
  <dc:language>en-US</dc:language>
  <cp:lastModifiedBy>Гость</cp:lastModifiedBy>
  <cp:lastPrinted>2016-09-12T16:49:00Z</cp:lastPrinted>
  <dcterms:modified xsi:type="dcterms:W3CDTF">2016-09-12T13:50:00Z</dcterms:modified>
  <cp:revision>10</cp:revision>
  <dc:subject/>
  <dc:title> </dc:title>
</cp:coreProperties>
</file>