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1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 предоставления муниципальной услуг «Выдача разрешений на ввод объекта в эксплуатацию»</w:t>
      </w:r>
    </w:p>
    <w:p>
      <w:pPr>
        <w:pStyle w:val="ConsPlusNonforma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В Администрацию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Юшар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застройщика (фамилия, имя,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почтовый индекс,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разрешения на ввод объекта в эксплуатац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 выдать  разрешение  на  ввод объекта в эксплуатац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емельном участке по адресу: 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лный адрес объекта капитального строитель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 или строительны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адастровый номер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 на пользование землей закреплено 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кумен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от "__" ________________ г. N 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осле окончания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строительства, реконструкции, капитального ремонта - 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ного на основании разрешения на строительство №_________________________ от ________________, выданного Администрацией МО «Юшарский сельсовет» НАО.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я: </w:t>
      </w:r>
      <w:r>
        <w:rPr>
          <w:rFonts w:cs="Times New Roman" w:ascii="Times New Roman" w:hAnsi="Times New Roman"/>
          <w:i/>
          <w:sz w:val="26"/>
          <w:szCs w:val="26"/>
        </w:rPr>
        <w:t>(согласно пункта 2.6.1. Административного регламента предоставления муниципальной услуги «Выдача разрешения на ввод объекта в эксплуатацию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стройщик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 __________________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(подпись)                                   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 предоставления муниципальной услуги «Выдача разрешений на 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ледовательности действий исполнения муниципальной у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Выдача разрешений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ввод объекта в эксплуатацию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ввод объекта в эксплуатацию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о выдаче разрешения на ввод объекта в эксплуатацию,а также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о выдаче разрешения на ввод объекта в эксплуатацию,а также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</wp:posOffset>
                </wp:positionH>
                <wp:positionV relativeFrom="paragraph">
                  <wp:posOffset>15875</wp:posOffset>
                </wp:positionV>
                <wp:extent cx="2399665" cy="614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выдаче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8.35pt;mso-wrap-distance-left:9.05pt;mso-wrap-distance-right:9.05pt;mso-wrap-distance-top:0pt;mso-wrap-distance-bottom:0pt;margin-top:1.25pt;mso-position-vertical-relative:text;margin-left:3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выдаче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4520</wp:posOffset>
                </wp:positionH>
                <wp:positionV relativeFrom="paragraph">
                  <wp:posOffset>15875</wp:posOffset>
                </wp:positionV>
                <wp:extent cx="2399665" cy="4521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5.6pt;mso-wrap-distance-left:9.05pt;mso-wrap-distance-right:9.05pt;mso-wrap-distance-top:0pt;mso-wrap-distance-bottom:0pt;margin-top:1.2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59:00Z</dcterms:created>
  <dc:creator>Admin</dc:creator>
  <dc:description/>
  <cp:keywords/>
  <dc:language>en-US</dc:language>
  <cp:lastModifiedBy>admin</cp:lastModifiedBy>
  <cp:lastPrinted>2016-03-09T11:29:00Z</cp:lastPrinted>
  <dcterms:modified xsi:type="dcterms:W3CDTF">2016-03-09T10:59:00Z</dcterms:modified>
  <cp:revision>2</cp:revision>
  <dc:subject/>
  <dc:title/>
</cp:coreProperties>
</file>