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23.06.2016 № 67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изнании утратившим силу Постановления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>«Юшар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от 04.05.2016 № 49-п «</w:t>
      </w:r>
      <w:r>
        <w:rPr>
          <w:rFonts w:cs="Times New Roman" w:ascii="Times New Roman" w:hAnsi="Times New Roman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lang w:eastAsia="ru-RU"/>
        </w:rPr>
        <w:t xml:space="preserve">я о порядке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сообщения лицами, замещающими отдельные муниципальные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должности в </w:t>
      </w:r>
      <w:r>
        <w:rPr>
          <w:rFonts w:cs="Times New Roman" w:ascii="Times New Roman" w:hAnsi="Times New Roman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Юшарский сельсовет» Ненецкого автономного округ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о возникновении личной заинтересован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при исполнении должностных обязанностей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которая приводит или может привести к конфликту интересов»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О «Юшарский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становления  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т 04.05.2016 № 49-п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я о порядке сообщения лицами, замещающими отдельные муниципальные должности в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«Юшарский сельсовет» Ненецкого автономного округа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spacing w:before="24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 </w:t>
        <w:tab/>
        <w:t>Д.В. Вылк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57:00Z</dcterms:created>
  <dc:creator>Пользователь</dc:creator>
  <dc:description/>
  <cp:keywords/>
  <dc:language>en-US</dc:language>
  <cp:lastModifiedBy>Sanich</cp:lastModifiedBy>
  <cp:lastPrinted>2016-06-23T14:02:00Z</cp:lastPrinted>
  <dcterms:modified xsi:type="dcterms:W3CDTF">2016-06-23T11:02:00Z</dcterms:modified>
  <cp:revision>5</cp:revision>
  <dc:subject/>
  <dc:title/>
</cp:coreProperties>
</file>