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2694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2" w:name="Par1"/>
            <w:bookmarkEnd w:id="2"/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43560" cy="5607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ЮШАР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от 04.02.2016 № 7-п</w:t>
            </w:r>
          </w:p>
          <w:p>
            <w:pPr>
              <w:pStyle w:val="Normal"/>
              <w:spacing w:lineRule="auto" w:line="240" w:before="0" w:after="0"/>
              <w:ind w:right="5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ратайка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евод жилого помещения в нежилое пом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нежилого помещения в жилое помещени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м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Юшарский сельсовет» НАО от 14.03.2013 № 20-п</w:t>
            </w:r>
          </w:p>
          <w:p>
            <w:pPr>
              <w:pStyle w:val="Style15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4.03.2013 № 20-п,  Администрация МО «Юшар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Внести прилагаемые изменения в Административный регламент предоставления муниципальной услуги «Перевод жилого помещения в нежилое помещение и нежилого помещения в жилое помещение», утвержденный Постановлением Администрации муниципального образования «Юшарский сельсовет» Ненецкого автономного округа от 14.03.2013 № 20-п.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МО  «Юшарский сельсовет» НАО                                     Д.В. Вылко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 «Юшар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02.2016 № 7-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64"/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еревод жилого помещения в нежилое помещение и нежилого помещ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жилое помеще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3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8" w:right="848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52:00Z</dcterms:created>
  <dc:creator>Пользователь</dc:creator>
  <dc:description/>
  <cp:keywords/>
  <dc:language>en-US</dc:language>
  <cp:lastModifiedBy>Sanich</cp:lastModifiedBy>
  <cp:lastPrinted>2016-02-05T10:46:00Z</cp:lastPrinted>
  <dcterms:modified xsi:type="dcterms:W3CDTF">2016-02-05T07:46:00Z</dcterms:modified>
  <cp:revision>4</cp:revision>
  <dc:subject/>
  <dc:title/>
</cp:coreProperties>
</file>