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16.06.2016  №  63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 внесении изменений и дополнени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Постановление от 14.12.2015 № 83-п,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Порядке  примен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части, относящейся  к  местному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бюджету в  2016 году.</w:t>
      </w:r>
    </w:p>
    <w:p>
      <w:pPr>
        <w:pStyle w:val="Normal"/>
        <w:tabs>
          <w:tab w:val="clear" w:pos="708"/>
          <w:tab w:val="left" w:pos="117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На  основании положений статьи 21 Бюджетного кодекса Российской Федерации, руководствуясь  приказом  Министерства финансов Российской Федерации от 01.07.2013 № 65н </w:t>
      </w:r>
      <w:r>
        <w:rPr>
          <w:sz w:val="26"/>
          <w:szCs w:val="26"/>
          <w:lang w:val="en-US" w:eastAsia="en-US"/>
        </w:rPr>
        <w:t xml:space="preserve"> «Об утверждении Указаний о порядке применения бюджетной  классификации Российской  Федерации»,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Внести изменения и дополнения  в Перечень и порядок применения  целевых  статей (муниципальным программам и непрограммным направлениям  деятельности)  расходов в части, относящихся к местному бюджету в 2016 год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8.000.91130 Проведение праздничных мероприят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6-06-16T10:13:00Z</cp:lastPrinted>
  <dcterms:modified xsi:type="dcterms:W3CDTF">2016-06-16T07:13:00Z</dcterms:modified>
  <cp:revision>91</cp:revision>
  <dc:subject/>
  <dc:title>  </dc:title>
</cp:coreProperties>
</file>