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ДЕПУТАТОВ МУНИЦИПАЛЬНОГО ОБРАЗОВАНИЯ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ЮШАР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Шестое  заседание  пятого 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ЕШЕНИЕ №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</w:rPr>
        <w:t xml:space="preserve">14  февраля  2014 года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cs="Times New Roman" w:ascii="Times New Roman" w:hAnsi="Times New Roman"/>
          <w:b/>
          <w:bCs/>
        </w:rPr>
        <w:t>Об утверждении Положения о народной  дружине муниципального образования «Юшарский  сельсовет» Ненецкого автономного округа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ководствуясь </w:t>
      </w:r>
      <w:r>
        <w:rPr>
          <w:rFonts w:cs="Times New Roman" w:ascii="Times New Roman" w:hAnsi="Times New Roman"/>
          <w:bCs/>
        </w:rPr>
        <w:t>Законом Ненецкого автономного округа  от 06.01.2005 N 525-ОЗ "Об участии жителей Ненецкого автономного округа в охране общественного порядка"</w:t>
      </w:r>
      <w:r>
        <w:rPr>
          <w:rFonts w:cs="Times New Roman" w:ascii="Times New Roman" w:hAnsi="Times New Roman"/>
        </w:rPr>
        <w:t>, Совет депутатов МО «Юшарский сельсовет» НАО РЕШИЛ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дить прилагаемое Положение о народной дружине муниципального образования «Юшарский  сельсовет» Ненецкого автономного округа.</w:t>
      </w:r>
    </w:p>
    <w:p>
      <w:pPr>
        <w:pStyle w:val="Style14"/>
        <w:autoSpaceDE w:val="false"/>
        <w:ind w:left="9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стоящее решение вступает в силу со дня его подписания и подлежит официальному опубликованию в информационном бюллетене «Сельские вести» от 14.02.2014 за № 9 и размещению на официальном сайте МО «Юшарский сельсовет» НАО в сети Интернет. </w:t>
      </w:r>
    </w:p>
    <w:p>
      <w:pPr>
        <w:pStyle w:val="Style14"/>
        <w:autoSpaceDE w:val="false"/>
        <w:ind w:left="9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rPr/>
      </w:pPr>
      <w:r>
        <w:rPr>
          <w:rFonts w:cs="Times New Roman" w:ascii="Times New Roman" w:hAnsi="Times New Roman"/>
          <w:sz w:val="24"/>
          <w:szCs w:val="24"/>
        </w:rPr>
        <w:t>Глава  МО  «Юшарский сельсовет» НАО:</w:t>
        <w:tab/>
        <w:tab/>
        <w:tab/>
        <w:tab/>
        <w:t xml:space="preserve">Д.В.Вылко                              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Каратайка, НА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шением  Совета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МО «Юшарский сельсовет» НА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14.02.2014 № 4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cs="Times New Roman" w:ascii="Times New Roman" w:hAnsi="Times New Roman"/>
          <w:b/>
          <w:bCs/>
        </w:rPr>
        <w:t>ПОЛОЖЕНИЕ                                                                                                                                         о народной  дружине муниципального образования                                                        «Юшарский сельсовет» Ненецкого автономного округа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бщие положе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 xml:space="preserve">1.1. Положение о народной дружине муниципального образования «Юшарский сельсовет» Ненецкого автономного округа (далее - Положение) разработано в соответствии с </w:t>
      </w:r>
      <w:r>
        <w:rPr>
          <w:rFonts w:cs="Times New Roman" w:ascii="Times New Roman" w:hAnsi="Times New Roman"/>
          <w:bCs/>
        </w:rPr>
        <w:t>Законом Ненецкого автономного округа  от 06.01.2005 N 525-ОЗ "Об участии жителей Ненецкого автономного округа в охране общественного порядка"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 xml:space="preserve">1.2. </w:t>
      </w:r>
      <w:r>
        <w:rPr>
          <w:rFonts w:cs="Times New Roman" w:ascii="Times New Roman" w:hAnsi="Times New Roman"/>
          <w:bCs/>
        </w:rPr>
        <w:t xml:space="preserve">Народная </w:t>
      </w:r>
      <w:r>
        <w:rPr>
          <w:rFonts w:cs="Times New Roman" w:ascii="Times New Roman" w:hAnsi="Times New Roman"/>
        </w:rPr>
        <w:t>дружина муниципального образования «Юшарский сельсовет» Ненецкого автономного округа</w:t>
      </w:r>
      <w:r>
        <w:rPr>
          <w:rFonts w:cs="Times New Roman" w:ascii="Times New Roman" w:hAnsi="Times New Roman"/>
          <w:bCs/>
        </w:rPr>
        <w:t xml:space="preserve"> (далее – народная дружина) представляют собой добровольное формирование граждан, создаваемое для участия в охране общественного порядка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</w:rPr>
        <w:t xml:space="preserve">1.3. </w:t>
      </w:r>
      <w:r>
        <w:rPr>
          <w:rFonts w:cs="Times New Roman" w:ascii="Times New Roman" w:hAnsi="Times New Roman"/>
        </w:rPr>
        <w:t>С инициативой создания народной дружины в Администрацию муниципального образования «Юшарский сельсовет» Ненецкого автономного округа (далее – Администрация муниципального образования) вправе обратиться органы государственной власти, органы территориального самоуправления, инициативные группы граждан, руководители организаций и правоохранительных орган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</w:rPr>
        <w:t xml:space="preserve">1.4. </w:t>
      </w:r>
      <w:r>
        <w:rPr>
          <w:rFonts w:cs="Times New Roman" w:ascii="Times New Roman" w:hAnsi="Times New Roman"/>
        </w:rPr>
        <w:t>Не допускается создание народной дружины при общественных объединениях (в том числе политических партиях) и их органах, в организациях, а также создание и деятельность организационных структур политических партий и общественных объединений в народных дружинах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5. Деятельность народной дружины регулируется законодательством Российской Федерации, законом Ненецкого автономного округа и настоящим Положение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6. Членами народной дружины (далее - дружинники) могут быть граждане Российской Федерации, достигшие 18 ле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Цель, задачи, виды деятельности народной дружины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2.1. Основной целью деятельности народной дружины является оказания содействия полиции в охране общественного порядка и безопасности граждан муниципального образования «Юшарский  сельсовет» Ненецкого автономного округ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Задачами деятельности дружины являютс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1. Охрана общественного порядк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2. Профилактика безнадзорности и правонарушений несовершеннолетних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3. Пропаганда правовых знани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Виды деятельности народной дружины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1. Участие совместно с полицией в обеспечении личной безопасности граждан, общественной безопасности, охране общественного порядка, обеспечении сохранности собственности физических и юридических лиц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3.2. Участие в мероприятиях, проводимых полицией в целях предупреждения, раскрытия преступлений, пресечения административных правонарушений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3.  Участие в обеспечении безопасности дорожного движени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4.  Участие в проведении неотложных аварийно-спасательных и карантинных мероприятий в случаях стихийных бедствий, катастроф, эпидемий, эпизоотии и иных чрезвычайных ситуаци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4. Участие в обеспечении пожарной безопасности, охране окружающей среды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5. Участие в  профилактической работе полиции с лицами, состоящими на учетах в УМВД, а также с другими лицами, склонными к совершению правонарушений предупреждении детской безнадзорности и правонарушений несовершеннолетних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ктура и порядок формирования народной дружины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 Структура народной дружины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муниципального образовани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й штаб народной дружины.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муниципального образования осуществляет общее руководство деятельностью народной дружины.</w:t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основным полномочиям  Администрации муниципального образования относятс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1. решение вопросов о создании народной дружины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2.  осуществление руководства деятельностью народной дружины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3. определение мероприятий по охране общественного порядка с участием народной дружины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4. предоставление помещений и технических средств, необходимых для осуществления деятельности народной дружины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5. осуществление контроля за деятельностью граждан, участвующих в охране общественного порядка.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й штаб народной дружины (далее – муниципальный штаб) создается Постановлением Администрации муниципального образования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 муниципального штаба утверждается Постановлением Администрации муниципального образова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мпетенцию муниципального штаба входит решение общих вопросов организации и координации деятельности народной дружины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й штаб возглавляет руководитель, который назначается распоряжением Администрации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iCs/>
        </w:rPr>
        <w:t xml:space="preserve">К полномочиям руководителя </w:t>
      </w:r>
      <w:r>
        <w:rPr>
          <w:rFonts w:cs="Times New Roman" w:ascii="Times New Roman" w:hAnsi="Times New Roman"/>
        </w:rPr>
        <w:t>муниципального штаба</w:t>
      </w:r>
      <w:r>
        <w:rPr>
          <w:rFonts w:cs="Times New Roman" w:ascii="Times New Roman" w:hAnsi="Times New Roman"/>
          <w:bCs/>
          <w:iCs/>
        </w:rPr>
        <w:t xml:space="preserve"> относятся:</w:t>
      </w:r>
    </w:p>
    <w:p>
      <w:pPr>
        <w:pStyle w:val="Normal"/>
        <w:autoSpaceDE w:val="false"/>
        <w:ind w:left="540" w:hanging="0"/>
        <w:jc w:val="both"/>
        <w:rPr/>
      </w:pPr>
      <w:r>
        <w:rPr>
          <w:rFonts w:cs="Times New Roman" w:ascii="Times New Roman" w:hAnsi="Times New Roman"/>
          <w:bCs/>
          <w:iCs/>
        </w:rPr>
        <w:t xml:space="preserve">текущее руководство деятельностью муниципального штаба;                                       планирование деятельности муниципального штаба; </w:t>
        <w:tab/>
        <w:t xml:space="preserve">                                                определение графика дежурства и маршрутов патрулирования;                                 инструктирование народных дружинников;                                                              систематическое обобщение информации о деятельности народной дружины;               направление ходатайств о поощрении дружинников, отличившихся при исполнении своих обязанностей;                                                                                                                                иные вопросы деятельности народной дружины, не отнесенные к компетенции Администрации муниципального образования и муниципального штаба.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</w:rPr>
        <w:t>Народная дружина создается Администрацией муниципального образования «Юшарский сельсовет» Ненецкого автономного округ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</w:rPr>
        <w:t>Условия и порядок приема в народную дружину и исключения из нее</w:t>
      </w:r>
    </w:p>
    <w:p>
      <w:pPr>
        <w:pStyle w:val="Normal"/>
        <w:autoSpaceDE w:val="false"/>
        <w:spacing w:lineRule="auto" w:line="240" w:before="0" w:after="0"/>
        <w:ind w:left="900" w:hanging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Прием в народную дружину производится муниципальным штабом на основании личного заявления граждани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 xml:space="preserve">В личном заявлении указывается фамилия, имя, отчество, адрес места жительства, серия, номер и дата выдачи паспорта или документа, заменяющего паспорт гражданина, наименование или код органа, выдавшего паспорт или документ, заменяющий паспорт гражданина, гражданство, основное место работы (службы, учебы), соответствие гражданина требованиям, установленным </w:t>
      </w:r>
      <w:hyperlink w:anchor="Par9">
        <w:r>
          <w:rPr>
            <w:rStyle w:val="InternetLink"/>
            <w:rFonts w:cs="Times New Roman" w:ascii="Times New Roman" w:hAnsi="Times New Roman"/>
            <w:color w:val="000000"/>
          </w:rPr>
          <w:t>пунктом 4.2</w:t>
        </w:r>
      </w:hyperlink>
      <w:r>
        <w:rPr>
          <w:rFonts w:cs="Times New Roman" w:ascii="Times New Roman" w:hAnsi="Times New Roman"/>
        </w:rPr>
        <w:t xml:space="preserve"> настоящего Положения, согласие гражданина на обработку вышеуказанных персональных данных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 xml:space="preserve">Дружиннику вручается </w:t>
      </w:r>
      <w:hyperlink r:id="rId2">
        <w:r>
          <w:rPr>
            <w:rStyle w:val="InternetLink"/>
            <w:rFonts w:cs="Times New Roman" w:ascii="Times New Roman" w:hAnsi="Times New Roman"/>
            <w:color w:val="000000"/>
          </w:rPr>
          <w:t>удостоверение</w:t>
        </w:r>
      </w:hyperlink>
      <w:r>
        <w:rPr>
          <w:rFonts w:cs="Times New Roman" w:ascii="Times New Roman" w:hAnsi="Times New Roman"/>
        </w:rPr>
        <w:t xml:space="preserve"> дружинника по форме </w:t>
      </w:r>
      <w:r>
        <w:rPr>
          <w:rFonts w:cs="Times New Roman" w:ascii="Times New Roman" w:hAnsi="Times New Roman"/>
          <w:color w:val="000000"/>
        </w:rPr>
        <w:t xml:space="preserve">согласно приложению к настоящему Положению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bookmarkStart w:id="0" w:name="Par9"/>
      <w:bookmarkEnd w:id="0"/>
      <w:r>
        <w:rPr>
          <w:rFonts w:cs="Times New Roman" w:ascii="Times New Roman" w:hAnsi="Times New Roman"/>
        </w:rPr>
        <w:t>4.2. В народную дружину не принимаются лица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оящие на учете в медицинских учреждениях по причине психического расстройств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знанные по решению суда недееспособными или ограниченно дееспособным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Решение об исключении дружинника из народной дружины принимается муниципальным штабом на основании:</w:t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чного</w:t>
        <w:tab/>
        <w:t>заявления</w:t>
        <w:tab/>
        <w:t xml:space="preserve">дружинника;                                                                                         совершения проступка, несовместимого со статусом дружинника;                             нарушения любого из требований </w:t>
      </w:r>
      <w:hyperlink w:anchor="Par9">
        <w:r>
          <w:rPr>
            <w:rStyle w:val="InternetLink"/>
            <w:rFonts w:cs="Times New Roman" w:ascii="Times New Roman" w:hAnsi="Times New Roman"/>
            <w:color w:val="000000"/>
          </w:rPr>
          <w:t>пункта 4.2</w:t>
        </w:r>
      </w:hyperlink>
      <w:r>
        <w:rPr>
          <w:rFonts w:cs="Times New Roman" w:ascii="Times New Roman" w:hAnsi="Times New Roman"/>
        </w:rPr>
        <w:t xml:space="preserve"> настоящего Полож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Обязанности и права народных дружинников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Дружинник, участвуя в охране общественного порядка, обязан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1. не допускать необоснованного ограничения прав и свобод граждан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2. не совершать действий, имеющих целью унижение чести и достоинства человека и гражданин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1.3. в случае обнаружения событий или фактов, угрожающих личной безопасности граждан, общественной безопасности, общественному порядку, сообщать об этом в ближайший правоохранительный орган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1.4. принимать меры по оказанию помощи, в том числе доврачебной, гражданам, пострадавшим от преступлений, административных правонарушений или несчастных случаев, а также находящимся в беспомощном или ином состоянии, опасном для их жизни и здоровья, а также по охране места происшестви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5. иметь при себе и предъявлять по требованию граждан или должностных лиц удостоверение установленного образц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Дружинник, участвуя в охране общественного порядка совместно с сотрудниками полиции, имеет право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1. требовать от граждан и должностных лиц прекращения преступных действий, административных правонарушений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2. принимать меры к сохранности, а в случае необходимости - к доставке в правоохранительные органы предметов, явившихся орудием совершения преступления и административного правонарушени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3. участвовать в обеспечении безопасности дорожного движени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4. бесплатно пользоваться для связи с правоохранительными органами телефонами и иными средствами связи организаций независимо от форм собственности (за исключением телефонов и других средств связи дипломатических, консульских и иных представительств иностранных государств в Российской Федерации), общественных объединений в случаях, не терпящих отлагательств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2.5. осуществлять иные полномочия, предусмотренные федеральным законодательство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Дружинник, участвуя в охране общественного порядка совместно с сотрудниками полиции, обязан выполнять их законные распоряж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 Дружинники в порядке, устанавливаемом соответствующими правоохранительными органами, должны проходить правовую и специальную подготовку, а также периодическую проверку на умение оказывать доврачебную помощь пострадавшим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Меры поощрения и взыскания, применяемые к дружинникам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Органы местного самоуправления муниципального образования могут использовать различные формы поощрения дружинника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2. За особые заслуги в охране общественного порядка, проявленное при этом личное мужество и героизм, дружинники могут представляться к государственным наградам Российской Федер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Моральное и материального поощрения  дружинникам,  определяется положением о поощрении и утверждаются решением Совета депутатов муниципального образова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. К дружинникам, недобросовестно относящимся к своим обязанностям либо совершившим проступок, по решению муниципального штаба могут применяться следующие формы взыскания:</w:t>
      </w:r>
    </w:p>
    <w:p>
      <w:pPr>
        <w:pStyle w:val="Normal"/>
        <w:autoSpaceDE w:val="false"/>
        <w:ind w:left="540" w:hanging="0"/>
        <w:jc w:val="both"/>
        <w:rPr/>
      </w:pPr>
      <w:r>
        <w:rPr>
          <w:rFonts w:cs="Times New Roman" w:ascii="Times New Roman" w:hAnsi="Times New Roman"/>
        </w:rPr>
        <w:t>6.4.1.</w:t>
        <w:tab/>
        <w:t>общественное</w:t>
        <w:tab/>
        <w:t>порицание;                                                                                                   6.4.2.  исключение из дружины.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Порядок взаимодействия народной дружины с полицией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аимодействие  народной дружины с полицией осуществляется путем заключения соглашения о взаимодействи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к Положению о народной                                                                                         дружине муниципального образования                                                                                           «Юшарский  сельсовет» Ненецкого автономного округа                                                                        от 14.01.2014  № 4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УДОСТОВЕРЕНИЯ ДРУЖИННИКА</w:t>
      </w:r>
    </w:p>
    <w:p>
      <w:pPr>
        <w:pStyle w:val="Normal"/>
        <w:autoSpaceDE w:val="false"/>
        <w:jc w:val="center"/>
        <w:rPr/>
      </w:pPr>
      <w:r>
        <w:rPr/>
        <w:t>Лицевая сторона</w:t>
      </w:r>
    </w:p>
    <w:tbl>
      <w:tblPr>
        <w:tblW w:w="9282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41"/>
        <w:gridCol w:w="4641"/>
      </w:tblGrid>
      <w:tr>
        <w:trPr>
          <w:trHeight w:val="3745" w:hRule="atLeast"/>
        </w:trPr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3 мм                          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6 мм                </w:t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ни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Юшарский  сельсовет»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нецкого автономного округ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ДОСТОВЕРЕНИЕ      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6 мм                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/>
      </w:pPr>
      <w:r>
        <w:rPr/>
        <w:t>Внутренняя сторона</w:t>
      </w:r>
    </w:p>
    <w:tbl>
      <w:tblPr>
        <w:tblW w:w="9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27"/>
      </w:tblGrid>
      <w:tr>
        <w:trPr>
          <w:trHeight w:val="5284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N ___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347980</wp:posOffset>
                      </wp:positionH>
                      <wp:positionV relativeFrom="paragraph">
                        <wp:posOffset>93980</wp:posOffset>
                      </wp:positionV>
                      <wp:extent cx="800735" cy="13779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735" cy="1377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61"/>
                                  </w:tblGrid>
                                  <w:tr>
                                    <w:trPr>
                                      <w:trHeight w:val="640" w:hRule="atLeast"/>
                                    </w:trPr>
                                    <w:tc>
                                      <w:tcPr>
                                        <w:tcW w:w="12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Фотограф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ind w:firstLine="54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30 мм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40 м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ind w:firstLine="54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3.05pt;height:108.5pt;mso-wrap-distance-left:9pt;mso-wrap-distance-right:9pt;mso-wrap-distance-top:0pt;mso-wrap-distance-bottom:0pt;margin-top:7.4pt;mso-position-vertical-relative:text;margin-left:27.4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1"/>
                            </w:tblGrid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тограф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5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30 мм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40 мм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54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ство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      _______________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выдачи          Личная подпись</w:t>
            </w:r>
          </w:p>
          <w:p>
            <w:pPr>
              <w:pStyle w:val="Normal"/>
              <w:autoSpaceDE w:val="false"/>
              <w:spacing w:before="0" w:after="20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ъявитель настоящего удостоверения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вляется дружинником народной дружины муниципального образован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 сельсовет»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нецкого автономного округ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                   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ава МО «Юшарский  сельсовет» НАО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 Д.В.Выл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7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0C5A030F6EE9C5115F6DDB5ED2AAC0C2C8B36371299AB38B1C24C3233FD270C6D26C26AD6A308173C04F0Y9gF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7:38:00Z</dcterms:created>
  <dc:creator>Glava</dc:creator>
  <dc:description/>
  <cp:keywords/>
  <dc:language>en-US</dc:language>
  <cp:lastModifiedBy>Glava</cp:lastModifiedBy>
  <dcterms:modified xsi:type="dcterms:W3CDTF">2014-02-14T07:39:00Z</dcterms:modified>
  <cp:revision>1</cp:revision>
  <dc:subject/>
  <dc:title/>
</cp:coreProperties>
</file>