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1  мая  2014 года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ние о народной дружине муниципального образования «Юшарский сельсовет» Ненецкого автономного округа, утвержденного решением Совета депутатов МО «Юшарский сельсовет» Ненецкого автономного округа от 14.02.2014 №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мотрев Протест прокуратуры Ненецкого автономного округа, экспертное заключение отдела регистра муниципальных нормативных правовых актов Ненецкого автономного округа и взаимодействия с органами местного самоуправления Аппарата Администрации Ненецкого автономного округа от 23.04.2014 за № 627 на решение Совета депутатов МО «Юшарский сельсовет» НАО от 14.02.2014   № 4 «Об утверждении Положения о народной дружине муниципального образования «Юшарский сельсовет» Ненецкого автономного округа», в целях приведения правового акта в соответствии с законодательством, Совет депутатов МО «Юшарский сельсовет» НАО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Положение «О народной дружине муниципального образования «Юшарский сельсовет» Ненецкого автономного округа», утвержденного решением Совета депутатов МО «Юшарский сельсовет» НАО от 14.02.2014 за № 4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официального опубликования и   подлежит размещению на официальном сайте МО «Юшарский сельсовет» Ненецкого автоном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4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>Вылко Д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,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  мая 2014 № 4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ожение «О  народной дружине в муниципальном образовании «Юшарский сельсовет» Ненецкого автономного округа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.1. изложить в следующей редакции:</w:t>
      </w:r>
    </w:p>
    <w:p>
      <w:pPr>
        <w:pStyle w:val="Style14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. Структура народной друж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штаб народной дружины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.2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2. Муниципальный штаб народной дружины осуществляет общее руководств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 народной друж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полномочиям муниципального штаба относятся: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ункте 5.2.4. исключить слова «(за исключением телефонов и других средств связи дипломатических, консульских и иных представительств иностранных государств в Российской Федерации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                                                         Вылко Д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8:00Z</dcterms:created>
  <dc:creator>Glava</dc:creator>
  <dc:description/>
  <cp:keywords/>
  <dc:language>en-US</dc:language>
  <cp:lastModifiedBy>Glava</cp:lastModifiedBy>
  <dcterms:modified xsi:type="dcterms:W3CDTF">2014-05-20T12:48:00Z</dcterms:modified>
  <cp:revision>1</cp:revision>
  <dc:subject/>
  <dc:title/>
</cp:coreProperties>
</file>