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я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1 мая  2014 год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200" w:leader="none"/>
          <w:tab w:val="center" w:pos="4677" w:leader="none"/>
        </w:tabs>
        <w:jc w:val="center"/>
        <w:rPr/>
      </w:pPr>
      <w:r>
        <w:rPr>
          <w:sz w:val="24"/>
          <w:szCs w:val="24"/>
        </w:rPr>
        <w:t>Об  исполнении  местного  бюджета  за 201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35 Федерального закона от 6 октября  2003 года № 131-ФЗ «Об общих принципах  организации  местного  самоуправления  в Российской  Федерации», на основании Положения  «О бюджетном устройстве и бюджетном процессе  в муниципальном  образовании  «Юшарский сельсовет» НАО» (в ред. от 25 декабря 2013 года  № 7);  проведения публичных слушаний от 10 апреля 2014 в здании  МКУ «Дом культуры Юшарского сельсовета», Совет депутатов  МО «Юшарский  сельсовет» НАО  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 отчет об исполнении  местного бюджета за 2013 год: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щий объём  по доходам  в сумме  50 282,7 тыс.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щий объём  по расходам  в сумме 50 400,0 тыс. руб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фицит местного бюджета составил в сумме  117,3 тыс. руб. или 3,9 процента  общего годового объема  доходов  местного бюджета без учета безвозмездных  поступ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 исполнение  местного  бюджета  за  201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Доходы бюджета  МО «Юшарский сельсовет» НАО  по  кодам  классификации              доходов  бюджетов,  по кодам  видов  доходов, классификации  операции  сектора  государственного  управления,  относящихся  к  доходам  бюджета,  за  2013 год согласно приложению № 1 к настоящему 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 местного бюджета  по разделам, подразделам, целевым статьям и  видам расходов бюджетов в ведомственной структуре расходов администрации МО "Юшарский сельсовет" НАО за   2013 год  согласно  приложению № 2 к настоящему  решению.</w:t>
      </w:r>
    </w:p>
    <w:p>
      <w:pPr>
        <w:pStyle w:val="Style14"/>
        <w:widowControl w:val="false"/>
        <w:autoSpaceDE w:val="false"/>
        <w:spacing w:lineRule="auto" w:line="240" w:before="0" w:after="0"/>
        <w:ind w:left="55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55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Источники  внутреннего  финансирования  дефицита  бюджета МО «Юшарский  сельсовет» НАО за 2013 год согласно  приложению № 3  к настоящему 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552" w:first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официального опубликования и    подлежит размещению на официальном сайте МО «Юшарский сельсовет» НАО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 xml:space="preserve">                                                  Вылко Д.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п.Каратайка, НАО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80"/>
        <w:gridCol w:w="1780"/>
        <w:gridCol w:w="1960"/>
      </w:tblGrid>
      <w:tr>
        <w:trPr>
          <w:trHeight w:val="28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1</w:t>
            </w:r>
          </w:p>
        </w:tc>
      </w:tr>
      <w:tr>
        <w:trPr>
          <w:trHeight w:val="55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решению Совета депутатов  от   21   мая  2014 года № 1 </w:t>
            </w:r>
          </w:p>
        </w:tc>
      </w:tr>
      <w:tr>
        <w:trPr>
          <w:trHeight w:val="31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МО "Юшарский сельсовет" НАО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, за 2013 год</w:t>
            </w:r>
          </w:p>
        </w:tc>
      </w:tr>
      <w:tr>
        <w:trPr>
          <w:trHeight w:val="19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в руб.)</w:t>
            </w:r>
          </w:p>
        </w:tc>
      </w:tr>
      <w:tr>
        <w:trPr>
          <w:trHeight w:val="1500" w:hRule="atLeast"/>
        </w:trPr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ьи дохода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 классификации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на 2013год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3 год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- всего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 006,2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 282,7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00 00000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9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61,5</w:t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 на прибыль, доход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0000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7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62,4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2000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7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62,4</w:t>
            </w:r>
          </w:p>
        </w:tc>
      </w:tr>
      <w:tr>
        <w:trPr>
          <w:trHeight w:val="14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1 02010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7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61,8</w:t>
            </w:r>
          </w:p>
        </w:tc>
      </w:tr>
      <w:tr>
        <w:trPr>
          <w:trHeight w:val="7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 в соответствии со статьёй 228 НК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1 02030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5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3,2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имущество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1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103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 (пени, штраф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2 1 06 01030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денежных взысканий (штрафов) по соответствующему платежу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1030 10 2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6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5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,8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1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23,4</w:t>
            </w:r>
          </w:p>
        </w:tc>
      </w:tr>
      <w:tr>
        <w:trPr>
          <w:trHeight w:val="16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штраф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13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1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2,4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денежных взысканий (штрафов) по соответствующему платежу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13 10 2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штраф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13 10 3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602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4</w:t>
            </w:r>
          </w:p>
        </w:tc>
      </w:tr>
      <w:tr>
        <w:trPr>
          <w:trHeight w:val="13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  <w:r>
              <w:rPr>
                <w:rFonts w:cs="Times New Roman" w:ascii="Times New Roman" w:hAnsi="Times New Roman"/>
                <w:bCs/>
              </w:rPr>
              <w:t>(пени, недоимк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3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>
          <w:trHeight w:val="13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денежных взысканий (штрафов) по соответствующему платежу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3 10 2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08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4</w:t>
            </w:r>
          </w:p>
        </w:tc>
      </w:tr>
      <w:tr>
        <w:trPr>
          <w:trHeight w:val="14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осударственная пошлина за совершение нотариальных действий  (за исключением действий, совершаемых консульскими учреждениями)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08 04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4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08 0402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4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08 04020 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</w:tr>
      <w:tr>
        <w:trPr>
          <w:trHeight w:val="12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олженность и перерасчеты по отмененным налогам, сборам и иным обязательным  платежа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9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0,1</w:t>
            </w:r>
          </w:p>
        </w:tc>
      </w:tr>
      <w:tr>
        <w:trPr>
          <w:trHeight w:val="12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 на имуще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9 04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,1</w:t>
            </w:r>
          </w:p>
        </w:tc>
      </w:tr>
      <w:tr>
        <w:trPr>
          <w:trHeight w:val="12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9 0405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,1</w:t>
            </w:r>
          </w:p>
        </w:tc>
      </w:tr>
      <w:tr>
        <w:trPr>
          <w:trHeight w:val="12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(по обязательствам, возникшим до 1 января 2006 года), мобилизуемый на территориях поселений (пени и процент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9 04053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,1</w:t>
            </w:r>
          </w:p>
        </w:tc>
      </w:tr>
      <w:tr>
        <w:trPr>
          <w:trHeight w:val="12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1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8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либо платы за передачу в возмездное пользование государственного муниципального  имущества (за исключением имущества бюджетных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1 0500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8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1 0501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4 1 11 05013 1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8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1 11 05013 10 1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 ОКАЗАНИЯ  ПЛАТНЫХ УСЛУГ (РАБОТ) И КОМПЕНСАЦИИ ЗАТРАТ ГОСУДАР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6,0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6</w:t>
            </w:r>
          </w:p>
        </w:tc>
      </w:tr>
      <w:tr>
        <w:trPr>
          <w:trHeight w:val="6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от оказания платных услуг (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100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7</w:t>
            </w:r>
          </w:p>
        </w:tc>
      </w:tr>
      <w:tr>
        <w:trPr>
          <w:trHeight w:val="9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13 0199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7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 13 01995 1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200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9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компенсации затрат государ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200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9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компенсации затрат  государ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299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9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доходы от компенсации  затрат бюджетов 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2995 1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9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неналоговые  доход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7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7 0500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доходы бюджетов поселе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 17 05050 10 0000 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ЕЗВОЗМЕЗДНЫЕ ПОСТУПЛЕНИЯ ОТ ДРУГИХ БЮДЖЕТОВ БЮДЖЕТНОЙ  СИСТЕМЫ РОССИЙСКО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 01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 321,2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 01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 321,2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24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240,2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 на выравнивание бюджетной обеспеч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1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24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240,2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24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240,2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 (за счет средств окруж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23,3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 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6,9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24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854,4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субсид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24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854,4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субсидии бюджетам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24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854,4</w:t>
            </w:r>
          </w:p>
        </w:tc>
      </w:tr>
      <w:tr>
        <w:trPr>
          <w:trHeight w:val="117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я МО «Юшарский  сельсовет» по  долгосрочной целевой программе "Социальное развитие села на территории Ненецкого автономного округа на 2009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2,8</w:t>
            </w:r>
          </w:p>
        </w:tc>
      </w:tr>
      <w:tr>
        <w:trPr>
          <w:trHeight w:val="105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МО «Юшарский сельсовет» за счет средств окружного бюджета  по   долгосрочной целевой программе "Социальное развитие села на территории Ненецкого автономного округа на 2009-2015 годы", мероприятие –ремонт взлетно-посадочной  полосы в п.Каратай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2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я МО «Юшарский сельсовет» за счет средств районного бюджета  по   долгосрочной целевой программе "Социальное развитие села на территории Ненецкого автономного округа на 2009-2015 годы", мероприятие –ремонт взлетно-посадочной  полосы в п.Каратай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18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я МО «Юшарский сельсовет» НАО за счет остатка субсидий в рамках долгосрочной целевой программы "Развитие энергетического комплекса Ненецкого автономного округа, обеспечение энергосбережения и повышение эффективности региональной экономики на 2010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18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187,8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я МО «Юшарский сельсовет» НАО за счет остатка субсидий в рамках долгосрочной целевой программы "Развитие энергетического комплекса Ненецкого автономного округа, обеспечение энергосбережения и повышение эффективности региональной экономики на 2010-2015 годы" за счет средств окруж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2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22,1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я МО «Юшарский сельсовет» НАО за счет остатка субсидий в рамках долгосрочной целевой программы "Развитие энергетического комплекса Ненецкого автономного округа, обеспечение энергосбережения и повышение эффективности региональной экономики на 2010-2015 годы" за счет средств район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6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я  на реализацию долгосрочной  целевой  программы «Сохранение и развитие культуры Ненецкого автономного округа на 2011-2015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1501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за счет средств  окружного бюджета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30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убсидия из районного бюджета на реализацию ДЦП «Сохранение и развитие культуры Ненецкого автономного округа на 2011-2015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</w:tr>
      <w:tr>
        <w:trPr>
          <w:trHeight w:val="14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я местным бюджетам из окружного бюджета в целях  софинансирования расходных обязательств, возникающих при выполнении полномочий органов  местного самоуправления по  вопросам  местного значения в части  создания  условий  для  обеспечения  жителей  поселения, городского округа  услугами  бытового обслуживания по представлению права на бесплатное посещение  общественных  бань неработающим  гражданам пожилого возрас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я местным бюджетам из окружного бюджета в целях  софинансирования расходных обязательств, возникающих при выполнении полномочий органов  местного самоуправления по  вопросам  местного значения в части  создания  условий  для  обеспечения  жителей  поселения, городского округа  услугами  бытового обслуживания по представлению права на бесплатное посещение  общественных  бань неработающим  гражданам пожилого возрас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8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и бюджетам субъектов РФ  и муниципальных образований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9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,0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15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я  бюджетам поселений на осуществление  первичного воин. учета на территориях, где отсутствуют военные комиссариат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15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</w:tr>
      <w:tr>
        <w:trPr>
          <w:trHeight w:val="12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 бюджетам поселений на осуществление  первичного воин. учета на территориях, где отсутствуют военные комиссариаты (за счет средств област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15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</w:tr>
      <w:tr>
        <w:trPr>
          <w:trHeight w:val="108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я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3024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2,2</w:t>
            </w:r>
          </w:p>
        </w:tc>
      </w:tr>
      <w:tr>
        <w:trPr>
          <w:trHeight w:val="7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2,2</w:t>
            </w:r>
          </w:p>
        </w:tc>
      </w:tr>
      <w:tr>
        <w:trPr>
          <w:trHeight w:val="1537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поселений на социальную поддержку специалистов, работающих и проживающих в сельских населенных  пунктах Ненецкого автономного окру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>
          <w:trHeight w:val="15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поселений на социальную поддержку в виде ежемесячной компенсации абонентской платы за пользование квартирным телефоном лицам, постоянно проживающим  в сельских поселениях Ненецкого автономного окру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6</w:t>
            </w:r>
          </w:p>
        </w:tc>
      </w:tr>
      <w:tr>
        <w:trPr>
          <w:trHeight w:val="10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поселений на социальную поддержку, связанную с обеспечением детей, обучающихся  в общеобразовательных  учреждениях (начального общего, основного общего, среднего (полного) общего образования) горячим  питанием  во время каникул, в праздничные и выходные дн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10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осуществление органами местного самоуправления отдельных государственных полномочий Ненецкого автономного округа в сфере  административных правонаруш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ые межбюджетные трансферт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43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434,6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4999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43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434,6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434, 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434,6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я из районного бюджета на обеспечение сбалансированности  местных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5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53,9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реализацию мероприятий в рамках муниципальной целевой программы "Развитие транспортной инфраструктуры в муниципальном образовании "Муниципальный район"Заполярный район"на 2012-2014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3</w:t>
            </w:r>
          </w:p>
        </w:tc>
      </w:tr>
      <w:tr>
        <w:trPr>
          <w:trHeight w:val="145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реализацию мероприятий в рамках муниципальной целевой программы "Социальное развитие села на территории «Муниципальный район «Заполярный район» на 2009-2015 годы" 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5</w:t>
            </w:r>
          </w:p>
        </w:tc>
      </w:tr>
      <w:tr>
        <w:trPr>
          <w:trHeight w:val="12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реализацию мероприятий в рамках муниципальной  целевой  программы  «Обеспечение земельных участков коммунальной и транспортной инфраструктурами на территории МО «Муниципальный район «Заполярный  район»на 2011-2022 годы», мероприятие –выполнение работ по инженерной подготовке территории  под строительство 4-х квартирного дома п.Каратай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8,4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выполнение мероприятий, предусмотренных муниципальной целевой программы  «Поддержка муниципальных образований  по развитию инженерной  инфраструктуры в сфере обращения с отходами  производства и потребления на территории  муниципального образования «Муниципальный  район «Заполярный район» на 2012-2015 годы» 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 из резервного фонда Администрации МР"Заполярный район" на оказание материальной помощи (адресная материальная помощь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 системы Российской Федерации от возврата бюджетами бюджетной  системы Российской  Федерации и организациями остатков субсидий, субвенций  и иных межбюджетных трансфертов, имеющих  целевое назначение, прошлых лет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18 00000 00 0000 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бюджетной  системы Российской Федерации от возврата бюджетами бюджетной  системы Российской  Федерации и организациями остатков субсидий, субвенций  и иных межбюджетных трансфертов, имеющих  целевое назначение, прошлых лет из бюджетов муниципальных  районов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18 05010 00 0000 15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 трансфертов, имеющих целевое назначение, прошлых лет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19 00000 00 0000 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1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19 05000 10 0000 15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7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84"/>
        <w:gridCol w:w="640"/>
        <w:gridCol w:w="700"/>
        <w:gridCol w:w="1056"/>
        <w:gridCol w:w="576"/>
        <w:gridCol w:w="1618"/>
        <w:gridCol w:w="1656"/>
        <w:gridCol w:w="960"/>
      </w:tblGrid>
      <w:tr>
        <w:trPr>
          <w:trHeight w:val="255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472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 от  21  мая   2014 года  № 1</w:t>
            </w:r>
          </w:p>
        </w:tc>
      </w:tr>
      <w:tr>
        <w:trPr>
          <w:trHeight w:val="255" w:hRule="atLeast"/>
        </w:trPr>
        <w:tc>
          <w:tcPr>
            <w:tcW w:w="11472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0512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 местного бюджета  по разделам, подразделам, целевым статьям и видам расходов бюджетов в ведомственной структуре расходов администрации МО "Юшарский сельсовет" НАО за   2013 год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51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.сред.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 расходов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в тыс.руб.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3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на  2013 год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 исполнение за 2013 год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 106,2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 4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290,4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276,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 819,9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 819,9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19,9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19,9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19,9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19,9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19,9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19,9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98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84,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98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84,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98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84,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4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4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28,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28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8,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8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0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8,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8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8,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8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 519,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 519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полномочий в сфере административных правонаруш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8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8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6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6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6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6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6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6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6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6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плата  членских  взносов в Ассоциацию «Совет  муниципальных образований Ненецкого автономного округ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8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образований Ненецкого автономного округа на осуществление первичного воинского учета на территориях, где отсутствуют военные комиссариаты из областного бюдже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5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30,2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30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5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5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5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5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5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5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5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5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6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6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 195,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58,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ран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 195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58,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 «Социальное развитие села на территории Ненецкого автономного округа на 2009-2015 годы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чет субсидии в рамках  долгосрочной целевой программы «Социальное развитие села на территории Ненецкого автономного округа на 2009-2015 годы» за счет средств окружного бюдже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7,2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7,2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чет субсидии в рамках  долгосрочной целевой программы «Социальное развитие села на территории Ненецкого автономного округа на 2009-2015 годы» за счет средств районного бюдже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Развитие транспортной инфраструктуры в муниципальном образовании "Муниципальный район Заполярный район" на 2012-2014 годы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034,4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034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2,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2,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жилищного хозяйств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 017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 017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 636,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 636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 636,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 636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убсидий на возмещение убытков, связанных с оказанием банных услуг по тарифам, не обеспечивающим возмещение издержек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5,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5,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5,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5,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доснабжения населения в летний период времен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ональные целевые программы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187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187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 целевая программа  "Развитие энергетического комплекса Ненецкого автономного округа, обеспечение энергосбережения и повышение энергоэффективности региональной экономики на 2010-2015 годы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87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87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остатка субсидий в рамках долгосрочной  целевой программы  "Развитие энергетического комплекса Ненецкого автономного округа, обеспечение энергосбережения и повышение энергоэффективности региональной экономики на 2010-2015 годы" за счет средств окружного бюдже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22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 822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22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 822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остатка субсидий в рамках долгосрочной  целевой программы  "Развитие энергетического комплекса Ненецкого автономного округа, обеспечение энергосбережения и повышение энергоэффективности региональной экономики на 2010-2015 годы" за счет средств районного бюдже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3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3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ая целевая программ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ддержка муниципальных образований  по развитию инженерной  инфраструктуры в сфере обращения с отходами  производства и потребления на территории  муниципального образования «Муниципальный  район «Заполярный район» на 2012-2015 годы» (за счет средств районного бюджета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3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3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бсидии  юридическим  лица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3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3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 196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 196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 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2,7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2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7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8,1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8,1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3,5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3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за счет субсидии в рамках муниципальной целевой программы «Социальное развитие села на территории «Муниципальный район «Заполярный район» на 2009-2015 годы" (за счет средств районного бюджета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,5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,5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98,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98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98,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98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ходы за счет субсидии в рамках муниципальной целевой программ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Обеспечение земельных участков коммунальной и транспортной инфраструктурами на территории МО «Муниципальный район «Заполярный  район»на 2011-2022 годы», мероприятие –выполнение работ по инженерной подготовке территории  под строительство 4-х квартирного дома п.Каратай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98,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98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98,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98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,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,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,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,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 661,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 661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 661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8 661,2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1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1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1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1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 казенными учреждениями МО «Юшарский сельсовет» НА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1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1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иональные целевые программы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Сохранение и развитие культуры Ненецкого автономного округа на 2011-2015 годы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района за счет субсидии из Регионального фонда софинансирования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муниципального района в рамках долгосрочной целевой программы "Сохранение и развитие культуры Ненецкого автономного округа на 2011 - 2015  годы" (за счет районных средств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 228,0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72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 228,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72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8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Ненецкого автономного округа от 27 февраля 2009 года № 13-ОЗ «О дополнительных мерах социальной  поддержки отдельных 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ставлению дополнительных мер социальной поддержки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8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86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86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86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86 06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 поддержка, связанная  с обеспечением детей,  обучающихся в общеобразовательных учреждениях (начального общего, основного общего, среднего (полного) общего образования) горячим  питанием во время каникул, в праздничные и выходные дн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86 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86 14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неработающих граждан пожилого возраста в виде  предоставления  бесплатного посещения общественных бань в соответствии с постановлением  Администрации Ненецкого автономного округа от 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99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99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е фонды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из резервного фонда Администрации муниципального района «Заполярный район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(из резервного фонда Администрации муниципального образования «Юшарский  сельсовет»)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, туризм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/>
      </w:pPr>
      <w:r>
        <w:rPr>
          <w:rFonts w:cs="Times New Roman" w:ascii="Times New Roman" w:hAnsi="Times New Roman"/>
        </w:rPr>
        <w:tab/>
        <w:t>Приложение №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вета депутатов  от  21  мая  2014года  № 1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сточники  внутреннего  финансирования  дефицита  бюджета 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 «Юшарский  сельсовет»  НАО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13 год</w:t>
      </w:r>
    </w:p>
    <w:p>
      <w:pPr>
        <w:pStyle w:val="Normal"/>
        <w:tabs>
          <w:tab w:val="clear" w:pos="708"/>
          <w:tab w:val="left" w:pos="3480" w:leader="none"/>
          <w:tab w:val="left" w:pos="8070" w:leader="none"/>
        </w:tabs>
        <w:rPr/>
      </w:pPr>
      <w:r>
        <w:rPr/>
        <w:tab/>
        <w:t xml:space="preserve">                                                                                           тыс. руб.</w:t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83"/>
        <w:gridCol w:w="2390"/>
        <w:gridCol w:w="2513"/>
      </w:tblGrid>
      <w:tr>
        <w:trPr>
          <w:trHeight w:val="146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бюджетной классификации источников внутреннего финансирования  дефицитов бюдже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очненный план 2013 го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ссовое исполнение за 2013 год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 внутреннего финансирования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 01 00 00 00 00 0000 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3</w:t>
            </w:r>
          </w:p>
        </w:tc>
      </w:tr>
      <w:tr>
        <w:trPr>
          <w:trHeight w:val="141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 01 05 00 00 00 0000 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0 00 00 0000 5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 006,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 282,7</w:t>
            </w:r>
          </w:p>
        </w:tc>
      </w:tr>
      <w:tr>
        <w:trPr>
          <w:trHeight w:val="119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0 00 0000 5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 006,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 282,7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00 0000 5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 006,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 282,7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10 0000 5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 006,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 282,7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0 00 00 0000 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106,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00,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0 00 0000 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106,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00,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00 0000 6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106,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00,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10 0000 6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106,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00,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к на начало текущего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,7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к на конец отчетного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  к   решению  Совета  депутатов МО «Юшарский  сельсовет» НАО «Об  исполнении местного бюджета  за 2013 год»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гласно Положению о  бюджетном процессе    в муниципальном образовании    «Юшарский сельсовет» НАО, утвержденному  решением Совета депутатов от 09.03.2006 г. № 3 (в ред. от 27.02.2008 № 4, 15.04.2010 № 6, 29.02.2012 №3, 26.02.2013г № 4, 25.12.2013 № 7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доходной части бюджета МО 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шарский сельсовет " НАО на 2013 год осуществлялось на основании положений Бюджетного кодекса РФ, действующего налогового законодательства на момент составления отчета об исполнении местного бюджета, Федерального закона РФ от 6.10.2003г. N 131-ФЗ, согласно уточненного плана изменения налоговой базы в 2013 году с учетом  нормативов отчислений в бюджет поселений от региональных и федеральных налогов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умма собственных налоговых и неналоговых доходов в бюджет муниципального образования  составила  в сумме 2 961,5 тыс.руб., в том числе налоговых доходов 2 762,9 тыс.руб. и неналоговых доходов 198,6 тыс.руб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сточником собственных доходов является налог на доходы физических лиц по нормативу 10%, составил в сумме 1 462,4 тыс. рублей по отношению к уточненному плану на 2013 год. По сравнению с аналогичным периодом прошлого года поступление данного налога увеличилось на 22,1% или на 264,9 тыс. руб. Администратором данного налога является  Управление Федеральной  налоговой  службы по Архангельской  области и Ненецкому  автономному  округу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 на имущество физических лиц зачисляется в бюджет поселения по нормативу 100,0%, что за 2013 год составило 71,4% или 1,5 тыс. руб. по отношению к уточненному плану на 2013 год. По сравнению с аналогичным периодом прошлого года поступление данного налога уменьшилось на 64,3% или 2,7 тыс. руб. Администратором данного налога является  Управление Федеральной  налоговой  службы по Архангельской  области и Ненецкому  автономному  округу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й налог  зачисляется в бюджет поселения по нормативу 100,0%, что в 2013 году составил в сумме 1 252,3 тыс. руб., фактически поступило 1 261,7 тыс. руб. или 100,8%. По сравнению с аналогичным периодом прошлого года поступление данного налога увеличилось более чем на 100% или 1 261,5 тыс. руб. Администратором данного налога является  Управление Федеральной  налоговой  службы по Архангельской  области и Ненецкому  автономному  округу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пошлина за совершение нотариальных действий  должностными лицами органов  местного самоуправления поселения, уполномоченными  в соответствии с законодательными актами РФ на совершение нотариальных действий зачисляется в бюджет поселения по нормативу 100,0%, что составило за 2013 год в сумме 37,4 тыс. рублей. По сравнению с 2012 годом поступление данного налога уменьшилось на 0,8 тыс. руб. или на 2,1 %.Администратором  данного  налога является Администрация  МО «Юшарский  сельсовет» НАО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 по задолженности и перерасчетам  по отменным налогам, сборам иным обязательным  платежам  установлен в сумме 0,1 тыс. руб., фактическое  поступление составило  в сумме -0,1 тыс. руб. Администратором данного налога является  Управление Федеральной  налоговой  службы по Архангельской  области и Ненецкому  автономному  округу.</w:t>
        <w:tab/>
        <w:tab/>
        <w:tab/>
        <w:tab/>
        <w:tab/>
        <w:tab/>
        <w:tab/>
        <w:tab/>
        <w:tab/>
        <w:tab/>
        <w:tab/>
        <w:t>Неналоговые доходы, поступившие в 2013 году, состоят из поступлений доходов:   - От сдачи в аренду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зачисляются в бюджеты поселений по нормативу 50,0% в сумме 0,0 тыс.руб., Фактически данный вид дохода в отчетном периоде в бюджет муниципального образования не поступал. Решением о бюджете на 2013 год в составе доходов указанные  поступления  были запланированы в сумме 18,8 тыс. руб. Согласно расчетам в разрезе муниципальных образований  Заполярного района, представленным Отделом землеустройства и муниципального земельного контроля Администрации Заполярного района к проекту бюджета  муниципального района «Заполярный район» на 2013 год., сумма планируемых  поступлений  указанного  доходного источника в 2013 году в бюджет МО «Юшарский сельсовет» НАО составляет 18,8 тыс.руб.  В связи с отсутствием  ОКАТО Заполярного района в Общероссийском классификаторе, поступлений в местный бюджет не предвиделось.</w:t>
        <w:tab/>
        <w:tab/>
        <w:tab/>
        <w:tab/>
        <w:tab/>
        <w:tab/>
        <w:tab/>
        <w:t xml:space="preserve">                                                 -А также доходы от оказания  платных услуг (работ) от  выручки платных  дискотек  Дома  культуры в сумме 49,6 тыс.руб. или 99,2%. По сравнению с аналогичным периодом  прошлого года поступление  данного дохода  увеличилось  на 29,8% или на 11,4 тыс. руб. Администратором  данного  налога является Администрация  МО «Юшарский  сельсовет» НАО.</w:t>
        <w:tab/>
        <w:tab/>
        <w:tab/>
        <w:tab/>
        <w:tab/>
        <w:tab/>
        <w:tab/>
        <w:tab/>
        <w:tab/>
        <w:tab/>
        <w:tab/>
        <w:tab/>
        <w:tab/>
        <w:t>Прочие неналоговые  доходы  поступившие в 2013 году, в том числе:                          - Внебюджетные  денежные  средства от возвратных  ссуд  жителями  муниципального образования  в сумме  133,0 тыс. руб., или 100% от плана. Администратором  данного  налога является Администрация  МО «Юшарский  сельсовет» НАО.                                      - Поступление прочих доходов от компенсации затрат бюджетов  поселений, в том числе  дебиторской  задолженности прошлых лет составило 16,0 тыс. руб. или 100% от плана. По данному виду налогов в бюджет  поселения  зачислены поступления  от Управления  ФНС по Архангельской области и Ненецкому АО от возвратов средств прошлых периодов (возврат переплаты страховых взносов на обязательное социальное страхование на случай временной  нетрудоспособности и в связи с материнством  в размере  14,4 тыс. руб. и по возврату дебиторской задолженности  за 2012 год по льготному  проезду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ходах бюджета муниципального образования в 2013 год были предусмотрены безвозмездные и безвозвратные перечисления в сумме  47 321,2 тыс.руб., что составляет 94,1% доходной части бюджета. Поступление  дотаций  из областного бюджета  в сумме  8 823,3 тыс. руб., из районного бюджета  в сумме  3 416,9 тыс. руб., прочие  субсидии  в сумме  12 854,4  тыс. руб. из окружного и районного бюджета,  прочие  межбюджетные  трансферты  в сумме  21 434,6 тыс. руб. из районного бюджета.</w:t>
        <w:tab/>
        <w:tab/>
        <w:tab/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"Юшарский сельсовет" в 2013 году исполнен с дефицитом  в сумме  117,2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О "Юшарский сельсовет" в 2013 году по расходам был сформирован в соответствии с Бюджетным кодексом РФ, Федеральным законом от 06.10.2003 г. N 131-ФЗ "Об общих принципах организации местного самоуправления в Российской Федерации" на основании прогноза социально-экономического развития МО «Юшар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на 2013 год и на период до 2015 года, основных направлений бюджетной и налоговой политики МО «Юшарский сельсовет» НАО на 2013-2015годы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 исполнены  в сумме  50 400,0 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 МО " Юшарский сельсовет " в 2013</w:t>
      </w:r>
      <w:r>
        <w:rPr/>
        <w:t xml:space="preserve"> год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435"/>
        <w:gridCol w:w="1784"/>
        <w:gridCol w:w="1418"/>
        <w:gridCol w:w="1874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план на 2013 год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мма, 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на 2013 год (сумма, тыс.руб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76,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34,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61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40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2</w:t>
            </w:r>
          </w:p>
        </w:tc>
      </w:tr>
    </w:tbl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ой при планировании и использовании бюджета муниципального образования по расходам явились расчёты по приоритетным статьям расходов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остановлению Администрации НАО № 170-п от 20.06.2012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 основе, муниципальных служащих в органах местного самоуправления  муниципальных образований Ненецкого автономного округа» расходы на содержание органов местного самоуправления МО «Юшарский сельсовет» НАО в части подразделов:                             0102 «Функционирование высшего должностного лица МО», 0104 «Функционирование местных администраций» составляет 12 704,7 тыс.руб. при плане 12 718,2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ом  на  содержание  руководства  и управления  в сфере  установленных  функций  местной  администрации  исполнение   за 2013г  составило  в сумме  12 704,7 тыс. руб. в том  числе  по  содержанию  главы 2 819,9 тыс. руб.; по содержанию  центрального аппарата  9 884,8 тыс. руб. на  оплату  труда  и начислениям на оплату  труда  - 7 853,7 тыс.руб., прочие выплаты  оплату льготного проезда к месту отдыха  и обратно -90,6 тыс. руб., материальная помощь  к отпуску -24,1 тыс. руб., командировочные расходы- суточные  - 48,0 тыс.руб., оплату  услуг связи и интернета -277,1 тыс.руб., командировки и служебные разъезды- проезд,  другие  расходы  (подвоз угля к зданию учреждения,  проезд  к месту  учебы  специалиста  Кузнецова А.С.) – 145,0 тыс. руб., аренда  склада  Каратайского  рыбкоопа под строительный материал – 30,0 тыс. руб., на оплату  коммунальных  услуг (электроэнергия) – 101,9 тыс. руб., командировочные  расходы-проживание  (проживание в гостинице при сдаче годового отчета  в  «Заполярном  районе», квартирные) – 27,3 тыс. руб., оплата  труда  внештатных  работников (оплата  курьера  по доставке  денежной  наличности,  найм   специалиста  по обслуживанию  и  ремонту   рабочих  компьютеров) – 179,0 тыс. руб., подписка  на периодические  издания  - 32,6 тыс. руб.,  другие услуги (обслуживание  программ  консультант Плюс, 1с, М6 «Оплата  труда», СБ и С ++ «Электронная  отчетность») -288,5 тыс. руб., приобретение основных  средств (модем для интернета, обогреватель,карта памяти портативное устройство, копировальный аппарат, ноутбук, копьютер) -131,9 тыс. руб., оплата  котельно-печного топлива -62,8 тыс. руб., прочие  материальные  запасы (хозяйственные  товары для нужд  Администрации) -77,3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01 «Общегосударственные вопросы»</w:t>
      </w:r>
      <w:r>
        <w:rPr>
          <w:rFonts w:cs="Times New Roman" w:ascii="Times New Roman" w:hAnsi="Times New Roman"/>
          <w:sz w:val="24"/>
          <w:szCs w:val="24"/>
        </w:rPr>
        <w:t xml:space="preserve"> также исполнение  по расходам  на  обеспечение деятельности финансовых, налоговых и таможенных органов и органов финансового (финансово-бюджетного) надзора (подраздел 0106) в сумме 424,2 тыс. руб., резервный фонд (подраздел 0111) по распоряжению главы МО на оказание материальной помощи и прочих  расходов  поселения  (перенос подраздел 1003) в том числе из резервного фонда районного бюджета  в сумме 50,0 тыс.руб.,на оказание адресной материальной помощи пострадавшей при пожаре, расходы на членские взносы в Ассоциацию МО в сумме 350,0 тыс. руб.,  и расходы на осуществление отдельных полномочий в сфере административных правонарушений (подраздел 0113) в сумме 53,2 тыс. руб.,  содержание помещений и сооружений  на территории   влетно-посадочных  полос (оплата  услуг связи 42,7; оплата  электроэнергии -51,6; текущий  ремонт здания  109,7; оплата  по договорам  ГПХ  техперсонала  -517,4;приобретен котел КЧМ -123,9; оплата  котельно-печного топлива -261,6; прочие материальные  запасы -9,2)   на общую сумму 1 116,2 тыс.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азделе 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ациональная оборона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 местного бюджета по  расходам  на осуществление первичного воинского учета на территориях, где отсутствуют военные комиссариаты, составило в сумме 149,8 тыс.руб.  в соответствии с выделенной субвенцией из областного бюджета в том числе (на сопровождение  граждан (юношей 14-15 лет) для первичной постановки      израсходовано на оплату услуг связи - 5,0; на оплату  по договорам  ГПХ за ведение первичного воинского учета -44,8 ; приобретение основных средств ноутбука -29,1; прочих  материальных  запасов –хозяйственных  товаров картриджей, офисную бумагу -70,9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азделе 03 «Национальная безопасность и правоохранительная деятельность»</w:t>
      </w:r>
      <w:r>
        <w:rPr>
          <w:rFonts w:cs="Times New Roman" w:ascii="Times New Roman" w:hAnsi="Times New Roman"/>
          <w:sz w:val="24"/>
          <w:szCs w:val="24"/>
        </w:rPr>
        <w:t xml:space="preserve">  расходы по защите населения и территории от чрезвычайных ситуаций природного и техногенного характера, гражданская оборона (подраздел 0309) в сумме 115,2 тыс. руб.           (на оплату по договорам ГПХ -58,7; на обучение в г.Москве по ГСМ и ГО Главы МО «Юшарский сельсовет»НАО суточные командировочные, проезд, проживание -56,4) расходы по обеспечению пожарной безопасности(подраздел 0310) в сумме 215,0 тыс.руб. (на оплату договоров ГПХ по доставке пожарной машины с г.Нарьян-Мар до п.Каратайка для нужд поселения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у 04 «Национальная экономика»</w:t>
      </w:r>
      <w:r>
        <w:rPr>
          <w:rFonts w:cs="Times New Roman" w:ascii="Times New Roman" w:hAnsi="Times New Roman"/>
          <w:sz w:val="24"/>
          <w:szCs w:val="24"/>
        </w:rPr>
        <w:t xml:space="preserve"> данная субсидия по муниципальной целевой программе «Развитие транспортной инфраструктуры в муниципальном образовании «Муниципальный  район Заполярный район» на 2012-2014 годы» в сумме 395,3 тыс. руб. использована  по целевому  назначению  по целевому назначению на соблюдение технического состояния по  обслуживанию взлетно-посадочных полос п. Каратайка  и п.Варнек. на оплату по договорам ГПХ и отчислениям в фонды составили в сумме 261,9 тыс. руб.на оплату транспортных услуг по разравниванию самолетной полосы в сумме 35,4 тыс. руб., на проведение технической инвентаризации вертолетной и самолетной полосы п. Каратайка по счету БТИ НАО в сумме 67,6 тыс. руб., на  приобретение световых фонарей для освещения в осенний, зимний период года в количестве 8 штук на вертолетные площадки в п.Каратайка, п. Варнек в сумме 30,4 тыс. руб. В весенний  и осенний  период  времени  текущий ремонт летного  поля  т.е. ремонт и покраска ограничительных конусов и отличительных  знаков,  расчистка  от кустарников, подсыпка  ям от размыва  дождем и т.д. В зимний  и осенний  период времени  наличие  освещения  летного  поля  (частый ремонт кабеля  освещения после  пург), а  также  уборка  снега (ручным  способом  4 входящих щита, 12 вертолетных и 10 самолетных конусов)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счет средств, перечисленных из окружного бюджета на реализацию мероприятий в рамках  ДЦП «Социальное  развитие  села на территории  Ненецкого автономного округа  на 2009- 2015 годы»  фактически  освоено 557,2 тыс. руб., из  районного бюджета фактически  освоено 5,6 тыс. руб. Мероприятия  направлены на  ремонт  самолетной  взлетно-посадочной  полосы  протяженностью 400 кв.м. п. Каратайка. Оплата  производилась с октября  по декабрь 2013 года  согласно Соглашения с МКП ЖКХ «Юшарский  сельсовет» по предъявлению счетов и актов о приемке выполненных  рабо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у 05 «Жилищно-коммунальное хозяйств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нение  по расходам на проведение текущего  ремонта  в муниципальном жилфонде на оплату по договорам  ГПХ и отчислениям в сумме 209,7 тыс.руб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 софинансирования  подпрограммы «Строительство специализированного жилищного фонда и жилых помещений,  представленных  по договорам  социального найма  программы «Жилище на 2011-2022 годы», мероприятие –привязка  и строительство  объекта 4-х квартирного жилого дома № 2 п. Варнек  освоено  в  сумме  112,4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  ДЦП «Развитие энергетического комплекса НАО, обеспечение  энергосбережения  и  повышение  энергоэффективности  региональной  экономики» мероприятия  по реконструкции  теплосетей  п.Каратайка  исполнение составило в сумме 12 711,0 тыс. руб. Выполнены подрядные работы на основании финансовых заявок в УЖКХ и С МР ЗР по представленным  счетам в полном  объеме. Контракт на выполнение  программы  заключен до 31 августа  2014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коммунальному  хозяйству поселени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нение по расходам  субсидии на компенсацию убытков по бане в сумме           6 395,9 тыс.руб., обеспечение водоснабжением населения в летний период в сумме 240,0 тыс. руб., 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ЦП «Поддержка  МО по развитию инфраструктуры в сфере обращения с отходами производства и потребления на территории  МО «Муниципальный район «Заполярный  район» на 2012-2015гг» освоено в сумме 193,5 тыс. руб. Оплата произведена  согласно счета по акту  приемке  выполненных  работ по договорам  ГПХ МКП ЖКХ «Юшарский  сельсовет» по уборке  территории  полигона ТБО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поселени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расходов  на уличное  освещение освоено в сумме  1600,7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держанию поселковых дорог и тротуаров, инженерных сооружений на них освоено  в сумме 438,1 тыс.руб.,  на организацию и содержание мест захоронения в сумме 71,7 тыс.руб., расходы по организации содержанию мероприятий по благоустройству  уборке территорий в сумме 142,2 тыс.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расходов по МЦП «Социальное развитие села на территории «Муниципальный район  «Заполярный  район» на 2012-2015 годы», мероприятие по доставке игрового городка из г.Архангельска и монтаж детской  площадки п.Варнек, а также поставка и  монтаж  детской площадки п.Каратайка. Проведен аукцион. В навигацию (морским путем) августе месяце 2013г завезено оборуд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финансовой заявки  в УЖКХ и С МР «ЗР» в сумме  309,2т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 соглашению № 1 от 12 сентября 2013г с МКП ЖКХ  «Юшарский  сельсовет» на выполнение работ по благоустройству населенных пунктов (монтаж детских площадок в п.Варнек и п.Каратайка) Постановлением АМО от 12.09.2013г № 61-п «Юшарский  сельсовет» НАО «О предоставлении субсидии  из бюджета  МО «Юшарский сельсовет» в  МКП ЖКХ «Юшарский сельсовет»  произведена оплата по факту представленных счетов и акту о приемке выполненных рабо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финансовой заявки  в УЖКХ и С МР «ЗР» в сумме  489,8 руб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  Контракту от 10.06.2013г в эл/ой форме протокол № 0184300000413000126-2 от 28 мая 2013г. на поставку детской площадки (далее- оборудование). Из г.Архангельска  в п.Каратайка доставлено оборудование  счет оплачен  в полном объ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а оплата  в сумме 144,5т.р.  по представленному счету на организацию перевозки  детского  городка по маршруту  Архангельск- Варн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 по МЦП  – при плане 943,5 т.р., исполнение составило- 943,5 т.р. или 100,00%;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ие вопросы в области жилищно-коммунального хозяйств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части расходов по МЦП «Обеспечение земельных  участков коммунальной  и  транспортной  инфраструктурами на территории МО «Муниципальный  район «Заполярный  район» на 2011-2022 годы», мероприятие –выполнение работ по инженерной  подготовке территории  под  строительство 4-х квартирного дома п.Каратай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при плане 1 498,4 т.р., кассовое  исполнение составило -1 498,4 т.р. или 100,00%;</w:t>
        <w:tab/>
        <w:tab/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разделу 07 «Образование» </w:t>
      </w:r>
      <w:r>
        <w:rPr>
          <w:rFonts w:cs="Times New Roman" w:ascii="Times New Roman" w:hAnsi="Times New Roman"/>
          <w:sz w:val="24"/>
          <w:szCs w:val="24"/>
        </w:rPr>
        <w:t>исполнение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сходам составило на проведение мероприятий  для  детей и молодежи в сумме  133,1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08 «Культура, кинематограф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о  расходам по содержанию и обеспечению деятельности МКУ «Дом культуры «Юшарский  сельсовет» составило  в сумме 8 581,2 тыс.руб. в том  числе  на оплату  труда  и начисления на оплату  труда  в сумме  4 554,9 тыс.руб., материальная помощь к отпуску  в сумме  99,4 тыс. руб., командировочные суточные  в сумме 18,8 тыс. руб., на оплату услуг связи и интернета  в сумме 122,6 тыс. руб., командировочный  проезд и  оплата  проезда  к месту  учебы  директора  в сумме  40,9 тыс. руб., на мероприятия  по проведению  вневедомственной  и  пожарной  сигнализации  в сумме  87,6 тыс. руб., на проведение  мероприятий (новогодние праздники, 23 февраля, 8марта, 9 мая, день молодежи, празднование  80-летнего  юбилея  п. Каратайка, день рыбака,1 сентября, день пожилого человека ит.д.)  в сумме  13,6 тыс. руб.,  приобретено  основных средств в сумме 66,0 тыс. руб., на приобретение  котельно-печного топлива  для  филиала дом видеопоказа  п.Варнек  в сумме 172,7 тыс. руб. и хозяйственных товаров  в сумме  282,7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ЦП «Сохранение и развитие культуры Ненецкого автономного округа на 2011-2015 годы» приобретение  книг для  библиотечного фонда  в сумме 80,0 тыс. руб.,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10 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о  расходам на  ежемесячную компенсацию составили:                                                                                                               - по плате за наем, теплоснабжение, электроснабжение занимаемого жилого помещения специалистов МКУ «Дом культуры «Юшарский  сельсовет» в сумме 117,4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 абонентской  плате  за пользование квартирным телефоном лицам, постоянно проживающим  в  сельских поселениях  НАО  в сумме  144,0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оплате  на социальную поддержку, связанную  с обеспечением  детей, обучающихся  в общеобразовательных  учреждениях на горячие  полдники освоено  в сумме 144,0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 услугам бытового обслуживания по предоставлению права на бесплатное  посещение  бань неработающим  гражданам пожилого  возраста  в сумме 23,8 тыс.руб.</w:t>
      </w:r>
    </w:p>
    <w:tbl>
      <w:tblPr>
        <w:tblW w:w="9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20"/>
        <w:gridCol w:w="679"/>
        <w:gridCol w:w="1121"/>
        <w:gridCol w:w="720"/>
        <w:gridCol w:w="900"/>
        <w:gridCol w:w="1366"/>
        <w:gridCol w:w="74"/>
        <w:gridCol w:w="2921"/>
      </w:tblGrid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б использовании  средств  резервного фонда Администрации МО "Юшарский сельсовет" НАО  за   2013 год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ублях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схода и статей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.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воначальный 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 000,0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й 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 690,0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ование  резервного  фонда 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 № 11 -лс от 26.02.2013г по поощрение ветеранов боевых действий Вылко М.Н.,Валей А.А.,Филиппов Е.И.</w:t>
            </w:r>
          </w:p>
        </w:tc>
      </w:tr>
      <w:tr>
        <w:trPr>
          <w:trHeight w:val="52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5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 № 26 -од от 09.04.2013г по приобретению подарочных наборов в количестве 35 наименований для чествования пожилых женщин в кафе-столовой в честь 8 марта.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 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 Главы  № 52 –од 28.06.2013 по  оказанию материальной  помощи в связи с выездом в сопровождении ребенка в больницу Карельской Вере Григорьевне в сумме 10 000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№ 62-од  от 29.07.2013г по оказанию материальной помощи Артеевой Юлии Александровне в связи с похоронами  матери в сумме 10 000,0 руб.</w:t>
            </w:r>
          </w:p>
        </w:tc>
      </w:tr>
      <w:tr>
        <w:trPr>
          <w:trHeight w:val="168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 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 № 38 от 07.05.13г Оплата сч-фактуры № 145 от 31.05.2013г на проведение мероприятий к 9 мая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№ 67-од от 31.07.2013г Оплата сч-факт № 187 по приобретению подарочных наборов  юбилярам Каневой М.Ф. и Лагейскому С.С.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 № 93 –од 07.10.2013 по  оказанию материальной  помощи в связи с проведением капитального ремонта отопительной системы в муниципальном  жилом помещении, арендуемой Михайловой Л.А.(медицинский работник Каратайской амбулатории)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№ 94-од от 07.10.2013г по приобретению подарочных наборов  на День пожилого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рочного набора юбиляру Данилко Парасковье Семеновне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 Главы № 95-од от 07.10.2013г по приобретению 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4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№ 100-од от 05.11.2013г по приобретению подарочных наборов юбилярам Валей Михаилу Александровичу, Анциферовой Натальи Павловне.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№ 104-од от 27.11.2013г по приобретению подарочного набора юбиляру Филипповой Алефтине Николаевне.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№ 104-од от 27.11.2013г по приобретению подарочного набора юбиляру Рочевой Валентине Елисеевне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 69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11 «Физическая культура и спорт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о  расходам  на проведение поселковых соревнований и по участию в окружных соревнованиях составило в сумме 83,8 тыс. руб.,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 специалист (финансист)</w:t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Администрации  МО «Юшарский  сельсовет» НАО ________Вехарева  В. Н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2"/>
        </w:tabs>
        <w:ind w:left="1062" w:hanging="5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24"/>
        </w:tabs>
        <w:ind w:left="18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76"/>
        </w:tabs>
        <w:ind w:left="237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88"/>
        </w:tabs>
        <w:ind w:left="32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40"/>
        </w:tabs>
        <w:ind w:left="38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752"/>
        </w:tabs>
        <w:ind w:left="475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304"/>
        </w:tabs>
        <w:ind w:left="530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16"/>
        </w:tabs>
        <w:ind w:left="621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5">
    <w:name w:val="Заголовок 5 Знак"/>
    <w:basedOn w:val="Style9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9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eastAsia="Times New Roman"/>
      <w:sz w:val="24"/>
      <w:szCs w:val="24"/>
    </w:rPr>
  </w:style>
  <w:style w:type="character" w:styleId="31">
    <w:name w:val="Основной текст 3 Знак"/>
    <w:basedOn w:val="Style9"/>
    <w:qFormat/>
    <w:rPr>
      <w:rFonts w:ascii="Calibri" w:hAnsi="Calibri" w:eastAsia="Times New Roman" w:cs="Times New Roman"/>
      <w:sz w:val="16"/>
      <w:szCs w:val="16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>
    <w:name w:val="Подзаголовок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9"/>
    <w:qFormat/>
    <w:rPr>
      <w:rFonts w:eastAsia="Times New Roman"/>
      <w:sz w:val="22"/>
      <w:szCs w:val="22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3">
    <w:name w:val="xl18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6:00Z</dcterms:created>
  <dc:creator>Glava</dc:creator>
  <dc:description/>
  <cp:keywords/>
  <dc:language>en-US</dc:language>
  <cp:lastModifiedBy>Glava</cp:lastModifiedBy>
  <dcterms:modified xsi:type="dcterms:W3CDTF">2014-05-20T12:46:00Z</dcterms:modified>
  <cp:revision>1</cp:revision>
  <dc:subject/>
  <dc:title/>
</cp:coreProperties>
</file>