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 мая  2014 го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МО «Юшарский сельсовет» НАО от 11.03.2014 № 2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 Аппарата Администрации НАО от 29.04.2014 за № 672 на решение Совета депутатов МО «Юшарский сельсовет» НАО от 11.03.2014 № 2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, Совет депутатов МО «Юшарский сельсовет» НАО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решение Совета депутатов МО «Юшарский сельсовет» НАО от 11.03.2014 № 2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Настоящее решение вступает в силу после официального опубликования и      </w:t>
        <w:tab/>
        <w:t>подлежит      размещению на официальном сайте МО «Юшар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                                                         Вылко Д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мая 2014 № 5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Совета депутатов МО «Юшарский сельсовет» НАО от 11.03.2014 № 2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амбулу решения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с Указом  Президента Российской Федерации от 11.04.2014 № 226 «О Национальном плане противодействия коррупции на 2014-2015 годы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Совет депутатов МО «Юшарский сельсовет» НАО РЕШИЛ: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решения изложить в следующей редак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Настоящее решение вступает в силу после официального опубликования и подлежит размещению на официальном сайте МО «Юшарский сельсовет» НАО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9:00Z</dcterms:created>
  <dc:creator>Glava</dc:creator>
  <dc:description/>
  <cp:keywords/>
  <dc:language>en-US</dc:language>
  <cp:lastModifiedBy>Glava</cp:lastModifiedBy>
  <dcterms:modified xsi:type="dcterms:W3CDTF">2014-05-20T12:49:00Z</dcterms:modified>
  <cp:revision>1</cp:revision>
  <dc:subject/>
  <dc:title/>
</cp:coreProperties>
</file>