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енадцатое внеочередн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8   июля  2014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Об утверждении тарифов МКП ЖКХ МО «Юшарский сельсовет» НАО                            (подвоз воды для населения, колка дров, загрузка каменного угля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п.10, части 1 статьи 14 Федерального закона от 06.10.2003 № 131-ФЗ «Об общих принципах организации местного самоуправления в Российской Федерации», Уставом МО «Юшарский сельсовет» НАО, калькуляции стоимости работ бухгалтерии МКП ЖКХ МО «Юшарский сельсовет» НАО   Совет  депутатов МО «Юшарский сельсовет» НАО РЕШИЛ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Установить в МО «Юшарский сельсовет» Ненецкого автономного округа с 01 августа 2014 года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воз питьевой воды населению: 1 литр – 1 рубль 27 копеек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иловка и колка дров: 1 м³ - 400 рублей  23 копейк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 загрузка угля в угольник: 1 тонна – 250  рублей  16 копеек  (приложение № 1 на стр.3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у казенному предприятию «ЖКХ МО «Юшарский сельсовет» НАО известить население поселений Каратайка и Варнек в письменной форме через информационный бюллетень «Сельские вести» о стоимости услуг по новым тарифам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стоящего Решения распространяется на правоотношения, возникающие                  с   01 августа 2014 год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Настоящее решение вступает в силу со дня его подписания и подлежит официальному опубликованию в информационном бюллетене «Сельские вести» от 28.07.2014 за № 84 и размещению на официальном сайте МО «Юшарский сельсовет» НАО в сети Интерне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 НАО</w:t>
      </w:r>
    </w:p>
    <w:p>
      <w:pPr>
        <w:pStyle w:val="Style1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9"/>
        <w:gridCol w:w="183"/>
        <w:gridCol w:w="797"/>
        <w:gridCol w:w="53"/>
        <w:gridCol w:w="426"/>
        <w:gridCol w:w="265"/>
        <w:gridCol w:w="236"/>
        <w:gridCol w:w="3"/>
        <w:gridCol w:w="204"/>
        <w:gridCol w:w="797"/>
        <w:gridCol w:w="337"/>
        <w:gridCol w:w="1114"/>
        <w:gridCol w:w="20"/>
        <w:gridCol w:w="1111"/>
        <w:gridCol w:w="165"/>
        <w:gridCol w:w="886"/>
        <w:gridCol w:w="248"/>
        <w:gridCol w:w="895"/>
        <w:gridCol w:w="97"/>
        <w:gridCol w:w="851"/>
        <w:gridCol w:w="32"/>
        <w:gridCol w:w="239"/>
      </w:tblGrid>
      <w:tr>
        <w:trPr>
          <w:trHeight w:val="332" w:hRule="atLeast"/>
        </w:trPr>
        <w:tc>
          <w:tcPr>
            <w:tcW w:w="3261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ГЛАСОВАНО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91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УТВЕРЖДАЮ: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</w:tr>
      <w:tr>
        <w:trPr>
          <w:trHeight w:val="580" w:hRule="atLeast"/>
        </w:trPr>
        <w:tc>
          <w:tcPr>
            <w:tcW w:w="3261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</w:rPr>
              <w:t>Глава МО «Юшарский сельсовет» НАО _____________ Д.В.Вылко  «___»_____________ 201__г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иректор МКП ЖКХ МО "Юшарский сельсовет"  </w:t>
            </w:r>
            <w:r>
              <w:rPr>
                <w:rFonts w:cs="Arial CYR" w:ascii="Arial CYR" w:hAnsi="Arial CYR"/>
              </w:rPr>
              <w:t xml:space="preserve">____________П.Л.Филиппов«__»____________ 201___г.         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лькуляция стоимости услуг по подвозу питьевой воды за 1литр  ( для населения)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пла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. взносы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плив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ортизац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.ча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ден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того    стоим-ть 1л. (руб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населения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 льность 1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в руб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воз вод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4,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,2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140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50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490" w:type="dxa"/>
            <w:gridSpan w:val="21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работная плата согласно штатного расписания работников (водитель, рабочий по водоснабжению) составляет 46 200 (46 200*12/247) = 2 244,53 ср.дн. 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1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овые взносы 27,1% (2 244,53*27,1%) = 608,26 ср.д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1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расход топлива составляет 33,3л на 100 км (0,33+0,013*2,5л)*80км/ч*52,33р/л) = 1 517,57/1 час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1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дневной расход топлива составляет 1 517,57*8час (день) = 12 140,56 ср.д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1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ортизация: стоимость автомобиля составляет 1 500 000 руб./10лет/1970час(норма на год)*8ч. = 609,12ср.дн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1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запасные части сосставили (61 067,00/1970час*8ч/д) = 247,99 ср.дн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490" w:type="dxa"/>
            <w:gridSpan w:val="21"/>
            <w:tcBorders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объем работ выполняемых в день составляет = 14 400 куб., расчет  (2 244,53+608,26+12 140,56+609,12+247,99) / 14 400= 1,10руб./литр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960"/>
        <w:gridCol w:w="379"/>
        <w:gridCol w:w="284"/>
        <w:gridCol w:w="297"/>
        <w:gridCol w:w="960"/>
        <w:gridCol w:w="1120"/>
        <w:gridCol w:w="1120"/>
        <w:gridCol w:w="960"/>
        <w:gridCol w:w="960"/>
      </w:tblGrid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ГЛАСОВАНО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ТВЕРЖДАЮ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О «Юшарский сельсовет» НАО:                              __________________ Д.В.Вылко  «___» _______________ 201__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Директор МКП ЖКХ                                                         МО "Юшарский сельсовет"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_____ П.Л.Филиппов                      "___" __________________ 201___г.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лькуляция стоимости работ по распиловке и колке дров за 1 куб.  (для населения)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плат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. взнос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     ст-ть 1 ч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на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 льность 15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в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иловка и колка д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,83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4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работная плата работника согласно штатного расписания составляет 28 182 (28 182*12мес./247раб.д./год) = 1 369,17 ср.дн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4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овые взносы 27,1% (1 369,17*27,1%) = 371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4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объем работ выполняемых в день = 5 куб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 на 1куб. (1 369,17/ 5 куб.) = 273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3"/>
        <w:gridCol w:w="852"/>
        <w:gridCol w:w="80"/>
        <w:gridCol w:w="885"/>
        <w:gridCol w:w="884"/>
        <w:gridCol w:w="1246"/>
        <w:gridCol w:w="1206"/>
        <w:gridCol w:w="960"/>
      </w:tblGrid>
      <w:tr>
        <w:trPr>
          <w:trHeight w:val="255" w:hRule="atLeast"/>
        </w:trPr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ГЛАСОВАНО: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right="-278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О «Юшарский сельсовет» НАО ____________ Д.В.Вылко  «___»______________ 201___ г.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Директор МКП ЖКХ                                          МО "Юшарский сельсовет"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___ П.Л.Филиппов             "___" __________________ 201___г.</w:t>
            </w:r>
          </w:p>
        </w:tc>
      </w:tr>
      <w:tr>
        <w:trPr>
          <w:trHeight w:val="255" w:hRule="atLeast"/>
        </w:trPr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лькуляция стоимости работ по загрузке угля в угольник 1 тонны                     (для населени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плата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. взнос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     ст-ть 1 ч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на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 льность 15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в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грузка угля  в угольник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1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40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работная плата работника согласно штатного расписания составляет 28 182 (28 182*12/247) = 1 369,17 ср.дн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овые взносы 27,1% (1 369,17*27,1%) = 371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объем работ выполняемых в день = 8 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4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 на 1т. (1 369,17/ 8 т.) = 171, 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7:00Z</dcterms:created>
  <dc:creator>Glava</dc:creator>
  <dc:description/>
  <cp:keywords/>
  <dc:language>en-US</dc:language>
  <cp:lastModifiedBy>Glava</cp:lastModifiedBy>
  <dcterms:modified xsi:type="dcterms:W3CDTF">2014-07-28T07:48:00Z</dcterms:modified>
  <cp:revision>1</cp:revision>
  <dc:subject/>
  <dc:title/>
</cp:coreProperties>
</file>