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Шест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 xml:space="preserve">14  февраля  2014 год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ссмотрение Протеста Прокуратуры Ненецкого автономного округа от 20.01.2014                № 27-05-2014/143  на решение Совета депутатов МО «Юшарский сельсовет» НАО от 25.12.2013    № 4 «Об утверждении муниципальной Программы «Профилактика террористической и экстремистской деятельности в муниципальном образовании «Юшарский сельсовет» НАО на 2014-2018годы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в Протест Прокуратуры Ненецкого автономного округа на решение Совета депутатов муниципального образования «Юшарский сельсовет» Ненецкого автономного округа от 25.12.2013 № 4 «Об утверждении муниципальной Программы «Профилактика террористической и экстремистской деятельности в муниципальном образования «Юшарский сельсовет» в части приведения нормативно правового акта в соответствии с действующим законодательством   Совет депутатов МО «Юшарский сельсовет» НАО  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ест прокуратуры Ненецкого автономного округа от 20.01.2014 № 27-05-2014/143  удовлетворить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Совета депутатов муниципального образования «Юшарский сельсовет» Ненецкого автономного округа от 25.12.2013 № 4 «Об утверждении муниципальной Программы «Профилактика террористической и экстремистской деятельности в муниципальном образования «Юшарский сельсовет» отменить, как несоответствующее федеральному законодательству и наличием  коррупциогенного фактора.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решение вступает в силу со дня его подписания и подлежит официальному опубликованию в информационном бюллетене «Сельские вести» от 14.02.2014 за № 10 и размещению на официальном сайте МО «Юшарский сельсовет» НАО в сети Интернет.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</w:t>
        <w:tab/>
        <w:tab/>
        <w:tab/>
        <w:tab/>
        <w:tab/>
        <w:t>Вылко Д.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 НАО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0:00Z</dcterms:created>
  <dc:creator>Glava</dc:creator>
  <dc:description/>
  <cp:keywords/>
  <dc:language>en-US</dc:language>
  <cp:lastModifiedBy>Glava</cp:lastModifiedBy>
  <dcterms:modified xsi:type="dcterms:W3CDTF">2014-02-14T07:40:00Z</dcterms:modified>
  <cp:revision>1</cp:revision>
  <dc:subject/>
  <dc:title/>
</cp:coreProperties>
</file>