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я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1  мая  2014 год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Правил содержания собак и кошек на территории 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нецкого автономного округ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.7 Федерального закона от 06.10.2003 № 131-ФЗ «Об общих принципах организации местного самоуправления в Российской Федерации», Гражданским кодексом Российской Федерации, Законом Российской Федерации от 14.05.1993 № 4979-1 "О ветеринарии", Федеральным законом от 30.03.1999 № 52-ФЗ "О санитарно-эпидемиологическом благополучии населения", закона Ненецкого автономного округа от 29.06.2002 № 366 «Об административных правонарушениях»,  Совет депутатов МО «Юшарский сельсовет» НАО РЕШИЛ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дить прилагаемые Правила содержания собак и кошек на территории  муниципального образования «Юшарский сельсовет» Ненецкого автономного округа.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фициального опубликования и подлежит размещению на официальном сайте МО «Юшарский сельсовет» НАО».</w:t>
      </w:r>
    </w:p>
    <w:p>
      <w:pPr>
        <w:pStyle w:val="ConsPlusTitle"/>
        <w:widowControl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ind w:left="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ab/>
        <w:tab/>
        <w:tab/>
        <w:tab/>
        <w:t>Вылко Д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аратайка,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м Совета депутатов М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Юшарский сельсовет» НА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1 мая 2014 г. № 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СОДЕРЖАНИЯ СОБАК И КОШЕК  НА  ТЕРРИТОРИИ  МУНИЦИПАЛЬНОГО ОБРАЗОВАНИЯ «ЮШАРСКИЙ СЕЛЬСОВЕТ» НЕНЕЦКОГО АВТОНОМ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 Основ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Настоящие Правила разработаны в соответствии с </w:t>
      </w: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, Законом Российской Федерации от 14.05.1993 № 4979-1 "О ветеринарии", Федеральным законом от 30.03.1999 № 52-ФЗ "О санитарно-эпидемиологическом благополучии населения"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кона Ненецкого автономного округа от 29.06.2002 № 366 «Об административных правонарушениях» </w:t>
      </w:r>
      <w:r>
        <w:rPr>
          <w:rFonts w:cs="Times New Roman" w:ascii="Times New Roman" w:hAnsi="Times New Roman"/>
          <w:sz w:val="24"/>
        </w:rPr>
        <w:t xml:space="preserve"> и распространяются на всех владельцев собак и кошек на  территории муниципального образования «Юшарский сельсовет» Ненецкого автономного округа (далее – муниципальное образова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равила основываются на общепринятых принципах гуманного отношения к животным и защиты граждан от неблагоприятного физического, гигиенического, и психологического воздействия животных. Приоритетным принципом является недопущение возникновения неблагоприятных и опасных условий для жизни, работы, отдыха людей в связи с содержанием домашних живот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Содержание собак и кошек в отдельных квартирах, занятых одной семьей, допускается при условии соблюдения санитарно-гигиенических, ветеринарно-санитарных и настоящих Правил, а в квартирах, занятых несколькими семьями, при получении согласия всех совершеннолетних жильцов кварти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Не разрешается содержать собак и кошек в местах общего пользования многоквартирных жилых домов (подъездах, чердаках, подвалах, коридора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Не разрешается содержать собак на привязи в общих дворах и других территориях общего пользования без устройства специального вольера. Под устройство вольера необходимо оформить отвод земельного участка, согласованный в установленном порядке. При содержании собак во дворах частного сектора без привязи или на длинном поводке, необходимо вывешивать предупреждающую табличку: «Во дворе злая соба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Собаки, принадлежащие гражданам, предприятиям, учреждениям и организациям независимо от организационно-правовой формы подлежат обязательной регистрации, ежегодной перерегистрации и вакцинации против бешенства в ветеринарном учреждении, которое ведет банк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и сроки регистрации, перерегистрации и вакцинации устанавливаются администрацией муниципального образования «Юшарский сельсовет» Ненецкого автономного округа (далее – администрация муниципального образования) по согласованию с ветеринарным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и подлежат собаки всех пород с трехмесячного возраста. Вновь приобретенные собаки должны быть зарегистрированы в недель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гистрации собаки владелец должен име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аспорт или удостоверение личности (владельца собаки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аспорт собаки (если ес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собак, не прошедших регистрацию,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7. В целях охраны жизни и здоровья граждан, собственности, предохранения от заболеваний других домашних животных, совершенствования генофонда, а также сокращения численности безнадзорных животных осуществляются меры по регулированию численности животных путем установления ограничений на племенное разведение, стерилизации или усы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. Собаки, находящиеся на улицах и иных общественных местах без сопровождающего, а также безнадзорные кошки, признаются бродячими и подлежат отлову службами, уполномоченными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0. При продаже собаки возрастом старше 3 месяцев владелец обязан иметь на нее регистрационное удостоверение, выданное уполномоченной организацией с пометкой государственной ветеринарной службы о прививке против бешен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1. Перевозка собак в другие города и районы любым видом междугородного транспорта разрешается с соблюдением установленных правил пользования соответствующими транспортными средствами (при наличии регистрационного удостоверения и ветеринарного свидетельства с отметкой о прививке против бешенства не более чем за 12 месяцев и не менее чем за 30 дней до выезд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2. Провозить собак в общественном транспорте разрешается только на коротком поводке и в наморднике с обязательным обеспечением безопасности граждан за плату согласно тарифу одного места багаж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3. Допускается содержание собак, предназначенных для охраны территории предприятий и организаций всех форм собственности и иных объектов, требующих охраны, при соблюдении настоящи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4. Граждане, которым был причинен вред животным, вправе обратиться в суд с иском о возмещении материального и морального вреда владельцем животно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5. Правила содержания собак и кошек, адреса учреждений, осуществляющих регистрацию и лечение животных должны вывешиваться на видном месте для широкого ознакомления гражда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язанности владельцев собак и кошек</w:t>
      </w:r>
    </w:p>
    <w:p>
      <w:pPr>
        <w:pStyle w:val="ConsPlusNormal"/>
        <w:widowControl/>
        <w:ind w:left="9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Владельцы собак и кошек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нимать необходимые меры, обеспечивающие безопасность людей и других животных, не допуская агрессивного поведения собаки в общественных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регистрировать собаку в 3-х месячном возрасте (вновь приобретенные собаки старше трех месяцев должны быть зарегистрированы в недельный срок с момента приобрет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жегодно перерегистрировать собаку до конца первого квартала текуще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жегодно прививать собаку против бешенства в ветеринарном лечебном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уманно обращаться с животными, не оставлять без пищи, воды и присмотра, следить за состоянием их здоров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оставлять по требованию ветеринарных специалистов животных для осмотра, диагностических исследований, предохранительных прививок и лечебно-профилактических обрабо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нарушать правила благоустройства и санитарного содержания населенных  пунктов, не допуская отправления естественных нужд животных на лестничных клетках, подвалах жилых домов и других местах обще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лучае оставления экскрементов в местах общего пользования, они должны быть убраны владельцем животно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вешивать предупреждающую надпись о наличии собаки в частном домовладении или на охраняемой терри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нимать меры к обеспечению тишины в жилых помещ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лучае внезапной гибели животного или подозрения на заболевание животного бешенством и другими заболеваниями, опасными для человека и животных, немедленно сообщить в ветеринар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При выгуле собак и кошек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пускать собак и кошек в детские дошкольные и школьные учреждения; на предприятия торговли и общественного питания; в учреждения здравоохранения и образования; в культурно-зрелищные учреждения; на территории, принадлежащие перечисленным объектам; на детские площадки; на территории спортивных сооружений; в другие места общественного пользования; в места, где имеется запрещающий зна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гуливать собак крупных и агрессивных пород детям до 14 лет, лицам в нетрезво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При выгуле собак владелец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сти собаку на коротком поводке, в наморднике, с номерным знаком на ошейнике (независимо от породы соба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ава владельцев собак и кошек</w:t>
      </w:r>
    </w:p>
    <w:p>
      <w:pPr>
        <w:pStyle w:val="ConsPlusNormal"/>
        <w:widowControl/>
        <w:ind w:left="9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Владельцы собак и кошек имею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ветеринарное обслуживание животно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ежегодную бесплатную вакцинацию животного против бешенства в ветеринарном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обращение в суд с заявлением об обжаловании решений и действий должност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ветственность за нарушение правил содержания собак и кошек</w:t>
      </w:r>
    </w:p>
    <w:p>
      <w:pPr>
        <w:pStyle w:val="ConsPlusNormal"/>
        <w:widowControl/>
        <w:ind w:left="9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Под нарушением правил содержания собак и кошек понимаются действия владельца или его собаки и кошки, направленные на ущемление прав и интересов других граждан и юридических лиц, уклонение от действий, которые должен совершать владелец как собственник животно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ладельцы животных, виновные в нарушении настоящих Правил, а также в причинении вреда животными жизни и здоровью граждан, повреждении или уничтожении ими имущества граждан или юридических лиц, несут ответственность в соответствии с действующим законодательств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5. Органы и должностные лица, уполномоченные составля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отоколы и рассматривать дела о нарушении настоящих Прави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Должностные лица и граждане, виновные в нарушении настоящих Правил, несут ответственность, предусмотренную законодательством РФ и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Дела о правонарушениях, предусмотренных настоящими Правилами, рассматриваются административной комиссией муниципального образ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онтроль за соблюдением Правил</w:t>
      </w:r>
    </w:p>
    <w:p>
      <w:pPr>
        <w:pStyle w:val="ConsPlusNormal"/>
        <w:widowControl/>
        <w:ind w:left="9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Контроль за соблюдением настоящих Правил возлагается на  администрацию муниципального образования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9:00Z</dcterms:created>
  <dc:creator>Glava</dc:creator>
  <dc:description/>
  <cp:keywords/>
  <dc:language>en-US</dc:language>
  <cp:lastModifiedBy>Glava</cp:lastModifiedBy>
  <dcterms:modified xsi:type="dcterms:W3CDTF">2014-05-20T12:50:00Z</dcterms:modified>
  <cp:revision>1</cp:revision>
  <dc:subject/>
  <dc:title/>
</cp:coreProperties>
</file>