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Шес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 xml:space="preserve">14 февраля  2014 год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 создании и утверждении состав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 xml:space="preserve"> постоянной депутатск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по бюджету и социально-экономическому развит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ламентом Совета депутатов муниципального образования «Юшарский сельсовет» Ненецкого автономного округа, утвержденным  Решением Совета  депутатов МО «Юшарский сельсовет» НАО от 26.11.2009 № 5, 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ем о постоянной депутатской комиссии по бюджету и социально-экономическому развити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Юшарский сельсовет» Ненецкого автономного округа, утвержденным Решением Совета депутатов МО «Юшарский сельсовет» НАО от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01.2014 № 2 , Совет депутатов МО «Юшарский сельсовет» НАО РЕШИЛ: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оянную депутатскую комиссию по местному бюджету и социально-экономическому развити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 прилагаемый соста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стоянной  депутатской  комиссии по бюджету и социально-экономическому развит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решение вступает в силу со дня его подписания и подлежит официальному опубликованию в информационном бюллетене «Сельские вести» от 14.02.2014 за № 8 и размещению на официальном сайте МО «Юшарский сельсовет» НАО в сети Интернет. </w:t>
      </w:r>
    </w:p>
    <w:p>
      <w:pPr>
        <w:pStyle w:val="Style15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лава  МО  «Юшарский сельсовет» НАО:</w:t>
        <w:tab/>
        <w:tab/>
        <w:tab/>
        <w:t xml:space="preserve">   </w:t>
        <w:tab/>
        <w:t xml:space="preserve">Д.В.Вылко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сельсовет» НАО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4.02.2014 № 3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стоянной  депутатской  комиссии по бюджету  и социально-экономическому развитию муниципального образования «Юшарский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лко Дмитрий Валентинович  – глава МО «Юшар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Гоборов Сергей Николаевич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депутат по многомандатному избирательному округ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онова Анастасия Семеновна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</w:rPr>
        <w:t xml:space="preserve"> депутат по многомандатному избирательному округ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чев Яков Алексеевич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</w:rPr>
        <w:t xml:space="preserve"> депутат по многомандатному избирательному окр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4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225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>Глава  МО  «Юшарский сельсовет» НАО:</w:t>
        <w:tab/>
        <w:tab/>
        <w:tab/>
        <w:tab/>
        <w:t xml:space="preserve">Д.В.Вылко                          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717EAF4EF5A25F7F2DEBA454D9D7E9E6ACA6ADDB244B7EEA98F268220F14492717AD2DD288746EAC8D7550D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37:00Z</dcterms:created>
  <dc:creator>Glava</dc:creator>
  <dc:description/>
  <cp:keywords/>
  <dc:language>en-US</dc:language>
  <cp:lastModifiedBy>Glava</cp:lastModifiedBy>
  <dcterms:modified xsi:type="dcterms:W3CDTF">2014-02-14T07:38:00Z</dcterms:modified>
  <cp:revision>1</cp:revision>
  <dc:subject/>
  <dc:title/>
</cp:coreProperties>
</file>