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Шес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 xml:space="preserve">14  февраля  2014 год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Рассмотрение Протеста Прокуратуры Ненецкого автономного округа от 22.01.2014                № 27-05-2014/245  на решение Совета депутатов МО «Юшарский сельсовет» НАО от 25.12.2013  № 5 «Об утверждении Положения об участии в профилактике терроризма и экстремизма, а также в минимизации (или) ликвидации последствий проявлений терроризма и экстремизма на территории 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в Протест Прокуратуры Ненецкого автономного округа на решение Совета депутатов муниципального образования «Юшарский сельсовет» Ненецкого автономного округа от 25.12.2013 № 5 «Об утверждении Положения об участии в профилактике терроризма и экстремизма, а также в минимизации (или) ликвидации последствий проявлений терроризма и экстремизма на территории муниципального образования «Юшарский сельсовет» Ненецкого автономного округа» в части приведения нормативно правового акта в соответствие с действующим законодательством   Совет депутатов МО «Юшарский сельсовет» НАО  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ест прокуратуры Ненецкого автономного округа от 22.01.2014 № 27-05-2014/245  удовлетворить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ти изменение в решение Совета депутатов муниципального образования «Юшарский сельсовет» Ненецкого автономного округа от 25.12.2013 № 5 «Об утверждении Положения об участии в профилактике терроризма и экстремизма, а также в минимизации (или) ликвидации последствий проявлений терроризма и экстремизма на территории муниципального образования «Юшарский сельсовет» Ненецкого автономного округа»: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ить подпункт 1 пункт3.1  Полож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решение вступает в силу со дня его подписания и подлежит официальному опубликованию в информационном бюллетене «Сельские вести» от 14.02.2014 за № 11 и размещению на официальном сайте МО «Юшарский сельсовет» НАО в сети Интернет.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ab/>
        <w:tab/>
        <w:t>Вылко Д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 НА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0:00Z</dcterms:created>
  <dc:creator>Glava</dc:creator>
  <dc:description/>
  <cp:keywords/>
  <dc:language>en-US</dc:language>
  <cp:lastModifiedBy>Glava</cp:lastModifiedBy>
  <dcterms:modified xsi:type="dcterms:W3CDTF">2014-02-14T07:41:00Z</dcterms:modified>
  <cp:revision>1</cp:revision>
  <dc:subject/>
  <dc:title/>
</cp:coreProperties>
</file>