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ес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14  февраля  2014 год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 утверждении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Положения</w:t>
        </w:r>
      </w:hyperlink>
      <w:r>
        <w:rPr>
          <w:rFonts w:cs="Times New Roman" w:ascii="Times New Roman" w:hAnsi="Times New Roman"/>
          <w:b/>
          <w:bCs/>
          <w:color w:val="000000"/>
        </w:rPr>
        <w:t xml:space="preserve"> о постоянной депутатской комиссии по бюджету и социально-экономическому развитию муниципального образования 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уя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 Совета депутатов муниципального образования «Юшарский сельсовет» Ненецкого автономного округа, утвержденным Решением  Совета  депутатов МО «Юшарский сельсовет» НАО от 26.11.2009 № 5, Совет  депутатов МО «Юшарский  сельсовет» НАО 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</w:rPr>
        <w:t>е о постоянной депутатской комиссии по бюджету и социально-экономическому развитию муниципального образования «Юшар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о дня его подписания и подлежит официальному опубликованию в информационном бюллетене «Сельские вести» от 14.02.2014 за № 7 и размещению на официальном сайте МО «Юшарский сельсовет» НАО в сети Интернет. </w:t>
      </w:r>
    </w:p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Глава  МО  «Юшарский сельсовет» НАО:</w:t>
        <w:tab/>
        <w:tab/>
        <w:tab/>
        <w:tab/>
        <w:t xml:space="preserve">Д.В.Вылко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О «Юшар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02.2014 № 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</w:rPr>
        <w:t>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о постоянной депутатской комиссии по бюджету 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циально-экономическому развитию муниципального образования «Юшар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</w:rPr>
        <w:t>Постоянная депутатская комиссия по бюджету и социально-экономическому развити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Юшарский сельсовет» Ненецкого автономного округа (далее по тексту - Комиссия) образуется на срок полномочий Совета депутатов муниципального образования «Юшарский сельсовет» Ненецкого автономного округа (далее – Совет депутатов), является рабочим органом Совета депутатов и состоит из депутатов Совета депутатов -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подотчетна и подконтрольна Совету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ятельность Комиссии основывается на принципах законности, гласности, коллегиальности и учета общественного м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воей деятельности Комиссия руководствуется действующим законодательством Российской Федерации и Ненецкого автономного округа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, Регламентом Совета депутатов муниципального образования «Юшарский сельсовет» Ненецкого автономного округа, решениями Совета депутатов муниципального образования «Юшарский сельсовет» Ненецкого автономного округа и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ные направления деятельности Комисси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осуществляет деятельность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бюджетная политика и контроль за исполнением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ая полит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 органами местного самоуправления муниципального образования «Юшарский сельсовет» Ненецкого автономного округа (далее – органы местного самоуправ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ручениям Совета депутатов решение иных вопросов, относящихся к ведению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етенция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варительное рассмотрение проекта решения о местном бюджете на очередной финансовый год и внесение по нему  замечаний и предложений Совету депутатов. Принятие решения о готовности проекта решения к рассмотрению Советом депутатов на заседании. Решение принимается на основе заключения </w:t>
      </w:r>
      <w:r>
        <w:rPr>
          <w:rFonts w:cs="Times New Roman" w:ascii="Times New Roman" w:hAnsi="Times New Roman"/>
          <w:sz w:val="24"/>
        </w:rPr>
        <w:t>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едварительное рассмотрение годового отчет об исполнении местного бюджета. Принятие решение о готовности проекта решения об исполнении местного бюджета за отчетный финансовый год к рассмотрению Советом депутатов на заседании. Решение принимается на основе заключения </w:t>
      </w:r>
      <w:r>
        <w:rPr>
          <w:rFonts w:cs="Times New Roman" w:ascii="Times New Roman" w:hAnsi="Times New Roman"/>
          <w:sz w:val="24"/>
        </w:rPr>
        <w:t>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Предварительное рассмотрение изменений в решение о местном бюдж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уществление контроля за исполнением местного бюджета за первый квартал, полугодие и девять месяцев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ссмотрение информации </w:t>
      </w:r>
      <w:r>
        <w:rPr>
          <w:rFonts w:cs="Times New Roman" w:ascii="Times New Roman" w:hAnsi="Times New Roman"/>
          <w:sz w:val="24"/>
        </w:rPr>
        <w:t>Контрольно-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о результатах отдельных контрольных мероприятий и при необходимости заслушивания на своих заседаниях должностных лиц проверенных организац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смотрение вопросов установления, изменения и отмены местных налогов и сборов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ссмотрение вопросов установления налоговых льгот по местным налогам, оснований и порядка их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ассмотрение планов и программ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Участие в определении порядка управления и распоряжения имуществом, находящим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ассмотрение порядка осуществления муниципальных заимствований, обслуживания и управления муниципальным долг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Рассмотрение порядка предоставления муниципальных гаран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Рассмотрение порядка определения размеров отчисления части прибыли муниципальных унитарных предприятий, остающейся после уплаты налогов и иных обязательных платежей,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Рассмотр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Организация проведения публичных слушаний по проекту местн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номочия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по вопросам, относящимся к ее компетенции,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ланирование деятельност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е обсуждение проектов, документов, внесенных на рассмотрение Совета депутатов, подготовка заключений по ним, рассмотрение и внесение поправок к проекта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ов решений и предложений, внесение их на рассмотрение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органами местного самоуправления и должностными лицами муниципального образования при подготовке решений Совета депутатов, относящихся к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вместных заседаниях Администрации муниципального образования по рассмотрению вопросов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ние по вопросам компетенции Комиссии докладов и сообщений должностных лиц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рование деятельности Комиссии, предоставление материалов о работе Комиссии депутатам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лномочия в целях решения вопросов, относящихся к компетенции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 Комиссии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3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редложения в повестку заседания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редложения в план работы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ть к своей работе специалистов и экспер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лушивать на своих заседаниях доклады и сообщения руководителей (представителей) органов местного самоуправления, а также руководителей муниципальных предприятий и учреждений. По предложению Комиссии руководители или представители указанных органов,  муниципальных предприятий и учреждений представляют объективную и полную информацию по рассматриваемым Комиссией вопросам не позднее, чем за 7 дней до их рассмотрения в письме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лиц, занятых в рассмотрении выносимых на заседание Комиссии вопросов, направление им необходимых документов, осуществляется не позднее, чем за 3 дня д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ть от органов местного самоуправления, предприятий, учреждений и организаций необходимые материалы и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 заслушивании на заседании Совета депутатов отчета, информации о деятельности органов и должностных лиц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работ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Члены Комиссии созываются ее Председателем на очередные заседания в соответствии с планом работы Комиссии, а также на внеочередные заседания по инициативе большинства членов Комиссии или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в повестку заседания Комиссии вносят глава муниципального образования, Председатель Комиссии, члены Комиссии, депут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в повестку заседания Комиссии направляются Председателю Комиссии в письменном виде с приложением документов и материалов, содержащих обоснование целесообразности рассмотрения данного вопроса на заседании Комиссии. В случае, если предложение о рассмотрении вопроса поступило Председателю Комиссии менее чем за три дня до заседания, указанный вопрос включается в повестку след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уведомляет членов Комиссии об очередном заседании Комиссии и направляет  им проект повестки заседания Комиссии с материалами и документами не позднее,  чем за три дня до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заседания Комиссии утверждается на заседании Комиссии по представлению 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миссии правомочно, если на заседании присутствуют более половины от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возможности прибыть на заседание Комиссии депутат извещает Председателя Комиссии письменно или устно не менее чем за сутки д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роводятся открыт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голосов от числа членов Комиссии, присутствующих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Члены Комиссии обязаны участвовать в работе Комиссии, выполнять поручения председателя Комиссии,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 Комиссии обеспечиваются необходимыми материалами и документами по вопросам, рассматриваемым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 Комиссии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рассмотрению вопросов, находящихся в ведении Комиссии, на заседаниях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одготовке, обсуждении и принятии решений по вопросам, рассматриваемым на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у Комиссии члену Комиссии предоставляются необходимые документы и другие материалы должностными лицами органов местного самоуправления, муниципальных предприятий, учреждений и организаций по вопросам, вынесенным на рассмотре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, предложения которого не получили поддержки на заседании Комиссии, может внести их в письменной или устной форме при обсуждении данного вопроса на заседании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Комиссии принимаются большинством голосов от числа членов Комиссии, присутствующих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717EAF4EF5A25F7F2DEBA454D9D7E9E6ACA6ADDB244B7EEA98F268220F14492717AD2DD288746EAC8D7550DM" TargetMode="External"/><Relationship Id="rId3" Type="http://schemas.openxmlformats.org/officeDocument/2006/relationships/hyperlink" Target="consultantplus://offline/ref=84F717EAF4EF5A25F7F2DEBA454D9D7E9E6ACA6ADDB244B7EEA98F268220F14492717AD2DD288746EAC8D7550DM" TargetMode="External"/><Relationship Id="rId4" Type="http://schemas.openxmlformats.org/officeDocument/2006/relationships/hyperlink" Target="consultantplus://offline/ref=84F717EAF4EF5A25F7F2DEBA454D9D7E9E6ACA6ADDB244B7EEA98F268220F14492717AD2DD288746EAC8D7550DM" TargetMode="External"/><Relationship Id="rId5" Type="http://schemas.openxmlformats.org/officeDocument/2006/relationships/hyperlink" Target="consultantplus://offline/ref=82436D8DCDB5DC900B560FAA0953B29117B6019197F8B38D5937B6C908602E23E8V1W2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6:00Z</dcterms:created>
  <dc:creator>Glava</dc:creator>
  <dc:description/>
  <cp:keywords/>
  <dc:language>en-US</dc:language>
  <cp:lastModifiedBy>Glava</cp:lastModifiedBy>
  <dcterms:modified xsi:type="dcterms:W3CDTF">2014-02-14T07:37:00Z</dcterms:modified>
  <cp:revision>1</cp:revision>
  <dc:subject/>
  <dc:title/>
</cp:coreProperties>
</file>