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ЕШЕНИЕ №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 мая  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ложение «О бюджетном процессе в муниципальном образовании «Юшарский сельсовет» 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Уставом МО «Юшарский сельсовет» НАО,  Совет депутатов  МО «Юшарский  сельсовет» НАО 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Положение «О бюджетном процессе в муниципальном образовании «Юшарский сельсовет» Ненецкого автономного округа», утвержденного Решением Совета депутатов МО «Юшарский сельсовет» НАО от 25.12.2013 за №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 и подлежит размещению на официальном сайте МО «Юшарский сельсовет» НАО».</w:t>
      </w:r>
    </w:p>
    <w:p>
      <w:pPr>
        <w:pStyle w:val="Style1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 мая 2014 № 3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ожение «О  бюджетном процессе в муниципальном образовании «Юшарский сельсовет» Ненецкого автономного округ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ункт 3 пункта 3.6 изложить в следующей редакции:</w:t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3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, а также его выполнения в отчетном финансовом году и текущем финансовом году.».</w:t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7:00Z</dcterms:created>
  <dc:creator>Glava</dc:creator>
  <dc:description/>
  <cp:keywords/>
  <dc:language>en-US</dc:language>
  <cp:lastModifiedBy>Glava</cp:lastModifiedBy>
  <dcterms:modified xsi:type="dcterms:W3CDTF">2014-05-20T12:48:00Z</dcterms:modified>
  <cp:revision>1</cp:revision>
  <dc:subject/>
  <dc:title/>
</cp:coreProperties>
</file>