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ЕШЕНИЕ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1  мая  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200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тесте прокуратуры 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смотрев Протест прокуратуры  Ненецкого автономного округа от 01.04.2014 № 7-15/2-2014/1330 на подпункт 3 пункта 3.6 раздела 3 Положения о бюджетном процессе в муниципальном образовании «Юшарский сельсовет» Ненецкого автономного округа, утвержденного Решением Совета депутатов МО «Юшарский сельсовет» Ненецкого автономного округа от 25.12.2013 № 7, Совет депутатов  МО «Юшарский  сельсовет» НАО 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атуры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 и подлежит размещению на официальном сайте МО «Юшарский сельсовет» НАО».</w:t>
      </w:r>
    </w:p>
    <w:p>
      <w:pPr>
        <w:pStyle w:val="Style14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7:00Z</dcterms:created>
  <dc:creator>Glava</dc:creator>
  <dc:description/>
  <cp:keywords/>
  <dc:language>en-US</dc:language>
  <cp:lastModifiedBy>Glava</cp:lastModifiedBy>
  <dcterms:modified xsi:type="dcterms:W3CDTF">2014-05-20T12:47:00Z</dcterms:modified>
  <cp:revision>1</cp:revision>
  <dc:subject/>
  <dc:title/>
</cp:coreProperties>
</file>