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9.04.2017  № 20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1 квартал  2017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21 мая 2014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1 квартал  2017 года  по  доходам  в сумме  3 920,3 тыс. рублей, по   расходам  в  сумме  3 914,9 тыс.рублей  с  превышение  доходов над расходами  (профицитом)  в сумме 5,4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1 квартал 2017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1 квартал 2017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1 квартал 2017 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1 квартал 2017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.о.главы МО «Юшарский сельсовет» НАО                                    В.Н. Вехарева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04-29T11:25:00Z</cp:lastPrinted>
  <dcterms:modified xsi:type="dcterms:W3CDTF">2017-04-29T08:25:00Z</dcterms:modified>
  <cp:revision>14</cp:revision>
  <dc:subject/>
  <dc:title> </dc:title>
</cp:coreProperties>
</file>