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04.12.2017  №  61 -п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.Каратайка НАО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  проведении публичных слушаний по проекту Решения Совета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епутатов муниципального образования «Юшарский сельсовет»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енецкого автономного округа «О местном бюджете на 2018 год»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lang w:val="en-US" w:eastAsia="en-US"/>
        </w:rPr>
        <w:t xml:space="preserve">              </w:t>
      </w:r>
      <w:r>
        <w:rPr>
          <w:sz w:val="26"/>
          <w:szCs w:val="26"/>
          <w:lang w:val="en-US" w:eastAsia="en-US"/>
        </w:rPr>
        <w:t>В соответствии со статьей  16  Устава мунципального образования «Юшарский сельсовет» НАО, Положением «О порядке и проведениия публичных слушаний в муниципальном образовании «Юшарский сельсовет» Ненецкого автономного округа, утвержденного Решением Совета депутатов муниципального образования № 3 от 09.03.2006; пунктом 4.3 раздела 4 Положения «О бюджетном процессе в муниципальном образовании «Юшарский  сельсовет» Ненецкого автономного округа, утвержденного Решением Совета депутатов муниципального образования № 7 от 25.12.2013, с целью выяснения и учета мнения населения по проекту местного бюджета на 2018 год, Администирация  муниципального образования «Юшарский сельсовет» Ненецкого автономного округа ПОСТАНОВЛЯЕТ: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1.  Провести  публичные  слушания  по проекту местного бюджета  на 2018 год на территории  муниципального образования  «Юшарский сельсовет» НАО.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2.  Назначить на проведение  публичных слушаний на  14 часов  15 декабря 2017 года в кабинете Главы муниципального образования «Юшарский сельсовет» НАО, в здании Администрации  муниципального  образования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3. Направить проект решения «О местном  бюджете на 2018 год» на официальное опубликование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4.  Определить  следующий порядок предложений  заинтересованных лиц по вопросу, вынесенному на  публичные  слушания: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4.1  Срок  представления предложений по проекту  решения «О местном бюджете на 2018 год» составляет 10 дней с момента опубликования  настоящего  постановления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4.2  Предложения  представляются в письменной форме в Совет депутатов муниципального «Юшарский сельсовет» Ненецкого автономного округа: 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По почте на имя председателя Совета  депутатов  муниципального образования по адресу: 166742, Ненецкий автономноный округ п.Каратайка, ул. Центральная д.19   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 xml:space="preserve">по электронной  почте </w:t>
      </w:r>
      <w:r>
        <w:rPr>
          <w:sz w:val="26"/>
          <w:szCs w:val="26"/>
          <w:lang w:val="en-US" w:eastAsia="en-US"/>
        </w:rPr>
        <w:t>yhkar</w:t>
      </w:r>
      <w:r>
        <w:rPr>
          <w:sz w:val="26"/>
          <w:szCs w:val="26"/>
          <w:lang w:val="en-US" w:eastAsia="en-US"/>
        </w:rPr>
        <w:t>-</w:t>
      </w:r>
      <w:r>
        <w:rPr>
          <w:sz w:val="26"/>
          <w:szCs w:val="26"/>
          <w:lang w:val="en-US" w:eastAsia="en-US"/>
        </w:rPr>
        <w:t>nao</w:t>
      </w:r>
      <w:r>
        <w:rPr>
          <w:sz w:val="26"/>
          <w:szCs w:val="26"/>
          <w:lang w:val="en-US" w:eastAsia="en-US"/>
        </w:rPr>
        <w:t xml:space="preserve">@ </w:t>
      </w:r>
      <w:r>
        <w:rPr>
          <w:sz w:val="26"/>
          <w:szCs w:val="26"/>
          <w:lang w:val="en-US" w:eastAsia="en-US"/>
        </w:rPr>
        <w:t>yandex</w:t>
      </w:r>
      <w:r>
        <w:rPr>
          <w:sz w:val="26"/>
          <w:szCs w:val="26"/>
          <w:lang w:val="en-US" w:eastAsia="en-US"/>
        </w:rPr>
        <w:t>.</w:t>
      </w:r>
      <w:r>
        <w:rPr>
          <w:sz w:val="26"/>
          <w:szCs w:val="26"/>
          <w:lang w:val="en-US" w:eastAsia="en-US"/>
        </w:rPr>
        <w:t>ru</w:t>
      </w:r>
      <w:r>
        <w:rPr>
          <w:sz w:val="26"/>
          <w:szCs w:val="26"/>
          <w:lang w:val="en-US" w:eastAsia="en-US"/>
        </w:rPr>
        <w:t>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редложения  должны быть конкретными и обоснованными, изложены в четкой и ясной форме и содержать информацию: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наименование  и  место  находжение оргназации, руководитель олрганизации (для юридических  лиц);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фамилию, имя, отчество и адрес проживания  (для физических лиц)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5.  Для  подготовки  проведения  публичных слушаний  создать  рабочую группу в следующем  состатве: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 Вехарева В.Н. –ведущий специалист финансового-бюджетного отдела адм инистраци 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 Вылко  Д.В. – председатель Совета  депутатов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>-  Вылко Н.А. – депутат Совета депутатов муниципального образования;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 Шрейдер А.С. –депутат Совета депутатов муниципального образования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Настоящее  постановление  вступает  в силу с  момента  подписания  и подлежит размещению  на  официальном  на  сайте  МО «Юшарский  сельсовет».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лава МО «Юшарский сельсовет»                                        Д.В. Выл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Пользователь</cp:lastModifiedBy>
  <cp:lastPrinted>2016-12-07T10:18:00Z</cp:lastPrinted>
  <dcterms:modified xsi:type="dcterms:W3CDTF">2017-12-04T06:15:00Z</dcterms:modified>
  <cp:revision>116</cp:revision>
  <dc:subject/>
  <dc:title>  </dc:title>
</cp:coreProperties>
</file>