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30.10.2017  № 48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 бюджета  за  девять месяцев  2017 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 соответствии   со  статьей  35 Федерального закона от 6 октября 2003 года № 131-ФЗ «Об общих принципах  организации  местного  самоуправления в Российской  Федерации», на основании  Положения «О бюджетном  процессе  в муниципальном  образовании  «Юшарский  сельсовет» НАО», утвержденного  Решением  № 3 от 21 мая 2014 года Совета  депутатов муниципального образования «Юшарский  сельсовет» НАО, Администрация  муниципального  образования  «Юшарский  сельсовет»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отчет об исполнении местного бюджета за девять месяцев  2017 года  по  доходам  в сумме  12 384,5 тыс. рублей, по   расходам  в  сумме  12 202,2 тыс.рублей  с  превышение  доходов над расходами  (профицитом)  в сумме 182,3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 местного бюджета за  девять месяцев 2017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Доходы  бюджета  МО «Юшарский  сельсовет»  НАО по кодам  классификации   доходов бюджетов, по  кодам  видов  доходов, подвидов  доходов,  классификации  операций  сектора  государственного  управления,  относящихся  к  доходам  бюджета,  за девять месяцев 2017 года  согласно  приложения  № 1 к  настоящему 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Расходы   местного  бюджета  по разделам, подразделам, целевым  статьям и видам  расходов бюджетов  в ведомственной структуре  расходов  администрации  МО «Юшарский  сельсовет» НАО за  девять месяцев 2017  года согласно  приложению № 2 к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 Источники  внутреннего  финансирования  дефицита  бюджета  МО «Юшарский  сельсовет»  за  девять месяцев 2017 года  согласно  приложения  № 3 к  настоящему 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 постановление  вступает  в силу  со дня  принятия  и подлежит  официальному  опубликованию  в  информационном  бюллетене  «Сельские  вести»  и на  официальном  сайте  сети Интернет «Администрации  МО «Юшарский 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Admin</cp:lastModifiedBy>
  <cp:lastPrinted>2017-10-30T09:09:00Z</cp:lastPrinted>
  <dcterms:modified xsi:type="dcterms:W3CDTF">2017-10-30T06:11:00Z</dcterms:modified>
  <cp:revision>36</cp:revision>
  <dc:subject/>
  <dc:title> </dc:title>
</cp:coreProperties>
</file>