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ШАРСКИЙ СЕЛЬСОВЕТ» НЕНЕЦКОГО АВТОНОМНОГО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/>
      </w:pPr>
      <w:r>
        <w:rPr>
          <w:b/>
          <w:bCs/>
          <w:sz w:val="22"/>
          <w:szCs w:val="22"/>
          <w:u w:val="single"/>
        </w:rPr>
        <w:t>от   23.11.2017  № 59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среднесрочного финансов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лана  муниципального образования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Юшарский  сельсовет» Ненецкого автономного   округа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 2018 год и плановый период 2019-2020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 соответствии  со статьёй  174  Бюджетного кодекса  Российской  Федерации,  статьёй  17  Положения  «О бюджетном  устройстве и  бюджетном  процессе в  муниципальном  образовании  «Юшарский сельсовет»  Ненецкого автономного  округа  и в целях  осуществления  среднесрочного  бюджетного  планирования    Администрация     МО    «Юшарский сельсовет» НА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твердить  основные  параметры  среднесрочного  финансового  плана  на 2018 год и плановый период 2019-2020 годов,  приложение 1 прилагается.</w:t>
      </w:r>
    </w:p>
    <w:p>
      <w:pPr>
        <w:pStyle w:val="Normal"/>
        <w:ind w:left="5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стоящее  Постановление вступает  в силу с момента  его  опубликования  в информационном бюллетене  «Сельские  вести» от 23.11.2017 № 68   и  размещение  на  официальном  сайте  Администрации  муниципального  образования  «Юшарский  сельсовет» Ненецкого  автономного 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О «Юшарский сельсовет» НАО</w:t>
        <w:tab/>
        <w:tab/>
        <w:tab/>
        <w:tab/>
        <w:tab/>
        <w:t>Вылко Д.В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sz w:val="22"/>
          <w:szCs w:val="22"/>
        </w:rPr>
        <w:tab/>
        <w:t xml:space="preserve">       Утверждено Постановлением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 МО 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«Юшарский сельсовет» НАО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 23.11.2017   № 59 -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 муниципального образования  «Юшарский  сельсовет»  по доходам и расходам  на  2018 год и плановый период  2019-2020 годов</w:t>
      </w:r>
    </w:p>
    <w:p>
      <w:pPr>
        <w:pStyle w:val="Normal"/>
        <w:rPr>
          <w:b/>
          <w:b/>
        </w:rPr>
      </w:pPr>
      <w:r>
        <w:rPr>
          <w:b/>
        </w:rPr>
        <w:t xml:space="preserve">1.ОСНОВНЫЕ  ПАРАМЕТРЫ  СРЕДНЕСРОЧНОГО  ФИНАНСОВОГО  ПЛАНА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(в тыс. руб.)  </w:t>
      </w:r>
      <w:r>
        <w:rPr/>
        <w:t xml:space="preserve">      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440"/>
        <w:gridCol w:w="1440"/>
        <w:gridCol w:w="1440"/>
      </w:tblGrid>
      <w:tr>
        <w:trPr>
          <w:trHeight w:val="11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 НА 2017 (по состоянию на  01.11.2017)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>
                <w:b/>
              </w:rPr>
              <w:t>ПЛАН НА 2018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>
                <w:b/>
              </w:rPr>
              <w:t>ПЛАН НА 2019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>
                <w:b/>
              </w:rPr>
              <w:t>ПЛАН НА 2020 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8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161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8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161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межбюджетные трансфер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5 98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54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           (-),                     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Источники  финансирования  дефици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татки средств на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татки  средств  на 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татки  средств  на 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татки  средств  на  счета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МО «Юшарский сельсовет» (на конец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РАСПРЕДЕЛЕНИЕ ОБЪЕМОВ БЮДЖЕТНЫХ АССИГНОВАНИЙ ПО ГЛАВНЫМ  РАСПОРЯДИТЕЛЯМ СРЕДСТВ МЕСТНОГО БЮДЖЕТА ПО РАЗДЕЛАМ, ПОДРАЗДЕЛАМ  КЛАССИФИКАЦИИ РАСХОДОВ БЮДЖЕТОВ НА 2018 ГО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  ПЛАНОВЫЙ   ПЕРИОД  2019-2020 ГОДОВ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993"/>
        <w:gridCol w:w="567"/>
        <w:gridCol w:w="567"/>
        <w:gridCol w:w="1134"/>
        <w:gridCol w:w="1417"/>
        <w:gridCol w:w="1418"/>
      </w:tblGrid>
      <w:tr>
        <w:trPr>
          <w:trHeight w:val="1345" w:hRule="atLeast"/>
          <w:cantSplit w:val="true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/>
            </w:pPr>
            <w:r>
              <w:rPr>
                <w:b/>
                <w:sz w:val="26"/>
                <w:szCs w:val="26"/>
              </w:rPr>
              <w:t>2018 год</w:t>
            </w:r>
          </w:p>
          <w:p>
            <w:pPr>
              <w:pStyle w:val="Normal"/>
              <w:ind w:left="276" w:hanging="276"/>
              <w:jc w:val="center"/>
              <w:rPr/>
            </w:pPr>
            <w:r>
              <w:rPr>
                <w:b/>
                <w:sz w:val="26"/>
                <w:szCs w:val="26"/>
              </w:rPr>
              <w:t>(Сумма  тыс. руб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овый  период </w:t>
            </w:r>
          </w:p>
        </w:tc>
      </w:tr>
      <w:tr>
        <w:trPr>
          <w:trHeight w:val="1345" w:hRule="atLeast"/>
          <w:cantSplit w:val="true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019 год 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умма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/>
            </w:pPr>
            <w:r>
              <w:rPr>
                <w:b/>
                <w:sz w:val="26"/>
                <w:szCs w:val="26"/>
              </w:rPr>
              <w:t>2020год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умма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ыс.руб.) 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0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8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161,2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 муниципального образования «Юшарский сельсовет» Ненецкого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0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8 8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161,2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ЩЕГОСУДАРСТВЕННЫЕ 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 8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7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805,9</w:t>
            </w:r>
          </w:p>
        </w:tc>
      </w:tr>
      <w:tr>
        <w:trPr>
          <w:trHeight w:val="145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ункционирование высшего  должностного лица  субъекта  Российской Федерации и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7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 местных 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 7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 7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792,8</w:t>
            </w:r>
          </w:p>
        </w:tc>
      </w:tr>
      <w:tr>
        <w:trPr>
          <w:trHeight w:val="178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9</w:t>
            </w:r>
          </w:p>
        </w:tc>
      </w:tr>
      <w:tr>
        <w:trPr>
          <w:trHeight w:val="42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боров и проведение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1,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 и  вневойсковая 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,1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Защита  населения и  территории  от чрезвычайных  ситуаций  природного и техногенного характера, гражданская 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Обеспечение пожарной безопас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Национальная 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9,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8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1,2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Жилищно-коммунальное 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9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85,1</w:t>
            </w:r>
          </w:p>
        </w:tc>
      </w:tr>
      <w:tr>
        <w:trPr>
          <w:trHeight w:val="54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  <w:t>Коммунальное 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8,6</w:t>
            </w:r>
          </w:p>
        </w:tc>
      </w:tr>
      <w:tr>
        <w:trPr>
          <w:trHeight w:val="4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  <w:t xml:space="preserve">Благоустрой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6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2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403,3</w:t>
            </w:r>
          </w:p>
        </w:tc>
      </w:tr>
      <w:tr>
        <w:trPr>
          <w:trHeight w:val="4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1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Пенсионное обеспеч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5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41:00Z</dcterms:created>
  <dc:creator>Oem</dc:creator>
  <dc:description/>
  <cp:keywords/>
  <dc:language>en-US</dc:language>
  <cp:lastModifiedBy>Пользователь</cp:lastModifiedBy>
  <cp:lastPrinted>2017-11-23T09:25:00Z</cp:lastPrinted>
  <dcterms:modified xsi:type="dcterms:W3CDTF">2017-11-23T06:25:00Z</dcterms:modified>
  <cp:revision>111</cp:revision>
  <dc:subject/>
  <dc:title>Среднесрочный финансовый план  муниципального образования  «Юшарский  сельсовет»  по доходам и расходам  на 2011 год и на плановый  период  2012-2013 гг</dc:title>
</cp:coreProperties>
</file>