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20.02.2017  № 10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 утверждении требований к порядку разработк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и принятию правовых актов о нормировании в сфер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купок для обеспечения муниципальных нужд орган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местного самоуправления муниципального образова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«Юшарский  сельсовет» Ненецкого автономного округа,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держанию указанных актов и обеспечению их исполн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4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8 мая 2015 г.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Администрация муниципального образования «Юшарский  сельсовет» Ненецкого автономного округа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е </w:t>
      </w:r>
      <w:hyperlink w:anchor="P30">
        <w:r>
          <w:rPr>
            <w:rStyle w:val="InternetLink"/>
            <w:rFonts w:cs="Times New Roman" w:ascii="Times New Roman" w:hAnsi="Times New Roman"/>
            <w:sz w:val="26"/>
            <w:szCs w:val="26"/>
          </w:rPr>
          <w:t>требова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орядку разработки и принятию правовых актов о нормировании в сфере закупок для обеспечения муниципальных нужд органов местного самоуправления муниципального образования «Юшарский сельсовет» Ненецкого автономного округа, содержанию указанных актов и обеспечению их исполнения.</w:t>
      </w:r>
    </w:p>
    <w:p>
      <w:pPr>
        <w:pStyle w:val="Style17"/>
        <w:shd w:fill="F4FBFF" w:val="clear"/>
        <w:jc w:val="both"/>
        <w:rPr/>
      </w:pPr>
      <w:r>
        <w:rPr>
          <w:color w:val="3B2D36"/>
          <w:sz w:val="26"/>
          <w:szCs w:val="26"/>
        </w:rPr>
        <w:t>2. Настоящее постановление вступает в силу на правоотношения, возникающие              с 1 января 2017 года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О «Юшарский сельсовет» НАО                                    Д.В. Выл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  «Юшарский  сельсовет» НАО 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20.02.2017  №  10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РАЗРАБОТКИ И ПРИНЯТИЮ ПРАВОВЫХ АКТОВ 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ИРОВАНИИ В СФЕРЕ ЗАКУПОК ДЛЯ ОБЕСПЕЧЕНИЯ МУНИЦИПАЛЬНЫХ НУЖД ОРГАНОВ МЕСТНОГО САМОУПРАВЛЕНИЯ МУНИЦИПАЛЬНОГО ОБРАЗОВАНИЯ «ЮШАРСКИЙ  СЕЛЬСОВЕТ» НЕНЕЦКОГО АВТОНОМНОГО ОКРУГА, СОДЕРЖАНИЮ УКАЗАННЫХ АКТОВ И ОБЕСПЕЧЕНИЮ ИХ ИСПОЛН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е Требования к порядку разработки и принятию правовых актов о нормировании в сфере закупок для обеспечения муниципальных нужд органов местного самоуправления муниципального образования «Юшарский сельсовет» Ненецкого автономного округа, содержанию указанных актов и обеспечению их исполнения (далее – Требования) определяют порядок разработки и принятия, содержание, обеспечение исполнения следующих правовых ак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Администрации муниципального образования «Юшарский сельсовет» Ненецкого автономного округа (далее – Администрация муниципального образования), утверждающи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определения требований к закупаемым органами местного самоуправления муниципального образования «Юшарский  сельсовет» Ненецкого автономного округа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определения нормативных затрат на обеспечение функций органов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рганов местного самоуправления муниципального образования «Юшарский  сельсовет» Ненецкого автономного округа (далее – органы местного самоуправления муниципального образования), утверждающи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е затраты на обеспечение функций органов местного самоуправления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акупаемым ими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авовые акты, указанные в </w:t>
      </w:r>
      <w:hyperlink w:anchor="P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рабатываются в форме проектов правовых актов в соответствии с Уставом муниципального образования «Юшарский 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гласование и утверждение правовых актов, указанных в </w:t>
      </w:r>
      <w:hyperlink w:anchor="P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осуществляется в порядке, определенном инструкцией по делопроизводству в соответствующем органе местного самоуправления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одержание правовых актов, указанных в </w:t>
      </w:r>
      <w:hyperlink w:anchor="P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должно соответствовать требованиям, установленным общим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авовые акты, указанные в </w:t>
      </w:r>
      <w:hyperlink w:anchor="P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подлежат утверждению до 01 июня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Органы местного самоуправления муниципального образования в течение 7 рабочих дней со дня утверждения правовых актов, указанных в </w:t>
      </w:r>
      <w:hyperlink w:anchor="P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мещают эти правовые акты в установленном порядке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случае если по решению органов местного самоуправления муниципального образования правовые акты, указанные в </w:t>
      </w:r>
      <w:hyperlink w:anchor="P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требуют изменений, то такие изменения осуществляются в порядке, установленном для их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роекты правовых актов, указанных в </w:t>
      </w:r>
      <w:hyperlink w:anchor="P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подлежат обязательному обсуждению в целях осуществления обществен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 целях осуществления общественного контроля проекты правовых актов, указанных в </w:t>
      </w:r>
      <w:hyperlink w:anchor="P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мещаются исполнителями указанных проектов на официальном сайте Администрации муниципального образования «Юшарский сельсовет» Ненецкого автономного  округа http://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yusha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деле «</w:t>
      </w:r>
      <w:r>
        <w:rPr>
          <w:rFonts w:cs="Times New Roman" w:ascii="Times New Roman" w:hAnsi="Times New Roman"/>
          <w:i/>
          <w:sz w:val="24"/>
          <w:szCs w:val="24"/>
        </w:rPr>
        <w:t>Документ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Срок проведения обсуждения в целях общественного контроля устанавливается органами местного самоуправления муниципального образования и не может быть менее 7 календарных дней со дня размещения проектов правовых актов, указанных в </w:t>
      </w:r>
      <w:hyperlink w:anchor="P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на официальном сайте Администрации муниципального образования «Юшарский сельсовет» Ненецкого автономного округа http://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yusha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ru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рганы местного самоуправления муниципального образования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, в соответствии с законодательством Российской Федерации о порядке рассмотрения обращений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Органы местного самоуправления муниципального образования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на официальном сайте Администрации муниципального образования «Юшарский сельсовет» Ненецкого автономного округа http://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yusha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ru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о результатам обсуждения в целях общественного контроля органы местного самоуправления муниципального образования при необходимости принимают решения о внесении изменений в проекты правовых актов, указанных в </w:t>
      </w:r>
      <w:hyperlink w:anchor="P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с учетом предложений общественных объединений, юридических и физ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роекты правовых актов, указанных в </w:t>
      </w:r>
      <w:hyperlink w:anchor="P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 подпункта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"б"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подлежат обязательному предварительному обсуждению на заседаниях общественных советов при органах местного самоуправления муниципального образования  (далее - общественные сове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оектов правовых актов на заседаниях общественных советов осуществляется в порядке, определенном муниципальными правовыми актами о создании соответствующих общественных сов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CD9D857A91A5CE15A6F769BD24F839EDCF9A5F9112FE116577CA7442BCDE1B50E0C32B28986628T26BK" TargetMode="External"/><Relationship Id="rId4" Type="http://schemas.openxmlformats.org/officeDocument/2006/relationships/hyperlink" Target="consultantplus://offline/ref=C3CD9D857A91A5CE15A6F769BD24F839EDC090569417FE116577CA7442BCDE1B50E0C32B28986723T26EK" TargetMode="External"/><Relationship Id="rId5" Type="http://schemas.openxmlformats.org/officeDocument/2006/relationships/hyperlink" Target="consultantplus://offline/ref=E2BD30098CA58C067C8680ADC9E8A361F6255588BB45D44B3502C8D6413D1FF6690775062D649848q37AK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Admin</cp:lastModifiedBy>
  <cp:lastPrinted>2017-02-17T10:54:00Z</cp:lastPrinted>
  <dcterms:modified xsi:type="dcterms:W3CDTF">2017-02-21T06:57:00Z</dcterms:modified>
  <cp:revision>34</cp:revision>
  <dc:subject/>
  <dc:title> </dc:title>
</cp:coreProperties>
</file>