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ШАРСКИЙ СЕЛЬСОВЕТ» НЕНЕЦКОГО АВТОНОМ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т   28.11.2017  №  60-п</w:t>
      </w:r>
    </w:p>
    <w:p>
      <w:pPr>
        <w:pStyle w:val="Normal"/>
        <w:ind w:right="535" w:hanging="0"/>
        <w:rPr>
          <w:sz w:val="20"/>
          <w:szCs w:val="20"/>
        </w:rPr>
      </w:pPr>
      <w:r>
        <w:rPr>
          <w:sz w:val="20"/>
          <w:szCs w:val="20"/>
        </w:rPr>
        <w:t>п. Каратайка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б утверждении прогноза социально-экономиче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я муниципального обра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 2018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о статьёй  173  Бюджетного кодекса  Российской  Федерации,  статьёй  17  Положения  «О  бюджетном  процессе в  муниципальном  образовании  «Юшарский сельсовет»  Ненецкого автономного  округа»  и в целях  осуществления  среднесрочного  бюджетного  планирования,     Администрация     МО    «Юшарский сельсовет» НАО, рассмотрев  прогноз социально-экономического  развития  муниципального образования «Юшарский  сельсовет» Ненецкого автономного  округа  на 2018 год, 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 прогноз социально-экономического развития муниципального образования «Юшарский  сельсовет» Ненецкого автономного округа  на 2018 год, согласно  приложени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 постановление вступает  в силу после  его  подписания и подлежит  размещению  на  официальном  сайте  администрации  МО  «Юшарский  сельсовет» НА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МО «Юшарский сельсовет» НАО</w:t>
        <w:tab/>
        <w:t xml:space="preserve">                    </w:t>
        <w:tab/>
        <w:t>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t xml:space="preserve">                               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>от 28.11. 2017 № 60- п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гноз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«Юшарский сельсовет» Ненецкий автономный  округ  на 2018 год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муниципального образования «Юшарский сельсовет» на 2018 год (далее-Прогноз) разработан и подготовлен в соответствии  с требованиями, с  установленными Бюджетным кодексом Российской  Федерации. Положением о бюджетном процессе в муниципальном образовании «Юшарский сельсовет», утвержденным  Решением Совета депутатов МО «Юшарский сельсовет» НАО от 25 декабря 2013 № 7 (в ред.от 21.05.2014 № 3, от 30.12.2016 № 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Администрации МО «Юшарский сельсовет» состоит в обеспечении высокого качества и уровня жизни населения (как постоянно проживающего на территории, так и временного, проживающего в связи с производственной необходимостью) за счет, стабильного в долгосрочной перспективе и опережающего экономического роста, основанного на принципах устойчивого развития и максимальной реализации природно-ресурсного и человеческого (в т.ч. интеллектуального и культурного) капитала территории, и, увеличения объемов и эффективности вложений (включая бюджетные вложения и социальные инвестиции корпоративного сектора) в инженерную и социальную инфраструктуру, в основные факторы формирования комфортной среды обитания в условиях Крайнего Севера, в развитие системы бюджетных услуг, человеческого капитала и рынка тру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для разработки прогноза социально-экономического развития МО необходимо сформулировать стратегические цели и задачи МО «Юшарский  сельсов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прогноза разработаны на базе статистических  данных за 2015 год, а также итогов социально-экономического развития  муниципального образования за 2016 год  и ожидаемых  итогов в целом  за 2017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го- экономического развития разработан на осно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анализа тенденции  развития экономики и социальной  сферы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параметров  прогноза социально-экономического развития Ненецкого автономного округа на 2018 год и плановый период 2019- 2020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сновных параметров прогноза социально-экономического развития Российской  Федерации на 2018 и плановый период 2019-2020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основной цели необходимо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тойчивого теплоснабжения и энергоснабжения, создание альтернативн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инвести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, в том числе через развитие малого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овременных  средств  связи и телекоммуник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ступности социальной инфраструктуры для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материально-технической базы учреждений социальной сф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ивлечения квалифицированных кадров в социальную сф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циального обслуживания ветеранов, инвалидов, людей пожилого возра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одоление негативных тенденций в обществе, особенно среди молодежи (злоупотребление алкого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жилищных условий граждан, переселение из ветхого и аварийного жилого фон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систем водоснабжения, теплоснабжения, электроснабжения, кан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защита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Факторы и ресурсы формирования комплексной стратегии социально-экономического развития МО «Юшарский сельсов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акторы и ресурсы формирования комплексной стратегии социально экономического развития МО «Юшарский сельсовет» приведены в таблице 2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сновные направления </w:t>
      </w:r>
      <w:r>
        <w:rPr>
          <w:bCs/>
          <w:iCs/>
          <w:color w:val="080808"/>
          <w:kern w:val="2"/>
          <w:sz w:val="26"/>
          <w:szCs w:val="26"/>
        </w:rPr>
        <w:t>комплексной стратегии социально-экономического развития МО «Юшарский сельсовет»</w:t>
      </w:r>
      <w:r>
        <w:rPr>
          <w:b/>
          <w:bCs/>
          <w:i/>
          <w:iCs/>
          <w:color w:val="080808"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соответствуют проблемам, выявленным в результате анализа  социально-экономического положения территор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Таблица 2. Факторы и ресурсы формирования комплексной стратегии социально-экономического развития МО «Юшарский  сельсовет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38"/>
        <w:gridCol w:w="2880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ономическая сфера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водных артерий - река Коротаиха, выход в Хайбудырскую губу, морской порт в г.Нарьян-Мар, Архангель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связи с дальностью расположения от центра НАО и возникло   развитие  транспортной  дороги до Воркуты. Дорога  идущая от п. Каратайка  к окрестностям  Воркуты и пригодная  для проезда вездеходов как зимнее, так и в летнее время. Путь длиной 170-180 километров занимает от 1,5 до 2 суто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нциал развития туристско-рекреационного комплекса позволяет рассматривать его как один из наиболее перспективных секторов экономики территор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альтернативных видов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объектов энерге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экологического, охотничьего, рыболовного и спортивного туризм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ние занятости сельского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развитие  посел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дноуглубительных рабо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овременных систем связ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 строительство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доля  продукции собственного производства в структуре  потребительского рынка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держивается негативными факторам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износа основных фондов практически во всех отраслях экономики, недостаточные объемы инвестиций в основной  капитал затрудняют процесс внедрения  современных технолог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хранение дотационности муниципального бюдже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00"/>
        <w:gridCol w:w="3418"/>
      </w:tblGrid>
      <w:tr>
        <w:trPr>
          <w:trHeight w:val="258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сфер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рается на ресурсы и позитивные фактор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рекреационная привлекательность и потенциал народной культуры, (возможности для развития туризм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е вовлечение в хозяйственный оборот указанных ресурсов предполагает осуществление соответствующих капитальных влож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ает в себ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первичной медицинской помощ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лечебно-профилактических учреждений современным медицинским оборудование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атериально-технической базы учреждений образования и куль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фраструктуры системы социальной сфе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а заболеваемости населения болезнями социального характера, преодоление негативных тенденций в обществе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социальной защищенности и социального обслуживания ветеранов, инвалидов, людей пожилого возраста, семей с детьми, других нетрудоспособных и социально уязвимых групп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стабильной надежности санитарно-эпидемиологической обстановки в населенных пункта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безработиц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онтрактная подготовка специалистов для систем здравоохранения, образования и социальной защит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.</w:t>
            </w:r>
          </w:p>
        </w:tc>
      </w:tr>
      <w:tr>
        <w:trPr>
          <w:trHeight w:val="3559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тиводействует негативным фактор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ая демографическая  ситуация, связанная с миграцией населения за пределы поселений, старением населения,  низкой рождаемостью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степень заболеваемости и сокращение продолжительности жизни населения, вызванные, прежде всего, неблагоприятными природно-климатическими условиями Крайнего Север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выделенных направлений в экономической и социальной сфере  сформирован комплекс мероприятий</w:t>
      </w:r>
      <w:r>
        <w:rPr>
          <w:bCs/>
          <w:iCs/>
          <w:color w:val="080808"/>
          <w:kern w:val="2"/>
          <w:sz w:val="26"/>
          <w:szCs w:val="26"/>
        </w:rPr>
        <w:t xml:space="preserve"> стратегии социально-экономического развития МО «Юшарский сельсовет»</w:t>
      </w:r>
      <w:r>
        <w:rPr>
          <w:sz w:val="26"/>
          <w:szCs w:val="26"/>
        </w:rPr>
        <w:t>. В соответствии с этими мероприятиями формируется график их реализации и ресурсное обеспеч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Система программных мероприятий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 xml:space="preserve">по прогнозу социально-экономического развития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80808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80808"/>
          <w:kern w:val="2"/>
          <w:sz w:val="26"/>
          <w:szCs w:val="26"/>
        </w:rPr>
        <w:t>МО «Юшарский  сельсовет» НАО  на 201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80808"/>
          <w:kern w:val="2"/>
          <w:sz w:val="26"/>
          <w:szCs w:val="26"/>
        </w:rPr>
      </w:pPr>
      <w:r>
        <w:rPr>
          <w:rFonts w:cs="Times New Roman"/>
          <w:b/>
          <w:bCs/>
          <w:i/>
          <w:iCs/>
          <w:color w:val="080808"/>
          <w:kern w:val="2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объединяет следующие на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>Энергоснаб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Жилищно-коммунальн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сфера (здравоохранение, образование, культура, социальная защита насе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ым имущест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туриз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в населенных пунктах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равонаруш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Малое предприним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 реализуется с привлечением следующих источников финансирования: местный, районный, областной, федеральный бюдже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ы финансирования стратегии носят прогнозный характер и подлежат ежегодному уточнению в установленном порядке на соответствующий год, исходя из возможностей бюджетов всех уровней. 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ие  показате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ная стратегическая цель демографического развития  муниципального образования «Юшарский сельсовет» НАО на ближайшую перспективу состоит в сохранении  тенденций демографического роста. Для этого необходимо  использовать, прежде всего, социально-экономические рычаги  воз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основным  целям  демографической  политики относя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укрепление семьи и повышение  рождаем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увеличение  продолжительности  жизни  и снижение показателя смер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оптимизация  миграционных  процессов, как внешних, так и внутрен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Динамика общей численности населения отражает закономерности в тенденциях формирования его возрастной  структуры и естественного воспроизводства населения, а также в значительной  мере  зависит от направленности и размеров миграционного  движения  населения. Численность населения  по состоянию на 01.01.2017 года составляет 745 человек (данные похозяйственного учета). К концу 2017 года постоянно проживающие  в поселении  население  составило 735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хранении  сложившейся  положительной  динамики демографической  ситуации  первостепенное значение  имеет деятельность органов  как государственной, так и  муниципальной  власти по социальной поддержке  населения, стимулированию  рождаемости  и реализации  приоритетных  национальных  программ в  сфере здравоохранения, жилищного строительства, ипотечное  кредитование молодых семей и других  направлений по улучшению качества  жизни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Дорож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снову  транспортной  инфраструктуры  составляют  дороги общего пользования. Общая протяженность  дорог 4700 м. Ежегодно после весеннего паводка дороги в поселении требуют  капитального ремонта. Осуществляется поэтапный ремонт дорог путем подсыпки песком и разравниванием. С 2017года  заключен и выполнен контракт на ремонт и содержание автомобильных дорог общего польз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3. Жилищно-коммунальное хозя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С 2011  года  по  2017 год  достроен 12-ти квартирный  жилой  дом. Ввод к эксплуатации планируется в декабре 2017 года. В 2018-2020 годы планируется  два  4-х  квартирных жилых дома.  Приросты площади строительных фондов муниципального образования «Юшарский сельсовет» Ненецкого автономного округа в течение 2017-2027 гг. ожидаются за счет строительства   индивидуальных жилых дом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аспределение, передача электроэнергии потребителям муниципального образования «Юшарский сельсовет» Ненецкого автономного округа осуществляется по электрическим сетям, обслуживаемым ЖКУ «Каратайка» МП «ЗР Севержилкомсервис». На территории муниципального образования  находится 2  дизельных электростанц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еплоснабжение планируется малоэтажной застройки  предлагается осуществить  от автономных источников тепла и в положительном случае строительства новой модульной котельной с прокладкой теплотрассы от централизованного теплоснабжения.  На территории  муниципального образования   все социально-значимые  объекты  подключены  к центральному отоплению. Ежегодно проводится проверка  этих объектов  к подготовке осенне-зимнему отопительному периоду. На территории п.Каратайка находится 1 котельная, которая отапливает  жилые дома ( 68 домов, включая квартиры), коммунально-бытовые и административные здания (16 объектов: школа, интернаты, детский сад, дом культуры и т.д.). Все котельные и тепловые сети, линии электропередач в настоящее время находятся  в собственности МП «ЗР Севержилкосерви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14 году  построили новую общественную баню в п. Варнек  на 6 посадочных мест. В п. Каратайка общественная баня   на 20 посадочных  мест, ежегодно поддерживают текущим  ремо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 территории  муниципального образования централизованное водоснабжение не осуществляется.  Потребности в питьевой воде  реализуются из прилегающих  озер (расположенных на расстоянии от 1,3 до 3 км; транспортировка осуществляется самовывозом) и в летний период с р. Янгарей. На перспективу планируется  разработка ПСД и строительство водозабора с поверхностного источника р.Янгарей и водопровода вдоль сети теплотрассы  п. Каратай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ые  коммунальные отходы, образующиеся на территории  муниципального образования «Юшарский  сельсовет», вывозятся на полигон ТКО (место хранения отходов) общей площадью 1,5 г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4. Социальная  сфе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лавная  цель социальной  инфраструктуры –формирование образа современного поселения создание широких возможностей  для  развития народного творчества, образования, охраны здоровья, содержательного отдыха, пропаганды  физической  культуры и спорта. На сегодняшний день в муниципальном образовании «Юшарский сельсовет» НАО сеть объектов социальной  инфраструктуры  состоит из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sz w:val="26"/>
          <w:szCs w:val="26"/>
        </w:rPr>
        <w:t xml:space="preserve">                                 </w:t>
      </w:r>
      <w:r>
        <w:rPr/>
        <w:t>Объекты  социальной  инфраструк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 01.01.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сад п. 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т №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ольная мастер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чеч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здравоохранения,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ия п.Каратай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й пункт п.Варне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 п.Каратайка в т.ч. Библиот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уб п.Варнек в т.ч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В 2016 году под строительство нового интерната на 80 человек, выделен земельный участок  площадью 14360 кв.м. В настоящее время  в двух интернатах проживают 48 человек, дети  кочующих оленеводов с  большеземельской тундры и жителей п.Варнека. Для досуга возле интерната  расположен детский городок и  летние спортивные площадки в центре поселка Каратайка и в центре поселка  Варн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данный момент  детский сад  посещают 41 человек.  Площадки  у здания  сада  оснащены   собственным  детским город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В сфере культуры уровень  обеспеченности поселения клубными  учреждениями и общедоступными библиотеками  в прогнозном  периоде не изменится. Имеется  большой спортивный зал  в школе, ведутся  различные  кружки.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ритетное  направление в сфере культуры – расширение возможностей  библиотек в удовлетворении  потребностей жителей поселения в информации, знаниях, досуге, приобщении  к культурным  ценностям. Для этого необходимо стабильное обновление библиотечных фондов, пополнение информационно- библиотечных ресурсов современной печатной информацией, предоставление консультационной информации с использованием сети Интернет, СПС «Консультант плюс»и других  современных  технологий.      В доме культуры п.Каратайка  и клубе п. Варнек работают различные кружки для досуга  на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6. Торгов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2016 году  наблюдается развитие рынка товаров и услуг. Предприятия торговли  на территории  поселения сегодня 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аратайское  потребительское общество; ЧП  Беркут А.А. «Охота, рыбалка, туризм»; ЧП Безумов С.Е. «Строймастер»; ЧП Смирнова Л.Ю. «Гостиничный  бизнес»; Ларек «Мечта» СПК «Дружба Нар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орот розничной торговли ежегодно  увеличивается  и прежде всего, это связано с повышени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ходов населения, уровня требования потребителей, предъявляемых к оказываемым  услугам; культуры потребления. Открытие новых торговых площадей  по прогнозу на 2018-2020  годы не  ожидае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7. Труд  и занятость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Трудовые  ресурсы  и занятость населения – один из важнейших социально-экономических факторов рыночной  экономики, обеспечивающие социальную и экономическую стабильность. В 2016 году среднегодовая численность  официально зарегистрированных  безработных достигла 5 человек. Уровень безработицы в 2017 году  стабильный -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5 человек. По прогнозу на 2018-2020 годы уровень безработицы существенно не  изменится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, оказывающих влияние на сферу занятости  населения, в 2016 году и в прогнозируемый период продолжается работа по  организации временного трудоустройства из числа  не работающих граждан  на    работы в полевых условиях в сейсмопартиях; сбору и уборке металлолома на побережье мыса Сенькин-Носа, район п. Каратайка, п. Амдерма; сбор и  уборка мусора на территории п. Каратайка и п.Варнек из числа несовершеннолетних граждан в возрасте  14-18 лет, преимущественно во время летних школьных канику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8.Сельское хозяйство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ельские хозяйство является главной отраслью производства на территории муниципального образования «Юшарский  сельсовет» НАО. Финансово- хозяйственную деятельность осуществляет сельскохозяйственное  предприятие  СПК «Дружба народов» с общей численностью работающих  по состоянию на 01.01.2017 года 41 человек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анное предприятие занимается основным видом производства –оленеводством. В последние годы  курс  на  увеличение  поголовья оленей, но снижение объема  выпускаемой  продукции. На сегодня численность  оленей составляет  чуть больше 4500 голов.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6"/>
          <w:szCs w:val="26"/>
        </w:rPr>
        <w:t>По прогнозу на 2018-2020 годы в деятельности предприятия существенных изменений не прогноз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509"/>
        </w:tabs>
        <w:ind w:left="25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46:00Z</dcterms:created>
  <dc:creator>Glava</dc:creator>
  <dc:description/>
  <cp:keywords/>
  <dc:language>en-US</dc:language>
  <cp:lastModifiedBy>Пользователь</cp:lastModifiedBy>
  <cp:lastPrinted>2017-11-27T15:57:00Z</cp:lastPrinted>
  <dcterms:modified xsi:type="dcterms:W3CDTF">2017-11-28T12:55:00Z</dcterms:modified>
  <cp:revision>67</cp:revision>
  <dc:subject/>
  <dc:title/>
</cp:coreProperties>
</file>