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25.09.2017  № 43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 внесении  изменений и дополнений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Постановление от 07.12.2016 № 102-п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 Порядке применения бюджетной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ласификации  Российской  Федерации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части, относящейся к местному бюджету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2017 году и плановый период 2018-2019годов 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6"/>
          <w:szCs w:val="26"/>
        </w:rPr>
      </w:pPr>
      <w:r>
        <w:rPr>
          <w:lang w:val="en-US" w:eastAsia="en-US"/>
        </w:rPr>
        <w:t xml:space="preserve">              </w:t>
      </w:r>
      <w:r>
        <w:rPr>
          <w:sz w:val="26"/>
          <w:szCs w:val="26"/>
          <w:lang w:val="en-US" w:eastAsia="en-US"/>
        </w:rPr>
        <w:t xml:space="preserve">На  основании  положений  статьи  21 Бюджетного  кодекса   Российской  Федерации, руководствуясь приказом  Министерства  финансов  Российской  Федерации от 01.07.2013 № 65н «Об утвердении Указаний о порядке применения бюджетной классификации Российской  Федерации»,  в целях совершенствования   организации   работы   по  составлению,  исполнению  местного  бюджета   Администрация  </w:t>
      </w:r>
      <w:r>
        <w:rPr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Внести изменения и дополнения  в Перечень  и  порядок применения целевых статей (муниципальным программам и непрограммным  направлениям деятельности)  расходов в части, относящихся к местному  бюджету  в 2017 году и плановом периоде 2018 и 2019 годов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8.0.00.99000   Межбюджетные трансферты из бюджета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98.0.00.96430   Организация  ритуальных 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8.0.00.99130 Иные межбюджетные трансферты для выполнения переданных  полномочий по определению  поставщиков (подрядчиков, исполнителей) в соответствии  с пунктом 9 статьи 26 Федерального закона от 05.04.2013 № 44 -Ф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Настоящее  постановление  вступает  в силу с  момента  подписания  и подлежит размещению  на  официальном  на  сайте  МО «Юшарский  сельсовет».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Admin</cp:lastModifiedBy>
  <cp:lastPrinted>2017-09-25T09:18:00Z</cp:lastPrinted>
  <dcterms:modified xsi:type="dcterms:W3CDTF">2017-09-25T06:22:00Z</dcterms:modified>
  <cp:revision>113</cp:revision>
  <dc:subject/>
  <dc:title>  </dc:title>
</cp:coreProperties>
</file>