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257"/>
        <w:gridCol w:w="1449"/>
        <w:gridCol w:w="1648"/>
      </w:tblGrid>
      <w:tr>
        <w:trPr>
          <w:trHeight w:val="270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на 1 июля 2017 г.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Дата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01.07.2017</w:t>
            </w:r>
          </w:p>
        </w:tc>
      </w:tr>
      <w:tr>
        <w:trPr>
          <w:trHeight w:val="300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ПО</w:t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6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Муниципальное образование "Юшарский сельский совет"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790</w:t>
            </w:r>
          </w:p>
        </w:tc>
      </w:tr>
      <w:tr>
        <w:trPr>
          <w:trHeight w:val="280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63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Бюджет сельских поселений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64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5"/>
              </w:rPr>
              <w:t>11811479</w:t>
            </w:r>
          </w:p>
        </w:tc>
      </w:tr>
      <w:tr>
        <w:trPr>
          <w:trHeight w:val="31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ЕИ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01 июля 2017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Главный распорядитель,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лучатель, администратор </w:t>
      </w:r>
      <w:r>
        <w:rPr>
          <w:rFonts w:eastAsia="Times New Roman" w:cs="Times New Roman" w:ascii="Times New Roman" w:hAnsi="Times New Roman"/>
          <w:b/>
        </w:rPr>
        <w:t>Администрации муниципального образовани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ступлений </w:t>
      </w:r>
      <w:r>
        <w:rPr>
          <w:rFonts w:eastAsia="Times New Roman" w:cs="Times New Roman" w:ascii="Times New Roman" w:hAnsi="Times New Roman"/>
          <w:b/>
          <w:sz w:val="24"/>
        </w:rPr>
        <w:t>«Юшарский сельсовет»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именование бюджета </w:t>
      </w:r>
      <w:r>
        <w:rPr>
          <w:rFonts w:eastAsia="Times New Roman" w:cs="Times New Roman" w:ascii="Times New Roman" w:hAnsi="Times New Roman"/>
          <w:b/>
        </w:rPr>
        <w:t>местный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(публично-правового образования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ериодичность: </w:t>
      </w:r>
      <w:r>
        <w:rPr>
          <w:rFonts w:eastAsia="Times New Roman" w:cs="Times New Roman" w:ascii="Times New Roman" w:hAnsi="Times New Roman"/>
          <w:b/>
        </w:rPr>
        <w:t>квартальная</w:t>
      </w:r>
      <w:r>
        <w:rPr>
          <w:rFonts w:eastAsia="Times New Roman" w:cs="Times New Roman" w:ascii="Times New Roman" w:hAnsi="Times New Roman"/>
        </w:rPr>
        <w:t>, годовая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Единица измерения: </w:t>
      </w:r>
      <w:r>
        <w:rPr>
          <w:rFonts w:eastAsia="Times New Roman" w:cs="Times New Roman" w:ascii="Times New Roman" w:hAnsi="Times New Roman"/>
          <w:b/>
        </w:rPr>
        <w:t>руб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Раздел 1: Организационная структур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убъекта бюджетной отчётност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Муниципальное образование «Юшарский сельсовет» Ненецкого автономного округа </w:t>
      </w:r>
      <w:r>
        <w:rPr>
          <w:rFonts w:eastAsia="Times New Roman" w:cs="Times New Roman" w:ascii="Times New Roman" w:hAnsi="Times New Roman"/>
        </w:rPr>
        <w:t xml:space="preserve">является административно-территориальной единицей Ненецкого автономного округа, образовано и наделено статусом сельского посел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Ненецкого автономного округа от 24 февраля 2005 г. N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олное официальное наименование муниципального образования - Администрация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кращенное официальное наименование муниципального образования – Администрация МО «Юшарский сельсовет»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ым центром муниципального образования «Юшарский сельсовет» НАО является пос.Каратай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В состав территории сельского поселения «Юшарский сельсовет» входят территория пос. Варнек о.Вайгач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Конституцией</w:t>
        </w:r>
      </w:hyperlink>
      <w:r>
        <w:rPr>
          <w:rFonts w:eastAsia="Times New Roman" w:cs="Times New Roman" w:ascii="Times New Roman" w:hAnsi="Times New Roman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"Об общих принципах организации местного самоуправления в Российской Федерации"от 06.10.2003 № 131-ФЗ с учетом перераспределения полномочий на региональном уровне, законами субъекта Российской Федерации и Уставом муниципального образования посел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 вопросам местного значения поселения относя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становление, изменение и отмена местных налогов и сбор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беспечение проживающих в поселении и нуждающихся в жилых помещениях малоимущих граждан жилыми помещениями, организация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е условий для жилищного строи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8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9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 архивных фонд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0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сбора и вывоза бытовых отходов и мусор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е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 муниципального района), наименование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ритуальных услуг и содержание мест захорон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4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6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и осуществление мероприятий по работе с детьми и молодежью в посел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7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8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9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0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труктуру органов местного самоуправления сельского поселения составляют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едставительный орган муниципального образования - Совет депутатов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глава муниципального образования – Вылко Дмитрий Валентинович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исполнительно-распорядительный орган муниципального образования - Администрация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контрольный орган муниципального образования – Контрольно-ревизионная комиссия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оличество получателей бюджетных средств мест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начало отчётного периода количество получателей бюджетных средств составляло – 1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рганы власти – 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нец отчётного периода количество получателей бюджетных средств составило – 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рганы власти – 1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Муниципальные предприятия, расположенные на территории сельского посел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b/>
        </w:rPr>
        <w:t>Начата процедура ликвидации с февраля 2016 года МКП «ЖКХ МО «Юшарский сельсовет» п.Каратайка. С принятием ликвидационного баланса от 14 марта 2017 года ликвидация закончен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2: Результаты деятельности субъекта бюджетной отчетности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ведения о мерах по повышению квалификации и переподготовке специалис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1 полугодие 2017 год работники организации не повышали квалификацию.</w:t>
      </w:r>
    </w:p>
    <w:p>
      <w:pPr>
        <w:pStyle w:val="Normal"/>
        <w:spacing w:before="240" w:after="240"/>
        <w:ind w:firstLine="540"/>
        <w:jc w:val="both"/>
        <w:rPr/>
      </w:pPr>
      <w:r>
        <w:rPr>
          <w:rFonts w:eastAsia="Courier New" w:cs="Courier New" w:ascii="Courier New" w:hAnsi="Courier New"/>
          <w:b/>
        </w:rPr>
        <w:t>Изменения штатной численности:</w:t>
      </w:r>
      <w:r>
        <w:rPr/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862"/>
        <w:gridCol w:w="1862"/>
        <w:gridCol w:w="1865"/>
        <w:gridCol w:w="2081"/>
      </w:tblGrid>
      <w:tr>
        <w:trPr/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троки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штатных единиц на начало отчётного года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штатных единиц на конец отчётного периода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+); (-)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 отклонений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лава МО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лжности муниципальные службы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кращена с 20.02.2017г 1ед. (главного специалиста общего отдела) 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жности, не являющиеся должностями муниципальной службы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едена с 21.02.2017г 1 ед. (главного специалиста общего отдела) 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лжности работников, переведенных на новые условия оплаты труда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. </w:t>
      </w:r>
      <w:r>
        <w:rPr>
          <w:rFonts w:eastAsia="Courier New" w:cs="Courier New" w:ascii="Courier New" w:hAnsi="Courier New"/>
          <w:u w:val="single"/>
        </w:rPr>
        <w:t>Сведения об использовании фонда оплаты тру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онд оплаты труда сформирован в соответств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Решением Совета депутатов МО «Юшарский сельсовет» НАО от 26.02.2013 № 1 «Положение о денежном содержании Главы МО «Юшарский сельсовет» НАО; от 06.05.2016 № 3 « О внесении изменений в Порядок обеспечения гарантий главе муниципального образования «Юшарский сельсовет» Ненецкого автономного округа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коном НАО от 30.03.2016 № 64 «Об оптимизации расходов, связанных с оплатой труда лиц, замещающих государственные должности Ненецкого автономного округа, предусматривающим применение понижающего коэффициента к ежемесячному вознаграждению, установленную законом Ненецкого автономного округа от 06.01.2015 № 538-оз,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Решением Совета депутатов МО «Юшарский сельсовет» НАО от 13.12.2010 № 2 «Положение о муниципальной службе в муниципальном образовании «Юшарский сельсовет» Ненецкого автономного округа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Решением от 19.12.2014 № 2 «Положение об оплате труда работников, замещающие в органах муниципальной власти МО «Юшарский сельсовет» НАО должности, не относящиеся к должностям муниципальной службы»; от 06.0502016 № 4 «О внесении изменений в Положение об оплате труда работников, замещающих в органах муниципальной власти МО «Юшарский сельсовет» Ненецкого автономного округа должности, не относящихся к должностям муниципальной службы»; от 30.06.2016 № 2 «О внесении изменений в Положение об оплате труда работников, замещающих в органах муниципальной власти МО «Юшарский сельсовет» Ненецкого автономного округа должности, не относящихся к должностям муниципальной службы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асходы на оплату труда в отчетном периоде по содержанию главы МО «Юшарский сельсовет» составили 1295,2 тыс.руб., по сравнению с 1 полугодием 2016 г уменьшилась на 170,2 т.р. с связи с оптимизацией (с 01 апреля 2016 года уменьшено ежемесячное денежное вознаграждение в размере 10 процентов), выплачен аванс за июнь месяц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асходы на оплату труда по должностям муниципальной и не муниципальной службы, технического персонала в отчетном периоде составили 2289,2 тыс.руб., в том числе компенсация отпуска при увольнении 32,2 тыс.руб., премии 866,0,тыс.руб., единовременная выплата 114,5 тыс.руб., материальная помощь 53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редняя заработная плата муниципальных служащих составила 82,0 т.р., по сравнению с 1 полугодием 2016года уменьшилась на 52,7%., (ФОТ увеличился в связи с заменой главы МО «Юшарский сельсовет» на период трудового отпуска, произведена доплата муниципальным служащим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редняя заработная плата работников, замещающих должности, не относящиеся к должностям муниципальной службы составила 59,4 руб., по сравнению с 1 полугодием 2016 г. увеличился на 38,4 %. (ФОТ увеличился в связи с изменением качественного состава кадров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редняя заработная плата технического персонала составила в сумме 16,4 т.р. по сравнению с 1 полугодием 2016года изменений не произошл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фонда оплаты труда.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531"/>
        <w:gridCol w:w="1232"/>
        <w:gridCol w:w="1232"/>
        <w:gridCol w:w="1191"/>
        <w:gridCol w:w="1221"/>
        <w:gridCol w:w="1383"/>
        <w:gridCol w:w="1190"/>
      </w:tblGrid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зПз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Т, первоначально утвержденные бюджетные ассигн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 2017г 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Т на конец отчетного периода с учётом изменений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, внесённых изменений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о за 1 полугодие 2017г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 исполнения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статок неосвоенных бюджетных ассигнований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 неосвоения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 0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291, 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029, 2</w:t>
            </w:r>
          </w:p>
        </w:tc>
        <w:tc>
          <w:tcPr>
            <w:tcW w:w="123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020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1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 0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 393, 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298,1</w:t>
            </w:r>
          </w:p>
        </w:tc>
        <w:tc>
          <w:tcPr>
            <w:tcW w:w="12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289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6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 68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337,3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309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2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spacing w:before="120" w:after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Предельная дол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составляет 149,2% от налоговых и неналоговых доходов бюджета муниципального образования «Юшарский сельсовет» или в абсолютном выражении 3 367,1т.р. (основание: Постановление Администрации Ненецкого автономного округа от 23 марта 2017 года № 87-п «О внесении изменений в Порядок контроля за соблюдением органами местного самоуправления в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») </w:t>
      </w:r>
    </w:p>
    <w:p>
      <w:pPr>
        <w:pStyle w:val="Normal"/>
        <w:spacing w:before="120" w:after="240"/>
        <w:jc w:val="center"/>
        <w:rPr>
          <w:rFonts w:ascii="Courier New" w:hAnsi="Courier New" w:eastAsia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>Расходы на содержание органов местного самоуправления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39"/>
        <w:gridCol w:w="1514"/>
        <w:gridCol w:w="1161"/>
        <w:gridCol w:w="1217"/>
        <w:gridCol w:w="1260"/>
        <w:gridCol w:w="1136"/>
        <w:gridCol w:w="530"/>
        <w:gridCol w:w="636"/>
      </w:tblGrid>
      <w:tr>
        <w:trPr>
          <w:trHeight w:val="990" w:hRule="atLeast"/>
        </w:trPr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овые и неналоговые доходы бюджета муниципального образования</w:t>
            </w:r>
          </w:p>
        </w:tc>
        <w:tc>
          <w:tcPr>
            <w:tcW w:w="74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</w:t>
            </w:r>
          </w:p>
        </w:tc>
      </w:tr>
      <w:tr>
        <w:trPr>
          <w:trHeight w:val="3135" w:hRule="atLeast"/>
        </w:trPr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лановые назначения с учетом изменений, тыс. рублей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и получено на отчетную дату, тыс. рублей</w:t>
            </w:r>
          </w:p>
        </w:tc>
        <w:tc>
          <w:tcPr>
            <w:tcW w:w="151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й норматив в % от собственных доходов бюджетов муниципального образования</w:t>
            </w:r>
          </w:p>
        </w:tc>
        <w:tc>
          <w:tcPr>
            <w:tcW w:w="11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по нормативу от плановых назначений, тыс. рублей (гр. 1 х гр. 3)</w:t>
            </w:r>
          </w:p>
        </w:tc>
        <w:tc>
          <w:tcPr>
            <w:tcW w:w="121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по нормативу от фактически полученных собственных доходов, тыс. рублей (гр. 2 х гр. 3)</w:t>
            </w:r>
          </w:p>
        </w:tc>
        <w:tc>
          <w:tcPr>
            <w:tcW w:w="12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 расходов в местном бюджете, с учетом изменений на отчетную дату, тыс. рублей</w:t>
            </w:r>
          </w:p>
        </w:tc>
        <w:tc>
          <w:tcPr>
            <w:tcW w:w="11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на отчетную дату, тыс. рублей</w:t>
            </w:r>
          </w:p>
        </w:tc>
        <w:tc>
          <w:tcPr>
            <w:tcW w:w="11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, тыс. рублей</w:t>
            </w:r>
          </w:p>
        </w:tc>
      </w:tr>
      <w:tr>
        <w:trPr>
          <w:trHeight w:val="658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гр. 6 - гр. 4)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&lt;*&gt; (гр. 7 - гр. 5)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356,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89,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2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515,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178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548,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909,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699,2</w:t>
            </w:r>
          </w:p>
        </w:tc>
      </w:tr>
    </w:tbl>
    <w:p>
      <w:pPr>
        <w:pStyle w:val="Normal"/>
        <w:spacing w:before="120" w:after="24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На 1 полугодие 2017 года расходы по нормативу от налоговых и неналоговых доходов муниципального образования «Юшарский сельсовет» составили в сумме -699,2 т.р., выплаты сокращаемым сотрудникам (компенсация при увольнении)- в сумме 32,2т.р.</w:t>
      </w:r>
    </w:p>
    <w:p>
      <w:pPr>
        <w:pStyle w:val="Normal"/>
        <w:spacing w:before="120" w:after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u w:val="single"/>
        </w:rPr>
        <w:t>4. Сведения об объёмах закупо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I полугодие 2017 года </w:t>
      </w:r>
      <w:r>
        <w:rPr>
          <w:rFonts w:eastAsia="Times New Roman" w:cs="Times New Roman" w:ascii="Times New Roman" w:hAnsi="Times New Roman"/>
          <w:b/>
        </w:rPr>
        <w:t>на увеличение сто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материальных запасов</w:t>
      </w:r>
      <w:r>
        <w:rPr>
          <w:rFonts w:eastAsia="Times New Roman" w:cs="Times New Roman" w:ascii="Times New Roman" w:hAnsi="Times New Roman"/>
        </w:rPr>
        <w:t xml:space="preserve"> было направлено 58,7</w:t>
      </w:r>
      <w:r>
        <w:rPr>
          <w:rFonts w:eastAsia="Times New Roman" w:cs="Times New Roman" w:ascii="Times New Roman" w:hAnsi="Times New Roman"/>
          <w:b/>
        </w:rPr>
        <w:t xml:space="preserve">,0 т.р. </w:t>
      </w:r>
      <w:r>
        <w:rPr>
          <w:rFonts w:eastAsia="Times New Roman" w:cs="Times New Roman" w:ascii="Times New Roman" w:hAnsi="Times New Roman"/>
        </w:rPr>
        <w:t>при запланированных бюджетных ассигнованиях в сумме 59,2 т.р. или 99,1 %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а приобретение прочих материальных запасов – 58,7,0 т.р. (99,1%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предшествующим I полугодием 2016 годом объём закупок увеличился на 28,3 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Учреждения обеспечены материальными запасами исходя из реальной потребности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5. Сведения об обеспечении основными средствами и материальными запас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полугодии 2017 году </w:t>
      </w:r>
      <w:r>
        <w:rPr>
          <w:rFonts w:eastAsia="Times New Roman" w:cs="Times New Roman" w:ascii="Times New Roman" w:hAnsi="Times New Roman"/>
          <w:b/>
        </w:rPr>
        <w:t>на увеличение сто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основных средств</w:t>
      </w:r>
      <w:r>
        <w:rPr>
          <w:rFonts w:eastAsia="Times New Roman" w:cs="Times New Roman" w:ascii="Times New Roman" w:hAnsi="Times New Roman"/>
        </w:rPr>
        <w:t xml:space="preserve"> было направлено </w:t>
      </w:r>
      <w:r>
        <w:rPr>
          <w:rFonts w:eastAsia="Times New Roman" w:cs="Times New Roman" w:ascii="Times New Roman" w:hAnsi="Times New Roman"/>
          <w:b/>
        </w:rPr>
        <w:t>37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т.р. при запланированных бюджетных ассигнованиях в сумме 37,5 т.р. или 100,0 %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 на приобретение основных средств</w:t>
      </w:r>
      <w:r>
        <w:rPr>
          <w:rFonts w:eastAsia="Times New Roman" w:cs="Times New Roman" w:ascii="Times New Roman" w:hAnsi="Times New Roman"/>
        </w:rPr>
        <w:t xml:space="preserve"> было направлено 37,5 т.р. при запланированных бюджетных ассигнованиях 37,5 т.р. или 100,0%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предшествующим I полугодием 2016 годом объём закупок увеличился на 61,6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чреждения обеспечены основными средствами исходя из реальной потребности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асходы по потреблению энергоресурсов за I полугодие 2017 год состав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требление электроэнергии – количество 49 010 кВт на сумму 1887,6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требление теплоэнергии – количество 18,1 Гкалл на сумму 387,6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результатам мероприятий, проведенных 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кращение не наблюдается. В целом за I полугодие 2017 год по сравнению с I полугодием 2016 годом, уменьшение энергопотребления на 9,8 %, в т.ч. за счет уменьшения потребления электроэнергии на 3,3 %, в связи с поздним подключением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электрического котла с 11 января 2017 года в здании аэропор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 Сведения о мерах по повышению эффективного расходования бюджетных средств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продлены договора по обслуживанию и обновлению бухгалтерских программ (с ООО «Тарасофт», «М-6», Новые технологии-начисление заработной платы)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продлен договор с ООО «Эксперт –Центр» по электронному документообороту в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е«СБиС»-электронная отчетность, в том числе и по Совету депутатов (ПФР, ФСС, статистическая отчетность без досыла на бумажном носителе, налоговая отчетность);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ереданы полномочия по соглашению с управлением имущества МР «Заполярный район» на проведение централизованных закупок на определение поставщиков (подрядчиков, исполнителей) для обеспечения муниципальных нужд МО, в соответствии с 44-ФЗ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Раздел 3: Анализ отчета об исполнении бюджета субъект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бюджетной отчет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u w:val="single"/>
        </w:rPr>
        <w:t>Формирование бюджета поселени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 МО «Юшарский сельсовет» НАО на 2017 год сформирован в соответствии со статьей 35 Федерального закона от 06.10.2003г. № 131-ФЗ «Об общих принципах местного самоуправления в Российской Федерации», на основании Устава и Положения о Бюджетном процессе в МО «Юшарский сельсовет»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u w:val="single"/>
        </w:rPr>
        <w:t>Исполнение бюджета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 МО «Юшарский сельсовет» НАО исполнен за 1 полугодие 2017 го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 доходам в целом на сумму </w:t>
      </w:r>
      <w:r>
        <w:rPr>
          <w:rFonts w:eastAsia="Times New Roman" w:cs="Times New Roman" w:ascii="Times New Roman" w:hAnsi="Times New Roman"/>
          <w:b/>
        </w:rPr>
        <w:t xml:space="preserve">8 341,5 т.р. </w:t>
      </w:r>
      <w:r>
        <w:rPr>
          <w:rFonts w:eastAsia="Times New Roman" w:cs="Times New Roman" w:ascii="Times New Roman" w:hAnsi="Times New Roman"/>
        </w:rPr>
        <w:t xml:space="preserve">при уточненных плановых назначениях </w:t>
      </w:r>
      <w:r>
        <w:rPr>
          <w:rFonts w:eastAsia="Times New Roman" w:cs="Times New Roman" w:ascii="Times New Roman" w:hAnsi="Times New Roman"/>
          <w:b/>
        </w:rPr>
        <w:t xml:space="preserve">8 342,3 т.р. </w:t>
      </w:r>
      <w:r>
        <w:rPr>
          <w:rFonts w:eastAsia="Times New Roman" w:cs="Times New Roman" w:ascii="Times New Roman" w:hAnsi="Times New Roman"/>
        </w:rPr>
        <w:t>или на 99,9 % по отношению к пла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 расходам в целом в сумме </w:t>
      </w:r>
      <w:r>
        <w:rPr>
          <w:rFonts w:eastAsia="Times New Roman" w:cs="Times New Roman" w:ascii="Times New Roman" w:hAnsi="Times New Roman"/>
          <w:b/>
        </w:rPr>
        <w:t>8 275,9 т.р.</w:t>
      </w:r>
      <w:r>
        <w:rPr>
          <w:rFonts w:eastAsia="Times New Roman" w:cs="Times New Roman" w:ascii="Times New Roman" w:hAnsi="Times New Roman"/>
        </w:rPr>
        <w:t xml:space="preserve"> при уточненных плановых назначениях </w:t>
      </w:r>
      <w:r>
        <w:rPr>
          <w:rFonts w:eastAsia="Times New Roman" w:cs="Times New Roman" w:ascii="Times New Roman" w:hAnsi="Times New Roman"/>
          <w:b/>
        </w:rPr>
        <w:t>8 376,3т.р</w:t>
      </w:r>
      <w:r>
        <w:rPr>
          <w:rFonts w:eastAsia="Times New Roman" w:cs="Times New Roman" w:ascii="Times New Roman" w:hAnsi="Times New Roman"/>
        </w:rPr>
        <w:t>. или 98,8% по отношению к пла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 </w:t>
      </w:r>
      <w:r>
        <w:rPr>
          <w:rFonts w:eastAsia="Times New Roman" w:cs="Times New Roman" w:ascii="Times New Roman" w:hAnsi="Times New Roman"/>
          <w:sz w:val="24"/>
        </w:rPr>
        <w:t xml:space="preserve">профицит бюджета поселения по итогам исполнения бюджета составляет </w:t>
      </w:r>
      <w:r>
        <w:rPr>
          <w:rFonts w:eastAsia="Times New Roman" w:cs="Times New Roman" w:ascii="Times New Roman" w:hAnsi="Times New Roman"/>
          <w:b/>
          <w:sz w:val="24"/>
        </w:rPr>
        <w:t>65,6 т.р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598"/>
        <w:gridCol w:w="1598"/>
        <w:gridCol w:w="1598"/>
        <w:gridCol w:w="1301"/>
      </w:tblGrid>
      <w:tr>
        <w:trPr>
          <w:trHeight w:val="748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2017год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ссовое исполнение за 1 полугод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17 год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 испол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ения</w:t>
            </w:r>
          </w:p>
        </w:tc>
      </w:tr>
      <w:tr>
        <w:trPr>
          <w:trHeight w:val="49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таток средств по состоянию на 01.01.2017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4,0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ходы – всего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 287,2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341,5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 945,7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6%</w:t>
            </w:r>
          </w:p>
        </w:tc>
      </w:tr>
      <w:tr>
        <w:trPr>
          <w:trHeight w:val="239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– все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 321,2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275,9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0 045,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2%</w:t>
            </w:r>
          </w:p>
        </w:tc>
      </w:tr>
      <w:tr>
        <w:trPr>
          <w:trHeight w:val="25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ефицит (-), профицит (+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4,0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5,6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1,6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таток средств по состоянию на 01.07.2017г.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6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3.Остаток средств на едином счете мест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Остаток средств по состоянию на 1 июля 2017 года на счёте бюджета поселения составил 98,6т.р., в том числе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обственные средства 88,1 т.р.;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целевые средств, поступившие из других бюджетов РФ 0,0т.р., в том числе: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за счет средств окружного бюджета 10,5 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за счет средств районного бюджета 0,0 т.р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4. Анализ исполнения бюджета поселения по дохода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2017 год первоначальный план по собственным налоговым и неналоговым доходам утвержден Решением Совета депутатов «Юшарский сельсовет» № 2 от 30 декабря 2016 года в сумме</w:t>
      </w:r>
      <w:r>
        <w:rPr>
          <w:rFonts w:eastAsia="Times New Roman" w:cs="Times New Roman" w:ascii="Times New Roman" w:hAnsi="Times New Roman"/>
          <w:b/>
        </w:rPr>
        <w:t xml:space="preserve"> 17 738,0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-по налоговым и неналоговым поступлениям – 2 256,8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-по безвозмездным поступлениям – 15 481,2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отчетный период изменения в местный бюджет решением Совета депутатов вносились два раза ( № 3 от 31 мая, № 5 от 28 июня 2017года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Фактически исполнено за 1 полугодие 2017 год в сумме 8 341,5 т.р. (выполнение составило 99,9%)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налоговым и неналоговым поступлениям -789,8т.р. (выполнение составило 99,1 %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безвозмездным поступлениям -7 551,7 т.р. (выполнение составило 99,9%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ходная часть бюджета не исполнена на сумму 0,8т.р.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налоговым и неналоговым доходам на сумму - 0,6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безвозмездным поступлениям на сумму -0,2 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Уточнение доходной части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ходе исполнения местного бюджета, в связи с увеличением доходов по отношению к утвержденным показателям бюджета поселения в течение отчетного периода за 1 полугодие 2017 года в доходную часть бюджета внесены следующие изменения в бюджетную роспись на общую сумму </w:t>
      </w:r>
      <w:r>
        <w:rPr>
          <w:rFonts w:eastAsia="Times New Roman" w:cs="Times New Roman" w:ascii="Times New Roman" w:hAnsi="Times New Roman"/>
          <w:b/>
        </w:rPr>
        <w:t>549,2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(в тыс.руб.)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27"/>
        <w:gridCol w:w="2552"/>
        <w:gridCol w:w="3366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БК дохода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Цель внесения изменений</w:t>
            </w:r>
          </w:p>
        </w:tc>
        <w:tc>
          <w:tcPr>
            <w:tcW w:w="3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для внесения изменений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1 11 09045 10 0000 12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еш. СД № 3 от 31.05.2017г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1 13 02995 10 0000 13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еш. СД № 3 от 31.05.2017г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2 02 19999 10 0000 15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 счет средств районного бюджета иные межбюджетные трансферты на поддержку мер по обеспечению сбалансированности бюджетов поселений в сумме 2,3 т.р. «Оказание на поддержку гражданам и их объединениям, участвующим в охране общественного порядка»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. СД № 5 от 28 июня 2017 г.справка № 040/0067 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2 02 49999 10 0000 15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47,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ыделено за счет иных межбюджетных трансфертов из районного бюджета: в рамках .МП«Развитие административной системы местного самоуправления муниципального района «Заполярный район» на 2017-2019 годы» трансферт предоставляется на реализацию мероприятия «Расходы на выплату пенсий за выслугу лет лицам, замещавшим выборные должности и должности муниципальной службы» 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 счет средств районного бюджета уточнение в сторону увеличения межбюджетных трансфертов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 2019 годы» в сумме 137,7 т.р.;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гласно дополнительного соглашения № 2 с Управления финансов МР «Заполярный район» от 27 марта 2017 г.; Реш.СД № 5 от 28.06.2017г Согласно уведомлений № 790/007; 790/008 от 07 июня 2017 год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49,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4.</w:t>
      </w:r>
      <w:r>
        <w:rPr>
          <w:rFonts w:eastAsia="Times New Roman" w:cs="Times New Roman" w:ascii="Times New Roman" w:hAnsi="Times New Roman"/>
          <w:b/>
          <w:u w:val="single"/>
        </w:rPr>
        <w:t>Анализ исполнения бюджета поселения по дохода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нение местного бюджета за 1 полугодие 2017 год по отдельным видам доходных источников представлено в таблице: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53"/>
        <w:gridCol w:w="1505"/>
        <w:gridCol w:w="1977"/>
        <w:gridCol w:w="1988"/>
      </w:tblGrid>
      <w:tr>
        <w:trPr>
          <w:trHeight w:val="1382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01.07. 2017 года (тыс.руб.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1 полугодие 2017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тыс.руб.)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ассового исполнения от уточненного плана (тыс.руб.)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цент исполнения к плану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90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89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9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8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товары (работы, услуги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2,8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1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1,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имущество физических лиц,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налог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8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7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6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6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 551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 551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571,6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571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субъектов РФ и муниципальных образова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4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4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7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7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 342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 341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авнительная таблица по доходам местного бюджета за 1полугодие 2017 года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53"/>
        <w:gridCol w:w="1505"/>
        <w:gridCol w:w="1977"/>
        <w:gridCol w:w="1988"/>
      </w:tblGrid>
      <w:tr>
        <w:trPr>
          <w:trHeight w:val="1382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за 1 полугодие 2016 года (тыс.руб.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за 1 полугодие 2017 года (тыс.руб.)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ассового исполнения 1 полугодия 2017 от 1 полугодия 2016 года (тыс.руб.)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в сумме доходов, %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4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89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9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1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38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,9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товары (работы, услуги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2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23,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1,1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252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,7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налог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0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7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7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7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6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1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7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6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7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 053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 551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 501,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0,5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32,6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571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0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субъектов РФ и муниципальных образова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87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4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63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 625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7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5 198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92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8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 947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 341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 606,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сполнение налоговых и неналоговых доходов местного бюджета за 1 полугодие 2017 года составило 789,8 т.р. при плане 790,4 т.р.(исполнение 99,9%). Доля налоговых и неналоговых доходов составляет 8,9% от общей суммы доходов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1 полугодием 2016 года доходы местного бюджета уменьшились на 2 606,4т.р. налоговые и неналоговые доходы в сумме -104,9т.р., безвозмездные поступления в сумме -2 501,5 т.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алоговые и неналоговые доходы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ервоначальный план на 2017 год по собственным налоговым и неналоговым доходам утвержден Решением Совета депутатов МО «Юшарский сельсовет» НАО от 30.12.2016 года № 2 в сумме 2 256,8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за 1 полугодие 2017 год в сумме 789,8т.р., выполнение составило 33,5% к годовому план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овые доход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Уточненный план за 1 полугодие 2017 года утвержден в сумме – 790,4 т.р.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сполнение составило -789,8 или 99,9 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прибыль, доходы </w:t>
      </w:r>
      <w:r>
        <w:rPr>
          <w:rFonts w:eastAsia="Times New Roman" w:cs="Times New Roman" w:ascii="Times New Roman" w:hAnsi="Times New Roman"/>
        </w:rPr>
        <w:t>(федеральные налоги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товары (работы, услуг),реализуемые на территории Российской Федерац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за 1 полугодие 2017 года утвержден в сумме – </w:t>
      </w:r>
      <w:r>
        <w:rPr>
          <w:rFonts w:eastAsia="Times New Roman" w:cs="Times New Roman" w:ascii="Times New Roman" w:hAnsi="Times New Roman"/>
          <w:b/>
        </w:rPr>
        <w:t>92,8 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93,5т.р.</w:t>
      </w:r>
      <w:r>
        <w:rPr>
          <w:rFonts w:eastAsia="Times New Roman" w:cs="Times New Roman" w:ascii="Times New Roman" w:hAnsi="Times New Roman"/>
        </w:rPr>
        <w:t xml:space="preserve"> (выполнение составило – 100,7 (%), в т.ч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от уплаты акцизов на дизельное топливо, от уплаты акцизов на моторные масла для дизельных и карбюраторных двигателей, от уплаты акцизов на автомобильный бензин, от уплаты акцизов на прямогонный бензин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алог на доходы физических лиц (НДФЛ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за 1 полугодие 2017 года утвержден в сумме – </w:t>
      </w:r>
      <w:r>
        <w:rPr>
          <w:rFonts w:eastAsia="Times New Roman" w:cs="Times New Roman" w:ascii="Times New Roman" w:hAnsi="Times New Roman"/>
          <w:b/>
        </w:rPr>
        <w:t>471,2 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471,1т.р.</w:t>
      </w:r>
      <w:r>
        <w:rPr>
          <w:rFonts w:eastAsia="Times New Roman" w:cs="Times New Roman" w:ascii="Times New Roman" w:hAnsi="Times New Roman"/>
        </w:rPr>
        <w:t xml:space="preserve"> (выполнение составило – 99,9 (%), в т.ч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лог на доходы физических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– 234,4 т.р.; Налог на доходы физических лиц, полученных физическими лицами в соответствии со статьей 228 Налогового кодекса Российской Федерации – 0,9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огласно ст.61,5 БК РФ данный налог зачисляется в бюджет поселений по нормативу 2,0% и соответствии со ст. 1 Закона НАО от 31.10.2013 № 91-ОЗ «О нормативах отчислений от налогов в бюджеты муниципальных образований Ненецкого автономного округа» в размере 5,0% от суммы налога, взимаемого на территории соответствующего посел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Администратором данного налога является Управление Федеральной налоговой службы по Архангельской области и Ненецкому автономному округ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Относительно показателей исполнения бюджета за 1 полугодие 2016 года сумма налога на доходы физических лиц за 1 полугодие 2017 года уменьшились на 252,0 т.р. (или 65,2%) за счет не поступивших доходов в январе- июне 2017 года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имущество физических лиц </w:t>
      </w:r>
      <w:r>
        <w:rPr>
          <w:rFonts w:eastAsia="Times New Roman" w:cs="Times New Roman" w:ascii="Times New Roman" w:hAnsi="Times New Roman"/>
        </w:rPr>
        <w:t>(местные налоги) план на 1 полугодие 2017 год утвержден в сумме 0,5т.р. фактически исполнено 0,3т.р.(выполнение составило 60,0%)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я. Ставки по налогу на имущество физических лиц на территории муниципального образования приняты Решением Совета депутатов МО «Юшарский сельсовет» НАО № 4 от 24 октября 2016 г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данный налог зачисляется в бюджет поселений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Администратором данного налога является Управление Федеральной налоговой службы по Архангельской области и Ненецкому автономному округ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Земельный налог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1 полугодие 2017 год утвержден в сумме – </w:t>
      </w:r>
      <w:r>
        <w:rPr>
          <w:rFonts w:eastAsia="Times New Roman" w:cs="Times New Roman" w:ascii="Times New Roman" w:hAnsi="Times New Roman"/>
          <w:b/>
        </w:rPr>
        <w:t>148,9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147,1т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</w:rPr>
        <w:t xml:space="preserve"> р.</w:t>
      </w:r>
      <w:r>
        <w:rPr>
          <w:rFonts w:eastAsia="Times New Roman" w:cs="Times New Roman" w:ascii="Times New Roman" w:hAnsi="Times New Roman"/>
        </w:rPr>
        <w:t xml:space="preserve"> (выполнение составило – (98,8%)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емельный налог с организаций, обладающих земельным участком, расположенным в границах сельских поселений поступил в местный бюджет в сумме 132,0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емельный налог с физических лиц, обладающих земельным участком, расположенным в границах сельских поселений поступил в местный бюджет 15,9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лательщиками данного налога являются физические и юридические лица. Фактически за 1 полугодие 2017 год поступило от 11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физических лиц, от 5 бюджетных и 1 казенное учреждение (МП ЗР «Севержилкомсервис» участок ЖКУ «Каратайка», ФГБУ «Северное УГМС», ГБДОУ НАО «Детский сад» п.Каратайка, «Каратайская амбулатория», ГБОУ НАО «ОШ п.Каратайка», ГКУК НАО «ДК поселка Каратайка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тавки по земельному налогу на территории муниципального образования приняты Решением Совета депутатов МО Юшарский сельсовет» НАО № 4 от 03 ноября 2010 года ( с внесенными изменениями в редакции № 1 от 01 декабря 2014 года). В отношении прочих земельных участков установлен земельный налог в размере 1,5% для физических лиц и 3% для юридических лиц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данный налог зачисляется в бюджет поселений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1 полугодием 2016 годом за 1 полугодием 2017 год поступление земельного налога уменьшилось в сумме 2,3 т.р. в связи с уменьшением платежей юридических лиц («Северное УГМС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Государственная пошлина, сбо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1 полугодие 2017 год составил в сумме -26,0т.р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- 26,0т.р. (выполнение составило – (100,0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бюджетах сельских поселений на 2016 год запланировано 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Ф на совершение нотариальных действий зачисляется в бюджет поселения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дминистратором данного источника доходов является Администрация МО «Юшарский сельсовет» НА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1 полугодие 2016 годом за 1 полугодие 2017 год объем поступления государственной пошлины увеличилась на 8,3 т.р. за счет увеличения обращений граждан по оформлению и заверению документов нотариаль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еналоговые доходы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1 полугодие 2017 год по неналоговым доходам утвержден в сумме 51,0 т.р., исполнение составило в сумме 51,0т.р. или 100,0%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от оказания платных услуг (работ) и компенсации затрат государства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1 полугодие 2017 год утвержден в сумме 29,5т..р.,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в сумме 29,5т.р. или 100,0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озмещены расходы по уплате бюджетов в 2016 году штрафных санкций по МДОУ «ДПД МО «Юшарский сельсовет» НАО» в сумме 14,0 т.р., за 2017г штрафов и пеней в сумме 15,5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1 полугодие 2017 год утвержден в сумме 21,5т.р.,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в сумме 21,5т.р. или 100,0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поступившие за аренду помещения МФЦ в сумме 6,5т.р., за пользование муниципальным жильем в сумме 15,0т. р. за январь-май месяц 2017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бюджетной системы Российской Феде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на 1 полугодие 2017 год по безвозмездным поступлениям составляет – </w:t>
      </w:r>
      <w:r>
        <w:rPr>
          <w:rFonts w:eastAsia="Times New Roman" w:cs="Times New Roman" w:ascii="Times New Roman" w:hAnsi="Times New Roman"/>
          <w:b/>
        </w:rPr>
        <w:t>3 604,2 т.р.</w:t>
      </w:r>
      <w:r>
        <w:rPr>
          <w:rFonts w:eastAsia="Times New Roman" w:cs="Times New Roman" w:ascii="Times New Roman" w:hAnsi="Times New Roman"/>
        </w:rPr>
        <w:t xml:space="preserve"> Фактически исполнено – </w:t>
      </w:r>
      <w:r>
        <w:rPr>
          <w:rFonts w:eastAsia="Times New Roman" w:cs="Times New Roman" w:ascii="Times New Roman" w:hAnsi="Times New Roman"/>
          <w:b/>
        </w:rPr>
        <w:t>3 604,2 т.р.</w:t>
      </w:r>
      <w:r>
        <w:rPr>
          <w:rFonts w:eastAsia="Times New Roman" w:cs="Times New Roman" w:ascii="Times New Roman" w:hAnsi="Times New Roman"/>
        </w:rPr>
        <w:t xml:space="preserve"> или 100,0 % к годовому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</w:rPr>
        <w:t>план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 рублей</w:t>
      </w:r>
    </w:p>
    <w:tbl>
      <w:tblPr>
        <w:tblW w:w="105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405"/>
        <w:gridCol w:w="1254"/>
        <w:gridCol w:w="1347"/>
        <w:gridCol w:w="1453"/>
      </w:tblGrid>
      <w:tr>
        <w:trPr>
          <w:trHeight w:val="276" w:hRule="atLeast"/>
        </w:trPr>
        <w:tc>
          <w:tcPr>
            <w:tcW w:w="5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татьи дохода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1 квартал 2017год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отчетный период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кассового исполнения 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нения к уточненному годовому плану 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 551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 551,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отации бюджетам сельских поселений на выравнивание бюджетной обеспеченности, в т.ч.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571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571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 бюджетной обеспеченности (окружной бюджет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031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031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 бюджетной обеспеченности(районный бюджет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540,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540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чие дотации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428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428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 бюджетов сельских поселений на поддержку мер по обеспечению сбалансированности бюджетов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428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4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4,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9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9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я бюджетам поселений на осуществление передаваемых полномочий субъектов Российской Федерации в сфере административных правонаруш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4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4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427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 427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муниципальной программой "Защита населения и территории от ЧС, обеспечение пожарной безопасности на водных объектах, антитеррористическая защищенность на территории муниципального района "Заполярный район" на 2014-2020 годы" в т.ч. по мероприятиям (Организация обучения неработающего населения в области гражданской обороны и защиты от чрезвычайных ситуаций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по мероприятиям (Создание условий для предоставления транспортных услуг населению по содержанию авиаплощадок в поселениях)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 (Уличное освещение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74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74,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й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 (отходы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,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,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 (коммунальные услуги, пенсии муниципальным служащим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72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72,8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озврат остатков субсидий, субвенций и иных межбюджетных трансфертов, имеющих целевое назначение , прошлых лет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озврат части межбюджетного трансферта в бюджет МО «Юшарский сельсовет» НАО по организации строительства муниципального жилищного фонда, Соглашением № 48 от 30.03.2016г «Привязка и строительство 12-квартирного жилого дома МО «Юшарский сельсовет» НАО» в сумме 93 603,69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озврат остатков субсидий, субвенций и иных межбюджетных трансфертов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еющих целевое назначение, прошлых лет из бюджетов посе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основании Распоряжения № 1 от 25.01.2016г администрацией МО «Юшарский сельсовет» НАО был произведен возврат неиспользованных межбюджетных трансфертов, имеющих целевое назначение в районный бюджет Управление жилищно-коммунального хозяйства и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МР «Заполярного района» в рамках Подпрограммы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,"мероприятие- «Привязка и строительство 12-квартирного жилого дома МО «Юшарский сельсовет» НАО» в сумме - 93 603,69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u w:val="single"/>
        </w:rPr>
        <w:t>5. Анализ исполнения бюджета поселения по расхода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Исполнение по расходам местного бюджета за 1 полугодие 2017 год составило в сумм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 275,9 тыс.руб. при плановых назначениях в сумме 8 376,3 тыс. руб. или 98,8%</w:t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766"/>
        <w:gridCol w:w="1089"/>
        <w:gridCol w:w="1055"/>
        <w:gridCol w:w="1158"/>
        <w:gridCol w:w="1218"/>
        <w:gridCol w:w="1307"/>
        <w:gridCol w:w="1158"/>
      </w:tblGrid>
      <w:tr>
        <w:trPr>
          <w:trHeight w:val="1630" w:hRule="atLeast"/>
        </w:trPr>
        <w:tc>
          <w:tcPr>
            <w:tcW w:w="2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драздел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она-чальный план на 2017 год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очнен-ный план на 1 полугодие 2017 год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1 полугодие 2017 год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кассового исполнения от плана за 1 полугодие 2017 года 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 испол-нения к плану за 1 полугодие 2017г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757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309,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295,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4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ункционирование местной Администрации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211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 078,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 018,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60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6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48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4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4,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791,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65,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55,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0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обилизационная и вневойсковая подготовк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0,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0,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щита населения и территории от ЧС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еспечение пожарной безопасности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,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ранспорт 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36,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рожное хозяйство (дорожный фонд)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19,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ммунальное хозяйство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81,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,5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,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лагоустройство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146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342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342,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нсионное обеспечение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90,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03,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03,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4,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4,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,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7,5</w:t>
            </w:r>
          </w:p>
        </w:tc>
      </w:tr>
      <w:tr>
        <w:trPr>
          <w:trHeight w:val="405" w:hRule="atLeast"/>
        </w:trPr>
        <w:tc>
          <w:tcPr>
            <w:tcW w:w="2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7 787,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376,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275,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00,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8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Структура и динамика расходов бюджета </w:t>
      </w:r>
    </w:p>
    <w:p>
      <w:pPr>
        <w:pStyle w:val="Normal"/>
        <w:spacing w:before="120" w:after="120"/>
        <w:jc w:val="both"/>
        <w:rPr/>
      </w:pPr>
      <w:r>
        <w:rPr/>
        <w:t>тыс. руб.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786"/>
        <w:gridCol w:w="1210"/>
        <w:gridCol w:w="1226"/>
        <w:gridCol w:w="1254"/>
        <w:gridCol w:w="1122"/>
        <w:gridCol w:w="1347"/>
      </w:tblGrid>
      <w:tr>
        <w:trPr>
          <w:trHeight w:val="1630" w:hRule="atLeast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-но за 1 полугодие 2016 год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расходов 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1 полугодие 2017 год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расходов 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 1 полугодию 2017 от 1 полугодия 2016 года (%)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 315,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6,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 492,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8,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12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7,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,5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0,2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,0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7,9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,6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0,4</w:t>
            </w:r>
          </w:p>
        </w:tc>
      </w:tr>
      <w:tr>
        <w:trPr>
          <w:trHeight w:val="566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Жилищно-коммунальное хозяйство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 979,0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7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 362,7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6,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10,6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09,1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12,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,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0,9</w:t>
            </w:r>
          </w:p>
        </w:tc>
      </w:tr>
      <w:tr>
        <w:trPr>
          <w:trHeight w:val="255" w:hRule="atLeast"/>
        </w:trPr>
        <w:tc>
          <w:tcPr>
            <w:tcW w:w="28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999,7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 275,9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ибольший удельный вес в расходах местного бюджета за 1 полугодие 2017 год занимают расходы по разделам: 01 «Общегосударственные вопросы» - 78,5%, 05 «Жилищно-коммунальное хозяйство» - 16,5%,наименьший удельный вес в расходах местного бюджета занимают расходы по разделам 02 «Национальная оборона» -0,9%, 03 «Национальная безопасность и правоохранительная деятельность» - 0,2%, 04 «Национальная экономика» -0,2%,10 «Социальная политика» -3,7%</w:t>
      </w:r>
    </w:p>
    <w:p>
      <w:pPr>
        <w:pStyle w:val="Normal"/>
        <w:spacing w:lineRule="atLeast" w:line="241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нализ исполнения бюджета по расходам в разрезе разделов бюджетной классификации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расходов показал, что изменилась структура расходов бюджета по сравнению с 1 полугодием 2017 годом: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1 «Общегосударственные вопросы» +12,0%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2 «Национальная оборона» 0,0%,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3«Национальная безопасность и правоохранительная деятельность» -0,1%,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4 «Национальная экономика» -0,4%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5 «Жилищно-коммунальное хозяйство» -10,6%;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0 «Социальная политика» -0,9%. 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сполнение за 1 полугодие 2017 года в сумме 8275,9 т.р., что на 2 723,8 т.р. меньше, чем за 1 полугодие 2016 году. Уменьшение бюджетных назначений связано с тем, что вступил в силу окружной закон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С 14 марта 2017 года ликвидировано муниципальное казенное предприятие жилищно-коммунального хозяйства муниципального образования «Юшарский сельсовет» Ненецкого автономного округ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1 «Общегосударственные вопрос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6 578,2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6 492,8т.р.</w:t>
      </w:r>
      <w:r>
        <w:rPr>
          <w:rFonts w:eastAsia="Times New Roman" w:cs="Times New Roman" w:ascii="Times New Roman" w:hAnsi="Times New Roman"/>
        </w:rPr>
        <w:t xml:space="preserve"> или 98,7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Подраздел 01 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309,2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1295,2 т.р.</w:t>
      </w:r>
      <w:r>
        <w:rPr>
          <w:rFonts w:eastAsia="Times New Roman" w:cs="Times New Roman" w:ascii="Times New Roman" w:hAnsi="Times New Roman"/>
        </w:rPr>
        <w:t xml:space="preserve"> или 98,9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отчетный период выплачены заработная плата и начисление на выплаты по оплате труда главе МО «Юшарский сельсовет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1 полугодием 2016года расходы по содержанию главы МО уменьшились в сумме 25,8т.р., т.к. с 01 апреля 2016 года снижение ежемесячного содержания в размере 10 процентов, заработная плата выплачена с января-май, аванс за июнь 2017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04 «Функционирование местной Администрац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4 078,9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4 018,1 т.р.</w:t>
      </w:r>
      <w:r>
        <w:rPr>
          <w:rFonts w:eastAsia="Times New Roman" w:cs="Times New Roman" w:ascii="Times New Roman" w:hAnsi="Times New Roman"/>
        </w:rPr>
        <w:t xml:space="preserve"> или 98,5% от пл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целевой статье «Управление» (Рз 01 Пз 04 ц.ст. 93 000 91010) расходы местного бюджета направлены на выплату заработной платы и начисления на оплату труда исполнение составило в сумме 2 892,5 т.р., в т.ч. выплачена компенсация при увольнении с муниципальной службы муниципальному служащему - главному специалисту (общего отдела) Даниловой Ольге Алексеевне в сумме 32,2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мандировочные расходы суточные в сумме 26,0 т.р., на оплату проезда и проживание в гостинице командировочные расходы сотрудников Администрации в сумме 148,6 т.р.,на оплату льготного проезда в сумме 0,0т.р., на оплату услуг связи и интернета в сумме 134,4т.р., на транспортные услуги в сумме 56,1 т., на оплату коммунальных услуг за ноябрь 2016 года за теплоэнергию в сумме 72,5 т.р., электроэнергию в сумме 12,7 т.р., по содержанию имущества обеспечение противопожарной безопасности в сумме 24,1 т.р., прочие услуги (обслуживание программ 6М оплата труда, 1С и другие услуги) в сумме 179,6 т.р., прочие расходы оплату штрафов и пеней в сумме 8,6 т.р.,произведена оплата по налогу на имущество в сумме 29,7т.р. ,прочие основные средства (в т.ч приобретен принтер) в сумме 9,5т.р.,приобретение материальных запасов (канцелярские товары, офисная бумага, моющие средства) в сумме 32,0 т.р. По сравнению с 1 полугодием 2016 года расходы уменьшились в сумме 591,9 т.р. в результате с оптимизацией прочих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на оплату потребления электрической энергии в сумме 76,7т.р., и теплоэнергии в сумме 315,1 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06«Обеспечение полномочий контрольно-счетных орган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224,3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224,3т.р.</w:t>
      </w:r>
      <w:r>
        <w:rPr>
          <w:rFonts w:eastAsia="Times New Roman" w:cs="Times New Roman" w:ascii="Times New Roman" w:hAnsi="Times New Roman"/>
        </w:rPr>
        <w:t xml:space="preserve"> или 100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оответствии с заключенным и пролонгированным от 01.12.2011 года на 2017 год соглашением о передаче Контрольно- счетной палате Заполярного района полномочий по осуществлению внешнего финансового контроля за исполнением, составлением и утверждением отчета об исполнении бюджета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1 полугодием 2016 года (232,0т.р) расходы уменьшились на 7,7т.р. в результате с оптимизацией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соответствии с решением Совета Заполярного района от 08.07.2015 № 140-р «О внесении изменений в Методику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11 «Резервный фонд Администрац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Резервный фонд на 2017 год утвержден в сумме 100,0т.р. Решением Совета депутатов МО «Юшарский сельсовет» НАО «О местном бюджете на 2016 год» от 30 декабря 2016 года № 2. 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«Юшарский сельсовет» Ненецкого автономного округа» утвержденным Решением Совета депутатов МО «Юшарский сельсовет» НАО от 20.12. 2007 год № 4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1 полугодие 2017 год средства резервного фонда распределялись согласно распоряжений на раздел 10 подраздел 03 на оказание материальной помощи, а также чествование юбиля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13 «Другие общегосударственные вопрос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965,8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955,3т.р.</w:t>
      </w:r>
      <w:r>
        <w:rPr>
          <w:rFonts w:eastAsia="Times New Roman" w:cs="Times New Roman" w:ascii="Times New Roman" w:hAnsi="Times New Roman"/>
        </w:rPr>
        <w:t xml:space="preserve"> или 98,9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том числе: На осуществление органами МСУ отдельных государственных полномочий субъекта РФ в сфере административных правонаруше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54,4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43,9т.р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или 80,7% от плана</w:t>
      </w:r>
      <w:r>
        <w:rPr>
          <w:rFonts w:eastAsia="Times New Roman" w:cs="Times New Roman" w:ascii="Times New Roman" w:hAnsi="Times New Roman"/>
        </w:rPr>
        <w:t>, произведены расходы на оплату услуг связи в сумме 27,4т.р., приобретение канцелярских товаров в сумме 16,5т.р. По сравнению с 1 полугодием 2016 годом расходы 54,4 уменьшились в сумме 10,5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«Содержание зданий и сооружений на территории ВПП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674,9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674,9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из них: Исполнение по расходам составило на оплату услуг связи в сумме 8,8т.р., по оплате электроэнергии (освещение и отопление) в сумме 477,9т.р., на содержание и ремонт в сумме 32,6т.р.,на оплату по договорам ГПХ уборщице и рабочим по содержанию здания аэропорта в сумме 127,6т.р., приобретение котла для аэропорта 28,0т.р. По сравнению с 1 полугодием 2016 г расходы уменьшились на 9,4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том числе 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по оплате электроэнергии (освещение и отопление) в сумме 477,9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Перечислены межбюджетные трансферты из местного бюджета в УМИ Администрации МР «Заполярный район» на осуществление </w:t>
      </w:r>
      <w:r>
        <w:rPr>
          <w:rFonts w:eastAsia="Times New Roman" w:cs="Times New Roman" w:ascii="Times New Roman" w:hAnsi="Times New Roman"/>
          <w:b/>
        </w:rPr>
        <w:t>полномочий по соглашению на определение поставщиков (подрядчиков, исполнителей)</w:t>
      </w:r>
      <w:r>
        <w:rPr>
          <w:rFonts w:eastAsia="Times New Roman" w:cs="Times New Roman" w:ascii="Times New Roman" w:hAnsi="Times New Roman"/>
        </w:rPr>
        <w:t xml:space="preserve"> по соглашению № 01-61-18/15 от 06.02.2015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86,5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86,5т.р.</w:t>
      </w:r>
      <w:r>
        <w:rPr>
          <w:rFonts w:eastAsia="Times New Roman" w:cs="Times New Roman" w:ascii="Times New Roman" w:hAnsi="Times New Roman"/>
        </w:rPr>
        <w:t xml:space="preserve"> или 100,0% от плана. По сравнению с 2016 г расходы увеличены в пределах представленных расчетов с УМИ «Заполярного района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2 «Национальная оборона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203 «Мобилизация и вневойсковая подготов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1 полугодие 2017 год на осуществление первичного воинского учета запланировано в сумме </w:t>
      </w:r>
      <w:r>
        <w:rPr>
          <w:rFonts w:eastAsia="Times New Roman" w:cs="Times New Roman" w:ascii="Times New Roman" w:hAnsi="Times New Roman"/>
          <w:b/>
        </w:rPr>
        <w:t>69,9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70,5т.р.</w:t>
      </w:r>
      <w:r>
        <w:rPr>
          <w:rFonts w:eastAsia="Times New Roman" w:cs="Times New Roman" w:ascii="Times New Roman" w:hAnsi="Times New Roman"/>
        </w:rPr>
        <w:t xml:space="preserve"> или 100,9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счёт </w:t>
      </w:r>
      <w:r>
        <w:rPr>
          <w:rFonts w:eastAsia="Times New Roman" w:cs="Times New Roman" w:ascii="Times New Roman" w:hAnsi="Times New Roman"/>
          <w:b/>
        </w:rPr>
        <w:t>средств федерального бюджета</w:t>
      </w:r>
      <w:r>
        <w:rPr>
          <w:rFonts w:eastAsia="Times New Roman" w:cs="Times New Roman" w:ascii="Times New Roman" w:hAnsi="Times New Roman"/>
        </w:rPr>
        <w:t xml:space="preserve"> – при плане в сумме 69,9 т.р., кассовое исполнение составило 69,9 т.р. или 100,0%, за счет местного бюджета исполнение составило в сумме 0,6т.р. Использование бюджетных средств из окружного бюджета на осуществление переданных полномочий по ведению первичного воинского уче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оплату по сопровождению юношей 2000г/р в отдел военного комиссариата г.Нарьян-Мара для первичной постановки воинского учета: суточные в сумме 2,4т.р., проезд в сумме 16,5т.р., проживание в сумме 1,0т.р., на оплату по договору ГПХ с отчислениями в фонды на ведение карточек воинского учета произведено расходов в сумме 43,8т.р., приобретение офисной бумаги в сумме 6,8т.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3 09 «Защита населения и территории от ЧС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планировано бюджетных ассигнований в сумме 15,0т.р., фактически бюджетные средства освоены в сумме 15,0 т.р. или 100,0% от плана, в т.ч.: Организация обучения неработающего населения в области гражданской обороны и защиты от чрезвычайных ситуац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4 «Национальная экономика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4 08 «Транспорт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планировано бюджетных ассигнований в сумме 22,6т.р., фактически бюджетные средства освоены в сумме 22,6 т.р. или 100,0% от плана, в т.ч.: по содержанию авиаплощадок п.Каратайка, п. Варнек.(уборка снега от конусов).</w:t>
      </w:r>
    </w:p>
    <w:p>
      <w:pPr>
        <w:pStyle w:val="Normal"/>
        <w:ind w:left="1416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5 «Жилищно-коммунальное хозяйств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362,8т.р.</w:t>
      </w:r>
      <w:r>
        <w:rPr>
          <w:rFonts w:eastAsia="Times New Roman" w:cs="Times New Roman" w:ascii="Times New Roman" w:hAnsi="Times New Roman"/>
        </w:rPr>
        <w:t xml:space="preserve">, 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 xml:space="preserve">1 362,7 т.р. </w:t>
      </w:r>
      <w:r>
        <w:rPr>
          <w:rFonts w:eastAsia="Times New Roman" w:cs="Times New Roman" w:ascii="Times New Roman" w:hAnsi="Times New Roman"/>
        </w:rPr>
        <w:t>или 99,9% от плана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5 02 «Коммунальное хозяйство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20,5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бюджетные средства освоены в сумме 20</w:t>
      </w:r>
      <w:r>
        <w:rPr>
          <w:rFonts w:eastAsia="Times New Roman" w:cs="Times New Roman" w:ascii="Times New Roman" w:hAnsi="Times New Roman"/>
          <w:b/>
        </w:rPr>
        <w:t>,5т.р.</w:t>
      </w:r>
      <w:r>
        <w:rPr>
          <w:rFonts w:eastAsia="Times New Roman" w:cs="Times New Roman" w:ascii="Times New Roman" w:hAnsi="Times New Roman"/>
        </w:rPr>
        <w:t xml:space="preserve"> или 100,0% от плана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 мероприятие - Создание условий для обезвреживания и (или) размещения отходов» проведены по договорам ГПХ работы со сортировкой и утилизация мусора на территории временного размещения отходов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5 03 «Благоустройство»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342,3 т.р.</w:t>
      </w:r>
      <w:r>
        <w:rPr>
          <w:rFonts w:eastAsia="Times New Roman" w:cs="Times New Roman" w:ascii="Times New Roman" w:hAnsi="Times New Roman"/>
        </w:rPr>
        <w:t xml:space="preserve">, кассовое исполнение составило </w:t>
      </w:r>
      <w:r>
        <w:rPr>
          <w:rFonts w:eastAsia="Times New Roman" w:cs="Times New Roman" w:ascii="Times New Roman" w:hAnsi="Times New Roman"/>
          <w:b/>
        </w:rPr>
        <w:t>1 342,2 т.р.</w:t>
      </w:r>
      <w:r>
        <w:rPr>
          <w:rFonts w:eastAsia="Times New Roman" w:cs="Times New Roman" w:ascii="Times New Roman" w:hAnsi="Times New Roman"/>
        </w:rPr>
        <w:t xml:space="preserve"> или 100,0%; в т.ч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342,3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1 342,2 т.р.</w:t>
      </w:r>
      <w:r>
        <w:rPr>
          <w:rFonts w:eastAsia="Times New Roman" w:cs="Times New Roman" w:ascii="Times New Roman" w:hAnsi="Times New Roman"/>
        </w:rPr>
        <w:t xml:space="preserve"> или 99,9% от плана, в т.ч.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 мероприятие - на уличное освещение </w:t>
      </w:r>
      <w:bookmarkStart w:id="0" w:name="RANGE!A1"/>
      <w:bookmarkEnd w:id="0"/>
      <w:r>
        <w:rPr>
          <w:rFonts w:eastAsia="Times New Roman" w:cs="Times New Roman" w:ascii="Times New Roman" w:hAnsi="Times New Roman"/>
        </w:rPr>
        <w:t>по оплате потребления электроэнергии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10 «Социальная полити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327,2т.р.</w:t>
      </w:r>
      <w:r>
        <w:rPr>
          <w:rFonts w:eastAsia="Times New Roman" w:cs="Times New Roman" w:ascii="Times New Roman" w:hAnsi="Times New Roman"/>
        </w:rPr>
        <w:t xml:space="preserve">, 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 xml:space="preserve">312,2 т.р. </w:t>
      </w:r>
      <w:r>
        <w:rPr>
          <w:rFonts w:eastAsia="Times New Roman" w:cs="Times New Roman" w:ascii="Times New Roman" w:hAnsi="Times New Roman"/>
        </w:rPr>
        <w:t>или 95,4% от плана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10 01</w:t>
      </w:r>
      <w:r>
        <w:rPr>
          <w:rFonts w:eastAsia="Times New Roman"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b/>
        </w:rPr>
        <w:t>Пенсионное обеспечение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За счет средств Заполярного района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303,2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303,2 т.р.</w:t>
      </w:r>
      <w:r>
        <w:rPr>
          <w:rFonts w:eastAsia="Times New Roman" w:cs="Times New Roman" w:ascii="Times New Roman" w:hAnsi="Times New Roman"/>
        </w:rPr>
        <w:t xml:space="preserve"> или 100,0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расходы на выплату пенсий за выслугу лет лицам, замещавшим выборные должности и должности муниципальной служб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Подраздел 10 03 «Социальное обеспечение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За счет средств местного бюджет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планировано бюджетных ассигнований в сумме 24,0 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бюджетные средства освоены в сумме 9,0 т.р. или 37,5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изведена оплата счетов-фактур связи с чествованием юбиляров жителей поселка. В связи с поздним поступлением счет-фактуры Каратайского потребобщества по праздничным наборам детям ВОВ, принято решение оплату произвести в сумме 24,0т.р. в июле месяце 2017 года.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7. Сведения о неиспользованных остатках средств субсидий, субвенций и иных межбюджетных трансфертов, предоставленных из окружного и районного бюджетов сложившихся на конец отчётного периода 2017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еиспользованных остатков средств субсидий, субвенций и иных межбюджетных трансфертов, предоставляемых из окружного и районного бюджетов на конец отчетного периода 2017 года в сумме 10,5 т.р.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счет средств окруж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Департамента финансов, экономики и имущества НА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«Субвенции местным бюджетам на осуществление отдельных государственных полномочий НАО в сфере административных правонарушений» в сумме 10,5 т.р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8. Сведения об исполнении мероприятий в рамках государственных и муниципальных программ на 2017 год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662"/>
        <w:gridCol w:w="2109"/>
        <w:gridCol w:w="1369"/>
        <w:gridCol w:w="1309"/>
        <w:gridCol w:w="884"/>
        <w:gridCol w:w="441"/>
      </w:tblGrid>
      <w:tr>
        <w:trPr>
          <w:trHeight w:val="240" w:hRule="atLeast"/>
        </w:trPr>
        <w:tc>
          <w:tcPr>
            <w:tcW w:w="99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ведения об исполнении мероприятий в рамках муниципальных программ</w:t>
            </w:r>
          </w:p>
        </w:tc>
      </w:tr>
      <w:tr>
        <w:trPr>
          <w:trHeight w:val="153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31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од</w:t>
              <w:br/>
              <w:t>целевой</w:t>
              <w:br/>
              <w:t>статьи</w:t>
              <w:br/>
              <w:t>расходов</w:t>
              <w:br/>
              <w:t>по бюджетной классификации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 бюджетной росписью с учетом изменений</w:t>
              <w:br/>
              <w:t>руб.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,</w:t>
              <w:br/>
              <w:t>руб.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 отклонений</w:t>
            </w:r>
          </w:p>
        </w:tc>
      </w:tr>
      <w:tr>
        <w:trPr>
          <w:trHeight w:val="27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214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.6.00.894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965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69688,95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3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.6.00.894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98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03161,0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6.00.8922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42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2.00.8922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362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659,40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5.00.8925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офинансирование расходных обязательств Администрации поселения по решению вопроса местного значения поселения по организации благоустройства территории поселения в части возмещения затрат на оплату электроэнергии по уличному освещению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099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174251,43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5.00.8925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й поселен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87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947,79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5.00.8925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зработка программ комплексного развития поселен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1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 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5.00.8925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ритуальных услуг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6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униципальной программы "Комплесное развитие поселений муниципального района "Заполярный район" на 2017-2019 годы"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.6.00.8926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17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485,11</w:t>
            </w:r>
          </w:p>
        </w:tc>
        <w:tc>
          <w:tcPr>
            <w:tcW w:w="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МП "Защита населения и территорий от ЧС, обеспечение пожарной безопасности и безопасности на водных объектах, антитерро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.0.00.893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98,48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МП "Защита населения и территорий от ЧС, обеспечение пожарной безопасности и безопасности на водных объектах, антитерро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.0.00.89300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7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0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730000,00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427192,16</w:t>
            </w:r>
          </w:p>
        </w:tc>
        <w:tc>
          <w:tcPr>
            <w:tcW w:w="13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10. Сведения о расходовании средств резервного фонда.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Расходование средств резервного фонда осуществляется в соответствии с </w:t>
      </w:r>
      <w:r>
        <w:rPr>
          <w:rFonts w:eastAsia="Times New Roman" w:cs="Times New Roman" w:ascii="Times New Roman" w:hAnsi="Times New Roman"/>
        </w:rPr>
        <w:t>Положением о Порядке расходования резервного фонда Администрации муниципального образования «Юшарский сельсовет» Ненецкого автономного округа», утвержденным Решением Совета депутатов МО «Юшарский сельсовет» НАО от 20.12. 2007 год № 4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</w:rPr>
        <w:t xml:space="preserve">Средства резервного фонда Администрации муниципального образования «Юшарский сельсовет» расходуются на финансировани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я аварийно – 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ддержки общественных организации и объедин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я мероприятий местного зна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е встреч, симпозиумов, выставок и семинаров по проблемам местного зна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ыплаты разовых премий и оказания разовой материальной помощи граждан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ругих мероприятий и расходов, относящихся к полномочиям органов местного самоуправления муниципально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ешением Совета депутатов МО «Юшарский сельсовет» НАО «О местном бюджете на 2017 год» от 30 декабря 2016 года № 2 резервный фонд утвержден в сумме 100,0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11. Сведения о принятии бюджетных обязательств (денежных обязательств) сверх утвержденного на финансовый год объема бюджетных ассигнований и (или) лимитов бюджетных обязательст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ных обязательств (денежных обязательств) сверх утвержденного на финансовый год объема бюджетных ассигнований и (или) лимитов бюджетных обязательств не принима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 Разделе 4 «Анализ показателей финансовой отчетности субъекта бюджетной отчетности»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u w:val="single"/>
        </w:rPr>
        <w:t>1. Сведения о движении нефинансовых актив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сновные сред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I полугодии 2017 году приобретены основные средства на сумму 37,5 тыс.руб. Приобретен принтер для сдачи годовой отчетности., электрокотел для здания аэропор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Балансовая стоимость основных средств на конец отчётного периода составляет – 16 371,7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аналогичным периодом 2016 годом балансовая стоимость основных средств уменьшилась на 19841,7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мортизация основных средств на конец отчётного периода составляет – 9 764,9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Остаточная стоимость основных средств на конец отчётного периода составляет – 6 606,3 т.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Материальные запа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отчётный период стоимость материальных запасов уменьшилась на 29,7 т.р., в т.ч. за счё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писания – 98,4 т.р. и увеличения приобретений на сумму 68,7 т.р. (приобретены картриджи, хозтовары). В основном канцелярские товары и хозяйственные товары для нужд МО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тоимость материальных запасов на конец отчётного периода составляет -564,5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соответствующим периодом 2016 года стоимость материальных запасов уменьшилась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писание на хозяйственные нужды и деятельность учреждения - 10,4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еятельность муниципального образования по полномочиям - 88,0 т.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ущество казн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начало отчётного периода имущество муниципальной казны составляло – 2 745,4 т.р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едвижимое имущество – 175,9 т.р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движимое имущество – 2 569,8 т.р.;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ущество на забалансовых счетах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нец отчётного периода на забалансовом учёте числится имуществ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материальные ценности, принятые на хранение - 524,1т.р. (Мобильный мультимедийный комплекс Poycom HDX 8000-1080-1), используется для проведения видеоконфер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основные средства стоимостью до 3000 рублей включительно в эксплуатации - 47,8 т.руб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ебиторская задолжен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нец I полугодия 2017 года по муниципальному образованию сложилась дебиторская задолженность в сумме – 341,1 т.р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долженность по выданным авансам (счет 206.00) – 312,3 т.р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авансам, перечисленным поставщикам материальных ценностей (работ, услуг) (счета 206.21, 206.22, 206.23, 206.25, 206.26, 206.31, 206.34) – 1,6 т.р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1,6 тыс.р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УФПС Ненецкого Автономного Округа - филиал ФГУП "Почта России"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вязи с Постановлением о прекращении исполнительного производства Управлением ФСС по Смоленской области дебиторская задолженность в сумме 980,1 т.р. ООО «Автоспас» признана безнадежной к взысканию. Согласно Распоряжения №33-од от 01.06.2017 г дебиторская задолженность снята с уч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авансовым перечислениям другим бюджетам бюджетной системы РФ – межбюджетные трансферты (счет 206.5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224,2 т.р. по Соглашению с КСП Заполярного района на проведение внешнего контрол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86,5 т.р. по Соглашению УМИ Администрации Заполярного района, на определение поставщиков и подрядчи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ерерасход по соцстрахованию (счет 303.02) в сумме 29,1 т.руб. Задолженность образовалась в результате начисления пособия по уходу за ребенком до 1,5 лет, пособию по временной нетрудоспособности. Расходы на пособия по соцстрахованию превысили начисление страховых взно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о сравнению с соответствующим периодом 2016 годом объём дебиторской задолженности уменьшился на 99,1 % 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Динамика остатка дебиторской задолжен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руб.</w:t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645"/>
        <w:gridCol w:w="1645"/>
        <w:gridCol w:w="1696"/>
        <w:gridCol w:w="2448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чета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01.07.2016 г.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07.2017 г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+(увеличение),- (уменьшение)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выданным авансам (206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684,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2,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9372,1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вершено строительство 12-квартирного дома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7,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57,3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согласно авансового отчета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платы и перерасходы по страховым взносам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0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числения по пособиям по временной нетрудоспособности и в связи с материнством, по пособиям по уходу за ребенком до достижения им возраста полутора лет и по другим выплатам за счет средств государственного социального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741,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1,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39400,4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внутренней структуры дебиторской задолженности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3158"/>
        <w:gridCol w:w="3159"/>
      </w:tblGrid>
      <w:tr>
        <w:trPr/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задолженности</w:t>
            </w:r>
          </w:p>
        </w:tc>
        <w:tc>
          <w:tcPr>
            <w:tcW w:w="3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07.2017 г. (руб.)</w:t>
            </w:r>
          </w:p>
        </w:tc>
        <w:tc>
          <w:tcPr>
            <w:tcW w:w="3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% от общей суммы задолженности 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расход по соцстрахованию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057,75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,5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расчётам за прочие работы, услуги 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600,00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 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числение по Соглашениям межбюджетного трансферта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0750,00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1,0 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41 407,75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редиторская задолжен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конец I полугодия 2017 года по муниципальному образованию сложилась кредиторская задолженность в сумме – </w:t>
      </w:r>
      <w:r>
        <w:rPr>
          <w:rFonts w:eastAsia="Times New Roman" w:cs="Times New Roman" w:ascii="Times New Roman" w:hAnsi="Times New Roman"/>
          <w:b/>
        </w:rPr>
        <w:t>626,1 т.р.,</w:t>
      </w:r>
      <w:r>
        <w:rPr>
          <w:rFonts w:eastAsia="Times New Roman" w:cs="Times New Roman" w:ascii="Times New Roman" w:hAnsi="Times New Roman"/>
        </w:rPr>
        <w:t xml:space="preserve">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поступлениям от других бюджетов бюджетной системы РФ - межбюджетным трансфертам, перечисленных из окружного и районного бюджетов (счет 205.51) – </w:t>
      </w:r>
      <w:r>
        <w:rPr>
          <w:rFonts w:eastAsia="Times New Roman" w:cs="Times New Roman" w:ascii="Times New Roman" w:hAnsi="Times New Roman"/>
          <w:b/>
        </w:rPr>
        <w:t>10,5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b/>
        </w:rPr>
        <w:t>10,5</w:t>
      </w:r>
      <w:r>
        <w:rPr>
          <w:rFonts w:eastAsia="Times New Roman" w:cs="Times New Roman" w:ascii="Times New Roman" w:hAnsi="Times New Roman"/>
        </w:rPr>
        <w:t xml:space="preserve"> т. р. Остаток неиспользованных целевых средств(субвенция в сфере административных правонаруше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Списана задолженность перед районным бюджетом </w:t>
      </w:r>
      <w:r>
        <w:rPr>
          <w:rFonts w:eastAsia="Times New Roman" w:cs="Times New Roman" w:ascii="Times New Roman" w:hAnsi="Times New Roman"/>
          <w:b/>
        </w:rPr>
        <w:t>980,1</w:t>
      </w:r>
      <w:r>
        <w:rPr>
          <w:rFonts w:eastAsia="Times New Roman" w:cs="Times New Roman" w:ascii="Times New Roman" w:hAnsi="Times New Roman"/>
        </w:rPr>
        <w:t xml:space="preserve"> т.руб.перед Управлением ЖКХ и строительства Администрации Заполярного района </w:t>
      </w:r>
    </w:p>
    <w:p>
      <w:pPr>
        <w:pStyle w:val="Normal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b/>
        </w:rPr>
        <w:t>3,3</w:t>
      </w:r>
      <w:r>
        <w:rPr>
          <w:rFonts w:eastAsia="Times New Roman" w:cs="Times New Roman" w:ascii="Times New Roman" w:hAnsi="Times New Roman"/>
        </w:rPr>
        <w:t xml:space="preserve"> т.руб.(счет 208.34) подотчет на приобретение картриджей для принтер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заработной плате, прочим выплатам, по пособиям по временной нетрудоспособности и в связи с материнством, по пособиям по уходу за ребенком до достижения им возраста полутора лет и по другим выплатам за счет средств государственного социального страхования (счета 302.11, 302.12, 302.13) </w:t>
      </w:r>
      <w:r>
        <w:rPr>
          <w:rFonts w:eastAsia="Times New Roman" w:cs="Times New Roman" w:ascii="Times New Roman" w:hAnsi="Times New Roman"/>
          <w:b/>
        </w:rPr>
        <w:t>201, т.р</w:t>
      </w:r>
      <w:r>
        <w:rPr>
          <w:rFonts w:eastAsia="Times New Roman" w:cs="Times New Roman" w:ascii="Times New Roman" w:hAnsi="Times New Roman"/>
        </w:rPr>
        <w:t>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заработной плате – 196,1 т.р.; Зарплата начислена за июнь 2017 года. Будет выплачена в июле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пособиям и больничным листам – 4,9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еред поставщиками за выполненные работы, оказанные услуги (счет 302.21 ,302.23, 302.26) – </w:t>
      </w:r>
      <w:r>
        <w:rPr>
          <w:rFonts w:eastAsia="Times New Roman" w:cs="Times New Roman" w:ascii="Times New Roman" w:hAnsi="Times New Roman"/>
          <w:b/>
        </w:rPr>
        <w:t>154,2 т.р</w:t>
      </w:r>
      <w:r>
        <w:rPr>
          <w:rFonts w:eastAsia="Times New Roman" w:cs="Times New Roman" w:ascii="Times New Roman" w:hAnsi="Times New Roman"/>
        </w:rPr>
        <w:t xml:space="preserve">., в т.ч.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16,1 тыс.р задолженность по услугам связи в НКЭС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40,8 тыс.р задолженность МП ЗР «Севержилкомсервис» за услуги по теплоэнерг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числено по договорам гражданско-правового характера за июнь 29,8 т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16,5 тыс.р ООО «Тарасофт» не оплачен счет за обслуживание 1С за 2 квартал 2017 г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51,0 тыс.руб. ООО «ЭнергоАудит», Выполнение работ пло разработке Программы комплексного развития трансп.инфраструктур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приобретенным материальным ценностям ( счет 302.31,302.34) на сумму: </w:t>
      </w:r>
      <w:r>
        <w:rPr>
          <w:rFonts w:eastAsia="Times New Roman" w:cs="Times New Roman" w:ascii="Times New Roman" w:hAnsi="Times New Roman"/>
          <w:b/>
        </w:rPr>
        <w:t>11,2 т.р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11,2 тыс.р Каратайское п/о приобретены хозтовары для нужд админист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Резервному фонду перед Каратайским п/о(счет 302.62) </w:t>
      </w:r>
      <w:r>
        <w:rPr>
          <w:rFonts w:eastAsia="Times New Roman" w:cs="Times New Roman" w:ascii="Times New Roman" w:hAnsi="Times New Roman"/>
          <w:b/>
        </w:rPr>
        <w:t xml:space="preserve">32,5 т.р. </w:t>
      </w:r>
      <w:r>
        <w:rPr>
          <w:rFonts w:eastAsia="Times New Roman" w:cs="Times New Roman" w:ascii="Times New Roman" w:hAnsi="Times New Roman"/>
        </w:rPr>
        <w:t>приобретены подарки юбиляра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связи с начислением зарплаты, и договорам ГПХ за июнь образовалась задолженность по платежам в бюджет и внебюджетные фонды (счет 303.00) – </w:t>
      </w:r>
      <w:r>
        <w:rPr>
          <w:rFonts w:eastAsia="Times New Roman" w:cs="Times New Roman" w:ascii="Times New Roman" w:hAnsi="Times New Roman"/>
          <w:b/>
        </w:rPr>
        <w:t>213,3 т.р</w:t>
      </w:r>
      <w:r>
        <w:rPr>
          <w:rFonts w:eastAsia="Times New Roman" w:cs="Times New Roman" w:ascii="Times New Roman" w:hAnsi="Times New Roman"/>
        </w:rPr>
        <w:t>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126,4 т.р.по отчислениям на обязательное пенсионное страх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34,2 т.р.по отчислениям в фонд медицинского страх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1,4 т.р. по страховым взносам на обязательное социальное страхование от несчастных случаев на производстве и профессиональных заболева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51,3 т.р удержания по налогу на доходы физических лиц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Удержания по зарплате и отчисления будут перечислены в июле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соответствующим периодом 2016 годом объём кредиторской задолженности уменьшился на 98,4 %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Динамика остатка кредиторской задолжен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руб.</w:t>
      </w:r>
    </w:p>
    <w:tbl>
      <w:tblPr>
        <w:tblW w:w="960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692"/>
        <w:gridCol w:w="1710"/>
        <w:gridCol w:w="1530"/>
        <w:gridCol w:w="2298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чета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01.07.2016 г.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07.2017 г.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+(увеличение),- (уменьшение)</w:t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доходам (205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 268,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,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9258,0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кончено строительство 12-квартирного дом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с подотчетными лицами (208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3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андировочные расходы 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принятым обязательствам (302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92,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9,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93,8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редиторская задолженность по зарплате и с поставщиками и подрядчикам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платежам в бюджеты (303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5,4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3,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2,1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редиторская задолженность по начислениям страховых взносов и НДФЛ за март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 386,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6,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39760,6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внутренней структуры кредиторской задолженности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9"/>
        <w:gridCol w:w="3156"/>
        <w:gridCol w:w="3157"/>
      </w:tblGrid>
      <w:tr>
        <w:trPr/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задолженности</w:t>
            </w:r>
          </w:p>
        </w:tc>
        <w:tc>
          <w:tcPr>
            <w:tcW w:w="3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04.2017 г. (руб.)</w:t>
            </w:r>
          </w:p>
        </w:tc>
        <w:tc>
          <w:tcPr>
            <w:tcW w:w="3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% от общей суммы задолженности 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доходам 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465,37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7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расчётам с работниками учреждения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0961,76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,1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расчетам услугам связи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6120,7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6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коммунальным услугам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0780,8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,5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расчетам за прочие работы, услуги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7323,0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5,5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приобретению материальных запасов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550,0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3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резервному фонду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530,0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,2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платежам в бюджет и внебюджетные фонды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3323,05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4,1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26054,68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 Разделе 5 «Прочие вопросы деятельности субъекта бюджетной отчётности»</w:t>
      </w:r>
      <w:r>
        <w:rPr>
          <w:rFonts w:eastAsia="Times New Roman" w:cs="Times New Roman" w:ascii="Times New Roman" w:hAnsi="Times New Roman"/>
          <w:b/>
          <w:u w:val="single"/>
        </w:rPr>
        <w:t xml:space="preserve"> необходимо раскрыть следующую информацию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u w:val="single"/>
        </w:rPr>
        <w:t>Реквизиты приказа об учётной политик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становление Администрации МО "Юшарский сельсовет" НАО № 97-п от 14.11.2016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u w:val="single"/>
        </w:rPr>
        <w:t>Сведения о проведении инвентаризаций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I полугодие инвентаризации не проводились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u w:val="single"/>
        </w:rPr>
        <w:t>Сведения о результатах внешних контрольных мероприя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Внешнюю проверку бухгалтерского и финансового учета проводит Контрольно-счетная палата муниципального района «Заполярный район». В течении I полугодия 2017 года проведено 2 проверки в т.ч. проверка отчета за 2016 год и составление бюджета на 2017 год. Выявленные нарушения и недочеты устранены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u w:val="single"/>
        </w:rPr>
        <w:t>Сведения о видах денежных документов, числящихся по счету 1 201 35 000, и их стоимост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ет докумен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u w:val="single"/>
        </w:rPr>
        <w:t>Информация о расходах, отражённых по КОСГУ 290 «Прочие расходы»</w:t>
      </w:r>
      <w:r>
        <w:rPr>
          <w:rFonts w:eastAsia="Times New Roman" w:cs="Times New Roman" w:ascii="Times New Roman" w:hAnsi="Times New Roman"/>
        </w:rPr>
        <w:t xml:space="preserve"> в части уплаты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, за исключением штрафов за несвоевременное погашение бюджетных креди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I полугодии 2017 года на оплату штрафа было выплачено 4 500,0 рублей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). 4600,00 руб. - штраф в Пенсионный фонд за просрочку платежей по СЗМ третий квартал 2016 года по Администрации МО «Юшарский сельсовет»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вязи с тем, что компьютер с программными базами отчетности, 1-сПредприятие, зарплата М-6 был заражен вирусом-шифровальщиком и на восстановление программ было затрачено 3 недели, задержалась вся налоговая отчетность, и отчетность по страховым взносам за 3 кварта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).29744,00 оплата налога на имущество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u w:val="single"/>
        </w:rPr>
        <w:t xml:space="preserve">Сведения об использовании программного обеспеч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«1С: предприятие 8.2» - все операции бухгалтерского уч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«М-6», ООО «Новые технологии» - начисление заработной плат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«СБиС» - электронная отчетность, передача отчетов по страховым взносам и налоговой отчет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u w:val="single"/>
        </w:rPr>
        <w:t>Перечень форм отчётности, не включённых в состав бюджетной отчётнос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вязи с отсутствием числовых показателей не включены в состав отчета об исполнении бюджета муниципального образования за I полугодие 2017 год следующие формы бюджетной отчетно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яснительная записка (форма 0503160), в части форм:</w:t>
      </w:r>
    </w:p>
    <w:p>
      <w:pPr>
        <w:pStyle w:val="Normal"/>
        <w:ind w:left="363" w:hanging="3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 Справка о суммах консолидируемых поступлениях, подлежащих зачислению на счет бюджета (форма 0503184)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полнительная информация: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 Из бюджета муниципального образования поселения в течении отчетного периода I полугодие 2017 года бюджетные ссуды и бюджетные кредиты не предоставлялись.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 Администрацией муниципального образования поселения заимствования из других бюджетов и кредитных учреждений не производились.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3. Муниципального внешнего и внутреннего долга Администрация муниципального образования поселения на 01.07.2017 года не име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Глава МО «Юшарский сельсовет» НАО                                                             Д.В. Вылк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Главный бухгалтер                                                                                              Е.И. Тайбар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Финансист                                                                                                          В.Н. Вехарева</w:t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he-IL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28:00Z</dcterms:created>
  <dc:creator>IIS APPPOOL\svod_web</dc:creator>
  <dc:description/>
  <cp:keywords/>
  <dc:language>en-US</dc:language>
  <cp:lastModifiedBy>Admin</cp:lastModifiedBy>
  <cp:lastPrinted>2017-08-03T09:14:00Z</cp:lastPrinted>
  <dcterms:modified xsi:type="dcterms:W3CDTF">2017-08-03T06:15:00Z</dcterms:modified>
  <cp:revision>8</cp:revision>
  <dc:subject/>
  <dc:title>ПОЯСНИТЕЛЬНАЯ ЗАПИСКА</dc:title>
</cp:coreProperties>
</file>