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6.09.2017  № 41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внесении  изменений и дополнений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07.12.2016 № 102-п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асификации  Российской  Федераци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части, относящейся к местному бюджету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2017 году и плановый период 2018-2019годов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Внести изменения и дополнения  в Перечень  и  порядок применения целевых статей (муниципальным программам и непрограммным  направлениям деятельности)  расходов в части, относящихся к местному  бюджету  в 2017 году и плановый период 2018 и 2019 годов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8.0.00.89610     Организация  ритуальных 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.00.92060 Оказание на поддержку гражданам и их объединениям, участвующим в охране общественного поряд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.00.96310   Уличное  освещ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</w:t>
      </w:r>
      <w:r>
        <w:rPr>
          <w:sz w:val="26"/>
          <w:szCs w:val="26"/>
        </w:rPr>
        <w:t>главы МО «Юшарский сельсовет»                                                В.Н. Вех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7-09-06T15:52:00Z</cp:lastPrinted>
  <dcterms:modified xsi:type="dcterms:W3CDTF">2017-09-06T12:53:00Z</dcterms:modified>
  <cp:revision>105</cp:revision>
  <dc:subject/>
  <dc:title>  </dc:title>
</cp:coreProperties>
</file>