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04.12.2017  № 62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б  утверждении Порядка применения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целевых статей расходов  местного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юджета 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Утвердить Порядок применения целевых статей расходов к правоотношениям,  возникающим  при составлении и исполнении местного бюджета, начиная с бюджета  на 2018 год  согласно 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остановление Администрации муниципального образования «Юшарский  сельсовет» от 07.12.2016 № 102-п считать  утратившим силу с 1 января 2018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О «Юшарский сельсовет» НА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т 04.12.2017 № 62 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ок  применения целевых статей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 Порядок  применяется при формировании и исполнении местного бюджета, начиная  с бюджета  на  2018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Целевые  статьи  расходов  местного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1. Целевые  статьи расходов местного бюджета обеспечивают привязку бюджетных ассигнований местного бюджета к муниципальным  программам и непрограммным  направлениям  деятельности, указанным  в ведомственной структуре расходо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2 Код целевой статьи  расходов  местного бюджета состоит из 10 знаков и составляет 8-17 разряды кода классификации рас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труктура  кода целевой  статьи  расходов  местного бюджета состоит  из трех составных  част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д программного (непрограммного) направления  расходов (8-12 разряды) предназначен для кодирования  муниципальных  программ, непрограммных  направлений 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код  направления  расходов  (13-17  разряды) предназначен  для кодирования  направлений  расходования   средств, конкретизирующих  (при  необходимости) отдельные  мероприятия.</w:t>
      </w:r>
    </w:p>
    <w:p>
      <w:pPr>
        <w:pStyle w:val="Normal"/>
        <w:tabs>
          <w:tab w:val="clear" w:pos="708"/>
          <w:tab w:val="left" w:pos="120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чень  и коды целевых  статей расходов местного бюджета установлен в разделе 2 настоящего  Порядка.</w:t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7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Перечень и коды  целевых  статей  расходов  местного бюджета</w:t>
      </w:r>
    </w:p>
    <w:p>
      <w:pPr>
        <w:pStyle w:val="Normal"/>
        <w:tabs>
          <w:tab w:val="clear" w:pos="708"/>
          <w:tab w:val="left" w:pos="1203" w:leader="none"/>
        </w:tabs>
        <w:rPr/>
      </w:pPr>
      <w:r>
        <w:rPr/>
        <w:t xml:space="preserve">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b/>
                <w:sz w:val="26"/>
                <w:szCs w:val="26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 -2022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«Возмещение части на содержание органов местного самоуправления поселений Ненецкого автономного окру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6.00.894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«Возмещение части на содержание органов местного самоуправления поселений Ненецкого автономного окру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/>
            </w:pPr>
            <w:r>
              <w:rPr>
                <w:b/>
                <w:sz w:val="26"/>
                <w:szCs w:val="26"/>
              </w:rPr>
              <w:t>Муниципальная программа «Комплексное развитие поселений муниципального  района «Заполярный район» на 2017-2022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2.00.892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4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4 «Энергоэффективность и развитие энергетики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4.00.892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объектов коммунальной инфраструктуры к осенне-зимнему периоду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5.00.892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поселений, Уличное осв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6 «Развитие коммунальной  инфраструктуры поселений муниципального района «Заполярный район»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6.00.892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подпрограммы 6 «Развитие коммунальной  инфраструктуры поселений муниципального района «Заполярный район»» (Предоставление муниципальным образованиям иных межбюджетных трансфертов на содержание земельных участков, предназначенных под складирование отходов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ая  программа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.00.89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в рамках МП «Защита населения  и территории  от ЧС, обеспечение пожарной безопасности и безопасности на водных объектах, антитеррористическая  защищенность на территории муниципального района  «Заполярный  район» на 2014-2020 годы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граммные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  местной 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0.00.90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муниципа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содержание органов местного самоуправления и обеспечение  их  функций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0.00.91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органов местного самоуправления и обеспечение  их  функц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переданных государственных  полномоч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0.00.51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5.0.00.792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 бюджетам на осуществление отдельных государственных  полномочий Ненецкого автономного округа  в сфере административных  правонаруш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.0.00.00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непрограммные  расход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896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итуальных услуг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0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 членских взносов в ассоциацию «Совет муниципальных образований Ненецкого автономного округа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10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зданий и сооружений на территории взлетно-посадочных  полос и вертолетных площадок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на поддержку гражданам и их объединениям, участвующим в охране общественного поряд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национальной эконом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31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 дорожный  фон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из бюджета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муниципальных  районов из бюджетов поселений  и межбюджетные трансферты  бюджетам поселений из бюджетов муниципальных районов на осуществление  части  полномочий по решению местного значения в соответствии с заключенными  соглашения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9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одпунктом 9 статьи 26 Федерального закона от 05.04.2013 № 44-ФЗ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2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 в границах 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благоустройств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й на территории посел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63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0.00.970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17-12-04T09:19:00Z</cp:lastPrinted>
  <dcterms:modified xsi:type="dcterms:W3CDTF">2017-12-04T06:19:00Z</dcterms:modified>
  <cp:revision>103</cp:revision>
  <dc:subject/>
  <dc:title>  </dc:title>
</cp:coreProperties>
</file>