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241"/>
        <w:gridCol w:w="1533"/>
        <w:gridCol w:w="1717"/>
      </w:tblGrid>
      <w:tr>
        <w:trPr>
          <w:trHeight w:val="27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 CYR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Форма по ОКУД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на 1 октября  2017 г.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Дата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16"/>
              </w:rPr>
              <w:t>01.10.2017</w:t>
            </w:r>
          </w:p>
        </w:tc>
      </w:tr>
      <w:tr>
        <w:trPr>
          <w:trHeight w:val="30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Главный распорядитель, распорядитель,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администратор доходов бюджета,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по ОКПО</w:t>
            </w:r>
          </w:p>
        </w:tc>
        <w:tc>
          <w:tcPr>
            <w:tcW w:w="17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главный администратор, администратор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источников финансирования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дефицита бюджета </w:t>
            </w:r>
            <w:r>
              <w:rPr>
                <w:rFonts w:eastAsia="Courier New" w:cs="Times New Roman" w:ascii="Times New Roman" w:hAnsi="Times New Roman"/>
                <w:b/>
                <w:sz w:val="16"/>
                <w:u w:val="single"/>
              </w:rPr>
              <w:t>Муниципальное образование "Юшарский сельский совет"</w:t>
            </w: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Глава по БК</w:t>
            </w:r>
          </w:p>
        </w:tc>
        <w:tc>
          <w:tcPr>
            <w:tcW w:w="1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16"/>
              </w:rPr>
              <w:t>790</w:t>
            </w:r>
          </w:p>
        </w:tc>
      </w:tr>
      <w:tr>
        <w:trPr>
          <w:trHeight w:val="280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Наименование бюджета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(публично-правового образования) </w:t>
            </w:r>
            <w:r>
              <w:rPr>
                <w:rFonts w:eastAsia="Courier New" w:cs="Times New Roman" w:ascii="Times New Roman" w:hAnsi="Times New Roman"/>
                <w:b/>
                <w:sz w:val="16"/>
                <w:u w:val="single"/>
              </w:rPr>
              <w:t>Бюджет сельских поселений</w:t>
            </w:r>
            <w:r>
              <w:rPr>
                <w:rFonts w:eastAsia="Courier New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по ОКТМО</w:t>
            </w:r>
          </w:p>
        </w:tc>
        <w:tc>
          <w:tcPr>
            <w:tcW w:w="17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sz w:val="15"/>
              </w:rPr>
              <w:t>11811479</w:t>
            </w:r>
          </w:p>
        </w:tc>
      </w:tr>
      <w:tr>
        <w:trPr>
          <w:trHeight w:val="315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Периодичность: месячная, квартальная, годовая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Единица измерения: руб.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240" w:after="240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по ОКЕИ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Times New Roman" w:ascii="Times New Roman" w:hAnsi="Times New Roman"/>
                <w:b/>
                <w:sz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Раздел 1: Организационная структур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субъекта бюджетной отчётности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Муниципальное образование «Юшарский сельсовет» Ненецкого автономного округа </w:t>
      </w:r>
      <w:r>
        <w:rPr>
          <w:rFonts w:eastAsia="Times New Roman" w:cs="Times New Roman" w:ascii="Times New Roman" w:hAnsi="Times New Roman"/>
        </w:rPr>
        <w:t xml:space="preserve">является административно-территориальной единицей Ненецкого автономного округа, образовано и наделено статусом сельского поселения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</w:rPr>
        <w:t xml:space="preserve"> Ненецкого автономного округа от 24 февраля 2005 г. N 557-ОЗ «О статусе, административных центрах и границах муниципальных образований Ненецкого автономного округа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Полное официальное наименование муниципального образования - Администрация муниципального образования «Юшарский сельсовет» Ненецкого автономного округ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кращенное официальное наименование муниципального образования – Администрация МО «Юшарский сельсовет» НА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Административным центром муниципального образования «Юшарский сельсовет» НАО является пос.Каратай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В состав территории сельского поселения «Юшарский сельсовет» входят территория пос. Варнек о.Вайгач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 территории сельского поселения осуществляется местное самоуправление в полном объеме, предусмотренно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Конституцией</w:t>
        </w:r>
      </w:hyperlink>
      <w:r>
        <w:rPr>
          <w:rFonts w:eastAsia="Times New Roman" w:cs="Times New Roman" w:ascii="Times New Roman" w:hAnsi="Times New Roman"/>
        </w:rPr>
        <w:t xml:space="preserve"> Российской Федерации,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</w:rPr>
        <w:t xml:space="preserve"> "Об общих принципах организации местного самоуправления в Российской Федерации"от 06.10.2003 № 131-ФЗ с учетом перераспределения полномочий на региональном уровне, законами субъекта Российской Федерации и Уставом муниципального образования поселения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К вопросам местного значения поселения относятс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установление, изменение и отмена местных налогов и сборов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3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4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беспечение проживающих в поселении и нуждающихся в жилых помещениях малоимущих граждан жилыми помещениями, организация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организации строительства муниципального жилищного фонда и создание условий для жилищного строительств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5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6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7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8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9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формирование архивных фондов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0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я сбора и вывоза бытовых отходов и мусор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1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утверждение правил благоустройства территории поселения, устанавливающих, в том числе требования по содержанию зданий (включая жилые дома), сооружений и земельных участков, на которые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я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2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 муниципального района), наименование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3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я ритуальных услуг и содержание мест захорон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4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5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6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рганизация и осуществление мероприятий по работе с детьми и молодежью в поселен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7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8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9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0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1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2.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осуществление мер по противодействию коррупции в границах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Структуру органов местного самоуправления сельского поселения составляют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представительный орган муниципального образования - Совет депутатов муниципального образования «Юшарский сельсовет» Ненецкого автономного округ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глава муниципального образования – Вылко Дмитрий Валентинович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исполнительно-распорядительный орган муниципального образования - Администрация муниципального образования «Юшарский сельсовет» Ненецкого автономного округ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контрольный орган муниципального образования – Контрольно-ревизионная комиссия муниципального образования «Юшарский сельсовет» Ненецкого автономного округ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Количество получателей бюджетных средств местного бюдже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начало отчётного периода количество получателей бюджетных средств составляло – 1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Органы власти – 1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конец отчётного периода количество получателей бюджетных средств составило – 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Органы власти – 1;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Муниципальные предприятия, расположенные на территории сельского посел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  <w:b/>
        </w:rPr>
        <w:t>Начата процедура ликвидации с февраля 2016 года МКП «ЖКХ МО «Юшарский сельсовет» п.Каратайка. С принятием ликвидационного баланса от 14 марта 2017 года ликвидация закончен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2: Результаты деятельности субъекта бюджетной отчетности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Сведения о мерах по повышению квалификации и переподготовке специалис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  9 месяцев 2017 год работники организации не повышали квалификацию.</w:t>
      </w:r>
    </w:p>
    <w:p>
      <w:pPr>
        <w:pStyle w:val="Normal"/>
        <w:spacing w:before="240" w:after="240"/>
        <w:ind w:firstLine="540"/>
        <w:jc w:val="both"/>
        <w:rPr/>
      </w:pPr>
      <w:r>
        <w:rPr>
          <w:rFonts w:eastAsia="Courier New" w:cs="Courier New" w:ascii="Courier New" w:hAnsi="Courier New"/>
          <w:b/>
        </w:rPr>
        <w:t>Изменения штатной численности:</w:t>
      </w:r>
      <w:r>
        <w:rPr/>
        <w:t xml:space="preserve"> 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862"/>
        <w:gridCol w:w="1862"/>
        <w:gridCol w:w="1865"/>
        <w:gridCol w:w="2081"/>
      </w:tblGrid>
      <w:tr>
        <w:trPr/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строки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штатных единиц на начало отчётного года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штатных единиц на конец отчётного периода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(+); (-)</w:t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ичины отклонений</w:t>
            </w:r>
          </w:p>
        </w:tc>
      </w:tr>
      <w:tr>
        <w:trPr/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Глава МО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лжности муниципальные службы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,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окращена с 20.02.2017г 1ед. (главного специалиста общего отдела) </w:t>
            </w:r>
          </w:p>
        </w:tc>
      </w:tr>
      <w:tr>
        <w:trPr/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лжности, не являющиеся должностями муниципальной службы 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,5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ведена с 21.02.2017г 1 ед. (главного специалиста общего отдела) </w:t>
            </w:r>
          </w:p>
        </w:tc>
      </w:tr>
      <w:tr>
        <w:trPr/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лжности работников, переведенных на новые условия оплаты труда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,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20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</w:rPr>
        <w:t xml:space="preserve">3. </w:t>
      </w:r>
      <w:r>
        <w:rPr>
          <w:rFonts w:eastAsia="Courier New" w:cs="Times New Roman" w:ascii="Times New Roman" w:hAnsi="Times New Roman"/>
          <w:u w:val="single"/>
        </w:rPr>
        <w:t>Сведения об использовании фонда оплаты тру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онд оплаты труда сформирован в соответстви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Решением Совета депутатов МО «Юшарский сельсовет» НАО от 26.02.2013 № 1 «Положение о денежном содержании Главы МО «Юшарский сельсовет» НАО; от 06.05.2016 № 3 « О внесении изменений в Порядок обеспечения гарантий главе муниципального образования «Юшарский сельсовет» Ненецкого автономного округа»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коном НАО от 30.03.2016 № 64 «Об оптимизации расходов, связанных с оплатой труда лиц, замещающих государственные должности Ненецкого автономного округа, предусматривающим применение понижающего коэффициента к ежемесячному вознаграждению, установленную законом Ненецкого автономного округа от 06.01.2015 № 538-оз,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Решением Совета депутатов МО «Юшарский сельсовет» НАО от 13.12.2010 № 2 «Положение о муниципальной службе в муниципальном образовании «Юшарский сельсовет» Ненецкого автономного округа»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Решением от 19.12.2014 № 2 «Положение об оплате труда работников, замещающие в органах муниципальной власти МО «Юшарский сельсовет» НАО должности, не относящиеся к должностям муниципальной службы»; от 06.0502016 № 4 «О внесении изменений в Положение об оплате труда работников, замещающих в органах муниципальной власти МО «Юшарский сельсовет» Ненецкого автономного округа должности, не относящихся к должностям муниципальной службы»; от 30.06.2016 № 2 «О внесении изменений в Положение об оплате труда работников, замещающих в органах муниципальной власти МО «Юшарский сельсовет» Ненецкого автономного округа должности, не относящихся к должностям муниципальной службы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Расходы на оплату труда в отчетном периоде по содержанию главы МО «Юшарский сельсовет» составили 1644,9 тыс.руб., по сравнению с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rFonts w:eastAsia="Times New Roman" w:cs="Times New Roman" w:ascii="Times New Roman" w:hAnsi="Times New Roman"/>
        </w:rPr>
        <w:t xml:space="preserve"> кварталом 2016 г уменьшилась на 144,3 т.р. с связи с оптимизацией (с 01 апреля 2016 года уменьшено ежемесячное денежное вознаграждение в размере 10 процентов), выплачены отпускные за сентябрь месяц 2017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Расходы на оплату труда по должностям муниципальной и не муниципальной службы, технического персонала в отчетном периоде составили 3 956,4 тыс.руб., в том числе компенсация отпуска при увольнении 32,2 тыс.руб., премии 166,3 тыс.руб., единовременная выплата 140,8 тыс.руб., материальная помощь 70,4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едняя заработная плата муниципальных служащих составила 110,0 т.р., по сравнению с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rFonts w:eastAsia="Times New Roman" w:cs="Times New Roman" w:ascii="Times New Roman" w:hAnsi="Times New Roman"/>
        </w:rPr>
        <w:t xml:space="preserve"> кварталом 2016 года уменьшилась на 156,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0,1%., (ФОТ увеличился в связи с заменой главы МО «Юшарский сельсовет» на период трудового отпуска, произведена доплата муниципальным служащим.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Средняя заработная плата работников, замещающих должности, не относящиеся к должностям муниципальной службы составила - 48,0 руб., по сравнению с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rFonts w:eastAsia="Times New Roman" w:cs="Times New Roman" w:ascii="Times New Roman" w:hAnsi="Times New Roman"/>
        </w:rPr>
        <w:t xml:space="preserve"> кварталом 2016 г. увеличился на 13,7 %. (ФОТ увеличился в связи с изменением качественного состава кадров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Средняя заработная плата технического персонала составила в сумме 18,1 т.р. по сравнению с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rFonts w:eastAsia="Times New Roman" w:cs="Times New Roman" w:ascii="Times New Roman" w:hAnsi="Times New Roman"/>
        </w:rPr>
        <w:t xml:space="preserve"> кварталом 2016года изменений не произошл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нализ фонда оплаты труда.</w:t>
      </w:r>
    </w:p>
    <w:tbl>
      <w:tblPr>
        <w:tblW w:w="99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531"/>
        <w:gridCol w:w="1232"/>
        <w:gridCol w:w="1232"/>
        <w:gridCol w:w="1191"/>
        <w:gridCol w:w="1221"/>
        <w:gridCol w:w="1383"/>
        <w:gridCol w:w="1190"/>
      </w:tblGrid>
      <w:tr>
        <w:trPr/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зПз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ОТ, первоначально утвержденные бюджетные ассигн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на 2017г 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ОТ на конец отчетного периода с учётом изменений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ичины, внесённых изменений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сполнено за 9 месяцев 2017г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% исполнения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статок неосвоенных бюджетных ассигнований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ичины неосвоения</w:t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 0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291, 9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712, 1</w:t>
            </w:r>
          </w:p>
        </w:tc>
        <w:tc>
          <w:tcPr>
            <w:tcW w:w="123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652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6,5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 04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 393, 1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>3 129,1</w:t>
            </w:r>
          </w:p>
        </w:tc>
        <w:tc>
          <w:tcPr>
            <w:tcW w:w="123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073,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8,2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 685,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 841,2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 725,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7,6%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rFonts w:eastAsia="Courier New" w:cs="Times New Roman" w:ascii="Times New Roman" w:hAnsi="Times New Roman"/>
        </w:rPr>
        <w:t>Предельная дол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составляет 149,2% от налоговых и неналоговых доходов бюджета муниципального образования «Юшарский сельсовет» или в абсолютном выражении 3 367,1т.р. (основание: Постановление Администрации Ненецкого автономного округа от 23 марта 2017 года № 87-п «О внесении изменений в Порядок контроля за соблюдением органами местного самоуправления в нормати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Times New Roman" w:ascii="Times New Roman" w:hAnsi="Times New Roman"/>
        </w:rPr>
        <w:t xml:space="preserve">Ненецкого автономного округа») </w:t>
      </w:r>
    </w:p>
    <w:p>
      <w:pPr>
        <w:pStyle w:val="Normal"/>
        <w:spacing w:before="120" w:after="240"/>
        <w:jc w:val="center"/>
        <w:rPr>
          <w:rFonts w:ascii="Times New Roman" w:hAnsi="Times New Roman" w:eastAsia="Courier New" w:cs="Times New Roman"/>
          <w:b/>
          <w:b/>
          <w:sz w:val="26"/>
        </w:rPr>
      </w:pPr>
      <w:r>
        <w:rPr>
          <w:rFonts w:eastAsia="Courier New" w:cs="Times New Roman" w:ascii="Times New Roman" w:hAnsi="Times New Roman"/>
          <w:b/>
          <w:sz w:val="26"/>
        </w:rPr>
      </w:r>
    </w:p>
    <w:p>
      <w:pPr>
        <w:pStyle w:val="Normal"/>
        <w:spacing w:before="120" w:after="240"/>
        <w:jc w:val="center"/>
        <w:rPr>
          <w:rFonts w:ascii="Times New Roman" w:hAnsi="Times New Roman" w:eastAsia="Courier New" w:cs="Times New Roman"/>
          <w:b/>
          <w:b/>
          <w:sz w:val="26"/>
        </w:rPr>
      </w:pPr>
      <w:r>
        <w:rPr>
          <w:rFonts w:eastAsia="Courier New" w:cs="Times New Roman" w:ascii="Times New Roman" w:hAnsi="Times New Roman"/>
          <w:b/>
          <w:sz w:val="26"/>
        </w:rPr>
        <w:t>Расходы на содержание органов местного самоуправления</w:t>
      </w:r>
    </w:p>
    <w:tbl>
      <w:tblPr>
        <w:tblW w:w="99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39"/>
        <w:gridCol w:w="1200"/>
        <w:gridCol w:w="1134"/>
        <w:gridCol w:w="1276"/>
        <w:gridCol w:w="1327"/>
        <w:gridCol w:w="1009"/>
        <w:gridCol w:w="530"/>
        <w:gridCol w:w="1123"/>
      </w:tblGrid>
      <w:tr>
        <w:trPr>
          <w:trHeight w:val="990" w:hRule="atLeast"/>
        </w:trPr>
        <w:tc>
          <w:tcPr>
            <w:tcW w:w="2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овые и неналоговые доходы бюджета муниципального образования</w:t>
            </w:r>
          </w:p>
        </w:tc>
        <w:tc>
          <w:tcPr>
            <w:tcW w:w="759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</w:t>
            </w:r>
          </w:p>
        </w:tc>
      </w:tr>
      <w:tr>
        <w:trPr>
          <w:trHeight w:val="3135" w:hRule="atLeast"/>
        </w:trPr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лановые назначения с учетом изменений, тыс. рублей</w:t>
            </w:r>
          </w:p>
        </w:tc>
        <w:tc>
          <w:tcPr>
            <w:tcW w:w="123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и получено на отчетную дату, тыс. рублей</w:t>
            </w:r>
          </w:p>
        </w:tc>
        <w:tc>
          <w:tcPr>
            <w:tcW w:w="12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становленный норматив в % от собственных доходов бюджетов муниципального образования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ходы по нормативу от плановых назначений, тыс. рублей (гр. 1 х гр. 3)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ходы по нормативу от фактически полученных собственных доходов, тыс. рублей (гр. 2 х гр. 3)</w:t>
            </w:r>
          </w:p>
        </w:tc>
        <w:tc>
          <w:tcPr>
            <w:tcW w:w="1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тверждено расходов в местном бюджете, с учетом изменений на отчетную дату, тыс. рублей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ассовое исполнение на отчетную дату, тыс. рублей</w:t>
            </w:r>
          </w:p>
        </w:tc>
        <w:tc>
          <w:tcPr>
            <w:tcW w:w="16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, тыс. рублей</w:t>
            </w:r>
          </w:p>
        </w:tc>
      </w:tr>
      <w:tr>
        <w:trPr>
          <w:trHeight w:val="658" w:hRule="atLeast"/>
        </w:trPr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3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(гр. 6 - гр. 4)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21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&lt;*&gt; (гр. 7 - гр. 5)</w:t>
            </w:r>
          </w:p>
        </w:tc>
      </w:tr>
      <w:tr>
        <w:trPr>
          <w:trHeight w:val="330" w:hRule="atLeast"/>
        </w:trPr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1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356,3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134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9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51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724,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547,8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768,8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32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044,7</w:t>
            </w:r>
          </w:p>
        </w:tc>
      </w:tr>
    </w:tbl>
    <w:p>
      <w:pPr>
        <w:pStyle w:val="Normal"/>
        <w:spacing w:before="120" w:after="240"/>
        <w:ind w:right="-233" w:hanging="0"/>
        <w:jc w:val="both"/>
        <w:rPr/>
      </w:pPr>
      <w:r>
        <w:rPr>
          <w:rFonts w:eastAsia="Courier New" w:cs="Times New Roman" w:ascii="Times New Roman" w:hAnsi="Times New Roman"/>
        </w:rPr>
        <w:t>За 9 месяцев 2017 года расходы по нормативу от налоговых и неналоговых доходов муниципального образования «Юшарский сельсовет» составили в сумме -1044,7 т.р., выплаты сокращаемым сотрудникам (компенсация при увольнении)- в сумме 32,2т.р.</w:t>
      </w:r>
    </w:p>
    <w:p>
      <w:pPr>
        <w:pStyle w:val="Normal"/>
        <w:spacing w:before="120" w:after="240"/>
        <w:rPr>
          <w:rFonts w:ascii="Times New Roman" w:hAnsi="Times New Roman" w:eastAsia="Courier New" w:cs="Times New Roman"/>
        </w:rPr>
      </w:pPr>
      <w:r>
        <w:rPr>
          <w:rFonts w:eastAsia="Courier New" w:cs="Times New Roman" w:ascii="Times New Roman" w:hAnsi="Times New Roman"/>
          <w:u w:val="single"/>
        </w:rPr>
        <w:t>4. Сведения об объёмах закупо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  2017 года </w:t>
      </w:r>
      <w:r>
        <w:rPr>
          <w:rFonts w:eastAsia="Times New Roman" w:cs="Times New Roman" w:ascii="Times New Roman" w:hAnsi="Times New Roman"/>
          <w:b/>
        </w:rPr>
        <w:t>на увеличение стоим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материальных запасов</w:t>
      </w:r>
      <w:r>
        <w:rPr>
          <w:rFonts w:eastAsia="Times New Roman" w:cs="Times New Roman" w:ascii="Times New Roman" w:hAnsi="Times New Roman"/>
        </w:rPr>
        <w:t xml:space="preserve"> было направлено 90,2</w:t>
      </w:r>
      <w:r>
        <w:rPr>
          <w:rFonts w:eastAsia="Times New Roman" w:cs="Times New Roman" w:ascii="Times New Roman" w:hAnsi="Times New Roman"/>
          <w:b/>
        </w:rPr>
        <w:t xml:space="preserve"> т.р. </w:t>
      </w:r>
      <w:r>
        <w:rPr>
          <w:rFonts w:eastAsia="Times New Roman" w:cs="Times New Roman" w:ascii="Times New Roman" w:hAnsi="Times New Roman"/>
        </w:rPr>
        <w:t>при запланированных бюджетных ассигнованиях в сумме 94,0 т.р. или 95,9 %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на приобретение прочих материальных запасов – 90,2 т.р. (95,9%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предшествующим I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 кварталом 2016 годом объём закупок увеличился на 105,0 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Учреждения обеспечены материальными запасами исходя из реальной потребности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>5. Сведения об обеспечении основными средствами и материальными запасам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 полугодии 2017 году </w:t>
      </w:r>
      <w:r>
        <w:rPr>
          <w:rFonts w:eastAsia="Times New Roman" w:cs="Times New Roman" w:ascii="Times New Roman" w:hAnsi="Times New Roman"/>
          <w:b/>
        </w:rPr>
        <w:t>на увеличение стоим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основных средств</w:t>
      </w:r>
      <w:r>
        <w:rPr>
          <w:rFonts w:eastAsia="Times New Roman" w:cs="Times New Roman" w:ascii="Times New Roman" w:hAnsi="Times New Roman"/>
        </w:rPr>
        <w:t xml:space="preserve"> было направлено </w:t>
      </w:r>
      <w:r>
        <w:rPr>
          <w:rFonts w:eastAsia="Times New Roman" w:cs="Times New Roman" w:ascii="Times New Roman" w:hAnsi="Times New Roman"/>
          <w:b/>
        </w:rPr>
        <w:t>40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b/>
        </w:rPr>
        <w:t>5</w:t>
      </w:r>
      <w:r>
        <w:rPr>
          <w:rFonts w:eastAsia="Times New Roman" w:cs="Times New Roman" w:ascii="Times New Roman" w:hAnsi="Times New Roman"/>
        </w:rPr>
        <w:t xml:space="preserve"> т.р. при запланированных бюджетных ассигнованиях в сумме 40,5 т.р. или 100,0 %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- на приобретение основных средств</w:t>
      </w:r>
      <w:r>
        <w:rPr>
          <w:rFonts w:eastAsia="Times New Roman" w:cs="Times New Roman" w:ascii="Times New Roman" w:hAnsi="Times New Roman"/>
        </w:rPr>
        <w:t xml:space="preserve"> было направлено 40,5 т.р. при запланированных бюджетных ассигнованиях 40,5 т.р. или 100,0%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предшествующим I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 кварталом 2016 годом объём закупок увеличился на 313,2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Учреждения обеспечены основными средствами исходя из реальной потребности. 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персонала к имуществу учрежд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Расходы по потреблению энергоресурсов за 9 месяцев 2017 год состав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требление электроэнергии – количество 50 458 кВт на сумму 1944,6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требление теплоэнергии – количество 21,1 Гкалл на сумму 443,9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о результатам мероприятий, проведенных в соответствии с Федеральным законом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кращение не наблюдается. В целом за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I квартал 2017 год по сравнению с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I кварталом 2016 года, увеличение энергопотребления на 16,8 %, в т.ч. за счет увеличения потребления электроэнергии на 11,2 %,увеличения потребления теплоэнергии на 50,2% в связи  с оплатой счетов за ноябрь и декабрь 2016 год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6. Сведения о мерах по повышению эффективного расходования бюджетных средств</w:t>
      </w:r>
    </w:p>
    <w:p>
      <w:pPr>
        <w:pStyle w:val="Normal"/>
        <w:spacing w:before="240" w:after="2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- продлены договора по обслуживанию и обновлению бухгалтерских программ (с ООО «Тарасофт», «М-6», Новые Технологии: начисление заработной платы). 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- продлен договор с ООО «Эксперт –Центр» по электронному документообороту в 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грамме«СБиС»-электронная отчетность, в том числе и по Совету депутатов (ПФР, ФСС, статистическая отчетность без досыла на бумажном носителе, налоговая отчетность);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переданы полномочия по соглашению с управлением имущества МР «Заполярный район» на проведение централизованных закупок на определение поставщиков (подрядчиков, исполнителей) для обеспечения муниципальных нужд МО, в соответствии с 44-ФЗ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Раздел 3: Анализ отчета об исполнении бюджета субъектом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бюджетной отчет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1.</w:t>
      </w:r>
      <w:r>
        <w:rPr>
          <w:rFonts w:eastAsia="Times New Roman" w:cs="Times New Roman" w:ascii="Times New Roman" w:hAnsi="Times New Roman"/>
          <w:u w:val="single"/>
        </w:rPr>
        <w:t>Формирование бюджета поселения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Бюджет МО «Юшарский сельсовет» НАО на 2017 год сформирован в соответствии со статьей 35 Федерального закона от 06.10.2003г. № 131-ФЗ «Об общих принципах местного самоуправления в Российской Федерации», на основании Устава и Положения о Бюджетном процессе в МО «Юшарский сельсовет» НА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u w:val="single"/>
        </w:rPr>
        <w:t>Исполнение бюджета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Бюджет МО «Юшарский сельсовет» НАО исполнен за 9 месяцев 2017 год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о доходам в целом на сумму </w:t>
      </w:r>
      <w:r>
        <w:rPr>
          <w:rFonts w:eastAsia="Times New Roman" w:cs="Times New Roman" w:ascii="Times New Roman" w:hAnsi="Times New Roman"/>
          <w:b/>
        </w:rPr>
        <w:t xml:space="preserve">12 384,5 т.р. </w:t>
      </w:r>
      <w:r>
        <w:rPr>
          <w:rFonts w:eastAsia="Times New Roman" w:cs="Times New Roman" w:ascii="Times New Roman" w:hAnsi="Times New Roman"/>
        </w:rPr>
        <w:t xml:space="preserve">при уточненных плановых назначениях </w:t>
      </w:r>
      <w:r>
        <w:rPr>
          <w:rFonts w:eastAsia="Times New Roman" w:cs="Times New Roman" w:ascii="Times New Roman" w:hAnsi="Times New Roman"/>
          <w:b/>
        </w:rPr>
        <w:t xml:space="preserve">12 594,9 т.р. </w:t>
      </w:r>
      <w:r>
        <w:rPr>
          <w:rFonts w:eastAsia="Times New Roman" w:cs="Times New Roman" w:ascii="Times New Roman" w:hAnsi="Times New Roman"/>
        </w:rPr>
        <w:t>или на 98,3 % по отношению к план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о расходам в целом в сумме </w:t>
      </w:r>
      <w:r>
        <w:rPr>
          <w:rFonts w:eastAsia="Times New Roman" w:cs="Times New Roman" w:ascii="Times New Roman" w:hAnsi="Times New Roman"/>
          <w:b/>
        </w:rPr>
        <w:t>12 202,2 т.р.</w:t>
      </w:r>
      <w:r>
        <w:rPr>
          <w:rFonts w:eastAsia="Times New Roman" w:cs="Times New Roman" w:ascii="Times New Roman" w:hAnsi="Times New Roman"/>
        </w:rPr>
        <w:t xml:space="preserve"> при уточненных плановых назначениях </w:t>
      </w:r>
      <w:r>
        <w:rPr>
          <w:rFonts w:eastAsia="Times New Roman" w:cs="Times New Roman" w:ascii="Times New Roman" w:hAnsi="Times New Roman"/>
          <w:b/>
        </w:rPr>
        <w:t>12 628,9т.р</w:t>
      </w:r>
      <w:r>
        <w:rPr>
          <w:rFonts w:eastAsia="Times New Roman" w:cs="Times New Roman" w:ascii="Times New Roman" w:hAnsi="Times New Roman"/>
        </w:rPr>
        <w:t>. или 96,6% по отношению к план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 </w:t>
      </w:r>
      <w:r>
        <w:rPr>
          <w:rFonts w:eastAsia="Times New Roman" w:cs="Times New Roman" w:ascii="Times New Roman" w:hAnsi="Times New Roman"/>
          <w:sz w:val="24"/>
        </w:rPr>
        <w:t xml:space="preserve">профицит бюджета поселения по итогам исполнения бюджета составляет </w:t>
      </w:r>
      <w:r>
        <w:rPr>
          <w:rFonts w:eastAsia="Times New Roman" w:cs="Times New Roman" w:ascii="Times New Roman" w:hAnsi="Times New Roman"/>
          <w:b/>
          <w:sz w:val="24"/>
        </w:rPr>
        <w:t>182,3 т.р.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tbl>
      <w:tblPr>
        <w:tblW w:w="94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1598"/>
        <w:gridCol w:w="1598"/>
        <w:gridCol w:w="1598"/>
        <w:gridCol w:w="1301"/>
      </w:tblGrid>
      <w:tr>
        <w:trPr>
          <w:trHeight w:val="748" w:hRule="atLeast"/>
        </w:trPr>
        <w:tc>
          <w:tcPr>
            <w:tcW w:w="3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точненный план на 2017год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ассовое исполнение за 9 месяце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17 год 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% испол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ения</w:t>
            </w:r>
          </w:p>
        </w:tc>
      </w:tr>
      <w:tr>
        <w:trPr>
          <w:trHeight w:val="494" w:hRule="atLeast"/>
        </w:trPr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статок средств по состоянию на 01.01.2017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4,0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ходы – всего 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8 342,4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2 384,5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5 9567,9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7,5%</w:t>
            </w:r>
          </w:p>
        </w:tc>
      </w:tr>
      <w:tr>
        <w:trPr>
          <w:trHeight w:val="239" w:hRule="atLeast"/>
        </w:trPr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ходы – всего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8 376,4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2 202,2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6 174,2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6,4%</w:t>
            </w:r>
          </w:p>
        </w:tc>
      </w:tr>
      <w:tr>
        <w:trPr>
          <w:trHeight w:val="254" w:hRule="atLeast"/>
        </w:trPr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ефицит (-), профицит (+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34,0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82,3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48,3</w:t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3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статок средств по состоянию на 01.10.2017г.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16,3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>3.Остаток средств на едином счете местного бюдже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Остаток средств по состоянию на 1 октября 2017 года на счёте бюджета поселения составил 216,3т.р., в том числе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собственные средства 164,8 т.р.;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целевые средств, поступившие из других бюджетов РФ 0,0т.р., в том числе: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за счет средств окружного бюджета 51,5 т.р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за счет средств районного бюджета 0,0 т.р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>4. Анализ исполнения бюджета поселения по дохода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2017 год первоначальный план по собственным налоговым и неналоговым доходам утвержден Решением Совета депутатов «Юшарский сельсовет» № 2 от 30 декабря 2016 года в сумме</w:t>
      </w:r>
      <w:r>
        <w:rPr>
          <w:rFonts w:eastAsia="Times New Roman" w:cs="Times New Roman" w:ascii="Times New Roman" w:hAnsi="Times New Roman"/>
          <w:b/>
        </w:rPr>
        <w:t xml:space="preserve"> 17 738,0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-по налоговым и неналоговым поступлениям – 2 256,8 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-по безвозмездным поступлениям – 15 481,2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 отчетный период изменения в местный бюджет решением Совета депутатов вносились два раза ( № 3 от 31 мая, № 5 от 28 июня 2017года, № 2 от 29 сентября 2017 года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Фактически исполнено за 9 месяцев 2017 год в сумме 12 384,5 т.р. (выполнение составило 98,3%)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-по налоговым и неналоговым поступлениям -1 135,8т.р. (выполнение составило 99,5 %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-по безвозмездным поступлениям -11 248,7 т.р. (выполнение составило 98,2%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Доходная часть бюджета не исполнена на сумму 210,4т.р.,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-по налоговым и неналоговым доходам на сумму - 6,1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-по безвозмездным поступлениям на сумму -204,3 т.р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Уточнение доходной части бюдже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 ходе исполнения местного бюджета, в связи с увеличением доходов по отношению к утвержденным показателям бюджета поселения в течение отчетного периода за 9 месяцев 2017 года в доходную часть бюджета внесены следующие изменения в бюджетную роспись на общую сумму       </w:t>
      </w:r>
      <w:r>
        <w:rPr>
          <w:rFonts w:eastAsia="Times New Roman" w:cs="Times New Roman" w:ascii="Times New Roman" w:hAnsi="Times New Roman"/>
          <w:b/>
        </w:rPr>
        <w:t>604,4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(в тыс.руб.) 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427"/>
        <w:gridCol w:w="2552"/>
        <w:gridCol w:w="3366"/>
      </w:tblGrid>
      <w:tr>
        <w:trPr/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БК дохода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Цель внесения изменений</w:t>
            </w:r>
          </w:p>
        </w:tc>
        <w:tc>
          <w:tcPr>
            <w:tcW w:w="3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для внесения изменений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90 1 11 09045 10 0000 12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0,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еш. СД № 3 от 31.05.2017г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90 1 13 02995 10 0000 13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еш. СД № 3 от 31.05.2017г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90 2 02 19999 10 0000 15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,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 счет средств районного бюджета иные межбюджетные трансферты на поддержку мер по обеспечению сбалансированности бюджетов поселений в сумме 4,6 т.р. «Оказание на поддержку гражданам и их объединениям, участвующим в охране общественного порядка»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еш. СД № 5 от 28 июня 2017 г.справка № 040/0067 ; Реш. СД № 2 от 29 сентября 2017г согласно справки-уведомления № 040/0100 от 05 июля 2017г.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790 2 02 40014 10 0000 15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,9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ыделено за счет иных межбюджетных трансфертов из районного бюджета: в рамках Подпрограммы 4 «Энергоэффективность и развитие энергетики муниципального района «Заполярный  район»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. СД № 2 от 29 сентября 2017г согласно справки-уведомления №790/1 от 5 июля 2017г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90 2 02 49999 10 0000 15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47,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Выделено за счет иных межбюджетных трансфертов из районного бюджета: в рамках МП«Развитие административной системы местного самоуправления муниципального района «Заполярный район» на 2017-2019 годы» трансферт предоставляется на реализацию мероприятия «Расходы на выплату пенсий за выслугу лет лицам, замещавшим выборные должности и должности муниципальной службы» 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 счет средств районного бюджета уточнение в сторону увеличения межбюджетных трансфертов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 2019 годы» в сумме 137,7 т.р.;</w:t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огласно дополнительного соглашения № 2 с Управления финансов МР «Заполярный район» от 27 марта 2017 г.; Реш.СД № 5 от 28.06.2017г Согласно уведомлений № 790/007; 790/008 от 07 июня 2017 год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2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04,4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4.</w:t>
      </w:r>
      <w:r>
        <w:rPr>
          <w:rFonts w:eastAsia="Times New Roman" w:cs="Times New Roman" w:ascii="Times New Roman" w:hAnsi="Times New Roman"/>
          <w:b/>
          <w:u w:val="single"/>
        </w:rPr>
        <w:t>Анализ исполнения бюджета поселения по доходам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Исполнение местного бюджета за 9 месяцев 2017 год по отдельным видам доходных источников представлено в таблице: 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953"/>
        <w:gridCol w:w="1505"/>
        <w:gridCol w:w="1977"/>
        <w:gridCol w:w="1988"/>
      </w:tblGrid>
      <w:tr>
        <w:trPr>
          <w:trHeight w:val="1382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точненный план на 01.10. 2017 года (тыс.руб.)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сполнено за 9 месяцев 2017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(тыс.руб.)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 кассового исполнения от уточненного плана (тыс.руб.)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цент исполнения к плану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141,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135,8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6,1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5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052,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046,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6,1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4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и на товары (работы, услуги)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39,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8,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,8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6,3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00,1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85,7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4,4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7,6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 на имущество физических лиц,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налог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79,3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79,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1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3,6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3,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4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8,8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9,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9,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3,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3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5,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5,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 453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 248,7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204,3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8,2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тации бюджетам поселений на выравнивание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857,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857,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тации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492,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492,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Субвенции бюджетам субъектов РФ и муниципальных образований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98,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94,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204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8,8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704,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704,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3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 доходов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 594,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 384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210,4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8,3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равнительная таблица по доходам местного бюджета за  9 месяцев 2017 года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953"/>
        <w:gridCol w:w="1505"/>
        <w:gridCol w:w="1977"/>
        <w:gridCol w:w="1988"/>
      </w:tblGrid>
      <w:tr>
        <w:trPr>
          <w:trHeight w:val="1382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ассовое исполнение за 9 месяцев 2016 года (тыс.руб.)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ассовое исполнение за 9 месяцев 2017 года (тыс.руб.)</w:t>
            </w:r>
          </w:p>
        </w:tc>
        <w:tc>
          <w:tcPr>
            <w:tcW w:w="1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 кассового исполнения 9 месяцев 2017 от 9 месяцев 2016 года (тыс.руб.)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дельный вес в сумме доходов, %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369,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135,8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233,6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,2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365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 046,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319,3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,4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и на товары (работы, услуги)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8,0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8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018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85,7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432,3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,7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налог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17,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79,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38,3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,3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0,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3,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,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еналоговые доходы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9,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5,7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,7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,7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3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9,8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5,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5,9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 434,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 248,7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2 186,2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0,8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тации бюджетам поселений на выравнивание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648,9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857,4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08,5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1,1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 221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492,9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5728,1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8,2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Субвенции бюджетам субъектов РФ и муниципальных образований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87,4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94,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293,2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69,8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704,2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134,4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9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3,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3,6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492,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93,6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98,6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8</w:t>
            </w:r>
          </w:p>
        </w:tc>
      </w:tr>
      <w:tr>
        <w:trPr/>
        <w:tc>
          <w:tcPr>
            <w:tcW w:w="2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 доходов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 804,3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 384,5</w:t>
            </w:r>
          </w:p>
        </w:tc>
        <w:tc>
          <w:tcPr>
            <w:tcW w:w="1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2 419,8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Исполнение налоговых и неналоговых доходов местного бюджета за 9 месяцев 2017 года составило 1135,8 т.р. при плане 1141,9 т.р.(исполнение 99,5%). Доля налоговых и неналоговых доходов составляет 9,2% от общей суммы доходов бюдж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за 9 месяцев 2016 года доходы местного бюджета уменьшились на 2 419,8т.р. в т.ч. налоговые и неналоговые доходы в сумме -233,6т.р., безвозмездные поступления в сумме -2 186,2 т.р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Налоговые и неналоговые доходы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ервоначальный план на 2017 год по собственным налоговым и неналоговым доходам утвержден Решением Совета депутатов МО «Юшарский сельсовет» НАО от 30.12.2016 года № 2 в сумме 2 256,8 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исполнено за 9 месяцев 2017 год в сумме 1 135,8т.р., выполнение составило 48,2% к годовому плану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Налоговые доходы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Уточненный план за 9 месяцев 2017 года утвержден в сумме – 1052,5 т.р.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Исполнение составило -1046,4 или 99,4 %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Налоги на прибыль, доходы </w:t>
      </w:r>
      <w:r>
        <w:rPr>
          <w:rFonts w:eastAsia="Times New Roman" w:cs="Times New Roman" w:ascii="Times New Roman" w:hAnsi="Times New Roman"/>
        </w:rPr>
        <w:t>(федеральные налоги)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Налоги на товары (работы, услуг),реализуемые на территории Российской Федераци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Уточненный план за 9 месяцев 2017 года утвержден в сумме – </w:t>
      </w:r>
      <w:r>
        <w:rPr>
          <w:rFonts w:eastAsia="Times New Roman" w:cs="Times New Roman" w:ascii="Times New Roman" w:hAnsi="Times New Roman"/>
          <w:b/>
        </w:rPr>
        <w:t>139,2 т.р.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исполнено – </w:t>
      </w:r>
      <w:r>
        <w:rPr>
          <w:rFonts w:eastAsia="Times New Roman" w:cs="Times New Roman" w:ascii="Times New Roman" w:hAnsi="Times New Roman"/>
          <w:b/>
        </w:rPr>
        <w:t>148,0т.р.</w:t>
      </w:r>
      <w:r>
        <w:rPr>
          <w:rFonts w:eastAsia="Times New Roman" w:cs="Times New Roman" w:ascii="Times New Roman" w:hAnsi="Times New Roman"/>
        </w:rPr>
        <w:t xml:space="preserve"> (выполнение составило – 106,3 (%), в т.ч.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Доходы от уплаты акцизов на дизельное топливо, от уплаты акцизов на моторные масла для дизельных и карбюраторных двигателей, от уплаты акцизов на автомобильный бензин, от уплаты акцизов на прямогонный бензин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Налог на доходы физических лиц (НДФЛ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Уточненный план за 9 месяцева 2017 года утвержден в сумме – </w:t>
      </w:r>
      <w:r>
        <w:rPr>
          <w:rFonts w:eastAsia="Times New Roman" w:cs="Times New Roman" w:ascii="Times New Roman" w:hAnsi="Times New Roman"/>
          <w:b/>
        </w:rPr>
        <w:t>600,1 т.р.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исполнено – </w:t>
      </w:r>
      <w:r>
        <w:rPr>
          <w:rFonts w:eastAsia="Times New Roman" w:cs="Times New Roman" w:ascii="Times New Roman" w:hAnsi="Times New Roman"/>
          <w:b/>
        </w:rPr>
        <w:t>585,7т.р.</w:t>
      </w:r>
      <w:r>
        <w:rPr>
          <w:rFonts w:eastAsia="Times New Roman" w:cs="Times New Roman" w:ascii="Times New Roman" w:hAnsi="Times New Roman"/>
        </w:rPr>
        <w:t xml:space="preserve"> (выполнение составило – 97,6 (%), в т.ч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– 585,5 т.р.; Налог на доходы физических лиц, полученных физическими лицами в соответствии со статьей 228 Налогового кодекса Российской Федерации – 0,1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Согласно ст.61,5 БК РФ данный налог зачисляется в бюджет поселений по нормативу 2,0% и соответствии со ст. 1 Закона НАО от 31.10.2013 № 91-ОЗ «О нормативах отчислений от налогов в бюджеты муниципальных образований Ненецкого автономного округа» в размере 5,0% от суммы налога, взимаемого на территории соответствующего посел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Администратором данного налога является Управление Федеральной налоговой службы по Архангельской области и Ненецкому автономному округ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Относительно показателей исполнения бюджета за 9 месяцев  2016 года сумма налога на доходы физических лиц и за 9 месяцев 2017 года уменьшились на 432,3 т.р. (или 57,5%) за счет не поступивших доходов в январе- июне 2017 года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Налоги на имущество физических лиц </w:t>
      </w:r>
      <w:r>
        <w:rPr>
          <w:rFonts w:eastAsia="Times New Roman" w:cs="Times New Roman" w:ascii="Times New Roman" w:hAnsi="Times New Roman"/>
        </w:rPr>
        <w:t>(местные налоги) план на 9 месяцев 2017 год утвержден в сумме 0,3т.р. фактически исполнено 0,3т.р.(выполнение составило 100,0%),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поселения. Ставки по налогу на имущество физических лиц на территории муниципального образования приняты Решением Совета депутатов МО «Юшарский сельсовет» НАО № 4 от 24 октября 2016 год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огласно ст.61.5 БК РФ данный налог зачисляется в бюджет поселений по нормативу 100,0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Администратором данного налога является Управление Федеральной налоговой службы по Архангельской области и Ненецкому автономному округ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Земельный налог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лан на 9 месяцев 2017 год утвержден в сумме – </w:t>
      </w:r>
      <w:r>
        <w:rPr>
          <w:rFonts w:eastAsia="Times New Roman" w:cs="Times New Roman" w:ascii="Times New Roman" w:hAnsi="Times New Roman"/>
          <w:b/>
        </w:rPr>
        <w:t>279,3т.р.</w:t>
      </w:r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исполнено – </w:t>
      </w:r>
      <w:r>
        <w:rPr>
          <w:rFonts w:eastAsia="Times New Roman" w:cs="Times New Roman" w:ascii="Times New Roman" w:hAnsi="Times New Roman"/>
          <w:b/>
        </w:rPr>
        <w:t>279,2т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</w:rPr>
        <w:t xml:space="preserve"> р.</w:t>
      </w:r>
      <w:r>
        <w:rPr>
          <w:rFonts w:eastAsia="Times New Roman" w:cs="Times New Roman" w:ascii="Times New Roman" w:hAnsi="Times New Roman"/>
        </w:rPr>
        <w:t xml:space="preserve"> (выполнение составило – (99,9%),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емельный налог с организаций, обладающих земельным участком, расположенным в границах сельских поселений поступил в местный бюджет в сумме 263,3т.р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емельный налог с физических лиц, обладающих земельным участком, расположенным в границах сельских поселений поступил в местный бюджет 15,9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лательщиками данного налога являются физические и юридические лица. Фактически за 1 полугодие 2017 год поступило от 11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физических лиц, от 5 бюджетных и 1 казенное учреждение (МП ЗР «Севержилкомсервис» участок ЖКУ «Каратайка», ФГБУ «Северное УГМС», ГБДОУ НАО «Детский сад» п.Каратайка, «Каратайская амбулатория», ГБОУ НАО «ОШ п.Каратайка», ГКУК НАО «ДК поселка Каратайка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тавки по земельному налогу на территории муниципального образования приняты Решением Совета депутатов МО Юшарский сельсовет» НАО № 4 от 03 ноября 2010 года ( с внесенными изменениями в редакции № 1 от 01 декабря 2014 года). В отношении прочих земельных участков установлен земельный налог в размере 1,5% для физических лиц и 3% для юридических лиц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огласно ст.61.5 БК РФ данный налог зачисляется в бюджет поселений по нормативу 100,0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Администратором данного налога является Управление Федеральной налоговой службы по Архангельской области и Ненецкому автономному округ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за 9 месяцев 2016 года с 9 месяцев 2017 года поступление земельного налога уменьшилось в сумме 38,3 т.р. в связи с уменьшением платежей юридических лиц («Северное УГМС»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Государственная пошлина, сбор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лан на 9 месяцев 2017 года составил в сумме -33,6т.р.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исполнено- 33,2т.р. (выполнение составило – (98,8%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огласно ст.61.5 БК РФ государственная пошлина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Ф на совершение нотариальных действий зачисляется в бюджет поселения по нормативу 100,0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Администратором данного источника доходов является Администрация МО «Юшарский сельсовет» НА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за 9 месяцев 2016 года с 9 месяцев 2017 года объем поступления государственной пошлины увеличилась на 3,0 т.р. за счет увеличения обращений граждан по оформлению и заверению документов нотариально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Неналоговые доходы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лан на 9 месяцев 2017 года по неналоговым доходам утвержден в сумме 89,4 т.р., исполнение составило в сумме 89,4т.р. или 100,0%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унитарных предприятий, в том числе казенных)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лан на 9 месяцев 2017 года утвержден в сумме 43,5т.р.,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исполнено в сумме 43,5т.р. или 100,0%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Доходы поступившие за аренду помещения МФЦ в сумме 19,5т.р., за пользование муниципальным жильем в сумме 24,0т. р. за январь-август месяц 2017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Доходы от оказания платных услуг (работ) и компенсации затрат государства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лан на 9 месяцев 2017 года утвержден в сумме 45,9т..р.,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исполнено в сумме 45,9т.р. или 100,0%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озмещены расходы по уплате бюджетов в 2016 году штрафных санкций по МДОУ «ДПД МО «Юшарский сельсовет» НАО» в сумме 14,0 т.р., за 2017г штрафов и пеней в сумме 15,5т.р. Ошибочно зачислены в доход с фонда социального страхования  по возмещению на пособие по уходу за ребенком  до 1,5 лет, но уведомлением от 04 октября 2017 года  возмещение кассовых расходов уменьшены  в сумме 16,4т.р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Безвозмездные поступления от других бюджет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бюджетной системы Российской Федер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Уточненный план на 9 месяцев 2017 года по безвозмездным поступлениям составляет – </w:t>
      </w:r>
      <w:r>
        <w:rPr>
          <w:rFonts w:eastAsia="Times New Roman" w:cs="Times New Roman" w:ascii="Times New Roman" w:hAnsi="Times New Roman"/>
          <w:b/>
        </w:rPr>
        <w:t>3 604,2 т.р.</w:t>
      </w:r>
      <w:r>
        <w:rPr>
          <w:rFonts w:eastAsia="Times New Roman" w:cs="Times New Roman" w:ascii="Times New Roman" w:hAnsi="Times New Roman"/>
        </w:rPr>
        <w:t xml:space="preserve"> Фактически исполнено – </w:t>
      </w:r>
      <w:r>
        <w:rPr>
          <w:rFonts w:eastAsia="Times New Roman" w:cs="Times New Roman" w:ascii="Times New Roman" w:hAnsi="Times New Roman"/>
          <w:b/>
        </w:rPr>
        <w:t>3 604,2 т.р.</w:t>
      </w:r>
      <w:r>
        <w:rPr>
          <w:rFonts w:eastAsia="Times New Roman" w:cs="Times New Roman" w:ascii="Times New Roman" w:hAnsi="Times New Roman"/>
        </w:rPr>
        <w:t xml:space="preserve"> или 100,0 % к годовому</w:t>
      </w: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</w:rPr>
        <w:t>плану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ыс. рублей</w:t>
      </w:r>
    </w:p>
    <w:tbl>
      <w:tblPr>
        <w:tblW w:w="1051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1405"/>
        <w:gridCol w:w="1254"/>
        <w:gridCol w:w="1347"/>
        <w:gridCol w:w="1453"/>
      </w:tblGrid>
      <w:tr>
        <w:trPr>
          <w:trHeight w:val="276" w:hRule="atLeast"/>
        </w:trPr>
        <w:tc>
          <w:tcPr>
            <w:tcW w:w="5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статьи дохода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Уточненный план на 9 месяцев 2017год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сполнено за отчетный период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клонение кассового исполнения 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%</w:t>
            </w:r>
          </w:p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полнения к уточненному годовому плану 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 453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 248,7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204,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2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Дотации бюджетам сельских поселений на выравнивание бюджетной обеспеченности, в т.ч.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 857,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 857,4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тации бюджетам поселений на выравнивание бюджетной обеспеченности (окружной бюджет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547,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547,1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тации бюджетам поселений на выравнивание бюджетной обеспеченности(районный бюджет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310,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310,3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чие дотации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 492,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 492,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тации бюджетов сельских поселений на поддержку мер по обеспечению сбалансированности бюджетов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492,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 492,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98,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4,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бвенции бюджетам поселений на осуществление первичного воинского учета на территории, где отсутствуют военные комиссариаты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39,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39,8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Субвенция бюджетам поселений на осуществление передаваемых полномочий субъектов Российской Федерации в сфере административных правонарушений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4,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4,4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бвенция местным бюджетам на осуществление государственного полномочия Ненецкого автономного округа по предоставлению единовременной  выплаты пенсионерам на капитальный  ремонт находящегося в собственности жилого помещения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,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04,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 704,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 704,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0,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9,9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 в рамках муниципальной программой "Защита населения и территории от ЧС, обеспечение пожарной безопасности на водных объектах, антитеррористическая защищенность на территории муниципального района "Заполярный район" на 2014-2020 годы" в т.ч. по мероприятиям (Организация обучения неработающего населения в области гражданской обороны и защиты от чрезвычайных ситуаций; предоставление иных межбюджетных трансфертов муниципальным образованием ЗР на предупреждение и ликвидацию последствий ЧС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7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ые межбюджетные трансферты в рамках подпрограммы 2 " Развитие транспорт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 по мероприятиям (Создание условий для предоставления транспортных услуг населению по содержанию авиаплощадок в поселениях)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8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8,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 (Уличное освещение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183,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183,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территорий поселений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21,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21,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работка программ комплексного развития поселений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,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 (отходы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9,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9,1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 (коммунальные услуги, пенсии муниципальным служащим)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467,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467,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9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3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3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3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3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озврат остатков субсидий, субвенций и иных межбюджетных трансфертов, имеющих целевое назначение , прошлых лет 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93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93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93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93,6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из бюджетов муниципальных район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озврат части межбюджетного трансферта в бюджет МО «Юшарский сельсовет» НАО по организации строительства муниципального жилищного фонда, Соглашением № 48 от 30.03.2016г «Привязка и строительство 12-квартирного жилого дома МО «Юшарский сельсовет» НАО» в сумме 93 603,69 рублей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Возврат остатков субсидий, субвенций и иных межбюджетных трансфертов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имеющих целевое назначение, прошлых лет из бюджетов посе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основании Распоряжения № 1 от 25.01.2016г администрацией МО «Юшарский сельсовет» НАО был произведен возврат неиспользованных межбюджетных трансфертов, имеющих целевое назначение в районный бюджет Управление жилищно-коммунального хозяйства и строитель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МР «Заполярного района» в рамках Подпрограммы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,"мероприятие- «Привязка и строительство 12-квартирного жилого дома МО «Юшарский сельсовет» НАО» в сумме - 93 603,69 рубл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u w:val="single"/>
        </w:rPr>
        <w:t>5. Анализ исполнения бюджета поселения по расхода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Исполнение по расходам местного бюджета за 9 месяцев 2017 год составило в сумме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12 202,2 тыс.руб. при плановых назначениях в сумме  12 628,9 тыс. руб. или 96,6%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786"/>
        <w:gridCol w:w="1121"/>
        <w:gridCol w:w="1089"/>
        <w:gridCol w:w="1099"/>
        <w:gridCol w:w="1254"/>
        <w:gridCol w:w="1348"/>
        <w:gridCol w:w="971"/>
      </w:tblGrid>
      <w:tr>
        <w:trPr>
          <w:trHeight w:val="1630" w:hRule="atLeast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здел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драздел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вона-чальный план на 2017 год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очнен-ный план на 9 месяцев 2017 год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сполнено за 9 месяцев 2017 год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клонение кассового исполнения от плана за 9 месяцев 2017 года 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% испол-нения к плану за 9 месяцев 2017г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757,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 072,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012,6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60,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Функционирование местной Администрации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 211,6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 801,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 690,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110,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8,1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6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48,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36,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36,4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езервные фонды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791,3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153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149,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3,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39,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39,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2,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47,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ащита населения и территории от ЧС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7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9,6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еспечение пожарной безопасности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3,5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Транспорт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36,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8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8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Дорожное хозяйство (дорожный фонд)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9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34,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34,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34,2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ммунальное хозяйство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81,7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9,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9,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5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 146,9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451,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 451,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разование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7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3,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3,9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1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90,1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16,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16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0,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0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04,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63,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9,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204,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2,6</w:t>
            </w:r>
          </w:p>
        </w:tc>
      </w:tr>
      <w:tr>
        <w:trPr>
          <w:trHeight w:val="405" w:hRule="atLeast"/>
        </w:trPr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7 787,9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2 628,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2 202,2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426,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6,6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 xml:space="preserve">Структура и динамика расходов бюджета </w:t>
      </w:r>
    </w:p>
    <w:p>
      <w:pPr>
        <w:pStyle w:val="Normal"/>
        <w:spacing w:before="120" w:after="120"/>
        <w:jc w:val="both"/>
        <w:rPr/>
      </w:pPr>
      <w:r>
        <w:rPr/>
        <w:t>тыс. руб.</w:t>
      </w:r>
    </w:p>
    <w:tbl>
      <w:tblPr>
        <w:tblW w:w="97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86"/>
        <w:gridCol w:w="1195"/>
        <w:gridCol w:w="1229"/>
        <w:gridCol w:w="1254"/>
        <w:gridCol w:w="1123"/>
        <w:gridCol w:w="1347"/>
      </w:tblGrid>
      <w:tr>
        <w:trPr>
          <w:trHeight w:val="1630" w:hRule="atLeast"/>
        </w:trPr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здел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сполне-но за 9 месяцев 2016 год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ля расходов 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сполнено за 9 месяцев 2017 год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оля расходов 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 к 9 месяцам 2017 от 9 месяцев 2016 года (%)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1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 400,6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 188,4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5,3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+4,7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2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12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92,1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8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3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0,5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9,6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2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4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98,6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,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702,2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,8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+4,4</w:t>
            </w:r>
          </w:p>
        </w:tc>
      </w:tr>
      <w:tr>
        <w:trPr>
          <w:trHeight w:val="566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Жилищно-коммунальное хозяйство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 323,9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2,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 600,2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,1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9,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Образование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3,9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0,1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+0,1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оциальная политика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41,7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,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75,8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,7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-0,5</w:t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4 717,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 202,2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ибольший удельный вес в расходах местного бюджета за 9 месяцев 2017 год занимают расходы по разделам: 01 «Общегосударственные вопросы» - 75,3%, 05 «Жилищно-коммунальное хозяйство» - 13,1%,наименьший удельный вес в расходах местного бюджета занимают расходы по разделам 02 «Национальная оборона» -0,8%, 03 «Национальная безопасность и правоохранительная деятельность» - 0,2%, 04 «Национальная экономика» -5,8%,10 «Социальная политика» -0,5%</w:t>
      </w:r>
    </w:p>
    <w:p>
      <w:pPr>
        <w:pStyle w:val="Normal"/>
        <w:spacing w:lineRule="atLeast" w:line="241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Анализ исполнения бюджета по расходам в разрезе разделов бюджетной классификации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>расходов показал, что изменилась структура расходов бюджета по сравнению с 9 месяцев 2017 года: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01 «Общегосударственные вопросы» +4,7%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02 «Национальная оборона» 0,0%,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03«Национальная безопасность и правоохранительная деятельность» -0,1%,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04 «Национальная экономика» +4,4%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>05 «Жилищно-коммунальное хозяйство» -9,5%;</w:t>
      </w:r>
    </w:p>
    <w:p>
      <w:pPr>
        <w:pStyle w:val="Normal"/>
        <w:spacing w:lineRule="atLeast" w:line="241"/>
        <w:ind w:left="24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10 «Социальная политика» -0,5%. </w:t>
      </w:r>
    </w:p>
    <w:p>
      <w:pPr>
        <w:pStyle w:val="Normal"/>
        <w:ind w:firstLine="6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Исполнение за 9 месяцев 2017 года в сумме 12 202,2 т.р., что на 2 515,1 т.р. меньше, чем за 9 месяцев 2016 году. Уменьшение бюджетных назначений связано с тем, что вступил в силу окружной закон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 С 14 марта 2017 года ликвидировано муниципальное казенное предприятие жилищно-коммунального хозяйства муниципального образования «Юшарский сельсовет» Ненецкого автономного округ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01 «Общегосударственные вопрос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9 363,2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9 188,4т.р.</w:t>
      </w:r>
      <w:r>
        <w:rPr>
          <w:rFonts w:eastAsia="Times New Roman" w:cs="Times New Roman" w:ascii="Times New Roman" w:hAnsi="Times New Roman"/>
        </w:rPr>
        <w:t xml:space="preserve"> или 98,1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Подраздел 01 02 «Функционирование высшего должностного лица субъекта Российской Федерации и муниципального образования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2 072,6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2 012,6 т.р.</w:t>
      </w:r>
      <w:r>
        <w:rPr>
          <w:rFonts w:eastAsia="Times New Roman" w:cs="Times New Roman" w:ascii="Times New Roman" w:hAnsi="Times New Roman"/>
        </w:rPr>
        <w:t xml:space="preserve"> или 97,1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 отчетный период выплачены заработная плата и начисление на выплаты по оплате труда главе МО «Юшарский сельсовет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9 месяцами 2016года расходы по содержанию главы МО уменьшились в сумме 161,3 т.р., т.к. с 01 апреля 2016 года снижение ежемесячного содержания в размере 10 процентов, заработная плата выплачена с января-август, аванс за сентябрь 2017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1 04 «Функционирование местной Администраци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5 801,2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5 690,3 т.р.</w:t>
      </w:r>
      <w:r>
        <w:rPr>
          <w:rFonts w:eastAsia="Times New Roman" w:cs="Times New Roman" w:ascii="Times New Roman" w:hAnsi="Times New Roman"/>
        </w:rPr>
        <w:t xml:space="preserve"> или 98,1% от пла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целевой статье «Управление» (Рз 01 Пз 04 ц.ст. 93 000 91010) расходы местного бюджета направлены на выплату заработной платы и начисления на оплату труда исполнение составило в сумме 3 073,3 т.р., в т.ч. выплачена компенсация при увольнении с муниципальной службы муниципальному служащему - главному специалисту (общего отдела) Даниловой Ольге Алексеевне в сумме 32,2т.р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 командировочные расходы суточные в сумме 26,0 т.р., на оплату проезда и проживание в гостинице командировочные расходы сотрудников Администрации в сумме 148,6 т.р.,на оплату льготного проезда в сумме 52,3т.р., на оплату услуг связи и интернета в сумме 225,3т.р., на транспортные услуги в сумме 62,8 т., на оплату коммунальных услуг за ноябрь 2016 года за теплоэнергию в сумме 72,5 т.р., электроэнергию в сумме 12,7 т.р., по содержанию имущества обеспечение противопожарной безопасности в сумме 36,2 т.р., прочие услуги (обслуживание программ 6М оплата труда, 1С и другие услуги) в сумме 388,8 т.р., подписка на периодические издания в сумме 16,4т.р., на проведение мероприятий ко дню празднования 85-летия муниципального образования «Юшарский сельсовет»  в сумме 56,2т.р., прочие расходы оплату штрафов и пеней в сумме 5,9 т.р., произведена оплата по налогу на имущество в сумме 59,2т.р.,прочие основные средства (в т.ч приобретен принтер, флэшкарты) в сумме 12,4т.р.,приобретение материальных запасов (канцелярские товары, офисная бумага, моющие средства) в сумме 66,3 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9 месяцами 2016 года расходы уменьшились в сумме 859,4 т.р. в результате с оптимизацией прочих расх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рамках подпрограммы 6 "Возмещение части затрат на содержание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19 годы", на оплату потребления электрической энергии в сумме 103,9т.р., и теплоэнергии в сумме 368,5 т.р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1 06«Обеспечение полномочий контрольно-счетных органов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336,4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336,4т.р.</w:t>
      </w:r>
      <w:r>
        <w:rPr>
          <w:rFonts w:eastAsia="Times New Roman" w:cs="Times New Roman" w:ascii="Times New Roman" w:hAnsi="Times New Roman"/>
        </w:rPr>
        <w:t xml:space="preserve"> или 100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соответствии с заключенным и пролонгированным от 01.12.2011 года на 2017 год соглашением о передаче Контрольно- счетной палате Заполярного района полномочий по осуществлению внешнего финансового контроля за исполнением, составлением и утверждением отчета об исполнении бюджета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9 месяцами  2016 года (347,9т.р) расходы уменьшились на 11,5т.р. в результате с оптимизацией расх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 соответствии с решением Совета Заполярного района от 08.07.2015 № 140-р «О внесении изменений в Методику определения штатной численности сотрудников Контрольно-счетной палаты Заполярного района и объема межбюджетных трансфертов по осуществлению полномочий внешнего муниципального финансового контроля на основании соглашений Совета Заполярного района с представительными органами поселений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1 11 «Резервный фонд Администрации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Резервный фонд на 2017 год утвержден в сумме 100,0т.р. Решением Совета депутатов МО «Юшарский сельсовет» НАО «О местном бюджете на 2016 год» от 30 декабря 2016 года № 2. Расходование средств резервного фонда осуществляется в соответствии с Положением о Порядке расходования резервного фонда Администрации муниципального образования «Юшарский сельсовет» Ненецкого автономного округа» утвержденным Решением Совета депутатов МО «Юшарский сельсовет» НАО от 20.12. 2007 год № 4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 9 месяцев 2017 года средства резервного фонда распределялись согласно распоряжений на раздел 10 подраздел 03 на оказание материальной помощи, а также чествование юбиляр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1 13 «Другие общегосударственные вопросы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1 153,0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1 149,1т.р.</w:t>
      </w:r>
      <w:r>
        <w:rPr>
          <w:rFonts w:eastAsia="Times New Roman" w:cs="Times New Roman" w:ascii="Times New Roman" w:hAnsi="Times New Roman"/>
        </w:rPr>
        <w:t xml:space="preserve"> или 99,7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 том числе: На осуществление органами МСУ отдельных государственных полномочий субъекта РФ в сфере административных правонарушений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54,4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50,5т.р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или 92,8% от плана</w:t>
      </w:r>
      <w:r>
        <w:rPr>
          <w:rFonts w:eastAsia="Times New Roman" w:cs="Times New Roman" w:ascii="Times New Roman" w:hAnsi="Times New Roman"/>
        </w:rPr>
        <w:t>, произведены расходы на оплату услуг связи в сумме 34,0т.р., приобретение канцелярских товаров в сумме 16,5т.р. По сравнению с 9 месяцами 2016 года расходы 54,4 уменьшились в сумме 3,9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«Содержание зданий и сооружений на территории ВПП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736,1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736,1т.р.</w:t>
      </w:r>
      <w:r>
        <w:rPr>
          <w:rFonts w:eastAsia="Times New Roman" w:cs="Times New Roman" w:ascii="Times New Roman" w:hAnsi="Times New Roman"/>
        </w:rPr>
        <w:t xml:space="preserve"> или 100,0% от пла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из них: Исполнение по расходам составило на оплату услуг связи в сумме 18,8т.р., по оплате электроэнергии (освещение и отопление) в сумме 478,8т.р., на содержание и ремонт в сумме 32,6т.р.,на оплату по договорам ГПХ уборщице и рабочим по содержанию здания аэропорта в сумме 177,9т.р., приобретение котла для аэропорта 28,0т.р. По сравнению с 9 месяцами 2016 года расходы уменьшились на 193,3т.р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В том числе:</w:t>
        <w:br/>
        <w:t>в рамках подпрограммы 6 "Возмещение части затрат на содержание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19 годы", по оплате электроэнергии (освещение и отопление) в сумме 478,8т.р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478,8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478,8т.р.</w:t>
      </w:r>
      <w:r>
        <w:rPr>
          <w:rFonts w:eastAsia="Times New Roman" w:cs="Times New Roman" w:ascii="Times New Roman" w:hAnsi="Times New Roman"/>
        </w:rPr>
        <w:t xml:space="preserve"> или 100,0% от план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в рамках  подпрограммы 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Р «Заполярный район» на 2017-2019 годы», мероприятие –комплексное развитие поселени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51,0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51,0т.р.</w:t>
      </w:r>
      <w:r>
        <w:rPr>
          <w:rFonts w:eastAsia="Times New Roman" w:cs="Times New Roman" w:ascii="Times New Roman" w:hAnsi="Times New Roman"/>
        </w:rPr>
        <w:t xml:space="preserve"> или 100,0% от пла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Перечислены межбюджетные трансферты из местного бюджета в УМИ Администрации МР «Заполярный район» на осуществление </w:t>
      </w:r>
      <w:r>
        <w:rPr>
          <w:rFonts w:eastAsia="Times New Roman" w:cs="Times New Roman" w:ascii="Times New Roman" w:hAnsi="Times New Roman"/>
          <w:b/>
        </w:rPr>
        <w:t>полномочий по соглашению на определение поставщиков (подрядчиков, исполнителей)</w:t>
      </w:r>
      <w:r>
        <w:rPr>
          <w:rFonts w:eastAsia="Times New Roman" w:cs="Times New Roman" w:ascii="Times New Roman" w:hAnsi="Times New Roman"/>
        </w:rPr>
        <w:t xml:space="preserve"> по соглашению № 01-61-18/15 от 06.02.2015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86,5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86,5т.р.</w:t>
      </w:r>
      <w:r>
        <w:rPr>
          <w:rFonts w:eastAsia="Times New Roman" w:cs="Times New Roman" w:ascii="Times New Roman" w:hAnsi="Times New Roman"/>
        </w:rPr>
        <w:t xml:space="preserve"> или 100,0% от плана. По сравнению с 2016 г расходы увеличены в пределах представленных расчетов с УМИ «Заполярного района»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Уплата членских взносов в Ассоциацию «Совет МО НА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225,0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225,0т.р.</w:t>
      </w:r>
      <w:r>
        <w:rPr>
          <w:rFonts w:eastAsia="Times New Roman" w:cs="Times New Roman" w:ascii="Times New Roman" w:hAnsi="Times New Roman"/>
        </w:rPr>
        <w:t xml:space="preserve"> или 100,0% от пла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02 «Национальная оборона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203 «Мобилизация и вневойсковая подготовк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 9 месяцев 2017 года на осуществление первичного воинского учета запланировано в сумме </w:t>
      </w:r>
      <w:r>
        <w:rPr>
          <w:rFonts w:eastAsia="Times New Roman" w:cs="Times New Roman" w:ascii="Times New Roman" w:hAnsi="Times New Roman"/>
          <w:b/>
        </w:rPr>
        <w:t>139,8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92,1 т.р.</w:t>
      </w:r>
      <w:r>
        <w:rPr>
          <w:rFonts w:eastAsia="Times New Roman" w:cs="Times New Roman" w:ascii="Times New Roman" w:hAnsi="Times New Roman"/>
        </w:rPr>
        <w:t xml:space="preserve"> или 65,9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 счёт </w:t>
      </w:r>
      <w:r>
        <w:rPr>
          <w:rFonts w:eastAsia="Times New Roman" w:cs="Times New Roman" w:ascii="Times New Roman" w:hAnsi="Times New Roman"/>
          <w:b/>
        </w:rPr>
        <w:t>средств федерального бюджета</w:t>
      </w:r>
      <w:r>
        <w:rPr>
          <w:rFonts w:eastAsia="Times New Roman" w:cs="Times New Roman" w:ascii="Times New Roman" w:hAnsi="Times New Roman"/>
        </w:rPr>
        <w:t xml:space="preserve"> – при плане в сумме 65,9 т.р., кассовое исполнение составило 92,1 т.р. или 65,9% произведены расходы за счет бюджетных средств из окружного бюджета на осуществление переданных полномочий по ведению первичного воинского учет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 оплату по сопровождению юношей 2000г/р в отдел военного комиссариата г.Нарьян-Мара для первичной постановки воинского учета: суточные в сумме 2,4т.р., проезд в сумме 16,5т.р., проживание в сумме 1,0т.р., на оплату по договору ГПХ с отчислениями в фонды на ведение карточек воинского учета произведено расходов в сумме 64,9т.р., приобретение канцелярских принадлежностей,  офисной бумаги в сумме 7,3т.р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03 «Национальная безопасность и правоохранительная деятельность»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3 09 «Защита населения и территории от ЧС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планировано бюджетных ассигнований в сумме 29,7т.р.,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бюджетные средства освоены в сумме 29,6 т.р. или 99,7% от плана, в т.ч.: Организация обучения неработающего населения в области гражданской обороны и защиты от чрезвычайных ситуаций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аздел 04 «Национальная экономик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702,2т.р.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702,2 т.р., в т.ч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4 08 «Транспорт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68,0т.р</w:t>
      </w:r>
      <w:r>
        <w:rPr>
          <w:rFonts w:eastAsia="Times New Roman" w:cs="Times New Roman" w:ascii="Times New Roman" w:hAnsi="Times New Roman"/>
        </w:rPr>
        <w:t xml:space="preserve">.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68,0 т.р</w:t>
      </w:r>
      <w:r>
        <w:rPr>
          <w:rFonts w:eastAsia="Times New Roman" w:cs="Times New Roman" w:ascii="Times New Roman" w:hAnsi="Times New Roman"/>
        </w:rPr>
        <w:t>. или 100,0% от плана,  по содержанию авиаплощадок п.Каратайка, п. Варнек.(уборка снега от конусов, выравнивание взлетно-посадочной полосы) в рамках подпрограммы 2 «Развитие транспортной инфраструктуры поселений МР «Заполярный район» муниципальной программы «Комплексное развитие поселений МР «Заполярный район» на 2017-2019 годы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драздел 04 09 «Дорожное хозяйство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634,2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634,2т.р.</w:t>
      </w:r>
      <w:r>
        <w:rPr>
          <w:rFonts w:eastAsia="Times New Roman" w:cs="Times New Roman" w:ascii="Times New Roman" w:hAnsi="Times New Roman"/>
        </w:rPr>
        <w:t xml:space="preserve"> или 100,0% от план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подпрограммы 2 «Развитие транспортной инфраструктуры поселений МР «Заполярный район» муниципальной программы «Комплексное развитие поселений МР «Заполярный район» на 2017-2019 годы»-ремонт и содержание автомобильных дорог общего пользова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16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05 «Жилищно-коммунальное хозяйство»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1 600,2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 xml:space="preserve">1 600,2 т.р. </w:t>
      </w:r>
      <w:r>
        <w:rPr>
          <w:rFonts w:eastAsia="Times New Roman" w:cs="Times New Roman" w:ascii="Times New Roman" w:hAnsi="Times New Roman"/>
        </w:rPr>
        <w:t>или 100,00% от плана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5 02 «Коммунальное хозяйство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149,1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бюджетные средства освоены в сумме 149</w:t>
      </w:r>
      <w:r>
        <w:rPr>
          <w:rFonts w:eastAsia="Times New Roman" w:cs="Times New Roman" w:ascii="Times New Roman" w:hAnsi="Times New Roman"/>
          <w:b/>
        </w:rPr>
        <w:t>,1т.р.</w:t>
      </w:r>
      <w:r>
        <w:rPr>
          <w:rFonts w:eastAsia="Times New Roman" w:cs="Times New Roman" w:ascii="Times New Roman" w:hAnsi="Times New Roman"/>
        </w:rPr>
        <w:t xml:space="preserve"> или 100,0% от плана,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Иные межбюджетные трансферты в рамках подпрограммы 6 "Развитие коммунальной инфраструктуры поселений муниципального района "Заполярный район" Муниципальная программа "Комплексное развитие поселений муниципального района "Заполярный район" на 2017-2019 годы", мероприятие - Создание условий для обезвреживания и (или) размещения отходов» проведены по договорам ГПХ работы со сортировкой и утилизация мусора на территории временного размещения отходов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05 03 «Благоустройство»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1 451,1 т.р.</w:t>
      </w:r>
      <w:r>
        <w:rPr>
          <w:rFonts w:eastAsia="Times New Roman" w:cs="Times New Roman" w:ascii="Times New Roman" w:hAnsi="Times New Roman"/>
        </w:rPr>
        <w:t xml:space="preserve">, кассовое исполнение составило </w:t>
      </w:r>
      <w:r>
        <w:rPr>
          <w:rFonts w:eastAsia="Times New Roman" w:cs="Times New Roman" w:ascii="Times New Roman" w:hAnsi="Times New Roman"/>
          <w:b/>
        </w:rPr>
        <w:t>1 451,1т.р.</w:t>
      </w:r>
      <w:r>
        <w:rPr>
          <w:rFonts w:eastAsia="Times New Roman" w:cs="Times New Roman" w:ascii="Times New Roman" w:hAnsi="Times New Roman"/>
        </w:rPr>
        <w:t xml:space="preserve"> или 100,0%; в т.ч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 счет средств местного бюджета  на оплату коммунальных услуг за ноябрь 2016 года по уличному освещению в сумме </w:t>
      </w:r>
      <w:r>
        <w:rPr>
          <w:rFonts w:eastAsia="Times New Roman" w:cs="Times New Roman" w:ascii="Times New Roman" w:hAnsi="Times New Roman"/>
          <w:b/>
        </w:rPr>
        <w:t>146,0 т.р.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Муниципальная программа "Комплексное развитие поселений муниципального района "Заполярный район" на 2017-2019 годы", мероприятие - на уличное освещение </w:t>
      </w:r>
      <w:bookmarkStart w:id="0" w:name="RANGE!A1"/>
      <w:bookmarkEnd w:id="0"/>
      <w:r>
        <w:rPr>
          <w:rFonts w:eastAsia="Times New Roman" w:cs="Times New Roman" w:ascii="Times New Roman" w:hAnsi="Times New Roman"/>
        </w:rPr>
        <w:t xml:space="preserve">по оплате потребления электроэнергии в сумме </w:t>
      </w:r>
      <w:r>
        <w:rPr>
          <w:rFonts w:eastAsia="Times New Roman" w:cs="Times New Roman" w:ascii="Times New Roman" w:hAnsi="Times New Roman"/>
          <w:b/>
        </w:rPr>
        <w:t>1 183,9 т.р</w:t>
      </w:r>
      <w:r>
        <w:rPr>
          <w:rFonts w:eastAsia="Times New Roman" w:cs="Times New Roman" w:ascii="Times New Roman" w:hAnsi="Times New Roman"/>
        </w:rPr>
        <w:t xml:space="preserve">., благоустройство территорий поселений  в сумме </w:t>
      </w:r>
      <w:r>
        <w:rPr>
          <w:rFonts w:eastAsia="Times New Roman" w:cs="Times New Roman" w:ascii="Times New Roman" w:hAnsi="Times New Roman"/>
          <w:b/>
        </w:rPr>
        <w:t>121,2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Раздел 07 «Образование»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13,9т.р.</w:t>
      </w:r>
      <w:r>
        <w:rPr>
          <w:rFonts w:eastAsia="Times New Roman" w:cs="Times New Roman" w:ascii="Times New Roman" w:hAnsi="Times New Roman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 xml:space="preserve">13,9 т.р. </w:t>
      </w:r>
      <w:r>
        <w:rPr>
          <w:rFonts w:eastAsia="Times New Roman" w:cs="Times New Roman" w:ascii="Times New Roman" w:hAnsi="Times New Roman"/>
        </w:rPr>
        <w:t>или 100,0% от плана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Мероприятия  проведены для детей и молодежи  в сумме 13,9т.р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Раздел 10 «Социальная политика»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779,8т.р.</w:t>
      </w:r>
      <w:r>
        <w:rPr>
          <w:rFonts w:eastAsia="Times New Roman" w:cs="Times New Roman" w:ascii="Times New Roman" w:hAnsi="Times New Roman"/>
        </w:rPr>
        <w:t xml:space="preserve">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 xml:space="preserve">575,8 т.р. </w:t>
      </w:r>
      <w:r>
        <w:rPr>
          <w:rFonts w:eastAsia="Times New Roman" w:cs="Times New Roman" w:ascii="Times New Roman" w:hAnsi="Times New Roman"/>
        </w:rPr>
        <w:t>или 73,8% от плана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Подраздел 10 01</w:t>
      </w:r>
      <w:r>
        <w:rPr>
          <w:rFonts w:eastAsia="Times New Roman" w:cs="Times New Roman" w:ascii="Times New Roman" w:hAnsi="Times New Roman"/>
        </w:rPr>
        <w:t xml:space="preserve"> «</w:t>
      </w:r>
      <w:r>
        <w:rPr>
          <w:rFonts w:eastAsia="Times New Roman" w:cs="Times New Roman" w:ascii="Times New Roman" w:hAnsi="Times New Roman"/>
          <w:b/>
        </w:rPr>
        <w:t>Пенсионное обеспечение»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За счет средств Заполярного района бюдже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планировано бюджетных ассигнований в сумме </w:t>
      </w:r>
      <w:r>
        <w:rPr>
          <w:rFonts w:eastAsia="Times New Roman" w:cs="Times New Roman" w:ascii="Times New Roman" w:hAnsi="Times New Roman"/>
          <w:b/>
        </w:rPr>
        <w:t>516,1 т.р.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фактически бюджетные средства освоены в сумме </w:t>
      </w:r>
      <w:r>
        <w:rPr>
          <w:rFonts w:eastAsia="Times New Roman" w:cs="Times New Roman" w:ascii="Times New Roman" w:hAnsi="Times New Roman"/>
          <w:b/>
        </w:rPr>
        <w:t>516,0 т.р.</w:t>
      </w:r>
      <w:r>
        <w:rPr>
          <w:rFonts w:eastAsia="Times New Roman" w:cs="Times New Roman" w:ascii="Times New Roman" w:hAnsi="Times New Roman"/>
        </w:rPr>
        <w:t xml:space="preserve"> или 99,9% от пла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рамках подпрограммы 6 "Возмещение части затрат на содержание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19 годы", расходы на выплату пенсий за выслугу лет лицам, замещавшим выборные должности и должности муниципальной служб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Подраздел 10 03 «Социальное обеспечение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За счет средств местного бюджета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планировано бюджетных ассигнований в сумме 263,7 т.р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фактически бюджетные средства освоены в сумме 59,8 т.р. или 22,7% от пла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Произведена оплата счетов-фактур связи с чествованием юбиляров жителей поселк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е востребованы бюджетные средства по субвенции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в сумме 204,0 т.р. 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>7. Сведения о неиспользованных остатках средств субсидий, субвенций и иных межбюджетных трансфертов, предоставленных из окружного и районного бюджетов сложившихся на конец отчётного периода 2017 год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еиспользованных остатков средств субсидий, субвенций и иных межбюджетных трансфертов, предоставляемых из окружного и районного бюджетов на конец отчетного периода 2017 года в сумме 51,5 т.р., в т.ч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 счет средств окружного бюдже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Департамента финансов, экономики и имущества НАО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«Субвенции местным бюджетам на осуществление отдельных государственных полномочий НАО в сфере административных правонарушений» в сумме 3,8 т.р.; субвенции местным  бюджетам поселений  на осуществление  первичного  воинского учета на территориях, где отсутствуют военные комиссариат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8. Сведения об исполнении мероприятий в рамках государственных и муниципальных программ на 2017 год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tbl>
      <w:tblPr>
        <w:tblW w:w="96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59"/>
        <w:gridCol w:w="1795"/>
        <w:gridCol w:w="1275"/>
        <w:gridCol w:w="1418"/>
      </w:tblGrid>
      <w:tr>
        <w:trPr>
          <w:trHeight w:val="15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Наименование программы,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Код</w:t>
              <w:br/>
              <w:t>целевой</w:t>
              <w:br/>
              <w:t>статьи</w:t>
              <w:br/>
              <w:t>расходов</w:t>
              <w:br/>
              <w:t>по бюджетной классификации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shd w:fill="FFFBF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Наименован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BF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Утверждено бюджетной росписью с учетом изменений</w:t>
              <w:br/>
              <w:t>руб. на 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BF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Исполнено за 9 месяцев</w:t>
              <w:br/>
              <w:t>руб.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5</w:t>
            </w:r>
          </w:p>
        </w:tc>
      </w:tr>
      <w:tr>
        <w:trPr>
          <w:trHeight w:val="21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19 годы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1.6.00.89400</w:t>
            </w:r>
          </w:p>
        </w:tc>
        <w:tc>
          <w:tcPr>
            <w:tcW w:w="1795" w:type="dxa"/>
            <w:tcBorders>
              <w:top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15965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951191,22</w:t>
            </w:r>
          </w:p>
        </w:tc>
      </w:tr>
      <w:tr>
        <w:trPr>
          <w:trHeight w:val="21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 xml:space="preserve"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 муниципальной программы "Развитие административной системы местного самоуправления муниципального района "Заполярный район" на 2017-2019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1.6.00.89400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799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516032,00</w:t>
            </w:r>
          </w:p>
        </w:tc>
      </w:tr>
      <w:tr>
        <w:trPr>
          <w:trHeight w:val="1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2.4.00.8924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52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bidi="ar-SA"/>
              </w:rPr>
              <w:t xml:space="preserve">Иные межбюджетные трансферты в рамках подпрограммы 2 " Развитие транспорт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2.6.00.8924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634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634200,00</w:t>
            </w:r>
          </w:p>
        </w:tc>
      </w:tr>
      <w:tr>
        <w:trPr>
          <w:trHeight w:val="21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 xml:space="preserve">Иные межбюджетные трансферты в рамках подпрограммы 2 " Развитие транспорт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2.2.00.8922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236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67978,20</w:t>
            </w:r>
          </w:p>
        </w:tc>
      </w:tr>
      <w:tr>
        <w:trPr>
          <w:trHeight w:val="3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2.5.00.8925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Софинансирование расходных обязательств Администрации поселения по решению вопроса местного значения поселения по организации благоустройства территории поселения в части возмещения затрат на оплату электроэнергии по уличному освещ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1809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1174251,42</w:t>
            </w:r>
          </w:p>
        </w:tc>
      </w:tr>
      <w:tr>
        <w:trPr>
          <w:trHeight w:val="211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2.5.00.8925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28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121203,60</w:t>
            </w:r>
          </w:p>
        </w:tc>
      </w:tr>
      <w:tr>
        <w:trPr>
          <w:trHeight w:val="198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2.5.00.8925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Разработка программ комплексного развития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51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51000,00</w:t>
            </w:r>
          </w:p>
        </w:tc>
      </w:tr>
      <w:tr>
        <w:trPr>
          <w:trHeight w:val="31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Иные межбюджетные трансферты в рамках подпрограммы 6 "Развитие коммунальной инфраструктуры поселений муниципального района "Заполярный район" муниципальной программы "Комплексное развитие поселений муниципального района "Заполярный район" на 2017-2019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2.6.00.8926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181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149059,99</w:t>
            </w:r>
          </w:p>
        </w:tc>
      </w:tr>
      <w:tr>
        <w:trPr>
          <w:trHeight w:val="1815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3.0.00.893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2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14998,48</w:t>
            </w:r>
          </w:p>
        </w:tc>
      </w:tr>
      <w:tr>
        <w:trPr>
          <w:trHeight w:val="2280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3.0.00.89300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27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14631,86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8" w:space="0" w:color="000000"/>
            </w:tcBorders>
            <w:shd w:fill="FFFBF0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shd w:fill="FFFBF0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 xml:space="preserve"> </w:t>
            </w:r>
          </w:p>
        </w:tc>
        <w:tc>
          <w:tcPr>
            <w:tcW w:w="1795" w:type="dxa"/>
            <w:tcBorders>
              <w:top w:val="single" w:sz="8" w:space="0" w:color="000000"/>
              <w:right w:val="single" w:sz="8" w:space="0" w:color="000000"/>
            </w:tcBorders>
            <w:shd w:fill="FFFBF0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Итого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5696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BF0" w:val="clea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bidi="ar-SA"/>
              </w:rPr>
              <w:t>3694546,77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 xml:space="preserve">10. Сведения о расходовании средств резервного фонда. 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 xml:space="preserve">Расходование средств резервного фонда осуществляется в соответствии с </w:t>
      </w:r>
      <w:r>
        <w:rPr>
          <w:rFonts w:eastAsia="Times New Roman" w:cs="Times New Roman" w:ascii="Times New Roman" w:hAnsi="Times New Roman"/>
        </w:rPr>
        <w:t>Положением о Порядке расходования резервного фонда Администрации муниципального образования «Юшарский сельсовет» Ненецкого автономного округа», утвержденным Решением Совета депутатов МО «Юшарский сельсовет» НАО от 20.12. 2007 год № 4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</w:rPr>
        <w:t xml:space="preserve">Средства резервного фонда Администрации муниципального образования «Юшарский сельсовет» расходуются на финансирование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роведения аварийно – 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ддержки общественных организации и объединени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роведения мероприятий местного знач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роведение встреч, симпозиумов, выставок и семинаров по проблемам местного значен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ыплаты разовых премий и оказания разовой материальной помощи граждана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других мероприятий и расходов, относящихся к полномочиям органов местного самоуправления муниципального образования.</w:t>
      </w:r>
    </w:p>
    <w:p>
      <w:pPr>
        <w:pStyle w:val="Normal"/>
        <w:jc w:val="both"/>
        <w:rPr/>
      </w:pPr>
      <w:r>
        <w:rPr/>
        <w:t>Решением Совета депутатов МО «Юшарский сельсовет» НАО «О местном бюджете на 2017 год» от 30 декабря 2016 года № 2 резервный фонд утвержден в сумме 100,0 т.р.</w:t>
      </w:r>
    </w:p>
    <w:tbl>
      <w:tblPr>
        <w:tblW w:w="9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20"/>
        <w:gridCol w:w="679"/>
        <w:gridCol w:w="1121"/>
        <w:gridCol w:w="720"/>
        <w:gridCol w:w="900"/>
        <w:gridCol w:w="1366"/>
        <w:gridCol w:w="74"/>
        <w:gridCol w:w="2921"/>
      </w:tblGrid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б использовании  средств  резервного фонда Администрации МО "Юшарский сельсовет" НАО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 январь-сентябрь  2017 год</w:t>
            </w:r>
          </w:p>
        </w:tc>
      </w:tr>
      <w:tr>
        <w:trPr>
          <w:trHeight w:val="399" w:hRule="atLeast"/>
        </w:trPr>
        <w:tc>
          <w:tcPr>
            <w:tcW w:w="9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ублях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схода и статей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.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ервоначальный пл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 9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000,0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ование  резервного  фонда 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 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Главы от 15.03.2017 № 4-адх на приобретение подарочных наборов для чествования юбиляров: Беркут Людмила Анатольевна, Рочева Анна Михайловна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 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Главы от 29.03.2017 № 5-адх на приобретение подарочных наборов для чествования юбиляров: Филиппова Мария Федоровна, Рочева  Мария Серапионовна, Вакорин Александр Алексеевич, Вылка Егор Алексеевич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 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Главы от 29.05.2017 № 7-адх на приобретение подарочных наборов для чествования юбиляров: Лагейская Екатерина Захаровна, Валей Александра Петровна, Абраменко Варвара Федоровна, Рочева Галина Степановна, Сметанина Югина Николаевна, Лагейский Егор Михайлович, Канев Петр Митрофанович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 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2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Главы от 05.06.2017 № 8-адх на приобретение подарочных наборов для чествования юбиляров: Данилова Ольга Алексеевна, Билалов Геннадий, Цаплина Эльвира Матвеевна, Валей Августа Филипповна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 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81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Главы от 05.06.2017 № 9-адх на приобретение подарочных наборов на приобретение подарочных наборов в связи с празднованием Дня Победы на чаепитие детям ВОВ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 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225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Главы от 16.06.2017 № 11-адх об оказании материальной помощи для приобретения авиабилетов малолетним детям Валей М.З. (Валей Сергея и Ксении в детский дом г.Н-Мара) .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00 9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000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ряжение Главы от 03.07.2017 № 14-адх об оказании материальной помощи Грязнову Владимиру Михайловичу в связи с возгоранием его собственного дома.</w:t>
            </w:r>
          </w:p>
        </w:tc>
      </w:tr>
      <w:tr>
        <w:trPr>
          <w:trHeight w:val="2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755,0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>11. Сведения о принятии бюджетных обязательств (денежных обязательств) сверх утвержденного на финансовый год объема бюджетных ассигнований и (или) лимитов бюджетных обязательст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Бюджетных обязательств (денежных обязательств) сверх утвержденного на финансовый год объема бюджетных ассигнований и (или) лимитов бюджетных обязательств не принималось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В Разделе 4 «Анализ показателей финансовой отчетности субъекта бюджетной отчетности»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u w:val="single"/>
        </w:rPr>
        <w:t>1. Сведения о движении нефинансовых актив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Основные средств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>I квартале 2017 году приобретены основные средства на сумму 40,5 тыс.руб. Приобретен принтер для сдачи годовой отчетности., электрокотел для здания аэропор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Балансовая стоимость основных средств на конец отчётного периода составляет – 16 394,4 т.р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аналогичным периодом 2016 годом балансовая стоимость основных средств уменьшилась на 19 846,4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Амортизация основных средств на конец отчётного периода составляет – 10 052,1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Остаточная стоимость основных средств на конец отчётного периода составляет – 6 342,3 т.р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Материальные запас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 отчётный период стоимость материальных запасов уменьшилась на 129,9 т.р., в т.ч. за счё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списания – 210,0 т.р. и увеличения приобретений на сумму 82,9 т.р. (приобретены картриджи, хозтовары). В основном канцелярские товары и хозяйственные товары для нужд МО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тоимость материальных запасов на конец отчётного периода составляет -464,3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соответствующим периодом 2016 года стоимость материальных запасов уменьшилась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списание на хозяйственные нужды и деятельность учреждения - 31,9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деятельность муниципального образования по полномочиям - 98,0 т.р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Имущество казн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начало отчётного периода имущество муниципальной казны составляло – 2 762,6 т.р.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недвижимое имущество – 175,9 т.р.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движимое имущество – 2 586,78 т.р.;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Имущество на забалансовых счетах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На конец отчётного периода на забалансовом учёте числится имущество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материальные ценности, принятые на хранение - 524,1т.р. (Мобильный мультимедийный комплекс Poycom HDX 8000-1080-1), используется для проведения видеоконференций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основные средства стоимостью до 3000 рублей включительно в эксплуатации - 47,8 т.руб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Дебиторская задолженность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На конец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I квартала 2017 года по муниципальному образованию сложилась дебиторская задолженность в сумме – </w:t>
      </w:r>
      <w:r>
        <w:rPr>
          <w:rFonts w:eastAsia="Times New Roman" w:cs="Times New Roman" w:ascii="Times New Roman" w:hAnsi="Times New Roman"/>
          <w:b/>
        </w:rPr>
        <w:t>461,2 т.р</w:t>
      </w:r>
      <w:r>
        <w:rPr>
          <w:rFonts w:eastAsia="Times New Roman" w:cs="Times New Roman" w:ascii="Times New Roman" w:hAnsi="Times New Roman"/>
        </w:rPr>
        <w:t>.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Задолженность по выданным авансам (счет 206.00) – 428,9 т.р.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 авансам, перечисленным поставщикам материальных ценностей (работ, услуг) (счета 206.21, 206.22, 206.23, 206.25, 206.26, 206.31, 206.34) – 6,0 т.р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6,0 тыс.р.</w:t>
      </w:r>
      <w:r>
        <w:rPr>
          <w:rFonts w:eastAsia="Times New Roman" w:cs="Times New Roman" w:ascii="Times New Roman" w:hAnsi="Times New Roman"/>
          <w:sz w:val="24"/>
        </w:rPr>
        <w:t xml:space="preserve"> ООО «Эксперт-Центр» изготовление ЭЦП для программы Сбис++ отчетность во внебюджетные Фонды и ИФНС</w:t>
      </w:r>
      <w:r>
        <w:rPr>
          <w:rFonts w:eastAsia="Times New Roman" w:cs="Times New Roman" w:ascii="Times New Roman" w:hAnsi="Times New Roman"/>
        </w:rPr>
        <w:t xml:space="preserve">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связи с Постановлением о прекращении исполнительного производства Управлением ФССП по Смоленской области дебиторская задолженность в сумме 980,1 т.р. ООО «Автоспас» признана безнадежной к взысканию. Согласно Распоряжения №33-од от 01.06.2017 г дебиторская задолженность снята с учет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 авансовым перечислениям другим бюджетам бюджетной системы РФ – межбюджетные трансферты (счет 206.51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336,4 т.р. по Соглашению с КСП Заполярного района на проведение внешнего контрол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86,5 т.р. по Соглашению УМИ Администрации Заполярного района, на определение поставщиков и подрядчик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ерерасход по соцстрахованию (счет 303.02) в сумме 32,3 т.руб. Задолженность образовалась в результате начисления пособия по уходу за ребенком до 1,5 лет, пособию по временной нетрудоспособности. Расходы на пособия по соцстрахованию превысили начисление страховых взнос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По сравнению с соответствующим периодом 2016 годом объём дебиторской задолженности уменьшился на 94,2 % 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Динамика остатка дебиторской задолженност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ыс.руб.</w:t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1645"/>
        <w:gridCol w:w="1645"/>
        <w:gridCol w:w="1696"/>
        <w:gridCol w:w="2448"/>
      </w:tblGrid>
      <w:tr>
        <w:trPr/>
        <w:tc>
          <w:tcPr>
            <w:tcW w:w="2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счета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01.10.2016 г.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на 01.10.2017 г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+(увеличение),- (уменьшение)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ичины</w:t>
            </w:r>
          </w:p>
        </w:tc>
      </w:tr>
      <w:tr>
        <w:trPr/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по выданным авансам (206)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8048,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28,9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7619,9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вершено строительство 12-квартирного дома</w:t>
            </w:r>
          </w:p>
        </w:tc>
      </w:tr>
      <w:tr>
        <w:trPr/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с подотчетными лицами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,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3,2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согласно авансового отчета</w:t>
            </w:r>
          </w:p>
        </w:tc>
      </w:tr>
      <w:tr>
        <w:trPr/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ереплаты и перерасходы по страховым взносам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2,3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1,7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числения по пособиям по временной нетрудоспособности и в связи с материнством, по пособиям по уходу за ребенком до достижения им возраста полутора лет и по другим выплатам за счет средств государственного социального</w:t>
            </w:r>
          </w:p>
        </w:tc>
      </w:tr>
      <w:tr>
        <w:trPr/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052,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61,2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7591,0</w:t>
            </w:r>
          </w:p>
        </w:tc>
        <w:tc>
          <w:tcPr>
            <w:tcW w:w="244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нализ внутренней структуры дебиторской задолженности</w:t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3158"/>
        <w:gridCol w:w="3159"/>
      </w:tblGrid>
      <w:tr>
        <w:trPr/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задолженности</w:t>
            </w:r>
          </w:p>
        </w:tc>
        <w:tc>
          <w:tcPr>
            <w:tcW w:w="3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на 01.10.2017 г. (руб.)</w:t>
            </w:r>
          </w:p>
        </w:tc>
        <w:tc>
          <w:tcPr>
            <w:tcW w:w="3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% от общей суммы задолженности </w:t>
            </w:r>
          </w:p>
        </w:tc>
      </w:tr>
      <w:tr>
        <w:trPr/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ерерасход по соцстрахованию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2277,14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,0%</w:t>
            </w:r>
          </w:p>
        </w:tc>
      </w:tr>
      <w:tr>
        <w:trPr/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расчётам за  услуги связи 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6000,00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,4 %</w:t>
            </w:r>
          </w:p>
        </w:tc>
      </w:tr>
      <w:tr>
        <w:trPr/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еречисление по Соглашениям межбюджетного трансферта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22875,00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91,6 %</w:t>
            </w:r>
          </w:p>
        </w:tc>
      </w:tr>
      <w:tr>
        <w:trPr/>
        <w:tc>
          <w:tcPr>
            <w:tcW w:w="3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31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61152,14</w:t>
            </w:r>
          </w:p>
        </w:tc>
        <w:tc>
          <w:tcPr>
            <w:tcW w:w="3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%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Кредиторская задолженно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 конец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I квартала 2017 года по муниципальному образованию сложилась кредиторская задолженность в сумме – </w:t>
      </w:r>
      <w:r>
        <w:rPr>
          <w:rFonts w:eastAsia="Times New Roman" w:cs="Times New Roman" w:ascii="Times New Roman" w:hAnsi="Times New Roman"/>
          <w:b/>
        </w:rPr>
        <w:t>429,1 т.р.,</w:t>
      </w:r>
      <w:r>
        <w:rPr>
          <w:rFonts w:eastAsia="Times New Roman" w:cs="Times New Roman" w:ascii="Times New Roman" w:hAnsi="Times New Roman"/>
        </w:rPr>
        <w:t xml:space="preserve">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долженность по поступлениям от других бюджетов бюджетной системы РФ - межбюджетным трансфертам, перечисленных из окружного и районного бюджетов (счет 205.51) – </w:t>
      </w:r>
      <w:r>
        <w:rPr>
          <w:rFonts w:eastAsia="Times New Roman" w:cs="Times New Roman" w:ascii="Times New Roman" w:hAnsi="Times New Roman"/>
          <w:b/>
        </w:rPr>
        <w:t>51,5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b/>
        </w:rPr>
        <w:t>51,5</w:t>
      </w:r>
      <w:r>
        <w:rPr>
          <w:rFonts w:eastAsia="Times New Roman" w:cs="Times New Roman" w:ascii="Times New Roman" w:hAnsi="Times New Roman"/>
        </w:rPr>
        <w:t xml:space="preserve"> т. р. Остаток неиспользованных целевых средств(субвенция в сфере административных правонарушений 3,8 т.р., субвенция на ведение воинского учета 47,7 т.р.)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u w:val="single"/>
        </w:rPr>
        <w:t xml:space="preserve">Списана задолженность перед районным бюджетом </w:t>
      </w:r>
      <w:r>
        <w:rPr>
          <w:rFonts w:eastAsia="Times New Roman" w:cs="Times New Roman" w:ascii="Times New Roman" w:hAnsi="Times New Roman"/>
          <w:b/>
        </w:rPr>
        <w:t>980,1</w:t>
      </w:r>
      <w:r>
        <w:rPr>
          <w:rFonts w:eastAsia="Times New Roman" w:cs="Times New Roman" w:ascii="Times New Roman" w:hAnsi="Times New Roman"/>
        </w:rPr>
        <w:t xml:space="preserve"> т.руб.перед Управлением ЖКХ и строительства Администрации Заполярного район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долженность по заработной плате, прочим выплатам, по пособиям по временной нетрудоспособности и в связи с материнством, по пособиям по уходу за ребенком до достижения им возраста полутора лет и по другим выплатам за счет средств государственного социального страхования (счета 302.11, 302.12, 302.13) </w:t>
      </w:r>
      <w:r>
        <w:rPr>
          <w:rFonts w:eastAsia="Times New Roman" w:cs="Times New Roman" w:ascii="Times New Roman" w:hAnsi="Times New Roman"/>
          <w:b/>
        </w:rPr>
        <w:t>168,5 т.р</w:t>
      </w:r>
      <w:r>
        <w:rPr>
          <w:rFonts w:eastAsia="Times New Roman" w:cs="Times New Roman" w:ascii="Times New Roman" w:hAnsi="Times New Roman"/>
        </w:rPr>
        <w:t>.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 заработной плате – 152,8 т.р.; Зарплата начислена за сентябрь 2017 года. Будет выплачена в октябре 2017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 пособиям и больничным листам – 15,7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долженность перед поставщиками за выполненные работы, оказанные услуги (счет 302.21 ,302.23, 302.26) – </w:t>
      </w:r>
      <w:r>
        <w:rPr>
          <w:rFonts w:eastAsia="Times New Roman" w:cs="Times New Roman" w:ascii="Times New Roman" w:hAnsi="Times New Roman"/>
          <w:b/>
        </w:rPr>
        <w:t>61,5 т.р</w:t>
      </w:r>
      <w:r>
        <w:rPr>
          <w:rFonts w:eastAsia="Times New Roman" w:cs="Times New Roman" w:ascii="Times New Roman" w:hAnsi="Times New Roman"/>
        </w:rPr>
        <w:t xml:space="preserve">., в т.ч.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22,2 т.р задолженность МП ЗР «Севержилкомсервис» за услуги по электроэнерги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Начислено по договорам гражданско-правового характера за сентябрь  </w:t>
      </w:r>
      <w:r>
        <w:rPr>
          <w:rFonts w:eastAsia="Times New Roman" w:cs="Times New Roman" w:ascii="Times New Roman" w:hAnsi="Times New Roman"/>
          <w:b/>
        </w:rPr>
        <w:t>39,3 т.р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 связи с начислением зарплаты, и договорам ГПХ за сентябрь образовалась задолженность по платежам в бюджет и внебюджетные фонды (счет 303.00) – </w:t>
      </w:r>
      <w:r>
        <w:rPr>
          <w:rFonts w:eastAsia="Times New Roman" w:cs="Times New Roman" w:ascii="Times New Roman" w:hAnsi="Times New Roman"/>
          <w:b/>
        </w:rPr>
        <w:t>147,6 т.р</w:t>
      </w:r>
      <w:r>
        <w:rPr>
          <w:rFonts w:eastAsia="Times New Roman" w:cs="Times New Roman" w:ascii="Times New Roman" w:hAnsi="Times New Roman"/>
        </w:rPr>
        <w:t>., в т.ч.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78,0 т.р.по отчислениям на обязательное пенсионное страх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24,7 т.р.по отчислениям в фонд медицинского страхов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1,0 т.р. по страховым взносам на обязательное социальное страхование от несчастных случаев на производстве и профессиональных заболеваний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43,9 т.р удержания по налогу на доходы физических лиц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Удержания по зарплате и отчисления будут перечислены в октябре 2017 год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По сравнению с соответствующим периодом 2016 годом объём кредиторской задолженности уменьшился на 94,8 %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 xml:space="preserve">Динамика остатка кредиторской задолженности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ыс.руб.</w:t>
      </w:r>
    </w:p>
    <w:tbl>
      <w:tblPr>
        <w:tblW w:w="977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1692"/>
        <w:gridCol w:w="1710"/>
        <w:gridCol w:w="1696"/>
        <w:gridCol w:w="2298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счета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01.10.2016 г.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на 01.10.2017 г.</w:t>
            </w:r>
          </w:p>
        </w:tc>
        <w:tc>
          <w:tcPr>
            <w:tcW w:w="1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Изменение +(увеличение),- (уменьшение)</w:t>
            </w:r>
          </w:p>
        </w:tc>
        <w:tc>
          <w:tcPr>
            <w:tcW w:w="2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ричины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по доходам (205)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7 640,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1,5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7 588,7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использованные целевые средства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с подотчетными лицами (208)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андировочные расходы 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по принятым обязательствам (302)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71,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30,0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-241,0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Кредиторская задолженность по зарплате и с поставщиками и подрядчиками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Расчеты по платежам в бюджеты (303)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2,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7,6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,1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едиторская задолженность по начислениям страховых взносов и НДФЛ 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 253,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29,1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7 824,6</w:t>
            </w:r>
          </w:p>
        </w:tc>
        <w:tc>
          <w:tcPr>
            <w:tcW w:w="22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нализ внутренней структуры кредиторской задолженности</w:t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9"/>
        <w:gridCol w:w="3156"/>
        <w:gridCol w:w="3157"/>
      </w:tblGrid>
      <w:tr>
        <w:trPr/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задолженности</w:t>
            </w:r>
          </w:p>
        </w:tc>
        <w:tc>
          <w:tcPr>
            <w:tcW w:w="3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Задолженность на 01.04.2017 г. (руб.)</w:t>
            </w:r>
          </w:p>
        </w:tc>
        <w:tc>
          <w:tcPr>
            <w:tcW w:w="3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% от общей суммы задолженности 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 доходам 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1519,76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2,0 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о расчётам с работниками учреждения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07802,77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48,4 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о коммунальным услугам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22205,24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5,2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По платежам в бюджет и внебюджетные фонды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147592,03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</w:rPr>
              <w:t>34,4 %</w:t>
            </w:r>
          </w:p>
        </w:tc>
      </w:tr>
      <w:tr>
        <w:trPr/>
        <w:tc>
          <w:tcPr>
            <w:tcW w:w="3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31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29119,80</w:t>
            </w:r>
          </w:p>
        </w:tc>
        <w:tc>
          <w:tcPr>
            <w:tcW w:w="3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0%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В Разделе 5 «Прочие вопросы деятельности субъекта бюджетной отчётности»</w:t>
      </w:r>
      <w:r>
        <w:rPr>
          <w:rFonts w:eastAsia="Times New Roman" w:cs="Times New Roman" w:ascii="Times New Roman" w:hAnsi="Times New Roman"/>
          <w:b/>
          <w:u w:val="single"/>
        </w:rPr>
        <w:t xml:space="preserve"> необходимо раскрыть следующую информацию: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  <w:u w:val="single"/>
        </w:rPr>
        <w:t>Реквизиты приказа об учётной политик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становление Администрации МО "Юшарский сельсовет" НАО № 97-п от 14.11.2016 г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u w:val="single"/>
        </w:rPr>
        <w:t>Сведения о проведении инвентаризаций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За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rFonts w:eastAsia="Times New Roman" w:cs="Times New Roman" w:ascii="Times New Roman" w:hAnsi="Times New Roman"/>
        </w:rPr>
        <w:t xml:space="preserve"> квартал инвентаризации не проводились.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3. </w:t>
      </w:r>
      <w:r>
        <w:rPr>
          <w:rFonts w:eastAsia="Times New Roman" w:cs="Times New Roman" w:ascii="Times New Roman" w:hAnsi="Times New Roman"/>
          <w:u w:val="single"/>
        </w:rPr>
        <w:t>Сведения о результатах внешних контрольных мероприят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Внешнюю проверку бухгалтерского и финансового учета проводит Контрольно-счетная палата муниципального района «Заполярный район». В течении 9 месяцев 2017 года проведено 4 проверки в т.ч. проверка отчета за 2016 год и составление бюджета на 2017 год, отчетность з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</w:rPr>
        <w:t xml:space="preserve"> и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 кварталы Выявленные нарушения и недочеты устранены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  <w:u w:val="single"/>
        </w:rPr>
        <w:t>Сведения о видах денежных документов, числящихся по счету 1 201 35 000, и их стоимости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Нет докумен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  <w:u w:val="single"/>
        </w:rPr>
        <w:t>Информация о расходах, отражённых по КОСГУ 290 «Прочие расходы»</w:t>
      </w:r>
      <w:r>
        <w:rPr>
          <w:rFonts w:eastAsia="Times New Roman" w:cs="Times New Roman" w:ascii="Times New Roman" w:hAnsi="Times New Roman"/>
        </w:rPr>
        <w:t xml:space="preserve"> в части уплаты штрафов, пеней за несвоевременную уплату налогов и сборов, оплата санкций за несвоевременную оплату поставки товаров, работ, услуг, других экономических санкций, за исключением штрафов за несвоевременное погашение бюджетных креди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 I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 xml:space="preserve"> квартале 2017 года на оплату штрафа было выплачено 5 966,52 рублей в том числе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а). 4600,00 руб. - штраф в Пенсионный фонд за просрочку платежей по СЗМ третий квартал 2016 года по Администрации МО «Юшарский сельсовет» НА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В связи с тем, что компьютер с программными базами отчетности, 1-сПредприятие, зарплата М-6 был заражен вирусом-шифровальщиком, и на восстановление программ  затрачено 3 недели, задержалась вся налоговая отчетность, и отчетность по страховым взносам за 3 квартал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. 1350,00 руб – штраф в Межрайонную ИФНС № 4 по Совету депутатов «Юшарский сельсовет» за задержку отчет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в). 16,52 пени по ФФОМС в связи с задержкой оплаты страховых взнос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г). 59246,00 оплата налога на имущество за 2 квартала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6. </w:t>
      </w:r>
      <w:r>
        <w:rPr>
          <w:rFonts w:eastAsia="Times New Roman" w:cs="Times New Roman" w:ascii="Times New Roman" w:hAnsi="Times New Roman"/>
          <w:u w:val="single"/>
        </w:rPr>
        <w:t xml:space="preserve">Сведения об использовании программного обеспечени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«1С: предприятие 8.2» - все операции бухгалтерского учет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«М-6», ООО «Новые технологии» - начисление заработной платы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- «СБиС» - электронная отчетность, передача отчетов по страховым взносам и налоговой отчетност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5. </w:t>
      </w:r>
      <w:r>
        <w:rPr>
          <w:rFonts w:eastAsia="Times New Roman" w:cs="Times New Roman" w:ascii="Times New Roman" w:hAnsi="Times New Roman"/>
          <w:u w:val="single"/>
        </w:rPr>
        <w:t>Перечень форм отчётности, не включённых в состав бюджетной отчётност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В связи с отсутствием числовых показателей не включены в состав отчета об исполнении бюджета муниципального образования за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>I квартал 2017 год следующие формы бюджетной отчетност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- Пояснительная записка (форма 0503160), в части форм:</w:t>
      </w:r>
    </w:p>
    <w:p>
      <w:pPr>
        <w:pStyle w:val="Normal"/>
        <w:ind w:left="363" w:hanging="35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Справка о суммах консолидируемых поступлениях, подлежащих зачислению на счет бюджета (форма 0503184);</w:t>
      </w:r>
    </w:p>
    <w:p>
      <w:pPr>
        <w:pStyle w:val="Normal"/>
        <w:ind w:left="363" w:hanging="357"/>
        <w:jc w:val="both"/>
        <w:rPr/>
      </w:pPr>
      <w:r>
        <w:rPr>
          <w:rFonts w:eastAsia="Times New Roman" w:cs="Times New Roman" w:ascii="Times New Roman" w:hAnsi="Times New Roman"/>
        </w:rPr>
        <w:t>2.Сведения об исполнениях судебных решений по денежным обязательствам бюджета (0503296)</w:t>
      </w:r>
    </w:p>
    <w:p>
      <w:pPr>
        <w:pStyle w:val="Normal"/>
        <w:ind w:left="363" w:hanging="35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3.Сведения о незаконченном строительстве (0503190)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</w:rPr>
        <w:t>Дополнительная информация:</w:t>
      </w:r>
    </w:p>
    <w:p>
      <w:pPr>
        <w:pStyle w:val="Normal"/>
        <w:ind w:left="48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1. Из бюджета муниципального образования поселения в течении отчетного периода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" w:cs="Times New Roman" w:ascii="Times New Roman" w:hAnsi="Times New Roman"/>
        </w:rPr>
        <w:t>I квартала 2017 года бюджетные ссуды и бюджетные кредиты не предоставлялись.</w:t>
      </w:r>
    </w:p>
    <w:p>
      <w:pPr>
        <w:pStyle w:val="Normal"/>
        <w:ind w:left="48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2. Администрацией муниципального образования поселения заимствования из других бюджетов и кредитных учреждений не производились.</w:t>
      </w:r>
    </w:p>
    <w:p>
      <w:pPr>
        <w:pStyle w:val="Normal"/>
        <w:ind w:left="48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3. Муниципального внешнего и внутреннего долга Администрация муниципального образования поселения на 01.10.2017 года не имее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Глава МО «Юшарский сельсовет» НАО                                                             Д.В. Вылк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</w:rPr>
        <w:t>Главный бухгалтер                                                                                              Е.И. Тайбарей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he-IL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13;n=9994;fld=134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02040;fld=1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28:00Z</dcterms:created>
  <dc:creator>IIS APPPOOL\svod_web</dc:creator>
  <dc:description/>
  <cp:keywords/>
  <dc:language>en-US</dc:language>
  <cp:lastModifiedBy>Admin</cp:lastModifiedBy>
  <cp:lastPrinted>2017-10-28T12:26:00Z</cp:lastPrinted>
  <dcterms:modified xsi:type="dcterms:W3CDTF">2017-10-28T09:29:00Z</dcterms:modified>
  <cp:revision>48</cp:revision>
  <dc:subject/>
  <dc:title>ПОЯСНИТЕЛЬНАЯ ЗАПИСКА</dc:title>
</cp:coreProperties>
</file>