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4.05.2017  № 24 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 исполнении бюджета за 2016 год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Уставом в муниципальном образовании «Юшарский  сельсовет» Ненецкий автономный округа, Положением «О порядке организации и проведения публичных слушаний в муниципальном образовании «Юшарский  сельсовет» Ненецкий автономный округа», утвержденным решением Совета депутатов МО «Юшарский  сельсовет» Ненецкого автономного округа от 09.03.2006 № 3, с целью выяснения и учета мнения населения по отчету об исполнении местного бюджета за 2016 год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сти публичные слушания по отчету об исполнении местного бюджета за 2016 год на территории муниципального образования «Юшарский сельсовет» Ненецкого автономного округа в здании администрации 30 мая 2016 года в 14.00 ча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проект решения Совета депутатов МО «Юшарский сельсовет» НАО «Об исполнении местного бюджета за 2016 год» на официальное опубликование в Информационном бюллетене муниципального образования «Юшарский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ставления предложений по проекту решения Совета депутатов МО « сельсовет» НАО «Об исполнении местного бюджета за 2016 год» составляет 6 (шесть) дней с момента опубликования настоящего постановления и проекта решения Совета депутатов МО «Юшарский сельсовет» НАО «Об исполнении местного бюджета за 2016 год»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редставляются в письменной форме в администрацию муниципального образования «Юшарский сельсовет» Ненецкий автономный округа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харева В.Н. – ведущий специалист-финансист администрации МО «Юшарский сельсовет» НА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лко Д.В. – председатель Совета депутатов МО «Юшарский сельсовет» НА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подлежит официальному опубликованию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главы МО «Юшарский сельсовет»                                  </w:t>
        <w:tab/>
        <w:t>В.Н. Вехар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7-05-24T14:29:00Z</cp:lastPrinted>
  <dcterms:modified xsi:type="dcterms:W3CDTF">2017-05-24T11:30:00Z</dcterms:modified>
  <cp:revision>92</cp:revision>
  <dc:subject/>
  <dc:title>  </dc:title>
</cp:coreProperties>
</file>