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170" cy="6134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«ЮШАРСКИЙ СЕЛЬСОВЕТ» НЕНЕЦ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ОСТАНОВЛЕНИЕ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от 04.12.2017  № 63-п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.Каратайка НАО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О внесении  изменений и дополнений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В Постановление от 07.12.2016 № 102-п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о Порядке применения бюджетной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ласификации  Российской  Федерации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в части, относящейся к местному бюджету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в 2017 году и плановый период 2018-2019годов </w:t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sz w:val="26"/>
          <w:szCs w:val="26"/>
        </w:rPr>
      </w:pPr>
      <w:r>
        <w:rPr>
          <w:lang w:val="en-US" w:eastAsia="en-US"/>
        </w:rPr>
        <w:t xml:space="preserve">              </w:t>
      </w:r>
      <w:r>
        <w:rPr>
          <w:sz w:val="26"/>
          <w:szCs w:val="26"/>
          <w:lang w:val="en-US" w:eastAsia="en-US"/>
        </w:rPr>
        <w:t xml:space="preserve">На  основании  положений  статьи  21 Бюджетного  кодекса   Российской  Федерации, руководствуясь приказом  Министерства  финансов  Российской  Федерации от 01.07.2013 № 65н «Об утвердении Указаний о порядке применения бюджетной классификации Российской  Федерации»,  в целях совершенствования   организации   работы   по  составлению,  исполнению  местного  бюджета   Администрация  </w:t>
      </w:r>
      <w:r>
        <w:rPr>
          <w:sz w:val="26"/>
          <w:szCs w:val="26"/>
        </w:rPr>
        <w:t>муниципального           образования     «Юшарский      сельсовет»   Ненецкого  автономного  округа   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1.Внести изменения и дополнения  в Перечень  применения целевых статей (муниципальным программам и непрограммным  направлениям деятельности)  расходов в части, относящихся к местному  бюджету  в 2017 году и плановом периоде 2018 и 2019 годов.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2.4.00.00000 Иные межбюджетные трансферты в рамках подпрограммы 4 «Энергоэффективность и развитие энергетики муниципального района  «Заполярный район»»</w:t>
      </w:r>
    </w:p>
    <w:p>
      <w:pPr>
        <w:pStyle w:val="Normal"/>
        <w:jc w:val="both"/>
        <w:rPr/>
      </w:pPr>
      <w:r>
        <w:rPr>
          <w:sz w:val="26"/>
          <w:szCs w:val="26"/>
        </w:rPr>
        <w:t>32.4.00.89240   Подготовка объектов коммунальной инфраструктуры к осенне-зимнему периоду (Выполнение работ по гидравлической промывке, испытаний на плотность и прочность системы отопления потребителей тепловой энергии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2. Настоящее  постановление  вступает  в силу с  момента  подписания  и подлежит размещению  на  официальном  на  сайте  МО «Юшарский  сельсовет».  </w:t>
      </w:r>
    </w:p>
    <w:p>
      <w:pPr>
        <w:pStyle w:val="Normal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Глава МО «Юшарский сельсовет»                                                Д.В. Выл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Стиль1 Знак"/>
    <w:qFormat/>
    <w:rPr>
      <w:rFonts w:eastAsia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Стиль1"/>
    <w:basedOn w:val="Normal"/>
    <w:qFormat/>
    <w:pPr>
      <w:autoSpaceDE w:val="false"/>
      <w:ind w:firstLine="540"/>
      <w:jc w:val="both"/>
    </w:pPr>
    <w:rPr>
      <w:rFonts w:eastAsia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16:00Z</dcterms:created>
  <dc:creator>Oem</dc:creator>
  <dc:description/>
  <cp:keywords/>
  <dc:language>en-US</dc:language>
  <cp:lastModifiedBy>Пользователь</cp:lastModifiedBy>
  <cp:lastPrinted>2017-12-04T09:17:00Z</cp:lastPrinted>
  <dcterms:modified xsi:type="dcterms:W3CDTF">2017-12-04T06:17:00Z</dcterms:modified>
  <cp:revision>119</cp:revision>
  <dc:subject/>
  <dc:title>  </dc:title>
</cp:coreProperties>
</file>