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                             «ЮШАР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от   29.11.2013  № 95 -п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 утверждении  основных  направлениях бюджетной                                                                                                         и налоговой политики  муниципального  образования                                                             «Юшарский  сельсовет» НАО на 2014 год</w:t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 статьёй 172 Бюджетного кодекса Российской Федерации, постановления Администрация МО «Юшарский сельсовет» НАО от 22.07.2009 № 16 «О порядке составления  проекта  бюджета муниципального образования «Юшарский  сельсовет» на очередной  финансовый  год  и  плановый период» Администрация МО «Юшарский  сельсовет» НАО  ПОСТАНОВЛЯЕТ:</w:t>
      </w:r>
    </w:p>
    <w:p>
      <w:pPr>
        <w:pStyle w:val="Normal"/>
        <w:tabs>
          <w:tab w:val="clear" w:pos="708"/>
          <w:tab w:val="left" w:pos="2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   Утвердить  прилагаемые  Основные  направления  бюджетной  и налоговой  политики   МО  «Юшарский  сельсовет»  Ненецкого   автономного   округа   на </w:t>
      </w:r>
    </w:p>
    <w:p>
      <w:pPr>
        <w:pStyle w:val="Normal"/>
        <w:tabs>
          <w:tab w:val="clear" w:pos="708"/>
          <w:tab w:val="left" w:pos="2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4 год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2. Настоящее  постановление  вступает  в силу  со дня его официального 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лава МО «Юшарский сельсовет» НАО:</w:t>
        <w:tab/>
        <w:tab/>
        <w:t xml:space="preserve">          Вылко Д.В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30:00Z</dcterms:created>
  <dc:creator>Glava</dc:creator>
  <dc:description/>
  <cp:keywords/>
  <dc:language>en-US</dc:language>
  <cp:lastModifiedBy>Admin</cp:lastModifiedBy>
  <cp:lastPrinted>2013-11-29T10:55:00Z</cp:lastPrinted>
  <dcterms:modified xsi:type="dcterms:W3CDTF">2013-11-29T07:55:00Z</dcterms:modified>
  <cp:revision>5</cp:revision>
  <dc:subject/>
  <dc:title/>
</cp:coreProperties>
</file>