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5613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35" w:hanging="0"/>
        <w:jc w:val="center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6 августа 2013 года  № 56 – 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.Каратайка НА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Об утверждении  Порядка  присвоения наименований улицам, площадям и иным территориям проживания граждан в муниципальном образовани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«Юшарский сельсовет» 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уководствуясь 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00"/>
          </w:rPr>
          <w:t>Уставом</w:t>
        </w:r>
      </w:hyperlink>
      <w:r>
        <w:rPr>
          <w:color w:val="000000"/>
        </w:rPr>
        <w:t xml:space="preserve"> </w:t>
      </w:r>
      <w:r>
        <w:rPr/>
        <w:t>муниципального образования «Юшарский  сельсовет» Ненецкого автономного округа, Администрация МО «Юшарский  сельсовет» НАО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прилагаемый Порядок присвоения наименований улицам, площадям и иным территориям проживания граждан в муниципальном образовании «Юшарский сельсовет» Ненецкого автономн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Юшарский сельсовет» НАО                                            Д.В.Вылк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  <w:bookmarkStart w:id="0" w:name="Par25"/>
      <w:bookmarkStart w:id="1" w:name="Par25"/>
      <w:bookmarkEnd w:id="1"/>
    </w:p>
    <w:p>
      <w:pPr>
        <w:pStyle w:val="Normal"/>
        <w:autoSpaceDE w:val="false"/>
        <w:jc w:val="right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/>
        <w:t>МО «Юшарский сельсовет» НАО</w:t>
      </w:r>
    </w:p>
    <w:p>
      <w:pPr>
        <w:pStyle w:val="Normal"/>
        <w:autoSpaceDE w:val="false"/>
        <w:jc w:val="right"/>
        <w:rPr/>
      </w:pPr>
      <w:r>
        <w:rPr/>
        <w:t>от 16.08.2013 № 56-п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bookmarkStart w:id="2" w:name="Par31"/>
      <w:bookmarkStart w:id="3" w:name="Par31"/>
      <w:bookmarkEnd w:id="3"/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присвоения наименований улицам, площадям и иным территориям проживания граждан в муниципальном образовани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«Юшарский сельсовет» Ненецкого автономного округа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36"/>
      <w:bookmarkEnd w:id="4"/>
      <w:r>
        <w:rPr/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ий Порядок  присвоения наименований улицам, площадям и иным территориям проживания граждан в муниципальном образовании «Юшарский сельсовет» Ненецкого автономного округа (далее - Порядок) устанавливает правовые основы обеспечения единого и стабильного порядка присвоения, изменения улиц, площадей, географических и иных объектов на территории муниципального образования «Юшарский сельсовет» Ненецкого автономного округа (далее – муниципальное образова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В настоящем Положении используются следующие основные пон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именования (топонимы) - имена собственные, присваиваемые улицам, площадям и иным территориям проживания граждан в муниципальном образовании, служащие для их выделения и распозна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инициаторы присвоения (изменения) наименований  (далее - инициаторы) - органы государственной власти, органы местного самоуправления, юридические и физические лица, общественные и иные организации, в том числе органы территориального общественного самоуправ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В целях осуществления единой политики в области присвоения наименований улицам, площадям и иным территориям проживания граждан присвоение указанных наименований и их изменение осуществляются постановлением Администрации муниципального образования «Юшарский сельсовет» Ненецкого автономного округа (далее – Администрация муниципального образования) на основании решения Комиссии по присвоению наименований улицам, площадям и иным территориям проживания граждан в муниципальном образовании  (далее - Комиссия), включающей в свой состав депутатов Совета депутатов муниципального образования «Юшарский сельсовет» Ненецкого автономного округа, представителей Администрации муниципального образования «Юшарский  сельсовет» Ненецкого автономного округа, а также представителей общественных организаций, учреждений и предприятий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Положение о Комиссии и ее персональный состав утверждаются Постановлением Администрации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Администрация  муниципального образования своевременно информирует жителей муниципального образования о присвоении наименований улицам, площадям и иным территориям проживания граждан в муниципальном образовании через официальные средства массовой информации (печатные средства  и  официальный сайт муниципального образования «Юшарский  сельсовет» Ненецкого автономного округа в сети Интернет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 Основные требования, предъявляемые к наименованию улиц,</w:t>
      </w:r>
    </w:p>
    <w:p>
      <w:pPr>
        <w:pStyle w:val="Normal"/>
        <w:autoSpaceDE w:val="false"/>
        <w:jc w:val="center"/>
        <w:rPr/>
      </w:pPr>
      <w:r>
        <w:rPr/>
        <w:t>площадей и иных территорий проживания граждан</w:t>
      </w:r>
    </w:p>
    <w:p>
      <w:pPr>
        <w:pStyle w:val="Normal"/>
        <w:autoSpaceDE w:val="false"/>
        <w:jc w:val="center"/>
        <w:rPr/>
      </w:pPr>
      <w:r>
        <w:rPr/>
        <w:t>в муниципальном  образован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Наименования улиц, площадей и иных территорий проживания граждан в муниципальном  образовании  должны отвечать словообразовательным, орфографическим и стилистическим нормам современного русского литературного языка, быть благозвучными, удобными для произношения, легко запоминающимися.</w:t>
      </w:r>
    </w:p>
    <w:p>
      <w:pPr>
        <w:pStyle w:val="Normal"/>
        <w:autoSpaceDE w:val="false"/>
        <w:ind w:firstLine="540"/>
        <w:jc w:val="both"/>
        <w:rPr/>
      </w:pPr>
      <w:r>
        <w:rPr/>
        <w:t>2.2. Наименования улиц, площадей и иных территорий проживания граждан в муниципальном  образовании  должны соответствовать географическим, историческим, градостроительным и иным особенностям соответствующей части территор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3. Наименования должны отображать наиболее существенные индивидуальные характеристики улицы, площади и иной территории проживания граждан в муниципальном  образовании  как объекта наимен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4. Новые наименования не должны повторять уже существующие наимен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5. Присвоение (изменение) наименований в честь выдающихся людей в целях увековечения их памяти производится с учетом их деятельности и заслуг, при этом необходимо учитывать его согласие, согласие членов семьи или родственников, обладающих правами наследования (при их наличии), если наименование присваивается посмер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3. Основания присвоения наименований,</w:t>
      </w:r>
    </w:p>
    <w:p>
      <w:pPr>
        <w:pStyle w:val="Normal"/>
        <w:autoSpaceDE w:val="false"/>
        <w:jc w:val="center"/>
        <w:rPr/>
      </w:pPr>
      <w:r>
        <w:rPr/>
        <w:t>порядок их регистрации и уче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Основаниями для присвоения наименований улицам, площадям и иным территориям проживания граждан в муниципальном образовании, а также для изменения таких наименований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3.1.1. Отсутствие наименований территорий проживания граждан в муниципальном образовании.</w:t>
      </w:r>
    </w:p>
    <w:p>
      <w:pPr>
        <w:pStyle w:val="Normal"/>
        <w:autoSpaceDE w:val="false"/>
        <w:ind w:firstLine="540"/>
        <w:jc w:val="both"/>
        <w:rPr/>
      </w:pPr>
      <w:r>
        <w:rPr/>
        <w:t>3.1.2. Восстановление исторически сложившихся наименований улиц, площадей и иных территорий проживания граждан в муниципальном образовании, имеющих особую культурно-историческую ценность.</w:t>
      </w:r>
    </w:p>
    <w:p>
      <w:pPr>
        <w:pStyle w:val="Normal"/>
        <w:autoSpaceDE w:val="false"/>
        <w:ind w:firstLine="540"/>
        <w:jc w:val="both"/>
        <w:rPr/>
      </w:pPr>
      <w:r>
        <w:rPr/>
        <w:t>3.1.3. Изменение статуса и (или) функционального назначения соответствующих улиц, площадей или иных территорий проживания граждан в муниципальном образовании.</w:t>
      </w:r>
    </w:p>
    <w:p>
      <w:pPr>
        <w:pStyle w:val="Normal"/>
        <w:autoSpaceDE w:val="false"/>
        <w:ind w:firstLine="540"/>
        <w:jc w:val="both"/>
        <w:rPr/>
      </w:pPr>
      <w:r>
        <w:rPr/>
        <w:t>3.1.4. Устранение повторений в наименованиях улиц, площадей и иных территорий проживания граждан в муниципальном образовании.</w:t>
      </w:r>
    </w:p>
    <w:p>
      <w:pPr>
        <w:pStyle w:val="Normal"/>
        <w:autoSpaceDE w:val="false"/>
        <w:ind w:firstLine="540"/>
        <w:jc w:val="both"/>
        <w:rPr/>
      </w:pPr>
      <w:r>
        <w:rPr/>
        <w:t>3.1.5. Устранение наименований улиц, площадей и иных территорий проживания граждан в муниципальном образовании с номерами или многословными словосочетаниями, вызывающими значительное неудобство для произношения.</w:t>
      </w:r>
    </w:p>
    <w:p>
      <w:pPr>
        <w:pStyle w:val="Normal"/>
        <w:autoSpaceDE w:val="false"/>
        <w:ind w:firstLine="540"/>
        <w:jc w:val="both"/>
        <w:rPr/>
      </w:pPr>
      <w:r>
        <w:rPr/>
        <w:t>3.1.6. Иные основани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3.2. Существующие и присваиваемые наименования подлежат регистрации и учету в адресном реестре в муниципальном образовании, который ведет</w:t>
      </w:r>
      <w:r>
        <w:rPr>
          <w:lang w:val="en-US"/>
        </w:rPr>
        <w:t>c</w:t>
      </w:r>
      <w:r>
        <w:rPr/>
        <w:t>я в установленном законом порядке Администрацией 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4. Порядок внесения предложений о присво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именований улицам, площадям и иным территориям проживания граждан в муниципальном  образовании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bookmarkStart w:id="5" w:name="Par5"/>
      <w:bookmarkEnd w:id="5"/>
      <w:r>
        <w:rPr/>
        <w:t>4.1. Присвоение наименований улицам, площадям и иным территориям проживания граждан в муниципальном  образовании, а также переименование соответствующих территорий производится по предложени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1. Граждан, имеющих постоянное место жительства на территории муниципального  образования и обладающих избирательным правом. Инициатива граждан по присвоению наименований улицам, площадям и иным территориям проживания граждан в муниципальном  образовании реализуется путем создания инициативной группы в количестве не менее 10  человек в порядке, установленном </w:t>
      </w:r>
      <w:hyperlink w:anchor="Par12">
        <w:r>
          <w:rPr>
            <w:rStyle w:val="InternetLink"/>
            <w:color w:val="0000FF"/>
          </w:rPr>
          <w:t>пунктами 4.3</w:t>
        </w:r>
      </w:hyperlink>
      <w:r>
        <w:rPr/>
        <w:t xml:space="preserve">, </w:t>
      </w:r>
      <w:hyperlink w:anchor="Par21">
        <w:r>
          <w:rPr>
            <w:rStyle w:val="InternetLink"/>
            <w:color w:val="0000FF"/>
          </w:rPr>
          <w:t>4.4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2. Юридических лиц, осуществляющих свою деятельность на территории муниципального 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4.1.3.  Общественных и иных организаций, в том числе органов территориального обществен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1.4. 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1.5. Органов государственной в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2. Предложения о присвоении наименований улицам, площадям и иным территориям проживания граждан в муниципальном образовании вносятся лицами, указанными </w:t>
      </w:r>
      <w:hyperlink w:anchor="Par66">
        <w:r>
          <w:rPr>
            <w:rStyle w:val="InternetLink"/>
            <w:color w:val="0000FF"/>
          </w:rPr>
          <w:t>пунктом 4.1</w:t>
        </w:r>
      </w:hyperlink>
      <w:r>
        <w:rPr/>
        <w:t xml:space="preserve"> настоящего Порядка, в письменном виде в Администрацию муниципального образования и направляются на рассмотрение Комиссии.</w:t>
      </w:r>
    </w:p>
    <w:p>
      <w:pPr>
        <w:pStyle w:val="Normal"/>
        <w:autoSpaceDE w:val="false"/>
        <w:ind w:firstLine="540"/>
        <w:jc w:val="both"/>
        <w:rPr/>
      </w:pPr>
      <w:bookmarkStart w:id="6" w:name="Par12"/>
      <w:bookmarkEnd w:id="6"/>
      <w:r>
        <w:rPr/>
        <w:t>4.3. Инициаторы представляют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4.3.1. Ходатайство о присвоении наименования улице, площади или иной территории проживания граждан в муниципальном образовании (об изменении такого наименования), в котором содержа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полагаемое наименование улицы, площади или иной территории проживания граждан в муниципальном образов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арта-схема, на которой обозначается расположение улицы, площади или иной территории проживания граждан в муниципальном образовании;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000000"/>
        </w:rPr>
        <w:t>- сведения об инициаторах, предложивших присвоить (изменить) наименование улицы, площади или иной территории проживания граждан в муниципальном образовании, их адреса, телефо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основание присвоения нового наименования улице, площади или иной территории проживания граждан в муниципальном образовании.</w:t>
      </w:r>
    </w:p>
    <w:p>
      <w:pPr>
        <w:pStyle w:val="Normal"/>
        <w:autoSpaceDE w:val="false"/>
        <w:ind w:firstLine="540"/>
        <w:jc w:val="both"/>
        <w:rPr/>
      </w:pPr>
      <w:r>
        <w:rPr/>
        <w:t>4.3.2. При необходимости соответствующие архивные документы.</w:t>
      </w:r>
    </w:p>
    <w:p>
      <w:pPr>
        <w:pStyle w:val="Normal"/>
        <w:autoSpaceDE w:val="false"/>
        <w:ind w:firstLine="540"/>
        <w:jc w:val="both"/>
        <w:rPr/>
      </w:pPr>
      <w:r>
        <w:rPr/>
        <w:t>4.3.3. Протоколы общих собраний трудовых коллективов, организаций, общественных объединений, творческих союзов, сходов граждан по месту их жительства и других органов, обратившихся с ходатайством.</w:t>
      </w:r>
    </w:p>
    <w:p>
      <w:pPr>
        <w:pStyle w:val="Normal"/>
        <w:autoSpaceDE w:val="false"/>
        <w:ind w:firstLine="540"/>
        <w:jc w:val="both"/>
        <w:rPr/>
      </w:pPr>
      <w:r>
        <w:rPr/>
        <w:t>4.3.4. При увековечивании памяти выдающихся людей прилагаются биографические справки об их жизни, деятельности и указываются их заслуги, а также его согласие или согласие семьи и родственников, обладающих правами наследования (при их наличии), если наименование присваивается посмертно.</w:t>
      </w:r>
    </w:p>
    <w:p>
      <w:pPr>
        <w:pStyle w:val="Normal"/>
        <w:autoSpaceDE w:val="false"/>
        <w:ind w:firstLine="540"/>
        <w:jc w:val="both"/>
        <w:rPr/>
      </w:pPr>
      <w:bookmarkStart w:id="7" w:name="Par21"/>
      <w:bookmarkEnd w:id="7"/>
      <w:r>
        <w:rPr/>
        <w:t xml:space="preserve">4.4. В случае если с ходатайством обращается инициативная группа, наряду с документами, указанными в </w:t>
      </w:r>
      <w:hyperlink w:anchor="Par12">
        <w:r>
          <w:rPr>
            <w:rStyle w:val="InternetLink"/>
            <w:color w:val="0000FF"/>
          </w:rPr>
          <w:t>пункте 4.3</w:t>
        </w:r>
      </w:hyperlink>
      <w:r>
        <w:rPr/>
        <w:t xml:space="preserve"> настоящего Порядка, предоставляется подписной </w:t>
      </w:r>
      <w:hyperlink r:id="rId5">
        <w:r>
          <w:rPr>
            <w:rStyle w:val="InternetLink"/>
            <w:color w:val="0000FF"/>
          </w:rPr>
          <w:t>лист</w:t>
        </w:r>
      </w:hyperlink>
      <w:r>
        <w:rPr/>
        <w:t xml:space="preserve">, оформленный согласно </w:t>
      </w:r>
      <w:r>
        <w:rPr>
          <w:color w:val="000000"/>
        </w:rPr>
        <w:t xml:space="preserve">приложению  </w:t>
      </w:r>
      <w:r>
        <w:rPr/>
        <w:t>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нициативная группа обязана собрать не менее 1 (одного) процента подписей от числа жителей муниципального образования, обладающих избирательным правом, в установленном законом порядке в поддержку соответствующего ходатайст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дписной лист заверяется членом инициативной группы, осуществлявшим сбор подписей жителей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подписном листе указанный член инициативной группы собственноручно указывает свои фамилию, имя и отчество, паспортные данные или данные иного удостоверяющего личность документа в соответствии с действующим законодательством (серию, номер паспорта или иного удостоверяющего личность документа, кем и когда выдан паспорт или иной удостоверяющий личность документ), адрес места жительства, ставит свою подпись и дату ее внес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окончания сбора подписей жителей муниципального образования членами инициативной группы составляется протокол об итогах сбора подписей, который подписывается всеми членами инициативной группы. Указанный протокол и подписные листы прилагаются к соответствующему ходатайств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5. По результатам рассмотрения предложений о присвоении наименований улицам, площадям и иным территориям проживания граждан в муниципальном образовании (об изменении наименований) и документов, указанных в </w:t>
      </w:r>
      <w:hyperlink w:anchor="Par12">
        <w:r>
          <w:rPr>
            <w:rStyle w:val="InternetLink"/>
            <w:color w:val="0000FF"/>
          </w:rPr>
          <w:t>пунктах 4.3</w:t>
        </w:r>
      </w:hyperlink>
      <w:r>
        <w:rPr/>
        <w:t xml:space="preserve">, </w:t>
      </w:r>
      <w:hyperlink w:anchor="Par21">
        <w:r>
          <w:rPr>
            <w:rStyle w:val="InternetLink"/>
            <w:color w:val="0000FF"/>
          </w:rPr>
          <w:t>4.4</w:t>
        </w:r>
      </w:hyperlink>
      <w:r>
        <w:rPr/>
        <w:t xml:space="preserve"> настоящего Порядка, Комиссия в течение 25 календарных дней принимает решение о целесообразности (нецелесообразности) присвоения (изменения) наименования улице, площади или иной территории проживания граждан в муниципальном образовании  и направляет его главе муниципального образования «Юшарский сельсовет» Ненецкого автономного округа (далее – глава муниципального образования).</w:t>
      </w:r>
    </w:p>
    <w:p>
      <w:pPr>
        <w:pStyle w:val="Normal"/>
        <w:autoSpaceDE w:val="false"/>
        <w:ind w:firstLine="540"/>
        <w:jc w:val="both"/>
        <w:rPr/>
      </w:pPr>
      <w:r>
        <w:rPr/>
        <w:t>Комиссия с согласия главы муниципального образования вправе продлить срок рассмотрения предложения о присвоении наименования улице, площади или иной территории проживания граждан в муниципальном образовании (о переименовании), но не более чем на один месяц с обязательным письменным уведомлением инициаторов.</w:t>
      </w:r>
    </w:p>
    <w:p>
      <w:pPr>
        <w:pStyle w:val="Normal"/>
        <w:autoSpaceDE w:val="false"/>
        <w:ind w:firstLine="540"/>
        <w:jc w:val="both"/>
        <w:rPr/>
      </w:pPr>
      <w:r>
        <w:rPr/>
        <w:t>4.6. В случае необходимости Комиссия вправе внести предложение главе муниципального образования о проведении соответствующих мероприятий (анкетирование, опрос и т.д.), нацеленных на выявление общественного мнения по вопросу присвоения (изменения) наименования улице, площади или иной территории проживания граждан в муниципальном образовании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7. Глава муниципального образования  на основании решения Комиссии принимает решение о присвоении наименования улице, площади или иной территории проживания граждан в муниципальном образовании (о переименовании соответствующей территории) либо об отказе в присвоении наименования (об отказе в переименовании соответствующей территории). Указанное решение принимается в форме постановления Администрации муниципального образова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ние Администрации муниципального образования о присвоении наименований улицам, площадям и иным территориям проживания граждан в муниципальном образовании  направляется инициатору в течение 3-х календарных дн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принятия решения об отказе в присвоении наименования улице, площади или иной территории проживания граждан в муниципальном образовании (об отказе в переименовании) глава муниципального образования в письменной форме в срок не более 3  календарных  дней уведомляет инициаторов о таком отказе (к уведомлению прикладывается  выписка из  протокола Комиссии, копия постановления Администрации муниципального образования). 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Администрации  муниципального образования об отказе в присвоении наименования улице, площади или иной территории проживания граждан в муниципальном образовании (об отказе в переименовании соответствующей территории) должно быть обоснованным и может быть обжаловано в установленном законом поряд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</w:rPr>
      </w:pPr>
      <w:r>
        <w:rPr>
          <w:rFonts w:cs="Calibri"/>
        </w:rPr>
      </w:r>
      <w:bookmarkStart w:id="8" w:name="Par107"/>
      <w:bookmarkStart w:id="9" w:name="Par107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>МО «Юшарский сельсовет» НАО</w:t>
      </w:r>
    </w:p>
    <w:p>
      <w:pPr>
        <w:pStyle w:val="Normal"/>
        <w:widowControl w:val="false"/>
        <w:autoSpaceDE w:val="false"/>
        <w:jc w:val="right"/>
        <w:rPr/>
      </w:pPr>
      <w:r>
        <w:rPr/>
        <w:t>от 16.08.2013 N 56-п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10" w:name="Par113"/>
      <w:bookmarkEnd w:id="10"/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ПОДПИСНОЙ ЛИС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ы,  нижеподписавшиеся  члены  инициативной  группы граждан, предлагаем присвоить следующее наименование (переименова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ъект назва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му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10229" w:type="dxa"/>
        <w:jc w:val="left"/>
        <w:tblInd w:w="-71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3547"/>
        <w:gridCol w:w="2856"/>
        <w:gridCol w:w="952"/>
        <w:gridCol w:w="1071"/>
        <w:gridCol w:w="952"/>
      </w:tblGrid>
      <w:tr>
        <w:trPr>
          <w:trHeight w:val="60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3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милия, имя, отчество</w:t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Данные паспорта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ли иного заменяюще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его документа     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ата 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3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33C9AD42BD3B40C5FBF887847B9E254245AD38175FE3CEEBE73536CA25B458216ED24D0A0C2BBI" TargetMode="External"/><Relationship Id="rId4" Type="http://schemas.openxmlformats.org/officeDocument/2006/relationships/hyperlink" Target="consultantplus://offline/ref=F33C9AD42BD3B40C5FBF967551D5BE5D25558B8F70F33EB1E02C0831F5524FD551A27D90E420BAEB854022CAB1I" TargetMode="External"/><Relationship Id="rId5" Type="http://schemas.openxmlformats.org/officeDocument/2006/relationships/hyperlink" Target="consultantplus://offline/ref=68B38611B9392EF106702CD722680C5357953DD9676EB7EA81594B5836C7350DA3CD870F67D312B6T3t4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52:00Z</dcterms:created>
  <dc:creator>sovet</dc:creator>
  <dc:description/>
  <cp:keywords/>
  <dc:language>en-US</dc:language>
  <cp:lastModifiedBy>sovet</cp:lastModifiedBy>
  <dcterms:modified xsi:type="dcterms:W3CDTF">2013-08-13T06:57:00Z</dcterms:modified>
  <cp:revision>1</cp:revision>
  <dc:subject/>
  <dc:title/>
</cp:coreProperties>
</file>