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10.09.2013 №  60-п</w:t>
      </w:r>
    </w:p>
    <w:p>
      <w:pPr>
        <w:pStyle w:val="Normal"/>
        <w:ind w:right="535" w:hanging="0"/>
        <w:rPr/>
      </w:pPr>
      <w:r>
        <w:rPr/>
        <w:t xml:space="preserve"> </w:t>
      </w:r>
      <w:r>
        <w:rPr/>
        <w:t>п.Каратайка НАО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Об отмене постановления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>администрации МО «Юшарский сельсовет»НАО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от 08.07.2013 № 52-п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экспертного заключения № 856 от 28.08.2013 на постановление администрации МО «Юшарский сельсовет» НАО от 08.07.2013  № 52- п  « Об утверждении Правил использования водных объектов общего пользования, расположенных на территории МО «Юшарский сельсовет» НАО, для  личных и бытовых нужд» администрация МО «Юшарский сельсовет»НАО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тменить постановление  администрации от 08.07.2013 № 52-п « Об утверждении Правил использования водных объектов общего пользования, расположенных на территории МО «Юшарский сельсовет» НАО, для  личных и бытовых нужд» администрация МО «Юшарский сельсовет»НАО.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в информационном бюллетене  «Сельские вести» от 10.09.2013 № 64 и размещению на официальном сайте МО «Юшарский сельсовет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Юшарский сельсовет» НАО                                     Д.В.Вылко  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9:00Z</dcterms:created>
  <dc:creator>sovet</dc:creator>
  <dc:description/>
  <cp:keywords/>
  <dc:language>en-US</dc:language>
  <cp:lastModifiedBy>sovet</cp:lastModifiedBy>
  <dcterms:modified xsi:type="dcterms:W3CDTF">2013-09-11T05:59:00Z</dcterms:modified>
  <cp:revision>2</cp:revision>
  <dc:subject/>
  <dc:title/>
</cp:coreProperties>
</file>