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 06.05.2013  № 44-п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.Каратайка НАО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О  внесении изменений и дополнени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Постановление от 26.02.2013 № 5-п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о Порядке  применения бюджетно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 части, относящейся  к  местному</w:t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бюджету в  2013 году.</w:t>
      </w:r>
    </w:p>
    <w:p>
      <w:pPr>
        <w:pStyle w:val="Normal"/>
        <w:tabs>
          <w:tab w:val="clear" w:pos="708"/>
          <w:tab w:val="left" w:pos="11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t xml:space="preserve">В  соответствии  с рекомендацией   Контрольно-счетной  палаты  Заполярного района по заключению  отчета об исполнении бюджета МО «Юшарский  сельсовет» НАО за 1 квартал 2013 года  от 15 мая 2013 года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8"/>
          <w:szCs w:val="28"/>
        </w:rPr>
        <w:t>муниципального образования  «Юшарский         сельсовет»  Ненецкого  автономного  округ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Перечень и правила отнесения расходов местного бюджета на соответствующие целевые стать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 разделе  « Поддержка  коммунального хозяйства»  включить целевую статью 351 05 02 ,  по которой отражаются  расходы местного бюджета на организацию  водоснабжения  населения в летний период 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 разделе  «Целевые программы муниципальных образований» целевой статьи 795 11 00  слова   «на 2012-2015 годы» заменить  на слова «на 2012-201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О «Юшарский сельсовет»                           Д.В. Вы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16:00Z</dcterms:created>
  <dc:creator>Oem</dc:creator>
  <dc:description/>
  <cp:keywords/>
  <dc:language>en-US</dc:language>
  <cp:lastModifiedBy>Admin</cp:lastModifiedBy>
  <cp:lastPrinted>2013-06-06T15:13:00Z</cp:lastPrinted>
  <dcterms:modified xsi:type="dcterms:W3CDTF">2013-06-06T11:27:00Z</dcterms:modified>
  <cp:revision>29</cp:revision>
  <dc:subject/>
  <dc:title>  </dc:title>
</cp:coreProperties>
</file>