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от 12.04.2013 № 36-п  </w:t>
      </w:r>
    </w:p>
    <w:p>
      <w:pPr>
        <w:pStyle w:val="Normal"/>
        <w:ind w:right="535" w:hanging="0"/>
        <w:rPr/>
      </w:pPr>
      <w:r>
        <w:rPr/>
        <w:t>п. Каратайка 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</w:t>
      </w:r>
      <w:r>
        <w:rPr>
          <w:b/>
        </w:rPr>
        <w:t>Об утверждении градостроительного плана земельного участка под строительство пришкольного интерната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"Юшарский сельсовет" Ненецкого автономного округа, ст. 51 Градостроительного кодекса Российской Федерации, Приказом от 10.05.2011 № 207 Министерства регионального развития Российской Федерации "Об утверждении формы градостроительного плана земельного участка", Администрация муниципального образования "Юшарский сельсовет" Ненецкого автономного округа ПОСТАНОВЛЯЕТ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Градостроительный план земельного участка для строительства пришкольного интерната по адресу: п.Каратайка, Ненецкий автономный округ, Архангельской области - утверди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шарский сельсовет» НАО:                                                     Д.В. Выл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07:00Z</dcterms:created>
  <dc:creator>Admin</dc:creator>
  <dc:description/>
  <cp:keywords/>
  <dc:language>en-US</dc:language>
  <cp:lastModifiedBy>Владимир</cp:lastModifiedBy>
  <cp:lastPrinted>2013-04-12T12:04:00Z</cp:lastPrinted>
  <dcterms:modified xsi:type="dcterms:W3CDTF">2013-04-12T12:30:00Z</dcterms:modified>
  <cp:revision>3</cp:revision>
  <dc:subject/>
  <dc:title/>
</cp:coreProperties>
</file>