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МУНИЦИПАЛЬНОГО ОБРАЗОВАНИЯ                             «ЮШАРСКИЙ СЕЛЬСОВЕТ»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right="535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от   26.11.2013  № 93-п  </w:t>
      </w: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. Каратайка НАО</w:t>
      </w:r>
    </w:p>
    <w:p>
      <w:pPr>
        <w:pStyle w:val="Normal"/>
        <w:ind w:right="535" w:hanging="0"/>
        <w:rPr/>
      </w:pPr>
      <w:r>
        <w:rPr>
          <w:rFonts w:cs="Times New Roman" w:ascii="Times New Roman" w:hAnsi="Times New Roman"/>
        </w:rPr>
        <w:t>О проведении открытого аукциона                                                                                                         в электронной форме</w:t>
      </w:r>
    </w:p>
    <w:p>
      <w:pPr>
        <w:pStyle w:val="Normal"/>
        <w:ind w:right="5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требованиями Федерального закона от 21.07.2005 года № 94-ФЗ «О размещении заказов на поставку товаров, выполнение работ, оказание услуг для государственных и муниципальных нужд»  Администрация МО «Юшарский сельсовет» НАО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сти открытый аукцион в электронной форме  на право заключения муниципального контракта на оказание услуг по предоставлению бесплатного горячего питания во время каникул, в праздничные и выходные дни детям из малоимущих семей для  нужд муниципального образования,  согласно технического зад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МО «Юшарский сельсовет» НАО обеспечить разработку технического задания и его дальнейшее предоставление Управлению муниципального имущества Администрации муниципального района «Заполярны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овать Управлению муниципального района «Заполярный район» включить в состав аукционной комиссии  следующие кандидатуры: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</w:rPr>
        <w:t>-  Обертенюк Василий Владимирович – начальник отдела Управления ЖКХ и строительства  Администрации МР «Заполярный район»;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ергеев Денис Николаевич- ведущий специалист отдела по работе с поселениями Администрации МР «Заполярный район»;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емяшкина Валентина Петровна - специалист Управления ЖКХ и строительства Администрации МР «Заполярный район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Глава МО «Юшарский сельсовет» НАО:</w:t>
        <w:tab/>
        <w:tab/>
        <w:t xml:space="preserve">          Вылко Д.В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1:30:00Z</dcterms:created>
  <dc:creator>Glava</dc:creator>
  <dc:description/>
  <cp:keywords/>
  <dc:language>en-US</dc:language>
  <cp:lastModifiedBy>Glava</cp:lastModifiedBy>
  <dcterms:modified xsi:type="dcterms:W3CDTF">2013-11-26T11:30:00Z</dcterms:modified>
  <cp:revision>1</cp:revision>
  <dc:subject/>
  <dc:title/>
</cp:coreProperties>
</file>