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Администрацие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о результат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муниципального финансов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орядке  осуществления  внутреннего муниципального   финансового контроля   мно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нормативный правовой ак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ебую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индивидуального предпринимателя, юридическое лицо,   должностное лицо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</w:t>
      </w:r>
      <w:r>
        <w:rPr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</w:t>
      </w:r>
      <w:r>
        <w:rPr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их устранению, а также устранению причин и условий таких наруш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рок до "___"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представления  с  приложением  документов, подтверждающих  устранение  нарушения,  или  ходатайство  о продлении срока исполнения  представле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внутреннего муниципального финансового контроля по адресу: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вруч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Ф.И.О. индивидуального предпринимателя или руководителя 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_____________ 20__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0:00Z</dcterms:created>
  <dc:creator>user</dc:creator>
  <dc:description/>
  <dc:language>en-US</dc:language>
  <cp:lastModifiedBy>user</cp:lastModifiedBy>
  <dcterms:modified xsi:type="dcterms:W3CDTF">2013-12-30T05:41:00Z</dcterms:modified>
  <cp:revision>1</cp:revision>
  <dc:subject/>
  <dc:title/>
</cp:coreProperties>
</file>