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рядк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я Администрацией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странении выявленных нарушений по результата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внутреннего муниципального финансов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порядке  осуществления  внутреннего муниципального   финансового контроля   мно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Ф.И.О.,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проверка соблюдения требований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указать нормативный правовой акт и (или) технические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 осуществляет деятельность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 индивидуального предпринимателя, 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проверки выявлены следующие нарушения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нормативный правовой ак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ю 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индивидуального предпринимателя, юридическое лицо,   должностное лиц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ранить выявленные нарушения и (или) возместить причиненный такими нарушениями ущерб муниципальному образованию </w:t>
      </w:r>
      <w:r>
        <w:rPr>
          <w:rFonts w:cs="Times New Roman" w:ascii="Times New Roman" w:hAnsi="Times New Roman"/>
          <w:sz w:val="24"/>
          <w:szCs w:val="24"/>
        </w:rPr>
        <w:t xml:space="preserve"> в срок до "___"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   об   исполнении   предписание  с  приложением  документов, подтверждающих  устранение  нарушения,  или  ходатайство  о продлении срока исполнения  предписания  с  указанием  причин  и принятых мер по устранению нарушения,    подтверждаемых   соответствующими   документами   и   другими материалами,  представить в орган внутреннего муниципального финансового контроля по адресу: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уполномоченного должностного лица)                          (расшифровка подписи уполномоченного                         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вруч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(Ф.И.О. индивидуального предпринимателя или руководителя 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"_____________ 20__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41:00Z</dcterms:created>
  <dc:creator>user</dc:creator>
  <dc:description/>
  <dc:language>en-US</dc:language>
  <cp:lastModifiedBy>user</cp:lastModifiedBy>
  <dcterms:modified xsi:type="dcterms:W3CDTF">2013-12-30T05:41:00Z</dcterms:modified>
  <cp:revision>1</cp:revision>
  <dc:subject/>
  <dc:title/>
</cp:coreProperties>
</file>