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6  августа 2013 года  № 57-п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.Каратайка НА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 xml:space="preserve">Об утверждении Положения о </w:t>
      </w:r>
      <w:r>
        <w:rPr>
          <w:b/>
        </w:rPr>
        <w:t xml:space="preserve">комиссии по присвоению наименований улицам, площадям и иным территориям проживания граждан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в муниципальном образовании </w:t>
      </w:r>
      <w:r>
        <w:rPr>
          <w:b/>
          <w:bCs/>
        </w:rPr>
        <w:t>«Юшар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уководствуясь Порядком присвоения наименований улицам, площадям и иным территориям проживания граждан в муниципальном образовании «Юшарский  сельсовет» Ненецкого автономного округа, утвержденным  Постановлением администрации МО «Юшарский сельсовет» НАО от 16.08.2013 № 56-п, администрация МО «Юшарский сельсовет» НАО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рилагаемое Положение о  комиссии по присвоению  наименований улицам, площадям и иным территориям проживания граждан в муниципальном образовании «Юшар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«Юшарский сельсовет» НАО                                     Д.В.Вылко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24"/>
      <w:bookmarkStart w:id="3" w:name="Par24"/>
      <w:bookmarkEnd w:id="3"/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Юшар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8.2013 № 57-п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bookmarkStart w:id="4" w:name="Par29"/>
      <w:bookmarkEnd w:id="4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 </w:t>
      </w:r>
      <w:r>
        <w:rPr>
          <w:b/>
        </w:rPr>
        <w:t xml:space="preserve">комиссии по присвоению наименований улицам, площадям и иным территориям проживания граждан  в муниципальном образовани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«Юшарский сельсовет» 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Комиссии по присвоению  наименований улицам, площадям и иным территориям проживания граждан в муниципальном образовании «Юшарский сельсовет» Ненецкого автономного округа </w:t>
      </w:r>
      <w:r>
        <w:rPr>
          <w:bCs/>
        </w:rPr>
        <w:t>(далее – Комиссия) является постоянно действующим коллегиальным органом при Администрации муниципального образования «Юшарский сельсовет» Ненецкого автономного округа (далее – Администрация муниципального образовани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Решение о создании, утверждении состава и прекращении деятельности Комиссии принимается постановлением Администрацией </w:t>
      </w:r>
      <w:r>
        <w:rPr>
          <w:bCs/>
        </w:rPr>
        <w:t>муниципального образ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1.3. Комиссия в своей деятельности руководствуется действующим законодательством Российской Федерации, Ненецкого автономного округа, Порядком присвоения наименований улицам, площадям и иным территориям проживания граждан в муниципальном образовании «Юшарский сельсовет» Ненецкого автономного округа (далее – муниципальное образование) (далее – Порядок),  утвержденным  Постановлением Администрации МО «Юшарский  сельсовет» НАО от 1208.2013 № 56-п, а также иными нормативными правовыми актами органов местного самоуправления муниципального образования и настоящим Полож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</w:r>
      <w:bookmarkStart w:id="5" w:name="Par46"/>
      <w:bookmarkStart w:id="6" w:name="Par46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сновные функции Комисс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функциями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. Рассмотрение предложений по вопросам присвоения наименований улицам, площадям и иным территориям проживания граждан в муниципальном образовании поступивших в Комиссию от заинтересованных лиц, в соответствии с </w:t>
      </w:r>
      <w:hyperlink w:anchor="Par66">
        <w:r>
          <w:rPr>
            <w:rStyle w:val="InternetLink"/>
            <w:color w:val="0000FF"/>
          </w:rPr>
          <w:t>пунктом 4.1</w:t>
        </w:r>
      </w:hyperlink>
      <w:r>
        <w:rPr/>
        <w:t xml:space="preserve">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2.2. Рассмотрение документов поступивших в Комиссию в соответствии с пунктами 4.3 и 4.4.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2.3. Принятие решения о целесообразности (нецелесообразности) присвоения (изменения) наименования улице, площади или иной территории проживания граждан в муниципальном образовании.</w:t>
      </w:r>
    </w:p>
    <w:p>
      <w:pPr>
        <w:pStyle w:val="Normal"/>
        <w:autoSpaceDE w:val="false"/>
        <w:ind w:firstLine="540"/>
        <w:jc w:val="both"/>
        <w:rPr/>
      </w:pPr>
      <w:r>
        <w:rPr/>
        <w:t>2.4. Направления решения о целесообразности (нецелесообразности) присвоения (изменения) наименования улице, площади или иной территории проживания граждан в муниципальном образовании главе муниципального образования «Юшарский сельсовет» сельсовет» Ненецкого автономного округа (далее – глава муниципального образовани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рава и обязанности Комисс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ссия имеет следующие права и обязан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Приглашать на свои заседания и заслушивать заинтересованных лиц, а также специалистов и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Запрашивать от юридических и физических лиц информацию по вопросам свое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3. Принимать решения о целесообразности (нецелесообразности) присвоения (изменения) наименования улице, площади или иной территории проживания граждан в муниципальном образ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Давать ответы  по вопросам своей деятельности на поступившие в Комиссию письма и запросы от юридических и физических лиц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4. Полномочия членов Комисс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Председатель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4.1.1. возглавляет Комиссию и руководит ее деятельностью;</w:t>
      </w:r>
    </w:p>
    <w:p>
      <w:pPr>
        <w:pStyle w:val="Normal"/>
        <w:autoSpaceDE w:val="false"/>
        <w:ind w:firstLine="540"/>
        <w:jc w:val="both"/>
        <w:rPr/>
      </w:pPr>
      <w:r>
        <w:rPr/>
        <w:t>4.1.2. распределяет между членами Комиссии обязанности, дает поручения заместителю председателя Комиссии и секретарю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4.1.3. созывает  заседания Комиссии и утверждает повестку дня заседания;</w:t>
      </w:r>
    </w:p>
    <w:p>
      <w:pPr>
        <w:pStyle w:val="Normal"/>
        <w:autoSpaceDE w:val="false"/>
        <w:ind w:firstLine="540"/>
        <w:jc w:val="both"/>
        <w:rPr/>
      </w:pPr>
      <w:r>
        <w:rPr/>
        <w:t>4.1.4.  председательствует на заседаниях Комиссии, подписывает протоколы и иные документы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4.1.5.  осуществляет иные полномочия.</w:t>
      </w:r>
    </w:p>
    <w:p>
      <w:pPr>
        <w:pStyle w:val="Normal"/>
        <w:autoSpaceDE w:val="false"/>
        <w:ind w:firstLine="540"/>
        <w:jc w:val="both"/>
        <w:rPr/>
      </w:pPr>
      <w:r>
        <w:rPr/>
        <w:t>4.2. Заместитель председателя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4.2.1. исполняет обязанности председателя Комиссии в период его временного отсутствия или в случае прекращения его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4.2.2. исполняет поручения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4.3. Секретарь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4.3.1.  исполняет поручения председателя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4.3.2.  извещает членов Комиссии о времени и месте проведения заседания Комиссии, знакомит их с материалами, поступившими в Комиссию;</w:t>
      </w:r>
    </w:p>
    <w:p>
      <w:pPr>
        <w:pStyle w:val="Normal"/>
        <w:autoSpaceDE w:val="false"/>
        <w:ind w:firstLine="540"/>
        <w:jc w:val="both"/>
        <w:rPr/>
      </w:pPr>
      <w:r>
        <w:rPr/>
        <w:t>4.3.3.  ведет, оформляет протоколы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4.3.4.   ведет делопроизводство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4.4. Члены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4.4.1. вправе предварительно, до начала заседания Комиссии, знакомиться с документами,  поступившими в Комиссию;</w:t>
      </w:r>
    </w:p>
    <w:p>
      <w:pPr>
        <w:pStyle w:val="Normal"/>
        <w:autoSpaceDE w:val="false"/>
        <w:ind w:firstLine="540"/>
        <w:jc w:val="both"/>
        <w:rPr/>
      </w:pPr>
      <w:r>
        <w:rPr/>
        <w:t>4.4.2. участвовать  в заседаниях Комиссии с правом решающего голоса по всем вопросам повестки дн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4.3. не вправе уклоняться от голосования; </w:t>
      </w:r>
    </w:p>
    <w:p>
      <w:pPr>
        <w:pStyle w:val="Normal"/>
        <w:autoSpaceDE w:val="false"/>
        <w:ind w:firstLine="540"/>
        <w:jc w:val="both"/>
        <w:rPr/>
      </w:pPr>
      <w:r>
        <w:rPr/>
        <w:t>4.4.4. вправе на заседании Комиссии задавать вопросы участникам заседания;</w:t>
      </w:r>
    </w:p>
    <w:p>
      <w:pPr>
        <w:pStyle w:val="Normal"/>
        <w:autoSpaceDE w:val="false"/>
        <w:ind w:firstLine="540"/>
        <w:jc w:val="both"/>
        <w:rPr/>
      </w:pPr>
      <w:r>
        <w:rPr/>
        <w:t>4.4.5. вправе вносить предложения по всем возникающим вопрос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5. Порядок работы Комисс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 Заседания Комиссии проводятся по мере необходим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Заседание Комиссии считается правомочным, если на нем присутствует не менее половины от общего числа членов Комиссии. </w:t>
      </w:r>
    </w:p>
    <w:p>
      <w:pPr>
        <w:pStyle w:val="Normal"/>
        <w:autoSpaceDE w:val="false"/>
        <w:ind w:firstLine="540"/>
        <w:jc w:val="both"/>
        <w:rPr/>
      </w:pPr>
      <w:r>
        <w:rPr/>
        <w:t>5.3. Решения Комиссии принимаются большинством голосов присутствующих на заседании членов Комиссии. При равенстве голосов решающим голосом обладает председатель Комиссии.</w:t>
      </w:r>
    </w:p>
    <w:p>
      <w:pPr>
        <w:pStyle w:val="Normal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50:00Z</dcterms:created>
  <dc:creator>sovet</dc:creator>
  <dc:description/>
  <cp:keywords/>
  <dc:language>en-US</dc:language>
  <cp:lastModifiedBy>sovet</cp:lastModifiedBy>
  <dcterms:modified xsi:type="dcterms:W3CDTF">2013-08-13T06:50:00Z</dcterms:modified>
  <cp:revision>1</cp:revision>
  <dc:subject/>
  <dc:title/>
</cp:coreProperties>
</file>