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марта  2013 года № 24-п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аратайка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 администрации</w:t>
      </w:r>
    </w:p>
    <w:p>
      <w:pPr>
        <w:pStyle w:val="Normal"/>
        <w:tabs>
          <w:tab w:val="clear" w:pos="708"/>
          <w:tab w:val="left" w:pos="6820" w:leader="none"/>
        </w:tabs>
        <w:ind w:right="-5" w:hanging="0"/>
        <w:rPr/>
      </w:pPr>
      <w:r>
        <w:rPr>
          <w:b/>
        </w:rPr>
        <w:t>муниципального  образования «Юшарский сельсовет» Ненецкого автономного округа</w:t>
      </w:r>
      <w:r>
        <w:rPr>
          <w:b/>
          <w:bCs/>
        </w:rPr>
        <w:t xml:space="preserve"> от 31.08.2010   № 55   </w:t>
      </w:r>
      <w:r>
        <w:rPr>
          <w:b/>
        </w:rPr>
        <w:t xml:space="preserve"> «Об утверждении Положения «О предоставлении гражданами, претендующими на замещение должностей  муниципальной службы,  и муниципальными служащими сведений о доходах, об имуществе и обязательствах имущественного характера  Администрации муниципального образования «Юшарский сельсовет» 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дминистрация МО «Юшарский сельсовет» НАО </w:t>
      </w: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 Администрации муниципального  образования «Юшарский  сельсовет» Ненецкого автономного округ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31.08.2010   № 55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утверждении Положения «О предоставлении гражданами, претендующими на замещение должностей  муниципальной службы,  и муниципальными служащими сведений о доходах, об имуществе и обязательствах имущественного характера  Администрации муниципального образования «Юшарский сельсовет» 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 xml:space="preserve"> </w:t>
      </w:r>
      <w:r>
        <w:rPr/>
        <w:t>Настоящее постановление вступает в силу после его официального опубликования (обнародования) в информационном бюллетене «Сельские вести» и размещению на официальном  сайте  МО «Юшар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лава МО «Юшарский </w:t>
      </w:r>
      <w:r>
        <w:rPr>
          <w:bCs/>
        </w:rPr>
        <w:t>сельсовет» НАО                                           Д.В.Вы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6:00Z</dcterms:created>
  <dc:creator>Oem</dc:creator>
  <dc:description/>
  <cp:keywords/>
  <dc:language>en-US</dc:language>
  <cp:lastModifiedBy>Oem</cp:lastModifiedBy>
  <dcterms:modified xsi:type="dcterms:W3CDTF">2013-03-22T08:06:00Z</dcterms:modified>
  <cp:revision>2</cp:revision>
  <dc:subject/>
  <dc:title/>
</cp:coreProperties>
</file>