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653" w:after="0"/>
        <w:ind w:left="43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т 24.09.2013 № 62-п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п. Каратайка.  НАО</w:t>
      </w:r>
    </w:p>
    <w:p>
      <w:pPr>
        <w:pStyle w:val="Normal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О мерах по реализации постановления 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авительства РФ от 28.12.2012 № 1468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на территории МО «Юшарский сельсовет» НАО 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pacing w:val="-10"/>
          <w:sz w:val="26"/>
          <w:szCs w:val="26"/>
          <w:u w:val="single"/>
        </w:rPr>
      </w:pPr>
      <w:r>
        <w:rPr>
          <w:spacing w:val="-10"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65 Жилищного кодекса Российской Федерации, постановлением Правительства РФ от 28.12.2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календарный план-график  по реализации постановления Правительства РФ от 28.12.2012 № 1468 на территории МО «Юшарский сельсовет» НА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ответственным за выполнение постановления Правительства РФ от 28.12.2012 № 1468 на территории МО «Юшарский сельсовет» НАО специалиста МО Тайбарей Марию Алексеевну.</w:t>
      </w:r>
    </w:p>
    <w:p>
      <w:pPr>
        <w:pStyle w:val="Normal"/>
        <w:jc w:val="both"/>
        <w:rPr/>
      </w:pPr>
      <w:r>
        <w:rPr>
          <w:sz w:val="28"/>
          <w:szCs w:val="28"/>
        </w:rPr>
        <w:t>3. Специалисту Тайбарей Марии Алексеевне разместить на сайте МО «Юшарский сельсовет» НА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Правительства РФ от 28.12.2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w:anchor="Par48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электронного паспорта многоквартирн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w:anchor="Par227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заполнения формы электронного паспорта многоквартирн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w:anchor="Par3106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электронного паспорта жил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w:anchor="Par371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заполнения формы электронного паспорта жил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w:anchor="Par3981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w:anchor="Par44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е Правительства РФ от 23.09.2010 № 731 об утверждении </w:t>
      </w:r>
      <w:hyperlink w:anchor="Par35">
        <w:r>
          <w:rPr>
            <w:rStyle w:val="InternetLink"/>
            <w:sz w:val="28"/>
            <w:szCs w:val="28"/>
          </w:rPr>
          <w:t>стандарт</w:t>
        </w:r>
      </w:hyperlink>
      <w:r>
        <w:rPr>
          <w:sz w:val="28"/>
          <w:szCs w:val="28"/>
        </w:rPr>
        <w:t>а раскрытия информации организациями, осуществляющими деятельность в сфере управления многоквартирными дом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тодические </w:t>
      </w:r>
      <w:hyperlink w:anchor="Par42">
        <w:r>
          <w:rPr>
            <w:rStyle w:val="InternetLink"/>
            <w:sz w:val="28"/>
            <w:szCs w:val="28"/>
          </w:rPr>
          <w:t>рекомендации</w:t>
        </w:r>
      </w:hyperlink>
      <w:r>
        <w:rPr>
          <w:sz w:val="28"/>
          <w:szCs w:val="28"/>
        </w:rPr>
        <w:t xml:space="preserve">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и размещению на официальном сайте Администрации МО «Юшарский сельсовет сельсовет» НА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НАО                  Д.В. 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sectPr>
      <w:type w:val="nextPage"/>
      <w:pgSz w:w="11906" w:h="16838"/>
      <w:pgMar w:left="1843" w:right="7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00" w:after="280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57:00Z</dcterms:created>
  <dc:creator>Oem</dc:creator>
  <dc:description/>
  <cp:keywords/>
  <dc:language>en-US</dc:language>
  <cp:lastModifiedBy>НЦИТ</cp:lastModifiedBy>
  <cp:lastPrinted>2013-09-24T13:36:00Z</cp:lastPrinted>
  <dcterms:modified xsi:type="dcterms:W3CDTF">2013-09-25T07:18:00Z</dcterms:modified>
  <cp:revision>4</cp:revision>
  <dc:subject/>
  <dc:title/>
</cp:coreProperties>
</file>