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8170" cy="7378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2.07.2013  № 52-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Каратайка. НА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долгосрочной целевой программы </w:t>
      </w:r>
    </w:p>
    <w:p>
      <w:pPr>
        <w:pStyle w:val="Normal"/>
        <w:rPr>
          <w:b/>
          <w:b/>
        </w:rPr>
      </w:pPr>
      <w:r>
        <w:rPr>
          <w:b/>
        </w:rPr>
        <w:t>«Безопасность жизнедеятельности населения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Юшарский сельсовет» НАО  на 2013 - 2015 годы»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Бюджетным кодексом Российской Федерации, Уставом муниципального образования «Юшарский сельсовет» НАО, в целях совершенствования организации работы по подготовке к защите и защите населения, культурных ценностей, территории муниципального образования «Юшарский сельсовет» НАО от чрезвычайных ситуаций природного и техногенного характера, опасностей, возникающих при ведении военных действий или вследствие этих действий, в соответствии с рекомендациями Главного  управления  МЧС России по Ненецкому автономному округу Администрация муниципального образования «Юшарский сельсовет»  </w:t>
      </w:r>
      <w:r>
        <w:rPr>
          <w:bCs/>
        </w:rPr>
        <w:t>ПОСТАНОВЛЯЕТ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1. Утвердить муниципальную долгосрочную целевую программу </w:t>
      </w:r>
      <w:r>
        <w:rPr/>
        <w:t>«Безопасность жизнедеятельности населения муниципального образования «Юшарский сельсовет» НАО на 2013 - 2015 годы»</w:t>
      </w:r>
      <w:r>
        <w:rPr>
          <w:bCs/>
        </w:rPr>
        <w:t xml:space="preserve">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Финансовому отделу муниципального образования «Юшарский сельсовет»  НАО (В.Н. Вехаревой) предусмотреть в бюджете средства на финансирование Программы.</w:t>
      </w:r>
    </w:p>
    <w:p>
      <w:pPr>
        <w:pStyle w:val="Normal"/>
        <w:ind w:firstLine="567"/>
        <w:jc w:val="both"/>
        <w:rPr/>
      </w:pPr>
      <w:r>
        <w:rPr/>
        <w:t>3. Опубликовать настоящее постановление в информационном бюллетене  «Сельские вести» и разместить на официальном интернет-сайте  муниципального образования «Юшарский сельсовет» НА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 Контроль за исполнением настоящего постановления возложить на специалиста МО «Юшарский сельсовет» Анциферова А.А.- председателя комиссии ЧС и ОП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О «Юшарский сельсовет» НАО    </w:t>
        <w:tab/>
        <w:tab/>
        <w:tab/>
        <w:tab/>
        <w:tab/>
        <w:t xml:space="preserve">Вылко Д.В.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/>
      </w:pPr>
      <w:r>
        <w:rPr/>
        <w:t>Утверждена</w:t>
      </w:r>
    </w:p>
    <w:p>
      <w:pPr>
        <w:pStyle w:val="Normal"/>
        <w:autoSpaceDE w:val="false"/>
        <w:ind w:left="5812" w:hanging="0"/>
        <w:jc w:val="both"/>
        <w:rPr/>
      </w:pPr>
      <w:r>
        <w:rPr/>
        <w:t>постановлением Администрации</w:t>
      </w:r>
    </w:p>
    <w:p>
      <w:pPr>
        <w:pStyle w:val="Normal"/>
        <w:autoSpaceDE w:val="false"/>
        <w:ind w:left="5812" w:hanging="0"/>
        <w:jc w:val="both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autoSpaceDE w:val="false"/>
        <w:ind w:left="5812" w:hanging="0"/>
        <w:jc w:val="both"/>
        <w:rPr/>
      </w:pPr>
      <w:r>
        <w:rPr/>
        <w:t xml:space="preserve">«Юшарский сельсовет» </w:t>
      </w:r>
    </w:p>
    <w:p>
      <w:pPr>
        <w:pStyle w:val="Normal"/>
        <w:autoSpaceDE w:val="false"/>
        <w:ind w:left="5812" w:hanging="0"/>
        <w:jc w:val="both"/>
        <w:rPr/>
      </w:pPr>
      <w:r>
        <w:rPr/>
        <w:t xml:space="preserve">от «22» июля  2013 г. № 52-п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ДОЛГОСРОЧНАЯ ЦЕЛЕВАЯ ПРОГРАММА</w:t>
      </w:r>
    </w:p>
    <w:p>
      <w:pPr>
        <w:pStyle w:val="ConsPlusTitle"/>
        <w:widowControl/>
        <w:jc w:val="center"/>
        <w:rPr/>
      </w:pPr>
      <w:r>
        <w:rPr/>
        <w:t>"БЕЗОПАСНОСТЬ ЖИЗНЕДЕЯТЕЛЬНОСТИ НАСЕЛЕНИЯ</w:t>
      </w:r>
    </w:p>
    <w:p>
      <w:pPr>
        <w:pStyle w:val="ConsPlusTitle"/>
        <w:widowControl/>
        <w:jc w:val="center"/>
        <w:rPr/>
      </w:pPr>
      <w:r>
        <w:rPr/>
        <w:t xml:space="preserve">МУНИЦИПАЛЬНОГО ОБРАЗОВАНИЯ «ЮШАРСКИЙ СЕЛЬСОВЕТ» НАО </w:t>
      </w:r>
    </w:p>
    <w:p>
      <w:pPr>
        <w:pStyle w:val="ConsPlusTitle"/>
        <w:widowControl/>
        <w:jc w:val="center"/>
        <w:rPr/>
      </w:pPr>
      <w:r>
        <w:rPr/>
        <w:t>НА 2013 – 2015 ГОДЫ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83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долгосрочная целевая программа "Безопасность    </w:t>
              <w:br/>
              <w:t xml:space="preserve">жизнедеятельности населения муниципального образования «Юшарский сельсовет» на 2013 - 2015 годы" (далее - Программа)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 </w:t>
              <w:br/>
              <w:t xml:space="preserve">разработки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е законы:                                      </w:t>
              <w:br/>
              <w:t xml:space="preserve">от 21 декабря 1994 года N 68-ФЗ "О защите населения и    </w:t>
              <w:br/>
              <w:t xml:space="preserve">территорий от чрезвычайных ситуаций природного и         </w:t>
              <w:br/>
              <w:t xml:space="preserve">техногенного характера";                                 </w:t>
              <w:br/>
              <w:t xml:space="preserve">от 21 декабря 1994 года N 69-ФЗ "О пожарной              </w:t>
              <w:br/>
              <w:t xml:space="preserve">безопасности";                                           </w:t>
              <w:br/>
              <w:t xml:space="preserve">от 12 февраля 1998 года N 28-ФЗ "О гражданской обороне", изменения  ФЗ №103 от 19.06.2007 г.                                   </w:t>
              <w:br/>
              <w:t xml:space="preserve">Водный кодекс Российской Федерации;                                                                   </w:t>
              <w:br/>
              <w:t xml:space="preserve">от 21 декабря 1999 года N 56-ЗАО "О пожарной             </w:t>
              <w:br/>
              <w:t>безопасности"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от  26.11.2007 № 804 «Об утверждение Положения о гражданской обороне в РФ»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   Программы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дминистрации муниципального образования «Юшарский сельсовет» НАО;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администрации муниципального образования «Юшарский сельсовет» НАО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                                                   </w:t>
              <w:br/>
              <w:t xml:space="preserve">обеспечение безопасности жизнедеятельности населения     </w:t>
              <w:br/>
              <w:t xml:space="preserve">муниципального образования «Юшарский сельсовет»;                      </w:t>
              <w:br/>
              <w:t xml:space="preserve">задачи:                                                  </w:t>
              <w:br/>
              <w:t xml:space="preserve">1) предупреждение и ликвидация чрезвычайных ситуаций     </w:t>
              <w:br/>
              <w:t xml:space="preserve">природного и техногенного характера;                     </w:t>
              <w:br/>
              <w:t xml:space="preserve">2) организация выполнения на муниципальном, межмуниципальном и          </w:t>
              <w:br/>
              <w:t xml:space="preserve">объектовом уровне мероприятий по гражданской обороне,  </w:t>
              <w:br/>
              <w:t xml:space="preserve">защите населения от чрезвычайных ситуаций;               </w:t>
              <w:br/>
              <w:t xml:space="preserve">3) обеспечение пожарной безопасност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</w:t>
              <w:br/>
              <w:t xml:space="preserve">реализации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ссчитана на реализацию в 2013 - 2015 годах   </w:t>
            </w:r>
          </w:p>
        </w:tc>
      </w:tr>
      <w:tr>
        <w:trPr>
          <w:trHeight w:val="2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     </w:t>
              <w:br/>
              <w:t xml:space="preserve">целевые        </w:t>
              <w:br/>
              <w:t xml:space="preserve">индикаторы и   </w:t>
              <w:br/>
              <w:t xml:space="preserve">показатели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количества обученных должностных лиц и специалистов в  </w:t>
              <w:br/>
              <w:t xml:space="preserve">области гражданской обороны и защиты от чрезвычайных     </w:t>
              <w:br/>
              <w:t xml:space="preserve">ситуаций                                              </w:t>
              <w:br/>
              <w:t xml:space="preserve">-   снижение показателей количества погибших в ЧС за отчетный период в сравнении со среднегодовым значением погибших в ЧС за последние 5  </w:t>
              <w:br/>
              <w:t xml:space="preserve">лет;                                                     </w:t>
              <w:br/>
              <w:t xml:space="preserve">- количество пожаров  на  территориях, в сравнении с  аналогичным периодом прошлых лет;    </w:t>
            </w:r>
          </w:p>
        </w:tc>
      </w:tr>
      <w:tr>
        <w:trPr>
          <w:trHeight w:val="20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 </w:t>
              <w:br/>
              <w:t xml:space="preserve">направления    </w:t>
              <w:br/>
              <w:t xml:space="preserve">реализации     </w:t>
              <w:br/>
              <w:t xml:space="preserve">мероприятий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аправлена на реализацию мероприятий по        </w:t>
              <w:br/>
              <w:t xml:space="preserve">следующим направлениям:                                  </w:t>
              <w:br/>
              <w:t xml:space="preserve">снижение вероятности возникновения чрезвычайных ситуаций </w:t>
              <w:br/>
              <w:t xml:space="preserve">муниципальном, межмуниципальном и объектовом уровнях;             </w:t>
              <w:br/>
              <w:t>организация подготовки руководящего состава, специалистов</w:t>
              <w:br/>
              <w:t xml:space="preserve">и спасателей в области гражданской обороны способам      </w:t>
              <w:br/>
              <w:t xml:space="preserve">защиты и действиям в чрезвычайных ситуациях;             </w:t>
              <w:br/>
              <w:t xml:space="preserve">снижение вероятности возникновения пожаров;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 </w:t>
              <w:br/>
              <w:t xml:space="preserve">финансирования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реализацию Программы из местного бюджета и бюджета учреждений    потребуется   3 895,18 тыс. рублей, из них:                </w:t>
              <w:br/>
              <w:t>в 2013 году -  990,8 тыс. рублей;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году -  2 206,68 тыс. рублей;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-  697,7 тыс. рублей.                      </w:t>
              <w:br/>
            </w:r>
          </w:p>
        </w:tc>
      </w:tr>
      <w:tr>
        <w:trPr>
          <w:trHeight w:val="233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енных должностных лиц и специалистов в    </w:t>
              <w:br/>
              <w:t xml:space="preserve">области гражданской обороны и защиты от чрезвычайных     </w:t>
              <w:br/>
              <w:t xml:space="preserve">ситуаций достигнет 100% от необходимого количества;      </w:t>
              <w:br/>
              <w:t xml:space="preserve">увеличение количества спасенных в числе пострадавших в чрезвычайных </w:t>
              <w:br/>
              <w:t>ситуациях и происшествия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авнении с аналогичным;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тится ежегодное количество техногенных пожаров;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зится прямой материальный ущерб от пожаров, среднее время сообщения и тушения пожара;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Характеристика проблемы, на решение</w:t>
      </w:r>
    </w:p>
    <w:p>
      <w:pPr>
        <w:pStyle w:val="Normal"/>
        <w:autoSpaceDE w:val="false"/>
        <w:jc w:val="center"/>
        <w:rPr/>
      </w:pPr>
      <w:r>
        <w:rPr/>
        <w:t>которой направлена Программ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роблемы обеспечения безопасности жизнедеятельности населения требуют комплексного межведомственного подхода к их решению. В связи с этим необходимый уровень координации действий и концентрации ресурсов при их решении может быть достигнут только при использовании программно-целевых методов, а повышение уровня безопасности жизнедеятельности населения может быть обеспечено путем реализации следующих основных программных направлений:</w:t>
      </w:r>
    </w:p>
    <w:p>
      <w:pPr>
        <w:pStyle w:val="Normal"/>
        <w:autoSpaceDE w:val="false"/>
        <w:ind w:firstLine="567"/>
        <w:jc w:val="both"/>
        <w:rPr/>
      </w:pPr>
      <w:r>
        <w:rPr/>
        <w:t>совершенствование нормативных правовых и организационных основ управления в области повышения защищенности населения от угроз чрезвычайных ситуаций природного и техногенного характера, а также в условиях гражданской обороны;</w:t>
      </w:r>
    </w:p>
    <w:p>
      <w:pPr>
        <w:pStyle w:val="Normal"/>
        <w:autoSpaceDE w:val="false"/>
        <w:ind w:firstLine="567"/>
        <w:jc w:val="both"/>
        <w:rPr/>
      </w:pPr>
      <w:r>
        <w:rPr/>
        <w:t>постоянный контроль за источниками возникновения чрезвычайных ситуаций;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материально-технической оснащенности сил и средств ликвидации чрезвычайных ситуаций и пожаров;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и совершенствование системы подготовки руководящего состава и специалистов, и населения муниципального образования «Юшарский сельсовет» (далее – муниципального образования) к действиям при возникновении чрезвычайных ситуаций и пожаров, в условиях гражданской обороны;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ение требований пожарной безопасности в организациях и учреждениях, особенно на объектах с длительным массовым пребыванием людей (объекты образования, здравоохранения, соцобеспечения и культуры).</w:t>
      </w:r>
    </w:p>
    <w:p>
      <w:pPr>
        <w:pStyle w:val="Normal"/>
        <w:autoSpaceDE w:val="false"/>
        <w:ind w:firstLine="567"/>
        <w:jc w:val="both"/>
        <w:rPr/>
      </w:pPr>
      <w:r>
        <w:rPr/>
        <w:t>По-прежнему на территории муниципального образования «Юшарский сельсовет» сохраняется  уровень природных и техногенных угроз. Это обусловлено сильным  износом основных производственных фондов в системах жизнеобеспечения населения, преобладающей деревянной застройкой населенных пунктов, экстремальными природно-климатическими условиями территории муниципального образования.</w:t>
      </w:r>
    </w:p>
    <w:p>
      <w:pPr>
        <w:pStyle w:val="Normal"/>
        <w:autoSpaceDE w:val="false"/>
        <w:ind w:firstLine="567"/>
        <w:jc w:val="both"/>
        <w:rPr/>
      </w:pPr>
      <w:r>
        <w:rPr/>
        <w:t>Стихийным бедствиям природно-климатического характера подвержена практически вся территория муниципального образования</w:t>
      </w:r>
      <w:r>
        <w:rPr>
          <w:i/>
        </w:rPr>
        <w:t xml:space="preserve">. </w:t>
      </w:r>
      <w:r>
        <w:rPr/>
        <w:t>Основными источниками стихийных бедствий на территории  являются паводки,  штормовые ветра, низкая температура наружного воздух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есенне-летний паводковый период при определенных условиях может представлять серьезную угрозу для  23 человек населения,  в п. Каратайка. Резкое повышение уровня воды в реках в весенне-летний период может быть источником чрезвычайных ситуаций для муниципального образования.  Наиболее вероятными источниками чрезвычайных ситуаций при прохождении весеннего половодья могут быть ледовые заторы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бширная территория муниципального образования  расположена в тундровых  зонах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настоящее время на территории образования  функционируют 3 объекта, включенных в перечень потенциально опасных объектов . Возникновение чрезвычайных ситуаций на данных объектах, помимо угрозы для населения района, может повлечь за собой серьезные экономические потери для муниципального образования. А ситуации на таких объектах могут привести к непоправимым последствиям, травматизму  и гибели людей, нарушение  экологии как на территории муниципального образования  так и за её пределами. </w:t>
      </w:r>
    </w:p>
    <w:p>
      <w:pPr>
        <w:pStyle w:val="Normal"/>
        <w:autoSpaceDE w:val="false"/>
        <w:ind w:firstLine="567"/>
        <w:jc w:val="both"/>
        <w:rPr/>
      </w:pPr>
      <w:r>
        <w:rPr/>
        <w:t>Всего в зоне возможных чрезвычайных ситуаций, источниками которых могут быть потенциально опасные объекты, проживает  748 человек.</w:t>
      </w:r>
    </w:p>
    <w:p>
      <w:pPr>
        <w:pStyle w:val="Normal"/>
        <w:autoSpaceDE w:val="false"/>
        <w:ind w:firstLine="567"/>
        <w:jc w:val="both"/>
        <w:rPr/>
      </w:pPr>
      <w:r>
        <w:rPr/>
        <w:t>За период 2008 - 2013 годов на территории образования  произошли:</w:t>
      </w:r>
    </w:p>
    <w:p>
      <w:pPr>
        <w:pStyle w:val="Normal"/>
        <w:autoSpaceDE w:val="false"/>
        <w:ind w:firstLine="567"/>
        <w:jc w:val="both"/>
        <w:rPr/>
      </w:pPr>
      <w:r>
        <w:rPr/>
        <w:t>1 авария на объёкте (взрыв парового котла);</w:t>
      </w:r>
    </w:p>
    <w:p>
      <w:pPr>
        <w:pStyle w:val="Normal"/>
        <w:autoSpaceDE w:val="false"/>
        <w:ind w:firstLine="567"/>
        <w:jc w:val="both"/>
        <w:rPr/>
      </w:pPr>
      <w:r>
        <w:rPr/>
        <w:t>1 чрезвычайная ситуация (подъём воды, выше критической, при сильном нагонном, западном ветре 30 и более м\сек.).</w:t>
      </w:r>
    </w:p>
    <w:p>
      <w:pPr>
        <w:pStyle w:val="Normal"/>
        <w:autoSpaceDE w:val="false"/>
        <w:ind w:firstLine="567"/>
        <w:jc w:val="both"/>
        <w:rPr/>
      </w:pPr>
      <w:r>
        <w:rPr/>
        <w:t>3 пожара в жилых домах (погибло 2 человека, 7 человек остались без крова над головой);</w:t>
      </w:r>
    </w:p>
    <w:p>
      <w:pPr>
        <w:pStyle w:val="Normal"/>
        <w:autoSpaceDE w:val="false"/>
        <w:ind w:firstLine="567"/>
        <w:jc w:val="both"/>
        <w:rPr/>
      </w:pPr>
      <w:r>
        <w:rPr/>
        <w:t>1 пожар в пришкольном интернате;</w:t>
      </w:r>
    </w:p>
    <w:p>
      <w:pPr>
        <w:pStyle w:val="Normal"/>
        <w:autoSpaceDE w:val="false"/>
        <w:ind w:firstLine="567"/>
        <w:jc w:val="both"/>
        <w:rPr/>
      </w:pPr>
      <w:r>
        <w:rPr/>
        <w:t>3 человека погибло,  несоблюдение правил безопасности на воде.</w:t>
      </w:r>
    </w:p>
    <w:p>
      <w:pPr>
        <w:pStyle w:val="Normal"/>
        <w:autoSpaceDE w:val="false"/>
        <w:ind w:firstLine="567"/>
        <w:jc w:val="both"/>
        <w:rPr/>
      </w:pPr>
      <w:r>
        <w:rPr/>
        <w:t>В результате чрезвычайных ситуаций  причинен материальный ущерб, исчисляющийся в миллионах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>Основной причиной возникновения перечисленных проблем является то, что существующий уровень развития систем предупреждения и ликвидации чрезвычайных ситуаций, гражданской обороны, и пожарной безопасности не в полной мере соответствует спектру угроз безопасности населения, существующих на территории муниципального образования, а именно:</w:t>
      </w:r>
    </w:p>
    <w:p>
      <w:pPr>
        <w:pStyle w:val="Normal"/>
        <w:autoSpaceDE w:val="false"/>
        <w:ind w:firstLine="567"/>
        <w:jc w:val="both"/>
        <w:rPr/>
      </w:pPr>
      <w:r>
        <w:rPr/>
        <w:t>на территории  отсутствует эффективная система мониторинга и прогнозирования чрезвычайных ситуаций, позволяющая органам местного самоуправления своевременно выявлять угрозу возможных чрезвычайных ситуаций;</w:t>
      </w:r>
    </w:p>
    <w:p>
      <w:pPr>
        <w:pStyle w:val="Normal"/>
        <w:autoSpaceDE w:val="false"/>
        <w:ind w:firstLine="567"/>
        <w:jc w:val="both"/>
        <w:rPr/>
      </w:pPr>
      <w:r>
        <w:rPr/>
        <w:t>слабо развита система подготовки населения в области гражданской обороны, защиты от чрезвычайных ситуаций и пожарной безопасности;</w:t>
      </w:r>
    </w:p>
    <w:p>
      <w:pPr>
        <w:pStyle w:val="Normal"/>
        <w:autoSpaceDE w:val="false"/>
        <w:ind w:firstLine="567"/>
        <w:jc w:val="both"/>
        <w:rPr/>
      </w:pPr>
      <w:r>
        <w:rPr/>
        <w:t>система добровольной пожарной охраны в сельских населенных пунктах находится в стадии становления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объекты (учреждения) с массовым пребыванием людей эксплуатируется с нарушениями требований пожарной безопасност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се перечисленные проблемы негативно влияют на создание благоприятных условий для жизни в муниципальном образовании. </w:t>
      </w:r>
    </w:p>
    <w:p>
      <w:pPr>
        <w:pStyle w:val="Normal"/>
        <w:autoSpaceDE w:val="false"/>
        <w:ind w:firstLine="567"/>
        <w:jc w:val="both"/>
        <w:rPr/>
      </w:pPr>
      <w:r>
        <w:rPr/>
        <w:t>При этом основной целью политики безопасности определено повышение безопасности условий жизни на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Кроме того, 28 сентября 2006 года Президентом Российской Федерации утверждены Основы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техногенного, природного характера и террористических актов.</w:t>
      </w:r>
    </w:p>
    <w:p>
      <w:pPr>
        <w:pStyle w:val="Normal"/>
        <w:autoSpaceDE w:val="false"/>
        <w:ind w:firstLine="567"/>
        <w:jc w:val="both"/>
        <w:rPr/>
      </w:pPr>
      <w:r>
        <w:rPr/>
        <w:t>Некоторыми из основных задач в данной сфере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>поддержание в постоянной готовности сил и средств, предназначенных для локализации (ликвидации) возможных чрезвычайных ситуаций;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у населения культуры безопасности жизнедеятельности, включая обучение способам защиты от последствий аварий на потенциально опасных объектах и мерам по их ликвидации.</w:t>
      </w:r>
    </w:p>
    <w:p>
      <w:pPr>
        <w:pStyle w:val="Normal"/>
        <w:autoSpaceDE w:val="false"/>
        <w:ind w:firstLine="567"/>
        <w:jc w:val="both"/>
        <w:rPr/>
      </w:pPr>
      <w:r>
        <w:rPr/>
        <w:t>В 2009 году Президентом Российской Федерации были даны перечни поручений. По результатам комплексной проверки деятельности органов исполнительной власти субъектов Российской Федерации и органов местного самоуправления по обеспечению прав и законных интересов престарелых, инвалидов и детей, проживающих в учреждениях здравоохранения и социального обслуживания. Данными поручениями органам государственной власти субъектов и местного самоуправления Российской Федерации предложено принять исчерпывающие меры по обеспечению пожарной безопасности учреждений здравоохранения и социального обслуживания и т.д., а также провести работу по ремонту и обустройству зданий и помещений, в которых проживают дети, инвалиды и престарелые граждане.</w:t>
      </w:r>
    </w:p>
    <w:p>
      <w:pPr>
        <w:pStyle w:val="Normal"/>
        <w:autoSpaceDE w:val="false"/>
        <w:ind w:firstLine="567"/>
        <w:jc w:val="both"/>
        <w:rPr/>
      </w:pPr>
      <w:r>
        <w:rPr/>
        <w:t>Данные вопросы находятся на постоянном контроле прокуратуры Российской Федерации, полномочного представителя Президента Российской Федерации в Северо-Западном  федеральном округе, других надзорных органов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рограмма является комплексным и стратегическим документом и в период 2013 - 2015 годов поможет решить существующие проблемы в сферах:</w:t>
      </w:r>
    </w:p>
    <w:p>
      <w:pPr>
        <w:pStyle w:val="Normal"/>
        <w:autoSpaceDE w:val="false"/>
        <w:ind w:firstLine="567"/>
        <w:jc w:val="both"/>
        <w:rPr/>
      </w:pPr>
      <w:r>
        <w:rPr/>
        <w:t>предупреждения и ликвидации чрезвычайных ситуаций межмуниципального муниципального и  объектового характера;</w:t>
      </w:r>
    </w:p>
    <w:p>
      <w:pPr>
        <w:pStyle w:val="Normal"/>
        <w:autoSpaceDE w:val="false"/>
        <w:ind w:firstLine="567"/>
        <w:jc w:val="both"/>
        <w:rPr/>
      </w:pPr>
      <w:r>
        <w:rPr/>
        <w:t>гражданской обороны и защиты населения и территорий от чрезвычайных ситуаций природного и техногенного характера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я пожарной безопасности на территории муниципального образ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сновные цели и задачи 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Основной целью Программы является обеспечение безопасности жизнедеятельности населения муниципального образования «Юшарский сельсовет» НАО.</w:t>
      </w:r>
    </w:p>
    <w:p>
      <w:pPr>
        <w:pStyle w:val="Normal"/>
        <w:autoSpaceDE w:val="false"/>
        <w:ind w:firstLine="567"/>
        <w:jc w:val="both"/>
        <w:rPr/>
      </w:pPr>
      <w:r>
        <w:rPr/>
        <w:t>Указанная цель будет достигнута путем выполнения следующих задач:</w:t>
      </w:r>
    </w:p>
    <w:p>
      <w:pPr>
        <w:pStyle w:val="Normal"/>
        <w:autoSpaceDE w:val="false"/>
        <w:ind w:firstLine="567"/>
        <w:jc w:val="both"/>
        <w:rPr/>
      </w:pPr>
      <w:r>
        <w:rPr/>
        <w:t>1. Предупреждение и ликвидация чрезвычайных ситуаций природного и техногенного характера.</w:t>
      </w:r>
    </w:p>
    <w:p>
      <w:pPr>
        <w:pStyle w:val="Normal"/>
        <w:autoSpaceDE w:val="false"/>
        <w:ind w:firstLine="567"/>
        <w:jc w:val="both"/>
        <w:rPr/>
      </w:pPr>
      <w:r>
        <w:rPr/>
        <w:t>2. Организация выполнения на муниципальном и межмуниципальном и объектовом уровне мероприятий по гражданской обороне, защите населения от чрезвычайных ситуаций.</w:t>
      </w:r>
    </w:p>
    <w:p>
      <w:pPr>
        <w:pStyle w:val="Normal"/>
        <w:autoSpaceDE w:val="false"/>
        <w:ind w:firstLine="567"/>
        <w:jc w:val="both"/>
        <w:rPr/>
      </w:pPr>
      <w:r>
        <w:rPr/>
        <w:t>3. Обеспечение пожарной безопасности.</w:t>
      </w:r>
    </w:p>
    <w:p>
      <w:pPr>
        <w:pStyle w:val="Normal"/>
        <w:autoSpaceDE w:val="false"/>
        <w:ind w:firstLine="567"/>
        <w:jc w:val="both"/>
        <w:rPr/>
      </w:pPr>
      <w:r>
        <w:rPr/>
        <w:t>Программа будет реализована в течение 3 лет: с 2013 по 2015 го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еречень программных мероприят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Мероприятия Программы (приложение к настоящей Программе), соответствуют полномочиям муниципального образования «Юшарский сельсовет»  в сфере обеспечения безопасности жизнедеятельности населения, установленным федеральным законодательством:</w:t>
      </w:r>
    </w:p>
    <w:p>
      <w:pPr>
        <w:pStyle w:val="Normal"/>
        <w:autoSpaceDE w:val="false"/>
        <w:ind w:firstLine="567"/>
        <w:jc w:val="both"/>
        <w:rPr/>
      </w:pPr>
      <w:r>
        <w:rPr/>
        <w:t>«Обеспечение пожарной безопасности и организация тушения пожаров».</w:t>
      </w:r>
    </w:p>
    <w:p>
      <w:pPr>
        <w:pStyle w:val="Normal"/>
        <w:autoSpaceDE w:val="false"/>
        <w:ind w:firstLine="567"/>
        <w:jc w:val="both"/>
        <w:rPr/>
      </w:pPr>
      <w:r>
        <w:rPr/>
        <w:t>Мероприятия раздела направлены на снижение количества пожаров на территории образования, сокращение материального ущерба и человеческих потерь от пожаров.</w:t>
      </w:r>
    </w:p>
    <w:p>
      <w:pPr>
        <w:pStyle w:val="Normal"/>
        <w:autoSpaceDE w:val="false"/>
        <w:ind w:firstLine="567"/>
        <w:jc w:val="both"/>
        <w:rPr/>
      </w:pPr>
      <w:r>
        <w:rPr/>
        <w:t>В рамках мероприятий по устранению нарушений требований пожарной безопасности в учреждениях образования, здравоохранения, соцобеспечения и культуры будут проводиться мероприятия, предписанные органами государственного пожарного надзора. Данные мероприятия предусматривают установку (усовершенствование) пожарно-охранной сигнализации и средств пожаротушения, приобретение средств противопожарной защиты и пожарного инвентаря, а также проведение огнезащитной обработки зданий и текущего ремонта для устранения нарушений, установленных норм пожарной безопасности.</w:t>
      </w:r>
    </w:p>
    <w:p>
      <w:pPr>
        <w:pStyle w:val="Normal"/>
        <w:autoSpaceDE w:val="false"/>
        <w:ind w:firstLine="567"/>
        <w:jc w:val="both"/>
        <w:rPr/>
      </w:pPr>
      <w:r>
        <w:rPr/>
        <w:t>Так же будут устранены нарушения требований пожарной безопасности, выявленные органами государственного пожарного надзора на объектах жилищно-коммунального комплекса муниципального образования «Юшарский сельсовет» НАО.</w:t>
      </w:r>
    </w:p>
    <w:p>
      <w:pPr>
        <w:pStyle w:val="Normal"/>
        <w:autoSpaceDE w:val="false"/>
        <w:ind w:firstLine="567"/>
        <w:jc w:val="both"/>
        <w:rPr/>
      </w:pPr>
      <w:r>
        <w:rPr/>
        <w:t>Решение данных задач позволит:</w:t>
      </w:r>
    </w:p>
    <w:p>
      <w:pPr>
        <w:pStyle w:val="Normal"/>
        <w:autoSpaceDE w:val="false"/>
        <w:ind w:firstLine="567"/>
        <w:jc w:val="both"/>
        <w:rPr/>
      </w:pPr>
      <w:r>
        <w:rPr/>
        <w:t>- полностью устранить нарушения требований пожарной безопасности, выявленные органами государственного пожарного надзора на объектах социального обеспечения, здравоохранения, образования, культуры, жилищно-коммунального комплекса являющихся муниципальной собственностью;</w:t>
      </w:r>
    </w:p>
    <w:p>
      <w:pPr>
        <w:pStyle w:val="Normal"/>
        <w:autoSpaceDE w:val="false"/>
        <w:ind w:firstLine="567"/>
        <w:jc w:val="both"/>
        <w:rPr/>
      </w:pPr>
      <w:r>
        <w:rPr/>
        <w:t>Объем финансирования данных мероприятий составит 3 896,21  тыс.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>Нормативно-правовое обеспечение мероприятий:</w:t>
      </w:r>
    </w:p>
    <w:p>
      <w:pPr>
        <w:pStyle w:val="Normal"/>
        <w:autoSpaceDE w:val="false"/>
        <w:ind w:firstLine="567"/>
        <w:jc w:val="both"/>
        <w:rPr/>
      </w:pPr>
      <w:r>
        <w:rPr/>
        <w:t>статья 18 Федерального закона от 21 декабря 1994 года N 69-ФЗ "О пожарной безопасности"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Обоснование ресурсного обеспечения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сего на реализацию Программы из бюджета МО «Юшарский сельсовет» и бюджета учреждений  потребуется      3 896,21 тыс. рублей, из них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Финансирование средств  бюджета МО «Юшарский сельсовет» предусмотренные на мероприятие по устранению нарушений требований пожарной безопасности администрации МО потребуется 1 036,9 </w:t>
      </w:r>
    </w:p>
    <w:p>
      <w:pPr>
        <w:pStyle w:val="Normal"/>
        <w:autoSpaceDE w:val="false"/>
        <w:ind w:firstLine="567"/>
        <w:jc w:val="both"/>
        <w:rPr/>
      </w:pPr>
      <w:r>
        <w:rPr/>
        <w:t>в 2013 году -   421,5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в 2014 году -   301,1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в 2015 году -   314,3 тыс. рубле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Финансовые средства  бюджета учреждения, предусмотренные на мероприятие по устранению нарушений требований пожарной безопасности в учреждениях здравоохранения муниципального образования «Юшарский сельсовет»   - в сумме 680,0 тыс. рублей, в том числе по годам:</w:t>
      </w:r>
    </w:p>
    <w:p>
      <w:pPr>
        <w:pStyle w:val="Normal"/>
        <w:autoSpaceDE w:val="false"/>
        <w:ind w:firstLine="567"/>
        <w:jc w:val="both"/>
        <w:rPr/>
      </w:pPr>
      <w:r>
        <w:rPr/>
        <w:t>в 2013 год – 200,0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в 2014 год – 230,0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в 2015 год – 250,0 тыс. рубле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Финансовые средства местного бюджета, предусмотренные на мероприятие по устранению нарушений требований пожарной безопасности в учреждениях социального обслуживания населения муниципального образования «Юшарский сельсовет» , - в сумме 439,57 тыс. рублей, в том числе по годам:</w:t>
      </w:r>
    </w:p>
    <w:p>
      <w:pPr>
        <w:pStyle w:val="Normal"/>
        <w:autoSpaceDE w:val="false"/>
        <w:ind w:firstLine="567"/>
        <w:jc w:val="both"/>
        <w:rPr/>
      </w:pPr>
      <w:r>
        <w:rPr/>
        <w:t>2013 год – 309,3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4 год –63,57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5 год –66,7 тыс.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>Финансовые средства  бюджета учреждения, предусмотренные на мероприятие по устранению нарушений требований пожарной безопасности в учреждениях образования муниципального образования , - в сумме 1 549,5 тыс. рублей, в том числе по годам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013 год -  </w:t>
      </w:r>
      <w:r>
        <w:rPr>
          <w:b/>
        </w:rPr>
        <w:t>нет данных</w:t>
      </w:r>
      <w:r>
        <w:rPr/>
        <w:t>,0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4 год -  1 549,5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015 год -  </w:t>
      </w:r>
      <w:r>
        <w:rPr>
          <w:b/>
        </w:rPr>
        <w:t>нет данных</w:t>
      </w:r>
      <w:r>
        <w:rPr/>
        <w:t>, тыс.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>Финансовые средства местного бюджета, предусмотренные на мероприятие по устранению нарушений требований пожарной безопасности в учреждениях культуры муниципального образования «Юшарский сельсовет», - в сумме 190,24 тыс. рублей, в том числе по годам:</w:t>
      </w:r>
    </w:p>
    <w:p>
      <w:pPr>
        <w:pStyle w:val="Normal"/>
        <w:autoSpaceDE w:val="false"/>
        <w:ind w:firstLine="567"/>
        <w:jc w:val="both"/>
        <w:rPr/>
      </w:pPr>
      <w:r>
        <w:rPr/>
        <w:t>2013 год -  60,0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4 год - 63,54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5 год – 66,7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Оценка социально-экономической эффективности Программы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результате реализации Программы: </w:t>
      </w:r>
    </w:p>
    <w:p>
      <w:pPr>
        <w:pStyle w:val="Normal"/>
        <w:autoSpaceDE w:val="false"/>
        <w:ind w:firstLine="567"/>
        <w:jc w:val="both"/>
        <w:rPr/>
      </w:pPr>
      <w:r>
        <w:rPr/>
        <w:t>Увеличение количества обучаемых всех категорий, в том числе должностных лиц и специалистов гражданской обороны, предупреждения и ликвидации чрезвычайных ситуаций и пожарной безопасности, возможно  обучения в  электронной форме .</w:t>
      </w:r>
    </w:p>
    <w:p>
      <w:pPr>
        <w:pStyle w:val="Normal"/>
        <w:autoSpaceDE w:val="false"/>
        <w:ind w:firstLine="567"/>
        <w:jc w:val="both"/>
        <w:rPr/>
      </w:pPr>
      <w:r>
        <w:rPr/>
        <w:t>В результате выполнения намеченных в Программе мероприятий ожидается следующий положительный социально-экономический эффект:</w:t>
      </w:r>
    </w:p>
    <w:p>
      <w:pPr>
        <w:pStyle w:val="Normal"/>
        <w:autoSpaceDE w:val="false"/>
        <w:ind w:firstLine="567"/>
        <w:jc w:val="both"/>
        <w:rPr/>
      </w:pPr>
      <w:r>
        <w:rPr/>
        <w:t>- социальные последствия реализации программных мероприятий, которые выражаются качественными и количественными показателями, повышение уровня информированности населения о вероятных источниках опасности и мерах, принимаемых в целях недопущения возникновения и развития опасных явлений;</w:t>
      </w:r>
    </w:p>
    <w:p>
      <w:pPr>
        <w:pStyle w:val="Normal"/>
        <w:autoSpaceDE w:val="false"/>
        <w:ind w:firstLine="567"/>
        <w:jc w:val="both"/>
        <w:rPr/>
      </w:pPr>
      <w:r>
        <w:rPr/>
        <w:t>- экологические последствия, которые выражаются качественными и количественными показателями, характеризующими недопущение ухудшения исходного состояния окружающей среды, достигнутые своевременным прогнозированием опасных процессов и принятием мер по недопущению их возникновения и развития;</w:t>
      </w:r>
    </w:p>
    <w:p>
      <w:pPr>
        <w:pStyle w:val="Normal"/>
        <w:autoSpaceDE w:val="false"/>
        <w:ind w:firstLine="567"/>
        <w:jc w:val="both"/>
        <w:rPr/>
      </w:pPr>
      <w:r>
        <w:rPr/>
        <w:t>- стратегические последствия, которые выражаются повышением уровня защищенности населения и территорий автономного округа;</w:t>
      </w:r>
    </w:p>
    <w:p>
      <w:pPr>
        <w:pStyle w:val="Normal"/>
        <w:autoSpaceDE w:val="false"/>
        <w:ind w:firstLine="567"/>
        <w:jc w:val="both"/>
        <w:rPr/>
      </w:pPr>
      <w:r>
        <w:rPr/>
        <w:t>- экономические последствия, которые выражаются в снижении экономического ущерба, причиненного в результате чрезвычайных ситуаций и пожаров, достигнутого путем повышения уровня готовности сил и средств ликвидации чрезвычайных ситуаций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</w:t>
      </w:r>
      <w:r>
        <w:rPr/>
        <w:t xml:space="preserve">Приложение </w:t>
      </w:r>
    </w:p>
    <w:p>
      <w:pPr>
        <w:pStyle w:val="Normal"/>
        <w:autoSpaceDE w:val="false"/>
        <w:ind w:left="5954" w:hanging="0"/>
        <w:rPr/>
      </w:pPr>
      <w:r>
        <w:rPr/>
        <w:t>к муниципальной долгосрочной целевой программе «Безопасность жизнедеятельности населения муниципального образования  «Юшарский сельсовет» на 2013 - 2015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МЕРОПРИЯТИЙ МУНИЦИПАЛЬНОЙ ДОЛГОСРОЧНОЙ ЦЕЛЕВОЙ ПРОГРАММЫ</w:t>
      </w:r>
    </w:p>
    <w:p>
      <w:pPr>
        <w:pStyle w:val="Normal"/>
        <w:autoSpaceDE w:val="false"/>
        <w:jc w:val="center"/>
        <w:rPr/>
      </w:pPr>
      <w:r>
        <w:rPr/>
        <w:t>"БЕЗОПАСНОСТЬ ЖИЗНЕДЕЯТЕЛЬНОСТИ НАСЕЛЕНИЯ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«ЮШАРСКИЙ СЕЛЬСОВЕТ» НАО  </w:t>
      </w:r>
    </w:p>
    <w:p>
      <w:pPr>
        <w:pStyle w:val="Normal"/>
        <w:autoSpaceDE w:val="false"/>
        <w:jc w:val="center"/>
        <w:rPr/>
      </w:pPr>
      <w:r>
        <w:rPr/>
        <w:t>НА 2013 - 2015 ГОДЫ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579"/>
        <w:gridCol w:w="1843"/>
        <w:gridCol w:w="1275"/>
        <w:gridCol w:w="993"/>
        <w:gridCol w:w="992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ероприятия   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ложений 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  </w:t>
            </w:r>
          </w:p>
        </w:tc>
      </w:tr>
      <w:tr>
        <w:trPr>
          <w:trHeight w:val="240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</w:t>
            </w:r>
          </w:p>
        </w:tc>
      </w:tr>
      <w:tr>
        <w:trPr>
          <w:trHeight w:val="24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БЕСПЕЧЕНИЕ ПОЖАРНОЙ БЕЗОПАСНОСТИ  В УЧРЕЖДЕНИЯ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Снижение вероятности возникновения пожаров                     </w:t>
            </w:r>
          </w:p>
        </w:tc>
      </w:tr>
      <w:tr>
        <w:trPr>
          <w:trHeight w:val="2655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нарушений   </w:t>
              <w:br/>
              <w:t xml:space="preserve">требований пожарной    </w:t>
              <w:br/>
              <w:t xml:space="preserve">безопасности в         </w:t>
              <w:br/>
              <w:t>учреждениях социального</w:t>
              <w:br/>
              <w:t xml:space="preserve">обслуживания населения </w:t>
              <w:br/>
              <w:t>муниципального образования «Юшарский сельсове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Юшарский сельсовет»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стный</w:t>
              <w:br/>
              <w:t xml:space="preserve">бюдж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нарушений пожарной безопасности в администрации МО «Юшарский сельсовет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Юшарский сельсовет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3</w:t>
            </w:r>
          </w:p>
        </w:tc>
      </w:tr>
      <w:tr>
        <w:trPr>
          <w:trHeight w:val="84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нарушений   </w:t>
              <w:br/>
              <w:t xml:space="preserve">требований пожарной    </w:t>
              <w:br/>
              <w:t xml:space="preserve">безопасности в         </w:t>
              <w:br/>
              <w:t xml:space="preserve">учреждениях            </w:t>
              <w:br/>
              <w:t xml:space="preserve">здравоохранения        </w:t>
              <w:br/>
              <w:t>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 Каратайская амбулатория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чрежд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>
          <w:trHeight w:val="72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нарушений   </w:t>
              <w:br/>
              <w:t xml:space="preserve">требований пожарной    </w:t>
              <w:br/>
              <w:t xml:space="preserve">безопасности в         </w:t>
              <w:br/>
              <w:t xml:space="preserve">учреждениях образования Администрации </w:t>
              <w:br/>
              <w:t xml:space="preserve">муниципального образования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ООШ п.Каратайка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учреждения </w:t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нарушений   </w:t>
              <w:br/>
              <w:t xml:space="preserve">требований пожарной    </w:t>
              <w:br/>
              <w:t xml:space="preserve">безопасности в         </w:t>
              <w:br/>
              <w:t xml:space="preserve">учреждениях культуры  Администрации  </w:t>
              <w:br/>
              <w:t xml:space="preserve"> муниципального образования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Дом культуры МО «Юшарский сельсовет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40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10:00Z</dcterms:created>
  <dc:creator>Karpova-eb</dc:creator>
  <dc:description/>
  <cp:keywords/>
  <dc:language>en-US</dc:language>
  <cp:lastModifiedBy>Oem</cp:lastModifiedBy>
  <cp:lastPrinted>2013-07-22T15:27:00Z</cp:lastPrinted>
  <dcterms:modified xsi:type="dcterms:W3CDTF">2013-07-22T11:27:00Z</dcterms:modified>
  <cp:revision>10</cp:revision>
  <dc:subject/>
  <dc:title>ПРАВИТЕЛЬСТВО ЯМАЛО-НЕНЕЦКОГО АВТОНОМНОГО ОКРУГА</dc:title>
</cp:coreProperties>
</file>