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2.03.2013  № 13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О внесении дополнений в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Комплексный план мероприят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филактике проявлений терроризма и экстремиз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муниципальном образовании «Юшарский сельсовет»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енецкого автономного округа на 2012-2013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5.07.2002 № 114-ФЗ "О противодействии экстремистской деятельности", от 06.10.2003 № 131-ФЗ "Об общих принципах организации местного самоуправления в Российской Федерации", от 06.03.2006 № 35-ФЗ "О противодействии терроризму", Уставом муниципального образования «Юшарский  сельсовет» Ненецкого автономного округа, в целях профилактики проявлений терроризма и экстремизма на территории муниципального образования «Юшарский сельсовет» Ненецкого автономного округа Администрация МО «Юшар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дополнения в утвержденный прилагаемый Комплексный план мероприятий по профилактике проявлений терроризма и экстремизма в муниципальном образовании «Юшарский  сельсовет» Ненецкого автономного округа на 2012 - 2013 годы.</w:t>
      </w:r>
    </w:p>
    <w:p>
      <w:pPr>
        <w:pStyle w:val="ConsPlusNormal"/>
        <w:widowControl/>
        <w:ind w:left="14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Комплексного плана мероприятий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 момента его подписания и подлежит официальному опубликованию (обнародованию) в информационном бюллетене «Сельские вести» и на официальном сайте МО «Юшарский сельсовет» НА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«Юшарский сельсовет» НАО:</w:t>
        <w:tab/>
        <w:tab/>
        <w:tab/>
        <w:tab/>
        <w:tab/>
        <w:t>Вылко  Д.В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МО «Юша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3 г. № 13-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ПЛЕКСНЫЙ 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РОПРИЯТИЙ ПО ПРОФИЛАКТИКЕ ПРОЯВЛЕНИЙ ТЕРРОРИЗ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И ЭКСТРЕМИЗМА В  МУНИЦИПАЛЬНОМ ОБРАЗОВАНИИ «ЮШАРСКИЙ СЕЛЬСОВЕТ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НЕНЕЦКОГО АВТОНОМНОГО ОКРУГА НА 2012 - 2013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843"/>
        <w:gridCol w:w="142"/>
        <w:gridCol w:w="1343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\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Общие организационные мероприятия</w:t>
            </w:r>
          </w:p>
        </w:tc>
      </w:tr>
      <w:tr>
        <w:trPr>
          <w:trHeight w:val="19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перативного совещания при  Администрации муниципального образования  «Юшарский сельсовет» Ненецкого автономного округа по вопросу местного знач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е в профилактике терроризма и экстремизма (дале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еративное совещание)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шарский сельсовет» НА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август  2013</w:t>
            </w:r>
          </w:p>
        </w:tc>
      </w:tr>
      <w:tr>
        <w:trPr>
          <w:trHeight w:val="26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разработку и принятие соответствующих нормативно – правовых актов противодействия терроризм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шарский сельсовет» НАО,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МО «Юшарский сельсовет» НАО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при принятии новых НПА</w:t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  мер    по    предупреждению</w:t>
              <w:br/>
              <w:t>появления    религиозных        структур,</w:t>
              <w:br/>
              <w:t>неформальных    объединений    и     лиц,</w:t>
              <w:br/>
              <w:t>исповедующих    идеи    религиозного    и</w:t>
              <w:br/>
              <w:t>национального      экстремизма        (во</w:t>
              <w:br/>
              <w:t xml:space="preserve">взаимодействии с Управлением </w:t>
              <w:br/>
              <w:t xml:space="preserve">юстиции    Архангельской области и Ненецкого автономного округа).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</w:t>
            </w:r>
          </w:p>
          <w:p>
            <w:pPr>
              <w:pStyle w:val="ConsPlusNormal"/>
              <w:ind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МО «Юшарский сельсовет» НАО, специалист МО «Юшарский сельсовет» НАО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   </w:t>
              <w:br/>
              <w:t>2013г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   взаимодействия        с</w:t>
              <w:br/>
              <w:t>правоохранительными          структурами Ненецкого автономного округа,</w:t>
              <w:br/>
              <w:t xml:space="preserve"> прокуратурой     Ненецкого автономного округа, религиозными       и        общественными</w:t>
              <w:br/>
              <w:t>организациями  по  вопросам  профилактики</w:t>
              <w:br/>
              <w:t xml:space="preserve">проявлений экстремизма и терроризма.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Юшарский сельсовет» НАО, оперативное совещание, Глава МО и зам.главы МО, Участковый УП УМВД НАО Шистарев С.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   </w:t>
              <w:br/>
              <w:t>2013 г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 экстремистских  и</w:t>
              <w:br/>
              <w:t>террористических  угроз  на    территории</w:t>
              <w:br/>
              <w:t>МО «Юшарский сельсовет» НА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зам.главы МО  Анциферов А.А. и специалист МО Тайбарей М.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  <w:br/>
              <w:t>IV квартал</w:t>
            </w:r>
          </w:p>
        </w:tc>
      </w:tr>
      <w:tr>
        <w:trPr>
          <w:trHeight w:val="360" w:hRule="atLeast"/>
          <w:cantSplit w:val="true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Меры по предупреждению террористических угроз и профилактике     </w:t>
              <w:br/>
              <w:t>экстремизма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информационном бюллетене МО «Юшарский сельсовет» НАО информации  по  вопросам</w:t>
              <w:br/>
              <w:t>предупреждения террористических  актов  и</w:t>
              <w:br/>
              <w:t>противодействия   терроризму,  соблюдения</w:t>
              <w:br/>
              <w:t>правил    поведения    в     чрезвычайных</w:t>
              <w:br/>
              <w:t xml:space="preserve">ситуациях.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ответственный- специалист МО«Юшарский сельсовет» НАО</w:t>
            </w:r>
          </w:p>
          <w:p>
            <w:pPr>
              <w:pStyle w:val="ConsPlusNormal"/>
              <w:widowControl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барей М.А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 базе    библиотеки МУК «Дом культуры п.Каратайка»  информационно-образовательного     центра</w:t>
              <w:br/>
              <w:t xml:space="preserve">по проблемам толерантного поведения детей и юношества.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ом культуры п.Каратайка», директор Дедков В.В.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  <w:br/>
              <w:t xml:space="preserve">2012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   работ     по</w:t>
              <w:br/>
              <w:t>ограничению  доступа  посторонних  лиц  в</w:t>
              <w:br/>
              <w:t>подвалы и чердаки  многоквартирных  жилых</w:t>
              <w:br/>
              <w:t xml:space="preserve">домов.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все руководители организаций, учреждений посел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 квартал </w:t>
              <w:br/>
              <w:t xml:space="preserve">2012 года 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еминара  для  руководителей</w:t>
              <w:br/>
              <w:t>учреждений и предприятий по    профилактики  проявлений   терроризма   и</w:t>
              <w:br/>
              <w:t xml:space="preserve">противодействия экстремизму.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ответственный – глава МО «Юшарский сельсовет» НАО</w:t>
            </w:r>
          </w:p>
          <w:p>
            <w:pPr>
              <w:pStyle w:val="ConsPlusNormal"/>
              <w:widowControl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ко Д.В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 xml:space="preserve">квартал   </w:t>
              <w:br/>
              <w:t xml:space="preserve">2012 года </w:t>
            </w:r>
          </w:p>
        </w:tc>
      </w:tr>
      <w:tr>
        <w:trPr>
          <w:trHeight w:val="14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 на    уличной    сети МО «Юшарский сельсовет»    социальной рекламы,</w:t>
              <w:br/>
              <w:t>направленной    на    пропаганду     идей</w:t>
              <w:br/>
              <w:t>толерантности,  профилактику терроризма и</w:t>
              <w:br/>
              <w:t xml:space="preserve">экстремизма.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ответственный- специалист МО«Юшарский сельсовет» НАО Тайбарей М.А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формления документов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 на    уличной    сети МО «Юшарский сельсовет»  НАО  по действиям населения при угрозе и совершении террористических ак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ответственный- специалист МО«Юшарский сельсовет» НАО Тайбарей М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формления документов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занятий    с      учащимися</w:t>
              <w:br/>
              <w:t>образовательных  учреждений  по  изучению</w:t>
              <w:br/>
              <w:t>норм законодательства, предусматривающего</w:t>
              <w:br/>
              <w:t>ответственность за  националистические  и</w:t>
              <w:br/>
              <w:t xml:space="preserve">иные экстремистские проявления.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директор МБОУ ЗР « школа п.Каратайка» Белякова Е.А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</w:t>
              <w:br/>
              <w:t xml:space="preserve">III       </w:t>
              <w:br/>
              <w:t xml:space="preserve">квартал   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    национально-культурных</w:t>
              <w:br/>
              <w:t xml:space="preserve">выставок,   направленных  на развитие  диалога  культур,    воспитание толерантности и патриотизма, профилактику национализма и других форм экстремизм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ом культуры п.Каратайка», директор МКУ ДК Дедков В.В.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   </w:t>
              <w:br/>
              <w:t xml:space="preserve">2013 гг.  </w:t>
              <w:br/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 заседании  оперативного совещания  внедрения положительного  опыта  работы  по  защите учреждений и предприятий   от  угроз  терроризма  и профилактике проявлений экстремизм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глава МО Вылко Д.В., зам.главы МО Анциферов А.А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  <w:br/>
              <w:t xml:space="preserve">2013 года 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и  оперативного совещания  результатов работы          по         предупреждению</w:t>
              <w:br/>
              <w:t>вовлечения      несовершеннолетних      в</w:t>
              <w:br/>
              <w:t>общественно-политические  и   религиозные</w:t>
              <w:br/>
              <w:t xml:space="preserve">организации радикального характера.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зам.главы МО Анциферов А.А., Участковый УП УМВД НАО Шистарев С.И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    </w:t>
              <w:br/>
              <w:t xml:space="preserve">квартал   </w:t>
              <w:br/>
              <w:t xml:space="preserve">2013года </w:t>
            </w:r>
          </w:p>
        </w:tc>
      </w:tr>
      <w:tr>
        <w:trPr>
          <w:trHeight w:val="480" w:hRule="atLeast"/>
          <w:cantSplit w:val="true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ры по усилению антитеррористической защищенности потенциально  </w:t>
              <w:br/>
              <w:t xml:space="preserve">опасных объектов с массовым пребыванием людей и объектов      </w:t>
              <w:br/>
              <w:t>жизнеобеспеч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 проверок        состояния</w:t>
              <w:br/>
              <w:t>антитеррористической         защищенности</w:t>
              <w:br/>
              <w:t xml:space="preserve">объектов с массовым пребыванием  граждан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ответственные глава МО Вылко Д.В., зам.главы МО Анциферов А.А., специалист МО  Тайбарей М.А., Участковый УП УМВД НАО Шистарев С.И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   </w:t>
              <w:br/>
              <w:t xml:space="preserve">2013 гг.  </w:t>
              <w:br/>
              <w:t>обязательно</w:t>
            </w:r>
          </w:p>
        </w:tc>
      </w:tr>
      <w:tr>
        <w:trPr>
          <w:trHeight w:val="600" w:hRule="atLeast"/>
          <w:cantSplit w:val="true"/>
        </w:trPr>
        <w:tc>
          <w:tcPr>
            <w:tcW w:w="9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заимодействие органов местного самоуправления МО «Юшарский сельсовет» НАО с органами      </w:t>
              <w:br/>
              <w:t xml:space="preserve">государственной власти Ненецкого автономного округа  и органами местного самоуправления Ненецкого автономного округа  при       </w:t>
              <w:br/>
              <w:t xml:space="preserve">осуществлении мер по противодействию терроризму, минимизации     </w:t>
              <w:br/>
              <w:t>и ликвидации его последствий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/>
              <w:t>Осуществлять обмен информацией по вопросам профилактики терроризма и экстремизма.</w:t>
            </w:r>
            <w:r>
              <w:rPr>
                <w:rFonts w:cs="Courier New" w:ascii="Courier New" w:hAnsi="Courier New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, ответственный – глава МО Вылко Д.В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   </w:t>
              <w:br/>
              <w:t xml:space="preserve">2013 гг.  </w:t>
              <w:br/>
              <w:t>постоянно по мере необходимост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58:00Z</dcterms:created>
  <dc:creator>Glava</dc:creator>
  <dc:description/>
  <cp:keywords/>
  <dc:language>en-US</dc:language>
  <cp:lastModifiedBy>Пользователь</cp:lastModifiedBy>
  <dcterms:modified xsi:type="dcterms:W3CDTF">2013-03-13T06:10:00Z</dcterms:modified>
  <cp:revision>3</cp:revision>
  <dc:subject/>
  <dc:title> </dc:title>
</cp:coreProperties>
</file>