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5.04.2013  № 37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местного  бюджета  за  1 квартал  2013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4 от 26 февраля 2013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Утвердить отчет об исполнении  местного  бюджета  за  1 квартал  2013 года по  доходам  в сумме  8 379 996,89 руб. и  по расходам в  сумме  6 905 612,80 руб. с превышением   доходов  над  расходами  в сумме  1 474 384,0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     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1 квартал 2013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       Исполнение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 1 квартал 2013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3       Источники  внутреннего  финансирования  дефицита  бюджета  МО «Юшарский  сельсовет»  за 1 квартал  2013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 об использовании  резервного  фонда  Администрации МО «Юшарский  сельсовет»  НАО согласно  приложения  № 4 к  настоящему 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:</w:t>
        <w:tab/>
        <w:tab/>
        <w:tab/>
        <w:tab/>
        <w:tab/>
        <w:t>Вылко Д.В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75"/>
        </w:tabs>
        <w:ind w:left="975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46:00Z</dcterms:created>
  <dc:creator>Glava</dc:creator>
  <dc:description/>
  <cp:keywords/>
  <dc:language>en-US</dc:language>
  <cp:lastModifiedBy>Admin</cp:lastModifiedBy>
  <cp:lastPrinted>2012-11-19T16:07:00Z</cp:lastPrinted>
  <dcterms:modified xsi:type="dcterms:W3CDTF">2013-04-24T12:34:00Z</dcterms:modified>
  <cp:revision>5</cp:revision>
  <dc:subject/>
  <dc:title/>
</cp:coreProperties>
</file>