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12.03.2013  № 14-п</w:t>
      </w:r>
    </w:p>
    <w:p>
      <w:pPr>
        <w:pStyle w:val="Normal"/>
        <w:rPr/>
      </w:pPr>
      <w:r>
        <w:rPr/>
        <w:t xml:space="preserve">п.Каратайка  НА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2"/>
          <w:szCs w:val="22"/>
        </w:rPr>
        <w:t>О комиссии по профилакти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допустимости осуществ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стремистской и террористиче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ятельности на территор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 «Юшарский сельсовет» НА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6"/>
          <w:szCs w:val="26"/>
        </w:rPr>
        <w:t>В соответствии со ст. 5 Федерального закона «О противодействии экстремистской деятельности» за № 144-ФЗ от 25.07.2002г., ст. 2 Федерального закона «О противодействии терроризму» за № 35-ФЗ от 26.02.2006г., п.1 ст.14 Федерального закона «Об общих принципах организации местного самоуправления в Российской Федерации» от 06.10.2003г. за № 131-ФЗ, ст.7 п.1 Устава МО «Юшарский сельсовет» администрация МО «Юшарский сельсовет» НАО  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Образовать комиссию при муниципальном образовании «Юшарский сельсовет» по профилактике недопустимости осуществления экстремистской и террористической деятельности на территории поселения в составе:</w:t>
      </w:r>
    </w:p>
    <w:p>
      <w:pPr>
        <w:pStyle w:val="Normal"/>
        <w:ind w:left="1065" w:hanging="0"/>
        <w:rPr>
          <w:sz w:val="26"/>
          <w:szCs w:val="26"/>
        </w:rPr>
      </w:pPr>
      <w:r>
        <w:rPr>
          <w:sz w:val="26"/>
          <w:szCs w:val="26"/>
        </w:rPr>
        <w:t>1.  зам.главы МО «Юшарский сельсовет» НАО – Анциферов А.А.</w:t>
      </w:r>
    </w:p>
    <w:p>
      <w:pPr>
        <w:pStyle w:val="Normal"/>
        <w:ind w:left="1065" w:hanging="0"/>
        <w:rPr>
          <w:sz w:val="26"/>
          <w:szCs w:val="26"/>
        </w:rPr>
      </w:pPr>
      <w:r>
        <w:rPr>
          <w:sz w:val="26"/>
          <w:szCs w:val="26"/>
        </w:rPr>
        <w:t>2.  начальник филиала ЖКУ «Каратайка» МП ЗР «Севержилкомсервис» -   Данилов Л.А.</w:t>
      </w:r>
    </w:p>
    <w:p>
      <w:pPr>
        <w:pStyle w:val="Normal"/>
        <w:ind w:left="1065" w:hanging="0"/>
        <w:rPr>
          <w:sz w:val="26"/>
          <w:szCs w:val="26"/>
        </w:rPr>
      </w:pPr>
      <w:r>
        <w:rPr>
          <w:sz w:val="26"/>
          <w:szCs w:val="26"/>
        </w:rPr>
        <w:t>3.  главный врач КУЗ НАО «Каратайская амбулатория» - Рочева Г.С.</w:t>
      </w:r>
    </w:p>
    <w:p>
      <w:pPr>
        <w:pStyle w:val="Normal"/>
        <w:ind w:left="1065" w:hanging="0"/>
        <w:rPr>
          <w:sz w:val="26"/>
          <w:szCs w:val="26"/>
        </w:rPr>
      </w:pPr>
      <w:r>
        <w:rPr>
          <w:sz w:val="26"/>
          <w:szCs w:val="26"/>
        </w:rPr>
        <w:t xml:space="preserve">4.  директор МКУ «ДК МО «Юшарский сельсовет» НАО – Дедков В.В. </w:t>
      </w:r>
    </w:p>
    <w:p>
      <w:pPr>
        <w:pStyle w:val="Normal"/>
        <w:ind w:left="1065" w:hanging="0"/>
        <w:rPr>
          <w:sz w:val="26"/>
          <w:szCs w:val="26"/>
        </w:rPr>
      </w:pPr>
      <w:r>
        <w:rPr>
          <w:sz w:val="26"/>
          <w:szCs w:val="26"/>
        </w:rPr>
        <w:t>5.  депутат МО «Юшарский сельсовет» НАО, старший дизелист ЖКУ «Каратайка» - Кузнецов А.С.</w:t>
      </w:r>
    </w:p>
    <w:p>
      <w:pPr>
        <w:pStyle w:val="Normal"/>
        <w:ind w:left="10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Утвердить прилагаемое Положение «О комиссии  по профилактике недопустимости осуществления экстремистской и террористической деятельности на территории поселения»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публиковать (обнародовать) в информационном бюллетене «Сельские вести» утвержденное Положение, на официальном сайте в сети Интернет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МО «Юшарский сельсовет», председателя комиссии  ГО и ЧС   Анциферова А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МО«Юшарский сельсовет»:</w:t>
        <w:tab/>
        <w:t xml:space="preserve">                 </w:t>
        <w:tab/>
        <w:tab/>
        <w:tab/>
        <w:t>Вылко Д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 глав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Юшарский сельсовет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12» марта 2013г. № 14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инятии нравственных мер по предостережению недопустимости осуществления экстремистской и террористической деятельности на территории МО «Юшарский сельсовет» НА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стоящее Положение разработано в соответствии с Федеральными законами «О противодействии экстремистской деятельности» № 144-ФЗ от 25.07.2002г., «О противодействии терроризму» № 35-ФЗ от 26.02.2006г., Устава муниципального образования «Юшарский сельсовет» пункт 1 ст.7 относящейся к вопросам местного значения  «…участие в профилактике терроризма и экстремизма, а также минимизации и (или) ликвидации последствий проявлений терроризма и экстремизма в границах поселения» и регулирует основы противодействия экстремистской деятельности, борьбу с н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миссия по профилактике недопустимости осуществления экстремистской деятельности на территории  поселения, утверждается распоряжением главы администрации МО «Юшарский сельсовет», из числа руководителей предприятий и организаций поселения.  Осуществляет взаимодействие и координацию деятельности с региональной антитеррористической комиссией, осуществляющей борьбу с терроризмом и экстремизм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I. Основные задачи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приоритетном порядке,  в целях противодействия экстремистской деятельности в пределах своей компетенции осуществлять профилактические меры, направленные на предупреждение экстремистской и террористической деятельности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 проводить регулярно профилактические беседы с населением, особое внимание уделить на «трудных» подростков для предотвращения возникновения ситуаций, связанных с недоброжелательным отношением к приезжим, ко всем «чужим» людям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 в целях обеспечения равенства в достоинстве и правах отдельных лиц и групп людей укреплять отношения открытости, внимания друг другу и солидарности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 членам комиссии из числа руководителей образовательных учреждений уделить особое внимание вопросам повышения педагогической подготовки, учебных планов, содержаний учебников и занятий, совершенствования других учебных материалов, включая новые образовательные технологии с целью воспитания чутких и ответственных граждан, открытых к восприятию других культур, способных ценить свободу, уважать человеческое достоинство и индивидуальность, предупреждать конфликты или разрешать  их ненасильственными методами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членам комиссии из числа руководителей жилищно-коммунального обеспечения усилить контроль за объектами инфраструктуры поселения, оказывающих услуги жизнеобеспечения населения, таких объектов, как дизельная электростанция, парк ГСМ, центральная котельная, общественная баня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дежурных по вышеуказанным объектам, как в дневное так и в ночное время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О любых возникших нештатных ситуациях докладывать непосредственно главе администрации муниципального образования либо заместителю главы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членам комиссии из числа органов местного самоуправления уделить особое внимание социально наименее защищенным лицам, находящихся в неблагоприятных социальных или экономических условиях, с тем чтобы предоставить им правовую и социальную защиту, в частности в отношении жилья, занятости и охраны здоровья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II. Права</w:t>
      </w:r>
    </w:p>
    <w:p>
      <w:pPr>
        <w:pStyle w:val="Normal"/>
        <w:ind w:left="708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миссия в пределах своей компетенции имеет право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прашивать в установленном порядке от региональных органов исполнительной власти, органов  местного самоуправления, общественных объединений необходимую информацию для реализации своих полномоч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правлять в соответствующие правоохранительные органы материалы о проявлениях экстремизма и терроризма на территории поселе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влекать в установленном порядке к  работе комиссии представителей заинтересованных органов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иные права, предусмотренные действующим законодательством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V. Цель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действовать потенциал гражданского общества поселения с целью создания атмосферы активной гражданской нетерпимости к любым проявлениям терроризма и экстремизм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08:00Z</dcterms:created>
  <dc:creator>Пользователь</dc:creator>
  <dc:description/>
  <cp:keywords/>
  <dc:language>en-US</dc:language>
  <cp:lastModifiedBy>Пользователь</cp:lastModifiedBy>
  <dcterms:modified xsi:type="dcterms:W3CDTF">2013-03-13T06:10:00Z</dcterms:modified>
  <cp:revision>2</cp:revision>
  <dc:subject/>
  <dc:title/>
</cp:coreProperties>
</file>