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 26.12.2013  № 101-п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.Каратайка НАО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О  внесении изменений и дополнений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 Постановление от 26.02.2013 № 5-п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 06.05.2013 № 44-п</w: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о Порядке  применения бюджетной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классификации Российской Федерации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в части, относящейся  к  местному</w:t>
      </w:r>
    </w:p>
    <w:p>
      <w:pPr>
        <w:pStyle w:val="Normal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бюджету в  2014 году.</w:t>
      </w:r>
    </w:p>
    <w:p>
      <w:pPr>
        <w:pStyle w:val="Normal"/>
        <w:tabs>
          <w:tab w:val="clear" w:pos="708"/>
          <w:tab w:val="left" w:pos="11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rPr>
          <w:sz w:val="28"/>
          <w:szCs w:val="28"/>
        </w:rPr>
      </w:pPr>
      <w:r>
        <w:rPr>
          <w:lang w:val="en-US" w:eastAsia="en-US"/>
        </w:rPr>
        <w:t xml:space="preserve">              </w:t>
      </w:r>
      <w:r>
        <w:rPr>
          <w:sz w:val="28"/>
          <w:szCs w:val="28"/>
          <w:lang w:val="en-US" w:eastAsia="en-US"/>
        </w:rPr>
        <w:t xml:space="preserve">В  соответствии  с  указаниями  о порядке применения  единых  для  бюджетов  бюджетной  системы  Российской  Федерации  видов  расходов  с 2014 года, утверденные  приказом  Министерства  Финансов  Российской  Федерации от 01.07.2013 № 65н  и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8"/>
          <w:szCs w:val="28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в Перечень и порядок применения  целевых  статей   расходов в части, относящихся к местному бюджету в 2014 год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Целевую статью расходов  505 86 05 заменить на 505 95 38 ,  по которой отражаются  расходы в местном бюджете на «Социальную поддержку в виде ежемесячной компенсации абонентской платы за пользование квартирным телефоном  лицам, постоянно проживающим в сельских населенных пунктах Ненецкого автономн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  Целевые статьи  522 00 00  «Региональные целевые программы» исключить и включить целевые статьи 525 00 00 «Государственные программы  Ненецкого автономного округа» в том 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25 80 03  По данной целевой  статье  отражаются  расходы  местного бюджета в рамках подпрограммы «Обеспечение земельных участков  коммунальной  и  транспортной  инфраструктурами в целях жилищного  строительства» за счет субсидий  из  окруж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525 80 13  По данной целевой  статье  отражаются  расходы  местного бюджета в рамках подпрограммы «Обеспечение земельных участков  коммунальной  и  транспортной  инфраструктурами в целях жилищного  строительства» за счет субсидий  из 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5 65 03 По данной  целевой  статье отражаются  расходы  местного бюджета  в  рамках  подпрограммы «Сохранение и  развитие  культуры Ненецкого автономного округа» государственной  программы  Ненецкого автономного  округа  «Культура» за счет  субсидий  из окруж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5 65 13 По данной  целевой  статье отражаются  расходы  местного бюджета  в  рамках  подпрограммы «Сохранение и  развитие  культуры Ненецкого автономного округа» государственной  программы  Ненецкого автономного  округа  «Культура» за счет  субсидий  из 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В разделе  «Целевые программы муниципальных образований» включить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ую статью 795 03 00 по данной  целевой статье  отражаются расходы местного бюджета в  рамках подпрограммы «Сохранение и развитие культуры  муниципального  района «Заполярный  район» на 2014-2018 годы» за счет  средств  районного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статьи 795 06 00  слова   «на 2011-2015 годы» заменить  на слова «на 2014-2016 годы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статьи 795 11 00  слова   «на 2012-2014 годы» заменить  на слова «на 2012-201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О «Юшарский сельсовет»                           Д.В. Выл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Admin</cp:lastModifiedBy>
  <cp:lastPrinted>2013-12-26T14:54:00Z</cp:lastPrinted>
  <dcterms:modified xsi:type="dcterms:W3CDTF">2013-12-26T11:55:00Z</dcterms:modified>
  <cp:revision>41</cp:revision>
  <dc:subject/>
  <dc:title>  </dc:title>
</cp:coreProperties>
</file>