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Администрации муниципальн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«Юшарский сельсовет» НАО от 24.09.2013 № 62- 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5104"/>
        <w:gridCol w:w="1843"/>
        <w:gridCol w:w="1949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№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роприя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рок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тветственный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Издание НПА об исполнении постановления Правительства РФ от 28.12.2012 № 1468 на территории М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4"/>
                <w:lang w:val="ru-RU" w:eastAsia="ru-RU" w:bidi="ar-SA"/>
              </w:rPr>
              <w:t xml:space="preserve"> «Юшарский  сельсовет» НА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1.10.20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лава МО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Определение ответственных должностных лиц по исполнению постановления Правительства РФ от 28.12.2012 № 1468 на территории М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4"/>
                <w:lang w:val="ru-RU" w:eastAsia="ru-RU" w:bidi="ar-SA"/>
              </w:rPr>
              <w:t xml:space="preserve"> «Юшарский сельсовет» НА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1.10.20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лава МО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Определение графика текущего контроля  (совещание по реализации Постановления 1468: проблемы исполнения, оформление паспортов, размещение информации в СМИ и на сайте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 раз в квартал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значенное ответственное лицо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Размещение на сайте администрации МО «Юшарский сельсовет»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- постановления Правительства РФ от 28.12.2012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- </w:t>
            </w:r>
            <w:hyperlink w:anchor="Par48">
              <w:r>
                <w:rPr>
                  <w:rFonts w:eastAsia="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форму</w:t>
              </w:r>
            </w:hyperlink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 электронного паспорта многоквартирного дом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- </w:t>
            </w:r>
            <w:hyperlink w:anchor="Par2271">
              <w:r>
                <w:rPr>
                  <w:rFonts w:eastAsia="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порядок</w:t>
              </w:r>
            </w:hyperlink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 заполнения формы электронного паспорта многоквартирного дом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- </w:t>
            </w:r>
            <w:hyperlink w:anchor="Par3106">
              <w:r>
                <w:rPr>
                  <w:rFonts w:eastAsia="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форму</w:t>
              </w:r>
            </w:hyperlink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 электронного паспорта жилого дом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- </w:t>
            </w:r>
            <w:hyperlink w:anchor="Par3711">
              <w:r>
                <w:rPr>
                  <w:rFonts w:eastAsia="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порядок</w:t>
              </w:r>
            </w:hyperlink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 заполнения формы электронного паспорта жилого дом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- </w:t>
            </w:r>
            <w:hyperlink w:anchor="Par3981">
              <w:r>
                <w:rPr>
                  <w:rFonts w:eastAsia="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форму</w:t>
              </w:r>
            </w:hyperlink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 электронного документа о состоянии расположенных на территориях муниципальных образований объектов коммунальной и инженерной инфраструктуры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- </w:t>
            </w:r>
            <w:hyperlink w:anchor="Par4400">
              <w:r>
                <w:rPr>
                  <w:rFonts w:eastAsia="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порядок</w:t>
              </w:r>
            </w:hyperlink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 заполнения формы электронного документа о состоянии расположенных на территориях муниципальных образований объектов коммунальной и инженерной инфраструктуры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- Постановление Правительства РФ от 23.09.2010 № 731 об утверждении </w:t>
            </w:r>
            <w:hyperlink w:anchor="Par35">
              <w:r>
                <w:rPr>
                  <w:rFonts w:eastAsia="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стандарт</w:t>
              </w:r>
            </w:hyperlink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а раскрытия информации организациями, осуществляющими деятельность в сфере управления многоквартирными домам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- Методические </w:t>
            </w:r>
            <w:hyperlink w:anchor="Par42">
              <w:r>
                <w:rPr>
                  <w:rFonts w:eastAsia="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рекомендации</w:t>
              </w:r>
            </w:hyperlink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о 10.10.20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значенное ответственное лицо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Разработка и утверждение регламента взаимодействия с поставщиками информ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о 1.12.20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значенное ответственное лицо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Формирование перечня поставщиков информ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о 15.12.20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значенное ответственное лицо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Создание электронных паспортов в установленном формат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Установить сроки в разрезе населенных пунктов, в зависимости от объемов жилого фонд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значенное ответственное лицо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Обеспечение формирования единой базы данных ЖКХ и исключение необходимости многократного предоставления информации (принцип «однократности ввода») совместно с Администрацией НАО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 согласованию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значенное ответственное лицо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Проведение совещаний с поставщиками информ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 раз в квартал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значенное ответственное лицо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672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a50b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c210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921E09-D093-4B6C-8070-C1A480E829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88</Words>
  <Characters>2785</Characters>
  <CharactersWithSpaces>3267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35:00Z</dcterms:created>
  <dc:creator>semyashkinaia</dc:creator>
  <dc:description/>
  <dc:language>en-US</dc:language>
  <cp:lastModifiedBy>Oem</cp:lastModifiedBy>
  <dcterms:modified xsi:type="dcterms:W3CDTF">2013-09-25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