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tabs>
          <w:tab w:val="clear" w:pos="708"/>
          <w:tab w:val="left" w:pos="67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</w:t>
      </w:r>
    </w:p>
    <w:p>
      <w:pPr>
        <w:pStyle w:val="Normal"/>
        <w:tabs>
          <w:tab w:val="clear" w:pos="708"/>
          <w:tab w:val="left" w:pos="67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Юшарский  сельсовет»</w:t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Среднесрочный  финансовый план   по доходам и расходам на очередной 2014 финансовый год  и  плановый  период  </w:t>
      </w:r>
    </w:p>
    <w:p>
      <w:pPr>
        <w:pStyle w:val="Normal"/>
        <w:tabs>
          <w:tab w:val="clear" w:pos="708"/>
          <w:tab w:val="left" w:pos="6725" w:leader="none"/>
        </w:tabs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 </w:t>
      </w:r>
      <w:r>
        <w:rPr>
          <w:b/>
          <w:sz w:val="50"/>
          <w:szCs w:val="50"/>
        </w:rPr>
        <w:t>2015-2016гг</w:t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Каратайка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    </w:t>
      </w:r>
      <w:r>
        <w:rPr>
          <w:sz w:val="18"/>
          <w:szCs w:val="18"/>
        </w:rPr>
        <w:t>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</w:t>
      </w:r>
      <w:r>
        <w:rPr>
          <w:sz w:val="18"/>
          <w:szCs w:val="18"/>
        </w:rPr>
        <w:t xml:space="preserve">Администрации «Юшарский        </w:t>
      </w:r>
    </w:p>
    <w:p>
      <w:pPr>
        <w:pStyle w:val="Normal"/>
        <w:tabs>
          <w:tab w:val="clear" w:pos="708"/>
          <w:tab w:val="left" w:pos="67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</w:t>
      </w:r>
      <w:r>
        <w:rPr>
          <w:sz w:val="18"/>
          <w:szCs w:val="18"/>
        </w:rPr>
        <w:t>Сельсовет» НАО от 26.11.2013</w:t>
      </w:r>
    </w:p>
    <w:p>
      <w:pPr>
        <w:pStyle w:val="Normal"/>
        <w:tabs>
          <w:tab w:val="clear" w:pos="708"/>
          <w:tab w:val="left" w:pos="6735" w:leader="none"/>
          <w:tab w:val="left" w:pos="70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9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4  и на плановый  период  2015-2016 гг.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в тыс. руб.)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08"/>
        <w:gridCol w:w="1905"/>
        <w:gridCol w:w="1905"/>
        <w:gridCol w:w="1906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 (по состоянию на  01.10.2013) год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 год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6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78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3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917,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6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78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3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17,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межбюджетные трансферт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 013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393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2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287,8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 (-),                      профицит (+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средств на счета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счет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средств на  счетах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Юшарский сельсовет» (на конец год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4-2016 ГОДЫ </w:t>
      </w: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  <w:tab w:val="left" w:pos="6435" w:leader="none"/>
        </w:tabs>
        <w:rPr/>
      </w:pPr>
      <w:r>
        <w:rPr/>
        <w:t xml:space="preserve">                                                                  </w:t>
      </w:r>
      <w:r>
        <w:rPr/>
        <w:tab/>
        <w:t>(тыс.руб.)</w:t>
      </w:r>
    </w:p>
    <w:tbl>
      <w:tblPr>
        <w:tblW w:w="91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204"/>
        <w:gridCol w:w="1204"/>
        <w:gridCol w:w="1136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106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6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 87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49 93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1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том 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1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0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510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 должностного лица  субъекта  Российской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8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8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 786,3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35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11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0 052,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-бюджетного надз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1,9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,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и иные расходы по содержанию объектов, числящихся в казне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07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1 </w:t>
            </w:r>
            <w:r>
              <w:rPr>
                <w:lang w:val="en-US"/>
              </w:rPr>
              <w:t>12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муниципальных 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2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16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40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76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3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униципальная целевая программа «Развитие транспортной инфраструктуры в муниципальном образовании «Муниципальный  район Заполярный район»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55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503,3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0,6</w:t>
            </w:r>
          </w:p>
        </w:tc>
      </w:tr>
      <w:tr>
        <w:trPr>
          <w:trHeight w:val="5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(потребность поселений на софинансирование мероприятий подпрограммы «Строительство (приобретение) жилых помещений в целях предоставления граждан по договорам найма специализированного жилого помещения» ГП НАО «Обеспечение доступным и комфортным  жильем и коммунальными услугами граждан НА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43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0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65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17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в рамках муниципальной целевой программы «Социальное развитие поселений на территории муниципального образования «муниципальный район «Заполярный район» на 2014-2016годы»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6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1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ая закупка товаров, работ и услуг для обеспечения государственных (муницип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04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4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0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ичное 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686</w:t>
            </w:r>
            <w:r>
              <w:rPr>
                <w:lang w:val="en-US"/>
              </w:rPr>
              <w:t>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54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держание автомобильных дорог и троту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1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iCs w:val="false"/>
              </w:rPr>
              <w:t>Субсидия в рамках муниципальной целевой программы «Социальное развитие поселений на территории муниципального образования «муниципальный район «Заполярный район 2014-2016 годы» 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</w:t>
            </w:r>
          </w:p>
        </w:tc>
      </w:tr>
      <w:tr>
        <w:trPr>
          <w:trHeight w:val="8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>
          <w:trHeight w:val="8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 21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4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01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1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49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01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8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8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я бюджетам поселений на социальную поддержку    в виде ежемесячной компенсации абонентской платы за пользование квартирным телефоном  лицам, постоянно проживающим в сельских поселениях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я местным бюджетам  на   социальную поддержку  специалистов, работающих и проживающих в сельских поселениях, в виде ежемесячной компенсации  расходов по оплате жилья, коммунальных услуг, твердого топ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я бюджетам поселений на социальную поддержку, связанную с обеспечением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ая  поддержка неработающих граждан пожилого возраста в виде  предоставления  бесплатного посещение бань в соответствии с постановлением Администрации НАО от 2 июня 2011 года № 99-п «О предоставлении и расходовании субсидий из окружного бюджета местным бюджетам на софинансирование 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1:00Z</dcterms:created>
  <dc:creator>Oem</dc:creator>
  <dc:description/>
  <cp:keywords/>
  <dc:language>en-US</dc:language>
  <cp:lastModifiedBy>Admin</cp:lastModifiedBy>
  <cp:lastPrinted>2013-11-26T15:26:00Z</cp:lastPrinted>
  <dcterms:modified xsi:type="dcterms:W3CDTF">2013-11-26T12:28:00Z</dcterms:modified>
  <cp:revision>68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