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№ 4</w:t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от 10    октября  2013г № 76-п</w:t>
      </w:r>
    </w:p>
    <w:tbl>
      <w:tblPr>
        <w:tblW w:w="9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20"/>
        <w:gridCol w:w="679"/>
        <w:gridCol w:w="1121"/>
        <w:gridCol w:w="720"/>
        <w:gridCol w:w="900"/>
        <w:gridCol w:w="1366"/>
        <w:gridCol w:w="74"/>
        <w:gridCol w:w="2921"/>
      </w:tblGrid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 средств  резервного фонда Администрации МО "Юшарский сельсовет" НАО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 сентябрь    2013 года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схода и статей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.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ланировано по резервному фонду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,0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ование  резервного  фонда 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11 -лс от 26.02.2013г по поощрение ветеранов боевых действий Вылко М.Н.,Валей А.А.,Филиппов Е.И.</w:t>
            </w:r>
          </w:p>
        </w:tc>
      </w:tr>
      <w:tr>
        <w:trPr>
          <w:trHeight w:val="52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5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26 -од от 09.04.2013г по приобретению подарочных наборов в количестве 35 наименований для чествования пожилых женщин в кафе-столовой в честь 8 марта.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 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Главы  № 52 –од 28.06.2013 по  оказанию материальной  помощи в связи с выездом в сопровождении ребенка в больницу Карельской Вере Григорьевне в сумме 10 000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№ 62-од  от 29.07.2013г по оказанию материальной помощи Артеевой Юлии Александровне в связи с похоронами  матери в сумме 10 000,0 руб.</w:t>
            </w:r>
          </w:p>
        </w:tc>
      </w:tr>
      <w:tr>
        <w:trPr>
          <w:trHeight w:val="168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 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38 от 07.05.13г Оплата сч-фактуры № 145 от 31.05.2013г на проведение мероприятий к 9 мая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№ 67-од от 31.07.2013г Оплата сч-факт № 187 по приобретению подарочных наборов  юбилярам Каневой М.Ф. и Лагейскому С.С.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05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alibri"/>
        </w:rPr>
        <w:t xml:space="preserve">                          </w:t>
      </w:r>
      <w:r>
        <w:rPr>
          <w:rFonts w:cs="Times New Roman" w:ascii="Times New Roman" w:hAnsi="Times New Roman"/>
        </w:rPr>
        <w:t>Глава  МО «Юшарский  сельсовет»                             Д.В. Вылко</w:t>
      </w:r>
    </w:p>
    <w:p>
      <w:pPr>
        <w:pStyle w:val="Normal"/>
        <w:tabs>
          <w:tab w:val="clear" w:pos="708"/>
          <w:tab w:val="left" w:pos="121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нансист МО «Юшарский  сельсовет»                     В.Н. Вех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3:00Z</dcterms:created>
  <dc:creator>Admin</dc:creator>
  <dc:description/>
  <cp:keywords/>
  <dc:language>en-US</dc:language>
  <cp:lastModifiedBy>Admin</cp:lastModifiedBy>
  <cp:lastPrinted>2013-10-10T17:06:00Z</cp:lastPrinted>
  <dcterms:modified xsi:type="dcterms:W3CDTF">2013-10-23T05:53:00Z</dcterms:modified>
  <cp:revision>41</cp:revision>
  <dc:subject/>
  <dc:title>Отчет об использовании  средств  резервного фонда Администрации МО "Юшарский сельсовет" НАО</dc:title>
</cp:coreProperties>
</file>