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  августа 2013  года № 58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Каратайка НАО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О создании и утверждении состава </w:t>
      </w:r>
      <w:r>
        <w:rPr>
          <w:b/>
          <w:bCs/>
        </w:rPr>
        <w:t xml:space="preserve"> </w:t>
      </w:r>
      <w:r>
        <w:rPr>
          <w:b/>
        </w:rPr>
        <w:t>комиссии по присвоению  наименований улицам, площадям и иным территориям проживания граждан в муниципальном образовании «Юшарский сельсовет»  Ненецкого автономного округа</w:t>
      </w:r>
    </w:p>
    <w:p>
      <w:pPr>
        <w:pStyle w:val="ConsPlusTitle"/>
        <w:widowControl/>
        <w:tabs>
          <w:tab w:val="clear" w:pos="708"/>
          <w:tab w:val="left" w:pos="-1418" w:leader="none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Руководствуясь Порядком присвоения наименований улицам, площадям и иным территориям проживания граждан в муниципальном образовании «Юшарский сельсовет» Ненецкого автономного округа,  утвержденным  Постановлением Администрации МО «Юшарский сельсовет» НАО от 16.08.2013 № 56-п </w:t>
      </w:r>
      <w:r>
        <w:rPr>
          <w:bCs/>
        </w:rPr>
        <w:t xml:space="preserve">, </w:t>
      </w:r>
      <w:r>
        <w:rPr/>
        <w:t>Положением о  комиссии по присвоению  наименований улицам, площадям и иным территориям проживания граждан в муниципальном образовании «Юшарский  сельсовет»  Ненецкого автономного округа,</w:t>
      </w:r>
      <w:r>
        <w:rPr>
          <w:bCs/>
        </w:rPr>
        <w:t xml:space="preserve"> </w:t>
      </w:r>
      <w:r>
        <w:rPr/>
        <w:t xml:space="preserve">утвержденным  Постановлением Администрации МО «Юшарский сельсовет» НАО от 08.2013 № 57-п, </w:t>
      </w:r>
      <w:r>
        <w:rPr>
          <w:bCs/>
        </w:rPr>
        <w:t xml:space="preserve">администрация  </w:t>
      </w:r>
      <w:r>
        <w:rPr/>
        <w:t>МО « Юшарский сельсовет» НАО постановляет:</w:t>
      </w:r>
    </w:p>
    <w:p>
      <w:pPr>
        <w:pStyle w:val="Normal"/>
        <w:tabs>
          <w:tab w:val="clear" w:pos="708"/>
          <w:tab w:val="left" w:pos="-1418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/>
        <w:t xml:space="preserve">Создать комиссию по присвоению  наименований улицам, площадям и иным территориям проживания граждан в муниципальном образовании «Юшарский сельсовет»  Ненецкого автономного округа.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Утвердить  прилагаемый состав комиссии по присвоению  наименований улицам, площадям и иным территориям проживания граждан в муниципальном образовании «Юшарский сельсовет»  Ненецкого автономног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Настоящее постановление вступает в силу после его официального опубликования (обнародовани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                                       Д.В.Вылко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16.08.2013  №</w:t>
      </w:r>
      <w:r>
        <w:rPr>
          <w:rFonts w:cs="Times New Roman" w:ascii="Times New Roman" w:hAnsi="Times New Roman"/>
        </w:rPr>
        <w:t xml:space="preserve"> 58- п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 xml:space="preserve">Состав 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комиссии по присвоению  наименований улицам, площадям и иным территориям проживания граждан в муниципальном образовани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шарский  сельсовет» 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autoSpaceDE w:val="false"/>
        <w:ind w:firstLine="540"/>
        <w:jc w:val="both"/>
        <w:rPr/>
      </w:pPr>
      <w:r>
        <w:rPr/>
        <w:t>Вылко Дмитрий Валентинович –  глава администрации МО «Юшарский сельсовет» НАО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Заместитель председателя: </w:t>
      </w:r>
    </w:p>
    <w:p>
      <w:pPr>
        <w:pStyle w:val="Normal"/>
        <w:autoSpaceDE w:val="false"/>
        <w:ind w:firstLine="540"/>
        <w:jc w:val="both"/>
        <w:rPr/>
      </w:pPr>
      <w:r>
        <w:rPr/>
        <w:t>Вылко Надежда Александровна  -  депутат Совета депутатов МО «Юшарский сельсовет» НАО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Секретарь:</w:t>
      </w:r>
    </w:p>
    <w:p>
      <w:pPr>
        <w:pStyle w:val="Normal"/>
        <w:autoSpaceDE w:val="false"/>
        <w:ind w:firstLine="540"/>
        <w:jc w:val="both"/>
        <w:rPr/>
      </w:pPr>
      <w:r>
        <w:rPr/>
        <w:t>Тайбарей Мария Алексеевна - специалист администрации МО «Юшарский сельсовет» НАО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члены: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липпова Анна Прокопьевна - депутат Совета депутатов МО «Юшарский сельсовет» НАО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Филиппов Петр Львович</w:t>
      </w:r>
      <w:r>
        <w:rPr>
          <w:i/>
        </w:rPr>
        <w:t xml:space="preserve"> -  </w:t>
      </w:r>
      <w:r>
        <w:rPr/>
        <w:t>директор МКП ЖКХ МО «Юшарский сельсовет»НАО</w:t>
      </w:r>
    </w:p>
    <w:p>
      <w:pPr>
        <w:pStyle w:val="Normal"/>
        <w:rPr/>
      </w:pPr>
      <w:r>
        <w:rPr/>
        <w:t xml:space="preserve">         </w:t>
      </w:r>
      <w:r>
        <w:rPr/>
        <w:t>Родионова Анастасия Семеновна – председатель СПК «Дружба народов»</w:t>
      </w:r>
    </w:p>
    <w:p>
      <w:pPr>
        <w:pStyle w:val="Normal"/>
        <w:rPr/>
      </w:pPr>
      <w:r>
        <w:rPr/>
        <w:t xml:space="preserve">         </w:t>
      </w:r>
      <w:r>
        <w:rPr/>
        <w:t>Данилов Леонид Алексеевич – начальник ЖКУ «Каратайка»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49:00Z</dcterms:created>
  <dc:creator>sovet</dc:creator>
  <dc:description/>
  <cp:keywords/>
  <dc:language>en-US</dc:language>
  <cp:lastModifiedBy>sovet</cp:lastModifiedBy>
  <dcterms:modified xsi:type="dcterms:W3CDTF">2013-08-13T06:49:00Z</dcterms:modified>
  <cp:revision>2</cp:revision>
  <dc:subject/>
  <dc:title/>
</cp:coreProperties>
</file>