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26.11.2013  № 92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5" w:hanging="0"/>
        <w:rPr/>
      </w:pPr>
      <w:r>
        <w:rPr>
          <w:sz w:val="22"/>
          <w:szCs w:val="22"/>
        </w:rPr>
        <w:t>Об утверждении  проекта среднесрочного финансовог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 xml:space="preserve">плана  муниципального образования «Юшарский  сельсовет» 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 xml:space="preserve">Ненецкого автономного округа на очередной 2014 финансовый 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год и плановый  период 2015-2016 годы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о статьёй 174 Бюджетного кодекса Российской Федерации, статьёй 17 Положения «О бюджетном устройстве и бюджетном процессе в муниципальном  образовании «Юшарский сельсовет» Ненецкого автономного округа и в целях осуществления среднесрочного бюджетного планирования Администрация  МО «Юшарский сельсовет» НА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Утвердить прилагаемый  проект среднесрочного финансового  плана на очередной  2014 финансовый  год и  плановый  период 2015-2016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МО «Юшарский сельсовет» НАО:</w:t>
        <w:tab/>
        <w:tab/>
        <w:tab/>
        <w:tab/>
        <w:tab/>
        <w:t>Вылко Д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46:00Z</dcterms:created>
  <dc:creator>Glava</dc:creator>
  <dc:description/>
  <cp:keywords/>
  <dc:language>en-US</dc:language>
  <cp:lastModifiedBy>Admin</cp:lastModifiedBy>
  <cp:lastPrinted>2013-11-26T14:52:00Z</cp:lastPrinted>
  <dcterms:modified xsi:type="dcterms:W3CDTF">2013-11-26T11:52:00Z</dcterms:modified>
  <cp:revision>41</cp:revision>
  <dc:subject/>
  <dc:title/>
</cp:coreProperties>
</file>