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от 05.07.2013  № 50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б утверждении состава межведомственной комиссии </w:t>
      </w:r>
    </w:p>
    <w:p>
      <w:pPr>
        <w:pStyle w:val="Normal"/>
        <w:ind w:right="535" w:hanging="0"/>
        <w:jc w:val="both"/>
        <w:rPr/>
      </w:pPr>
      <w:r>
        <w:rPr/>
        <w:t>по оценке жилых помещений жилищного фонда</w:t>
      </w:r>
    </w:p>
    <w:p>
      <w:pPr>
        <w:pStyle w:val="Normal"/>
        <w:ind w:right="535" w:hanging="0"/>
        <w:jc w:val="both"/>
        <w:rPr/>
      </w:pPr>
      <w:r>
        <w:rPr/>
        <w:t xml:space="preserve"> </w:t>
      </w:r>
      <w:r>
        <w:rPr/>
        <w:t>муниципального образования «Юшарский сельсовет» НАО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Правительства Российской Федерации  № 311 от 08.04.2013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утвержденное Постановлением Правительства РФ №47 от 28.01.2006г.  Администрация муниципального образования  «Юшарский сельсовет» НАО ПОСТАНОВЛЯЕТ: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/>
      </w:pPr>
      <w:r>
        <w:rPr>
          <w:sz w:val="28"/>
          <w:szCs w:val="28"/>
        </w:rPr>
        <w:t>Утвердить состав межведомственной комиссии  по оценке жилых помещений жилищного фонда муниципального образования «Юшарский сельсовет» НАО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лко Дмитрий Валентинович- глава Администрации МО «Юшарский сельсовет» НАО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илова Ольга Алексеевна  – главный  специалист МО;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сев Дмитрий Михайлович-  ведущий консультант отдела государственного жилищного надзора Госстройжилнадзора;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ирнов Дмитрий Владимирович – и.о. руководителя группы по инвентаризации сооружений и строений Филиала ФГУП «Ростехинвентаризация - Федеральное БТИ по Ненецкому  автономному  округу;</w:t>
        <w:tab/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винов Денис Александрович – заместитель начальника отдела надзорной деятельности ГУ МЧС России по Ненецкому автономному округу;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Анциферов Александр Александрович – специалист МО «Юшарский сельсовет»;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липпов Петр Львович – директор МКП ЖКХ МО «Юшарский сельсовет» НАО.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ы со дня его подписания,  подлежит официальному опубликованию (обнародованию) в информационном бюллетене «Сельские вести» и     размещению на  сайте М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О «Юшарский  сельсовет» НАО  </w:t>
        <w:tab/>
        <w:tab/>
        <w:t>Д.В.Вылко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91" w:right="851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rFonts w:eastAsia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 - типово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51:00Z</dcterms:created>
  <dc:creator>VChuprov</dc:creator>
  <dc:description/>
  <cp:keywords/>
  <dc:language>en-US</dc:language>
  <cp:lastModifiedBy>Oem</cp:lastModifiedBy>
  <cp:lastPrinted>2013-06-10T16:06:00Z</cp:lastPrinted>
  <dcterms:modified xsi:type="dcterms:W3CDTF">2013-07-10T04:53:00Z</dcterms:modified>
  <cp:revision>4</cp:revision>
  <dc:subject/>
  <dc:title>Российская Федерация</dc:title>
</cp:coreProperties>
</file>