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 26.02.2013  № 5-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.Каратайка НА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  порядке  применения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юджетной  классифик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оссийской Федерации  в  части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тносящейся  к  местному  бюджету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 2013 год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t xml:space="preserve">В  соответствии   со  статьей 8,  абзацем  5 пункта  4  статьи  21  Бюджетного  кодекса  Российской  Федерации,   Положением  о бюджетном  процессе  в муниципальном  образовании  «Юшарский  сельсовет»  НАО, утвержденным  решением  Совета  депутатов  МО «Юшарский  сельсовет»  от  27.02.2008 № 4 (в посл.ред. от 26.02.2013 № 4)   в целях  совершенствования   организации   работы   по  составлению,  исполнению  местного  бюджета   Администрация  </w:t>
      </w:r>
      <w:r>
        <w:rPr>
          <w:sz w:val="28"/>
          <w:szCs w:val="28"/>
        </w:rPr>
        <w:t>муниципального образования  «Юшарский         сельсовет»  Ненецкого  автономного  округа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прилагаемый  Перечень и  порядок  применения  целевых  статей  и  видов  расходов   в   части,  относящейся  к  местному  бюджету     в 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рилагаемый  Порядок  определения  кодов  целевых  статей  и  видов  расходов,  финансовое  обеспечение  которых  осуществляется  за счет  межбюджетных  трансфертов  из  районного  бюджета  в 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О «Юшарский сельсовет»                           Д.В. Вы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3-02-26T16:05:00Z</cp:lastPrinted>
  <dcterms:modified xsi:type="dcterms:W3CDTF">2013-02-26T13:06:00Z</dcterms:modified>
  <cp:revision>27</cp:revision>
  <dc:subject/>
  <dc:title>  </dc:title>
</cp:coreProperties>
</file>