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О «Юшарский сельсовет» НАО от 19.10.2012 № 47-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ТАПЫ ПЕРЕХОД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ЕДОСТАВЛЕНИЕ ПЕРВООЧЕРЕДНЫХ МУНИЦИПАЛЬНЫХ (ГОСУДАРСТВЕННЫХ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ЛУГ В ЭЛЕКТРОННОМ ВИД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0"/>
        <w:gridCol w:w="7327"/>
        <w:gridCol w:w="3260"/>
        <w:gridCol w:w="2977"/>
      </w:tblGrid>
      <w:tr>
        <w:trPr>
          <w:trHeight w:val="480" w:hRule="atLeast"/>
        </w:trPr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ые  сроки   реализации этапа</w:t>
            </w:r>
          </w:p>
        </w:tc>
      </w:tr>
      <w:tr>
        <w:trPr>
          <w:trHeight w:val="305" w:hRule="atLeast"/>
        </w:trPr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Администрации МО «Юшарский сельсовет» НА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учреждений МО «Юшарский сельсовет» НАО               </w:t>
            </w:r>
          </w:p>
        </w:tc>
      </w:tr>
      <w:tr>
        <w:trPr>
          <w:trHeight w:val="8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этап</w:t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и об услуге (функции) в Сводном реестре государственных и муниципальных услуг (функций) и на Едином портале государственных и муниципальных услуг, на официальном сайте Администрации МО «Юшарский сельсовет»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ня </w:t>
              <w:br/>
              <w:t xml:space="preserve">   2013 г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ня    </w:t>
              <w:br/>
              <w:t xml:space="preserve">   2013 г.</w:t>
            </w:r>
          </w:p>
        </w:tc>
      </w:tr>
      <w:tr>
        <w:trPr>
          <w:trHeight w:val="12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 этап</w:t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, и обеспечение доступа к ним для копирования и заполнения в электронном виде               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ня </w:t>
              <w:br/>
              <w:t xml:space="preserve">   2013 г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июня   </w:t>
              <w:br/>
              <w:t xml:space="preserve">   2013 г.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этап</w:t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          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 этап</w:t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для заявителей осуществлять с использованием Единого портала государственных и муниципальных услуг (функций) мониторинг хода предоставления услуги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</w:tr>
      <w:tr>
        <w:trPr>
          <w:trHeight w:val="10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 этап</w:t>
            </w:r>
          </w:p>
        </w:tc>
        <w:tc>
          <w:tcPr>
            <w:tcW w:w="7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, если это не запрещено федеральным законом                            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   2014 г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января  </w:t>
              <w:br/>
              <w:t xml:space="preserve">   2014 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5:00Z</dcterms:created>
  <dc:creator>gmo</dc:creator>
  <dc:description/>
  <cp:keywords/>
  <dc:language>en-US</dc:language>
  <cp:lastModifiedBy>Oem</cp:lastModifiedBy>
  <cp:lastPrinted>2012-10-01T09:30:00Z</cp:lastPrinted>
  <dcterms:modified xsi:type="dcterms:W3CDTF">2012-10-22T12:35:00Z</dcterms:modified>
  <cp:revision>2</cp:revision>
  <dc:subject/>
  <dc:title/>
</cp:coreProperties>
</file>