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/>
      </w:pPr>
      <w:r>
        <w:rPr/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80"/>
        <w:gridCol w:w="1780"/>
        <w:gridCol w:w="1960"/>
      </w:tblGrid>
      <w:tr>
        <w:trPr>
          <w:trHeight w:val="28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795" w:hRule="atLeast"/>
        </w:trPr>
        <w:tc>
          <w:tcPr>
            <w:tcW w:w="888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 МО "Юшарский сельсовет" НАО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бюджета, за  9 месяцев  2012 года</w:t>
            </w:r>
          </w:p>
        </w:tc>
      </w:tr>
      <w:tr>
        <w:trPr>
          <w:trHeight w:val="195" w:hRule="atLeast"/>
        </w:trPr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>
          <w:trHeight w:val="1500" w:hRule="atLeast"/>
        </w:trPr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КД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12г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9 месяцев  2012 года</w:t>
            </w:r>
          </w:p>
        </w:tc>
      </w:tr>
      <w:tr>
        <w:trPr>
          <w:trHeight w:val="210" w:hRule="atLeast"/>
        </w:trPr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44583,00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1384,38</w:t>
            </w:r>
          </w:p>
        </w:tc>
      </w:tr>
      <w:tr>
        <w:trPr>
          <w:trHeight w:val="225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00 1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708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4603,50</w:t>
            </w:r>
          </w:p>
        </w:tc>
      </w:tr>
      <w:tr>
        <w:trPr>
          <w:trHeight w:val="3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доход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290,08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1 02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0290,08</w:t>
            </w:r>
          </w:p>
        </w:tc>
      </w:tr>
      <w:tr>
        <w:trPr>
          <w:trHeight w:val="14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01 0201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193,48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 в соответствии со статьёй 228 НК РФ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01 0203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6,6</w:t>
            </w:r>
          </w:p>
        </w:tc>
      </w:tr>
      <w:tr>
        <w:trPr>
          <w:trHeight w:val="28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3,41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3,41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1,27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1030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34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1030 10 2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3</w:t>
            </w:r>
          </w:p>
        </w:tc>
      </w:tr>
      <w:tr>
        <w:trPr>
          <w:trHeight w:val="4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,86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1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3,13</w:t>
            </w:r>
          </w:p>
        </w:tc>
      </w:tr>
      <w:tr>
        <w:trPr>
          <w:trHeight w:val="16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1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13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06 0602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000,99</w:t>
            </w:r>
          </w:p>
        </w:tc>
      </w:tr>
      <w:tr>
        <w:trPr>
          <w:trHeight w:val="13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 1 06 06023 10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00,99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08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4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08 04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108 04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00,00</w:t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108 04020 01 1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0,00</w:t>
            </w:r>
          </w:p>
        </w:tc>
      </w:tr>
      <w:tr>
        <w:trPr>
          <w:trHeight w:val="12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, получаемые в виде арендной платы за земельные участки, гос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1 0501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4 1 11 05013 10 1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 УСЛУГ ИЛ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6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ходы  от оказания платных услуг или компенсации затрат государств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1000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9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чие доходы от оказания платных услуг  получателями  средств бюджетов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3 01995 0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60,00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доходы от оказания платных услуг  получателями  средств бюджетов поселе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1 13 01995 10 0000 13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60,00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рафы, Санкции,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1 16 9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0,01</w:t>
            </w:r>
          </w:p>
        </w:tc>
      </w:tr>
      <w:tr>
        <w:trPr>
          <w:trHeight w:val="6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1 16 90050 10 0000 1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01</w:t>
            </w:r>
          </w:p>
        </w:tc>
      </w:tr>
      <w:tr>
        <w:trPr>
          <w:trHeight w:val="4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77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46780,88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77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46780,88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1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28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7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967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700,00</w:t>
            </w:r>
          </w:p>
        </w:tc>
      </w:tr>
      <w:tr>
        <w:trPr>
          <w:trHeight w:val="72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40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2 02 01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400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пальных образований (межбюджетные субсидии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54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276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22010,0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в рамках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из окружного бюджета на реализацию долгосрочной целевой программы "Сохранение и развитие культуры Ненецкого автономного округа на 2011-2015 годы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районного бюджета на реализацию долгосрочной целевой программы "Сохранение и развитие культуры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29800,00</w:t>
            </w:r>
          </w:p>
        </w:tc>
      </w:tr>
      <w:tr>
        <w:trPr>
          <w:trHeight w:val="24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районного бюджета за счет средств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6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800,00</w:t>
            </w:r>
          </w:p>
        </w:tc>
      </w:tr>
      <w:tr>
        <w:trPr>
          <w:trHeight w:val="18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41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20600,00</w:t>
            </w:r>
          </w:p>
        </w:tc>
      </w:tr>
      <w:tr>
        <w:trPr>
          <w:trHeight w:val="20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12-и квартирного жилого дома 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63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на 2011-2022 годы" мероприятие на привязку и строительство 12-и квартирного жилого дома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6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4-х  квартирного жилого дома  п. Варнек (за счет средств окруж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00,00</w:t>
            </w:r>
          </w:p>
        </w:tc>
      </w:tr>
      <w:tr>
        <w:trPr>
          <w:trHeight w:val="19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Строительство специализированного жилищного фонда и жилых помещений, предоставляемых по договорам социального найма долгосрочной целевой программы "Жилище 2011-2022 годы" мероприятие на привязку и строительство 4-х  квартирного жилого дома  п. Варнек (за счет средств район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я в рамках ДЦП"Развитие энергетического комплекса НАО, обеспечение энергосбережения и повышение эфективности региональной экономики"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1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 за счет окружных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9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в рамках ДЦП"Развитие энергетического комплекса НАО, обеспечение энергосбережения и повышение эфективности региональной экономики" (Реконструкция тепловых сетей п.Каратайка за счет районных  средств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сидия на социальную поддержку неработающим гражданам пожилого возраста в виде бесплатного посещения общественных бань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80,00</w:t>
            </w:r>
          </w:p>
        </w:tc>
      </w:tr>
      <w:tr>
        <w:trPr>
          <w:trHeight w:val="106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циальную поддержку неработающим гражданам пожилого возраста в виде бесплатного посещения общественных бань за счет средств окружного бюджет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80,00</w:t>
            </w:r>
          </w:p>
        </w:tc>
      </w:tr>
      <w:tr>
        <w:trPr>
          <w:trHeight w:val="117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я МО "Юшарский сельсовет" Ненецкого автономного округа 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6330,00</w:t>
            </w:r>
          </w:p>
        </w:tc>
      </w:tr>
      <w:tr>
        <w:trPr>
          <w:trHeight w:val="87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из окружного бюджета на организацию благоустройства и озеленения территорий городского округа,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2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30,00</w:t>
            </w:r>
          </w:p>
        </w:tc>
      </w:tr>
      <w:tr>
        <w:trPr>
          <w:trHeight w:val="8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27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76370,88</w:t>
            </w:r>
          </w:p>
        </w:tc>
      </w:tr>
      <w:tr>
        <w:trPr>
          <w:trHeight w:val="9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15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</w:tr>
      <w:tr>
        <w:trPr>
          <w:trHeight w:val="100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бвенция  бюджетам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300,00</w:t>
            </w:r>
          </w:p>
        </w:tc>
      </w:tr>
      <w:tr>
        <w:trPr>
          <w:trHeight w:val="12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бюджетам поселений на осуществление  первичного воинского учета на территориях, где отсутствуют военные комиссариаты (за счет средств областного бюджета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15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0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я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2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070,88</w:t>
            </w:r>
          </w:p>
        </w:tc>
      </w:tr>
      <w:tr>
        <w:trPr>
          <w:trHeight w:val="7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2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070,88</w:t>
            </w:r>
          </w:p>
        </w:tc>
      </w:tr>
      <w:tr>
        <w:trPr>
          <w:trHeight w:val="19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я бюджетам поселений на социальную поддержку специалистов в виде ежемесячной компенсации расходов по плате за наем, теплоснабжение, электроснабжение жилого помещения, а также на приобретение и доставку твердого топлива (при наличии печного отопления) для отопления жилого помещения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00,00</w:t>
            </w:r>
          </w:p>
        </w:tc>
      </w:tr>
      <w:tr>
        <w:trPr>
          <w:trHeight w:val="156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бюджетам поселений на социальную поддержку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70,88</w:t>
            </w:r>
          </w:p>
        </w:tc>
      </w:tr>
      <w:tr>
        <w:trPr>
          <w:trHeight w:val="109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органами местного самоуправления отдельных государственных полномочий Ненецкого автономного округ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302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0,00</w:t>
            </w:r>
          </w:p>
        </w:tc>
      </w:tr>
      <w:tr>
        <w:trPr>
          <w:trHeight w:val="43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ные межбюджетные трансферты 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00 2 02 04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7700,0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00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18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7700,00</w:t>
            </w:r>
          </w:p>
        </w:tc>
      </w:tr>
      <w:tr>
        <w:trPr>
          <w:trHeight w:val="58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я из районного бюджета на обеспечение сбалансированности  местных бюджетов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90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2800,00</w:t>
            </w:r>
          </w:p>
        </w:tc>
      </w:tr>
      <w:tr>
        <w:trPr>
          <w:trHeight w:val="121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на реализацию мероприятий в рамках МЦП"Развитие транспортной инфраструктуры в муниципальном образовании "Муниципальный район"Заполярный район"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3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средств из резервного фонда УФ и экономразвития НАО, УЗО и СЗН НАО социальную поддержку в виде разовой помощи, гражданам  утратившим имущество в результате пожара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0</w:t>
            </w:r>
          </w:p>
        </w:tc>
      </w:tr>
      <w:tr>
        <w:trPr>
          <w:trHeight w:val="930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е средств из резервного фонда Администрации МР"Заполярный район" на оказание материальной помощи (адресная материальная помощь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00,00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целевая программа "Сохранение и развитие культуры муниципального района "Заполярный район" Ненецкого автономного округа на 2011-2015 годы"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0 2 02 04999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869"/>
        <w:gridCol w:w="708"/>
        <w:gridCol w:w="709"/>
        <w:gridCol w:w="1133"/>
        <w:gridCol w:w="709"/>
        <w:gridCol w:w="425"/>
        <w:gridCol w:w="425"/>
        <w:gridCol w:w="1457"/>
        <w:gridCol w:w="385"/>
        <w:gridCol w:w="142"/>
        <w:gridCol w:w="236"/>
        <w:gridCol w:w="3"/>
        <w:gridCol w:w="553"/>
      </w:tblGrid>
      <w:tr>
        <w:trPr>
          <w:trHeight w:val="255" w:hRule="atLeast"/>
        </w:trPr>
        <w:tc>
          <w:tcPr>
            <w:tcW w:w="752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2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 местного бюджета  по разделам, подразделам, целевым статьям и видам расходов бюджетов в ведомственной структуре расходов администрации МО "Юшарский сельсовет" НАО за 9 месяцев  2012 года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979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распорядитель бюд.сред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здел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 рас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26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рублях)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ый на  2012 год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за 9 месяцев  2012 года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4855583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941081,4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25222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74594,7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высшего дллжностного лица субъекта Российской Федерации и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муниципальных образова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55763,4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5962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0574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2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расход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6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75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240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9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ОМСУ отдельных полномочий в сфере административных правонаруш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 8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2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00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2 03 3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2200,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556,7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36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3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32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990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20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гражданская оборон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28,8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инские формирования (органы, подразд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 6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целевая программа "Развитие транспортной инфраструктуры в муниципальном образовании "Муниципальный район Заполярный район"на 2012-2014 годы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62,25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206100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79781,4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81268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8344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в области жилищного хозяйства (текущий ремонт жилфонда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6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32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ежбюджетные трансферты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 бюджетам муниципальных районов из бюджетов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 0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4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06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971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354138,2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26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354138,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28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28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юридическим лицам на компенсацию выпадающих доходов при предоставлении населению услуг общественных бан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209,6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4209,6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гиональные целевые программ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1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"Развитие энергетического комплекса НАО, обеспечение энергосбережения и повышение энергоэффективности региональной экономики"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1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униципального района за счет средств субсидии из окружного бюджета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" мероприятие- реконструкция тепловых сетей п.Каратай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97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297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ого района за счет средств субсидии в рамках долгосрочной программы "Развитие энергетического комплекса НАО, обеспечение энергосбережения и повышение энергоэффективности региональной экономики" мероприятие- реконструкция тепловых сетей п.Каратай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ые инвести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59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3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083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91211,2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0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рганизацию благоустройства и озеленения территорий городского округа,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6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33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 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3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4881,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ичное освеще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151,8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юридическим лицам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151,83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9,5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699,51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6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5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6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15,5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84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14,37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84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14,37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онно-воспитательная работа с молодёжью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 01 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200,0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93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217921,0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3464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91379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233464,2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ёнными учреждениями 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1521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7076,3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офинансирование за счет средств окружного бюджета расходных обязательств, возникающих при выполнении полномочий органов местного самоуправления по вопросам местного значения       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064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6387,9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из районного бюджета за счет средств субсидии окружного бюджета на софинансирование расходных обязательств, возникающих при выполнении полномочий про содержанию имущества муниципальных образовательных учреждений культуры в части оплаты коммунальных услуг, содержания имущества, оплаты труда обслуживающего персонала (постановление Администрации НАО от 19.09.2011 № 210-п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4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6387,9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казёнными  учреждениями муниципального 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 01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64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268,69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гиональные целевые программ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рамках долгосрочной целевой программы "Сохранение и развитие культуры Ненецкого автономного округа на 2011 - 2015 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я МО  за счет окружных  средств в рамках долгосрочной целевой программы  "Сохранение и развитие культуры Ненецкого автономного округа на 2011 - 2015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Р в рамках долгосрочной целевой прораммы "Сохранение и развитие культуры Ненецкого автономного округа на 2011 - 2015  годы" (за счет районных средств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90 0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,0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ая целевая программа  "Сохранение и развитие культуры Ненецкого автономного округа на 2011 - 2015 годы"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48540,00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121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4854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6121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мощ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774,58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37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37,56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специалистов, работающих и проживающих в сельских поселениях, в виде ежемесячной компенсации расходов по плате за наем, теплоснабжение, электроснабжение занимаемого жилого помещения, а также на приобретение и доставку твердого топлива (при наличии печного отопления) для отопления жилого помещ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5 86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28" w:hanging="19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7,0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86 06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57,02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ддержка неработающих граждан пожилого возраста в виде посещения общественных бань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5 99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8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ение средств из резервного фонда Ненецкого автономного округа на оказание материальной помощи гражданам утратившим имущество в результате пожа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выплат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расходы       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440,0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00,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10,0</w:t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7"/>
        <w:gridCol w:w="3119"/>
        <w:gridCol w:w="1417"/>
        <w:gridCol w:w="2268"/>
      </w:tblGrid>
      <w:tr>
        <w:trPr>
          <w:trHeight w:val="255" w:hRule="atLeast"/>
        </w:trPr>
        <w:tc>
          <w:tcPr>
            <w:tcW w:w="979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1110" w:hRule="atLeast"/>
        </w:trPr>
        <w:tc>
          <w:tcPr>
            <w:tcW w:w="979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 бюджета  МО "Юшарский сельсовет" за 9 месяцев 2012 года</w:t>
            </w:r>
          </w:p>
        </w:tc>
      </w:tr>
      <w:tr>
        <w:trPr>
          <w:trHeight w:val="14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источников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на 2012 год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,  руб.</w:t>
            </w:r>
          </w:p>
        </w:tc>
      </w:tr>
      <w:tr>
        <w:trPr>
          <w:trHeight w:val="99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0302,93</w:t>
            </w:r>
          </w:p>
        </w:tc>
      </w:tr>
      <w:tr>
        <w:trPr>
          <w:trHeight w:val="102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20302,93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88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1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 7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261384,38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51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79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поселения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0 01 05 02 01 1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855 583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41081,45</w:t>
            </w:r>
          </w:p>
        </w:tc>
      </w:tr>
      <w:tr>
        <w:trPr>
          <w:trHeight w:val="6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начало текущего го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22 603,95</w:t>
            </w:r>
          </w:p>
        </w:tc>
      </w:tr>
      <w:tr>
        <w:trPr>
          <w:trHeight w:val="675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на конец отчетного год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301,0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использовании  резервного фон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муниципального района "Заполярный район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9 месяцев  2012 год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МО «Юшарский сельсовет» Ненецкого автономн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лучателя средств резервного фон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91"/>
        <w:gridCol w:w="994"/>
        <w:gridCol w:w="1620"/>
        <w:gridCol w:w="1620"/>
        <w:gridCol w:w="1350"/>
        <w:gridCol w:w="810"/>
      </w:tblGrid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й</w:t>
              <w:br/>
              <w:t xml:space="preserve">документ    </w:t>
              <w:br/>
              <w:t xml:space="preserve">Администрации  </w:t>
              <w:br/>
              <w:t xml:space="preserve">Заполярного   </w:t>
              <w:br/>
              <w:t>райо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 </w:t>
              <w:br/>
              <w:t xml:space="preserve">расхо- </w:t>
              <w:br/>
              <w:t xml:space="preserve">дования </w:t>
              <w:br/>
              <w:t>средст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 xml:space="preserve">выде- </w:t>
              <w:br/>
              <w:t xml:space="preserve">ленных </w:t>
              <w:br/>
              <w:t>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главным  </w:t>
              <w:br/>
              <w:t xml:space="preserve">распоря-  </w:t>
              <w:br/>
              <w:t>дител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-  </w:t>
              <w:br/>
              <w:t xml:space="preserve">довано   </w:t>
              <w:br/>
              <w:t>получателем</w:t>
              <w:br/>
              <w:t>средст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-</w:t>
              <w:br/>
              <w:t xml:space="preserve">зованный </w:t>
              <w:br/>
              <w:t xml:space="preserve">остаток </w:t>
              <w:br/>
              <w:t>сред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. Расп.Адм-и МР ЗР № 44 от 27.01.2012г.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Коткиной Т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501 от 07.02.2012г. Расп. № 79 от 07.02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7-од от 16.02.2012г выдано РКО № 49 от 20.02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сп.Адм-и МР ЗР № 111 от 20.02.2012г.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Рочевой Е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 № 891 от 28.02.2012г.  Расп. № 152 от 28.02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12-од от 29.02.2012г. выдано РКО № 61 от 12.03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сп.Адм-и МР ЗР № 456р от 30.05.2012г.  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Пахолковой  Е.А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50 от 08.06.2012г. Расп. № 523 от 08.06.2012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58 от 25.06.2012г выдано РКО № 164 от 25.06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сп.Адм-и МР ЗР № 577р от 29.06.2012г.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Рочеву А.М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 № 962 от 04.07.2012г. Расп.610 от 04.07.2012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. № 66 от 09.07.2012г выдано РКО № 194 от 16.07.2012г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09"/>
        <w:gridCol w:w="992"/>
        <w:gridCol w:w="567"/>
        <w:gridCol w:w="567"/>
        <w:gridCol w:w="1134"/>
        <w:gridCol w:w="4502"/>
      </w:tblGrid>
      <w:tr>
        <w:trPr>
          <w:trHeight w:val="944" w:hRule="atLeast"/>
        </w:trPr>
        <w:tc>
          <w:tcPr>
            <w:tcW w:w="92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 о расходовании резервного фонда Администрации МО "Юшарский сельсовет" НАО за 9 месяцев 2012 года</w:t>
            </w:r>
          </w:p>
        </w:tc>
      </w:tr>
      <w:tr>
        <w:trPr>
          <w:trHeight w:val="247" w:hRule="atLeast"/>
        </w:trPr>
        <w:tc>
          <w:tcPr>
            <w:tcW w:w="470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вида расхода и статей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.стат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ид расх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э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, рублях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1163" w:hRule="atLeast"/>
        </w:trPr>
        <w:tc>
          <w:tcPr>
            <w:tcW w:w="24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039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циальная помощь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№ 5-од от 14.02.2012г Оказание материальной помощи Тайбарей Семену Михайловичу жителю п.Варнек в связи с трудным материальным положением на приобретение каменного угля.</w:t>
            </w:r>
          </w:p>
        </w:tc>
      </w:tr>
      <w:tr>
        <w:trPr>
          <w:trHeight w:val="645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16-од от 29.02.2012 связи чествованием 80-летнего юбиляра Рочевой Анне Михайловне</w:t>
            </w:r>
          </w:p>
        </w:tc>
      </w:tr>
      <w:tr>
        <w:trPr>
          <w:trHeight w:val="656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16-од от 22.03.2012 в связи с празднованием женского дня для пожилых людей</w:t>
            </w:r>
          </w:p>
        </w:tc>
      </w:tr>
      <w:tr>
        <w:trPr>
          <w:trHeight w:val="1164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2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23-од от 19.04.2012 на изготовление, приобретение и доставку мемориальных плит "Об увековечивании памяти заслуженных людей п. Каратайка А.А.Ломакиной и Г.Д.Шевелева"</w:t>
            </w:r>
          </w:p>
        </w:tc>
      </w:tr>
      <w:tr>
        <w:trPr>
          <w:trHeight w:val="881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27-од от 24.04.2012 по оказанию материальной помощи Пахолковой Елене Аркадьевне в  связи с вывозом тела сына</w:t>
            </w:r>
          </w:p>
        </w:tc>
      </w:tr>
      <w:tr>
        <w:trPr>
          <w:trHeight w:val="1414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оряжение Главы № 34 от 07.05.2012 по приобретению цветов-гвоздик для поздравления труженников тыла, детей войны на территории поселений п.Каратайка и п.Варнек в связи с празднованием Дня Победы ВОВ  </w:t>
            </w:r>
          </w:p>
        </w:tc>
      </w:tr>
      <w:tr>
        <w:trPr>
          <w:trHeight w:val="1138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35 от 10.05.2012 по приобретение подарочных наборов для чествования юбиляров: Валей Акулине Прокопьевне и Абраменко Варваре Федоровне.</w:t>
            </w:r>
          </w:p>
        </w:tc>
      </w:tr>
      <w:tr>
        <w:trPr>
          <w:trHeight w:val="1098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поряжение Главы № 39 от 12.05.2012 на приобретение подарочных наборов для чествования юбиляров: Филиппова Льва Васильевича и Филлипову Раису Ивановну и приобретение венка для Обелиска Победы  </w:t>
            </w:r>
          </w:p>
        </w:tc>
      </w:tr>
      <w:tr>
        <w:trPr>
          <w:trHeight w:val="646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44 от 23.05.2012 на оказание материальной помощи в связи с пожаром 16.03.2012</w:t>
            </w:r>
          </w:p>
        </w:tc>
      </w:tr>
      <w:tr>
        <w:trPr>
          <w:trHeight w:val="863" w:hRule="atLeast"/>
        </w:trPr>
        <w:tc>
          <w:tcPr>
            <w:tcW w:w="24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ряжение Главы № 50 от 11.06.2012 на приобретение подарочных наборов в связи проведенным мероприятием в кафе-столовой для чествования детей войны, тружеников тыла, ветеранов ВОВ</w:t>
            </w:r>
          </w:p>
        </w:tc>
      </w:tr>
      <w:tr>
        <w:trPr>
          <w:trHeight w:val="420" w:hRule="atLeast"/>
        </w:trPr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 440,00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 МО "Юшарский  сельсовет" НАО:                      </w:t>
        <w:tab/>
        <w:tab/>
        <w:tab/>
        <w:tab/>
        <w:t>Вылко Д.В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инансист  МО "Юшарский  сельсовет" НАО:                  </w:t>
        <w:tab/>
        <w:tab/>
        <w:tab/>
        <w:t>Вехарева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40" w:leader="none"/>
      </w:tabs>
      <w:ind w:right="535" w:hanging="0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Подзаголовок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00" w:hanging="0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28:00Z</dcterms:created>
  <dc:creator>ncit</dc:creator>
  <dc:description/>
  <cp:keywords/>
  <dc:language>en-US</dc:language>
  <cp:lastModifiedBy>Ima</cp:lastModifiedBy>
  <dcterms:modified xsi:type="dcterms:W3CDTF">2012-11-01T11:28:00Z</dcterms:modified>
  <cp:revision>2</cp:revision>
  <dc:subject/>
  <dc:title/>
</cp:coreProperties>
</file>