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Юшарский сельсовет» НАО  от 19.10.2012  № 47-п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ерехода на предоставление </w:t>
      </w:r>
      <w:r>
        <w:rPr>
          <w:b/>
          <w:sz w:val="26"/>
          <w:szCs w:val="26"/>
        </w:rPr>
        <w:t xml:space="preserve">в электронном виде первоочередных муниципальных (государственных) услуг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яемых Администрацией и учреждениями МО «Юшарский сельсовет» НА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157"/>
        <w:gridCol w:w="3118"/>
        <w:gridCol w:w="1134"/>
        <w:gridCol w:w="1134"/>
        <w:gridCol w:w="1418"/>
        <w:gridCol w:w="1559"/>
        <w:gridCol w:w="1276"/>
      </w:tblGrid>
      <w:tr>
        <w:trPr/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рные сроки реализации этапов перехода на предоставление услуг в электронном виде</w:t>
            </w:r>
          </w:p>
        </w:tc>
      </w:tr>
      <w:tr>
        <w:trPr/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V </w:t>
            </w:r>
            <w:r>
              <w:rPr>
                <w:sz w:val="26"/>
                <w:szCs w:val="26"/>
              </w:rPr>
              <w:t>этап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0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уги, предоставляемые Администрацией МО «Юшарский сельсовет» НА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6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1.06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ввод в эксплуатацию объектов капиталь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6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</w:t>
            </w:r>
          </w:p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01.06.</w:t>
            </w:r>
            <w:r>
              <w:rPr>
                <w:lang w:val="en-US"/>
              </w:rPr>
              <w:t>201</w:t>
            </w: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1.20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ие переустройства и (или) перепланировки жилых помещ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заявлений, документов, а также постановка граждан на учет в качестве нуждающихся в жилых помещениях, предоставляемых на условиях социального найма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0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3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бъектах культурного наследия местного значени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1260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Услуги, предоставляемые учреждениями МО «Юшарский сельсовет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/>
            </w:pPr>
            <w:r>
              <w:rPr>
                <w:sz w:val="26"/>
                <w:szCs w:val="26"/>
              </w:rPr>
              <w:t xml:space="preserve">Предоставление информации о времени и месте проведения культурно-досуговых и народно-художественных мероприятий, анонсах мероприят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ом культуры муниципального образования «Юшар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/>
              <w:t>__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Дим культуры муниципального образования «Юшарский сельсов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6 месяцев со дня заключения контракта на перевод муниципальных услуг в электронный вид с подрядной организ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/>
              <w:t>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Полужирным шрифтом выделены сроки реализации последнего этапа перехода на предоставление в электронной форме каждой из вышеуказанных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8:00Z</dcterms:created>
  <dc:creator>gmo</dc:creator>
  <dc:description/>
  <cp:keywords/>
  <dc:language>en-US</dc:language>
  <cp:lastModifiedBy>Oem</cp:lastModifiedBy>
  <cp:lastPrinted>2012-10-17T16:44:00Z</cp:lastPrinted>
  <dcterms:modified xsi:type="dcterms:W3CDTF">2012-10-22T12:38:00Z</dcterms:modified>
  <cp:revision>2</cp:revision>
  <dc:subject/>
  <dc:title/>
</cp:coreProperties>
</file>