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170" cy="73787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/>
      </w:pPr>
      <w:r>
        <w:rPr>
          <w:b/>
          <w:bCs/>
          <w:sz w:val="20"/>
          <w:szCs w:val="20"/>
          <w:u w:val="single"/>
        </w:rPr>
        <w:t>от  08.11.2012  № 54-од</w:t>
      </w:r>
    </w:p>
    <w:p>
      <w:pPr>
        <w:pStyle w:val="Normal"/>
        <w:ind w:right="535" w:hanging="0"/>
        <w:rPr/>
      </w:pPr>
      <w:r>
        <w:rPr/>
        <w:t>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Об утверждении  положения по проведению </w:t>
      </w:r>
    </w:p>
    <w:p>
      <w:pPr>
        <w:pStyle w:val="Normal"/>
        <w:ind w:right="535" w:hanging="0"/>
        <w:rPr/>
      </w:pPr>
      <w:r>
        <w:rPr/>
        <w:t xml:space="preserve">эвакуационных мероприятий на территории </w:t>
      </w:r>
    </w:p>
    <w:p>
      <w:pPr>
        <w:pStyle w:val="Normal"/>
        <w:ind w:right="535" w:hanging="0"/>
        <w:rPr/>
      </w:pPr>
      <w:r>
        <w:rPr/>
        <w:t>МО «Юшарский сельсовет» в чрезвычайных ситуациях</w:t>
      </w:r>
    </w:p>
    <w:p>
      <w:pPr>
        <w:pStyle w:val="Tekstob"/>
        <w:spacing w:lineRule="atLeast" w:line="240" w:before="0" w:after="96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kstob"/>
        <w:spacing w:lineRule="atLeast" w:line="240" w:before="0" w:after="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</w:t>
      </w:r>
      <w:r>
        <w:rPr>
          <w:rStyle w:val="Appleconvertedspace"/>
          <w:color w:val="000000"/>
          <w:sz w:val="28"/>
          <w:szCs w:val="28"/>
        </w:rPr>
        <w:t xml:space="preserve"> закона от 21.12.1994 № 68-ФЗ </w:t>
      </w:r>
      <w:r>
        <w:rPr>
          <w:color w:val="000000"/>
          <w:sz w:val="28"/>
          <w:szCs w:val="28"/>
        </w:rPr>
        <w:t>"О защите населения и территорий от чрезвычайных ситуаций природного и техногенного характера" и в целях совершенствования координации деятельности эвакуационных комиссий МО на случай чрезвычайных ситуаций Администрация МО «Юшарский сельсовет» НАО постановляет: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  <w:sz w:val="28"/>
          <w:szCs w:val="28"/>
        </w:rPr>
        <w:t>1. Утвердить Положение о проведении эвакуационных мероприятий в чрезвычайных ситуациях природного и техногенного характера и их обеспечении на территории муниципального образования «Юшарский сельсовет» Ненецкого автономного округа (далее - Положение) (приложение № 1)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  <w:sz w:val="28"/>
          <w:szCs w:val="28"/>
        </w:rPr>
        <w:t>2.  Настоящее Положение довести  до руководителей организаций, учреждений  независимо от их организационно - правовой формы, находящихся на территории муниципального образования «Юшарский сельсовет» НАО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редседателя Комиссии по чрезвычайным ситуациям и обеспечению пожарной безопасности МО «Юшарский сельсовет» НАО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после его опубликования (обнародовании) в информационном бюллетене МО «Сельские вести» и подлежит размещению на официальном сайте  МО «Юшарский сельсовет» НАО </w:t>
      </w:r>
    </w:p>
    <w:p>
      <w:pPr>
        <w:pStyle w:val="Normal"/>
        <w:spacing w:lineRule="atLeast" w:line="240" w:before="0" w:after="240"/>
        <w:rPr>
          <w:rStyle w:val="Applestylespan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 w:before="0" w:after="240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Глава МО «Юшарский сельсовет» НАО                   Д.В.Вылко</w:t>
      </w:r>
    </w:p>
    <w:p>
      <w:pPr>
        <w:pStyle w:val="Tekstvpr"/>
        <w:spacing w:lineRule="atLeast" w:line="240" w:before="0" w:after="96"/>
        <w:jc w:val="right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Tekstvpr"/>
        <w:spacing w:lineRule="atLeast" w:line="240" w:before="0" w:after="9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vpr"/>
        <w:spacing w:lineRule="atLeast" w:line="240" w:before="0" w:after="96"/>
        <w:jc w:val="right"/>
        <w:rPr/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Tekstvpr"/>
        <w:spacing w:lineRule="atLeast" w:line="240" w:before="0" w:after="9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</w:t>
      </w:r>
    </w:p>
    <w:p>
      <w:pPr>
        <w:pStyle w:val="Tekstvpr"/>
        <w:spacing w:lineRule="atLeast" w:line="240" w:before="0" w:after="9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О</w:t>
      </w:r>
    </w:p>
    <w:p>
      <w:pPr>
        <w:pStyle w:val="Tekstvpr"/>
        <w:spacing w:lineRule="atLeast" w:line="240" w:before="0" w:after="96"/>
        <w:jc w:val="right"/>
        <w:rPr>
          <w:rStyle w:val="Appleconvertedspace"/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Юшарский сельсовет» НАО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Tekstvpr"/>
        <w:spacing w:lineRule="atLeast" w:line="240" w:before="0" w:after="96"/>
        <w:jc w:val="right"/>
        <w:rPr>
          <w:u w:val="single"/>
        </w:rPr>
      </w:pPr>
      <w:r>
        <w:rPr>
          <w:rStyle w:val="Appleconvertedspace"/>
          <w:color w:val="000000"/>
          <w:u w:val="single"/>
        </w:rPr>
        <w:t>от 08.11.2012 № 54-од</w:t>
      </w:r>
      <w:r>
        <w:rPr>
          <w:color w:val="000000"/>
          <w:u w:val="single"/>
        </w:rPr>
        <w:br/>
      </w:r>
    </w:p>
    <w:p>
      <w:pPr>
        <w:pStyle w:val="Normal"/>
        <w:spacing w:lineRule="atLeast" w:line="240" w:before="0" w:after="240"/>
        <w:rPr>
          <w:rStyle w:val="Applestylespan"/>
          <w:u w:val="single"/>
        </w:rPr>
      </w:pPr>
      <w:r>
        <w:rPr>
          <w:u w:val="single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ПОЛОЖЕНИЕ О ПРОВЕДЕНИИ ЭВАКУАЦИОННЫХ МЕРОПРИЯТИЙ В ЧРЕЗВЫЧАЙНЫХ СИТУАЦИЯХ ПРИРОДНОГО И ТЕХНОГЕННОГО ХАРАКТЕРА И ИХ ОБЕСПЕЧЕНИИ НА ТЕРРИТОРИИ МУНИЦИПАЛЬНОГО ОБРАЗОВАНИЯ «ЮШАРСКИЙ СЕЛЬСОВЕТ» НАО</w:t>
      </w:r>
    </w:p>
    <w:p>
      <w:pPr>
        <w:pStyle w:val="Normal"/>
        <w:spacing w:lineRule="atLeast" w:line="240" w:before="0" w:after="240"/>
        <w:rPr>
          <w:rStyle w:val="Applestylespan"/>
          <w:sz w:val="18"/>
          <w:szCs w:val="18"/>
        </w:rPr>
      </w:pPr>
      <w:r>
        <w:rPr>
          <w:sz w:val="24"/>
          <w:szCs w:val="24"/>
        </w:rPr>
      </w:r>
    </w:p>
    <w:p>
      <w:pPr>
        <w:pStyle w:val="Heading4"/>
        <w:jc w:val="center"/>
        <w:rPr/>
      </w:pPr>
      <w:r>
        <w:rPr>
          <w:color w:val="000000"/>
        </w:rPr>
        <w:t>1. Общие положения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1.1. Настоящее Положение определяет основные задачи, порядок планирования, организацию и проведение эвакуационных мероприятий на территории муниципального образования при возникновении чрезвычайных ситуаций (далее - ЧС)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2. Эвакуационные мероприятия планируются и готовятся в повседневной деятельности и осуществляются при возникновении ЧС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Эвакуационные мероприятия включают в себя следующие понятия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2.1. Эвакуация - отселение в мирное время (далее - эвакуация) населения - комплекс мероприятий по организованному вывозу (выводу) населения из зон ЧС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(местах)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2.2. Безопасный район (место) - территория, находящаяся вне пределов зоны вероятной чрезвычайной ситуации, установленной для населенных пунктов, имеющих потенциально опасные объекты экономики и объекты иного назначения, подготовленная для размещения населения, эвакуируемого из зоны бедствия или зоны ЧС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2.3. Жизнеобеспечение населения - комплекс экономических, организационных, инженерно - технических и социальных мероприятий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3. Основные элементы жизнеобеспечения эвакуируемого населения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беспечение жильем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беспечение продуктами питания, водой, товарами первой необходимости, коммунально - бытовыми услугами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храна общественного порядка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ротивопожарное жизнеобеспечение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медицинское обеспечение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инженерное обеспечение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материально - техническое обеспечение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4. Эвакуация населения организуется, планируется и осуществляется по производственно - территориальному принципу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5. Эвакуация проводится в два этапа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1-й этап: эвакуация населения из зон ЧС на общественные площади (пункты временного размещения - ПВР), расположенные вне этих зон. Под ПВР используются кинотеатры, учебные заведения, клубы и другие соответствующие помещения;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2-й этап: при затяжном характере ЧС или невозможности возвращения в места постоянной дислокации проводится перемещение населения с ПВР на площади, где возможно длительное проживание и всестороннее обеспечение (пункты длительного проживания - ПДП), находящиеся на территории своего муниципального образования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Под ПДП используются санатории, профилактории, дома отдыха, пансионаты, турбазы, гостиницы, оздоровительные лагеря и другие соответствующие помещения, а также не исключается возможность подселения на жилую площадь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Исходя из возможной обстановки на территории муниципального образования заблаговременно подбираются места размещения и расселения населения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Вероятные источники возникновения ЧС, угрожающие здоровью и жизни людей, осложняющие производственную деятельность на территории муниципального образования, могут быть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 торфяные и прочие пожары;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 пожароопасные объекты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6. В зависимости от времени и сроков проведения вводятся следующие варианты эвакуации населения: упреждающая (заблаговременная), экстренная (безотлагательная)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7. При получении достоверных данных о вероятности возникновения аварии на потенциально опасных объектах или стихийного бедствия проводится упреждающая (заблаговременная) эвакуация населения из зон возможного действия поражающих факторов (прогнозируемых зон ЧС)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В случае возникновения ЧС проводится экстренная (безотлагательная) эвакуация населения. Вывоз (вывод) населения из зон ЧС может осуществляться при малом времени упреждения и в условиях воздействия на людей поражающих факторов источника ЧС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1.8. Решение на проведение эвакуации населения в зависимости от масштаба ЧС принимается  главой муниципального образования «Юшарский сельсовет» НАО, на территории которого возникла или прогнозируется ЧС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1.9. Эвакуированное население размещается в безопасных районах до особого распоряжения в зависимости от обстановки.</w:t>
      </w:r>
    </w:p>
    <w:p>
      <w:pPr>
        <w:pStyle w:val="Normal"/>
        <w:spacing w:lineRule="atLeast" w:line="240" w:before="0" w:after="240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/>
      </w:pPr>
      <w:r>
        <w:rPr>
          <w:color w:val="000000"/>
        </w:rPr>
        <w:t>2. Основы планирования эвакуационных мероприятий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2.1. Проведение эвакуации возлагается на  органы местного самоуправления и  эвакуационную   комиссию   муниципального образования, в компетенцию которых входит решение вопросов защиты населения и территорий от ЧС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Задачами эвакуационной комиссии муниципального образования, объектовых эвакуационных комиссий являются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учет эвакуируемого населения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контроль за развертыванием ПВР, ПДП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управление эвакуацией населения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беспечение транспортом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Для этого необходимо иметь учет: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общественных площадей, используемых под ПВР на территории муниципального образования «Юшарский сельсовет»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лощадей, где возможно длительное проживание и жизнеобеспечение населения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Документы, разрабатываемые эвакуационной комиссией совместно с комиссией ЧС и ОПБ муниципального образования «Юшарский сельсовет»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лан эвакуации в случае возникновения ЧС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ояснительная записка к плану эвакуации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В плане эвакуации отображаются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возможные опасные зоны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маршруты эвакуации из них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ВР, ПДП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бъекты экономики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дошкольные учреждения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больницы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жилой сектор в опасной зоне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медицинские учреждения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На пояснительной записке к плану иметь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еречень ПВР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еречень ПДП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расчет эвакуации из возможных зон ЧС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расчет автотранспорта, выделяемого для эвакуации из зон ЧС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2.2. В зависимости от обстановки различают два режима функционирования эвакокомиссии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2.2.1. Режим повседневной деятельности - функционирование при нормальной производственно - промышленной, радиационной, химической и гидрометеорологической обстановке, при отсутствии эпидемии, ведении долгосрочных работ по ликвидации последствий стихийных бедствий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2.2.2. Чрезвычайный режим - функционирование при возникновении и ликвидации ЧС в мирное время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2.3. Решение о введении чрезвычайного режима на территории муниципального образования «Юшарский сельсовет» принимает глава муниципального образования «Юшарский сельсовет» НАО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2.4. Основными мероприятиями в различных режимах, являются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2.4.1. В режиме повседневной деятельности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разработка документов, плана проведения эвакуационных мероприятий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учет населения, попадающего в опасные зоны при возникновении ЧС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пределение маршрутов эвакуации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ланирование и решение вопросов всестороннего жизнеобеспечения населения при возникновении ЧС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учет, планирование и уточнение вопросов транспортного обеспечения для эвакуации населения при возникновении ЧС в мирное время;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подготовка эвакуационной комиссии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2.4.2. В чрезвычайном режиме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рганизация контроля за работой администрации ПВР, ПДП, служб ГО, обеспечивающих эвакуацию населения, согласно планам проведения эвакуационных мероприятий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рганизация информации населения об обстановке в местах размещения эвакуируемого населения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рганизация взаимодействия с управлениями (отделами) ГО и ЧС и транспортными организациями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контроль за ходом и проведением отселения населения в случае возникновения ЧС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оддержание устойчивой связи с ПВР, ПДП, транспортными службами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рганизация работ по жизнеобеспечению населения, оставшегося без крова.</w:t>
      </w:r>
    </w:p>
    <w:p>
      <w:pPr>
        <w:pStyle w:val="Normal"/>
        <w:spacing w:lineRule="atLeast" w:line="240" w:before="0" w:after="240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/>
      </w:pPr>
      <w:r>
        <w:rPr>
          <w:color w:val="000000"/>
        </w:rPr>
        <w:t>3. Организация проведения эвакуационных мероприятий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3.1. При получении достоверного прогноза возникновения ЧС организуются и проводятся мероприятия, цель которых заключается в создании благоприятных условий для организованного вывоза или вывода из зоны ЧС населения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Подготовительные мероприятия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риведение в готовность эвакуационных комиссий, администрации ПВР, ПДП и уточнение порядка их работы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уточнение численности населения, подлежащего эвакуации пешим порядком и транспортом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распределение транспортных средств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одготовка маршрутов эвакуации, установка дорожных знаков и указателей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одготовка к развертыванию ПВР, ПДП и пунктов посадки (высадки)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роверка готовности систем оповещения и связи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риведение в готовность имеющихся защитных сооружений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С получением сигнала на проведение эвакуации населения осуществляются следующие мероприятия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повещение председателей эвакокомиссий предприятий и организаций, а также населения о начале и порядке проведения эвакуации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развертывание и приведение в готовность эвакокомиссий, ПВР, ПДП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сбор и подготовка к отправке в безопасные районы населения, подлежащего эвакуации (отселению)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одача транспортных средств к пунктам посадки населения на транспорт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прием и размещение эвакуируемого населения в безопасных районах, заблаговременно подготовленных по первоочередным видам жизнеобеспечения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 w:before="0" w:after="240"/>
        <w:rPr>
          <w:rStyle w:val="Applestylespan"/>
          <w:color w:val="000000"/>
        </w:rPr>
      </w:pPr>
      <w:r>
        <w:rPr>
          <w:color w:val="000000"/>
        </w:rPr>
      </w:r>
    </w:p>
    <w:p>
      <w:pPr>
        <w:pStyle w:val="Heading4"/>
        <w:jc w:val="center"/>
        <w:rPr/>
      </w:pPr>
      <w:r>
        <w:rPr>
          <w:color w:val="000000"/>
        </w:rPr>
        <w:t>4. Обеспечение эвакуационных мероприятий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 , инженерному, материально - техническому, связи и оповещения разведки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4.1. Транспортное обеспечение эвакуации населения из зон техногенных аварий и стихийных бедствий - это комплекс мероприятий, охватывающих подготовку, распределение и эксплуатацию транспортных средств, предназначенных для выполнения эвакоперевозок. Проведение эвакуации населения требует наличия парка транспортных средств, возможности их привлечения к осуществлению эвакомероприятий (в том числе и транспорта, находящегося в личном пользовании), максимального использования транспортных средств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Личный транспорт владельцев объединяется в группы (отряды) на основе добровольного согласия его владельцев. Транспортные средства личного пользования заблаговременно регистрируются и учитываются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Автотранспортные средства частных владельцев сводятся в самостоятельные колонны, которые формируются КЧС и ОПБ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4.2. Медицинское обеспечение эвакуации включает проведение КУЗ Каратайская амбулатория организационных, лечебных, санитарно - 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я возникновения и распространения массовых инфекционных заболеваний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4.2.1. При проведении эвакуации осуществляются следующие мероприятия: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развертывание медицинских пунктов  на ПВР, ПДП, пунктах посадки, пунктах высадки, организации на них дежурства медицинского персонала для оказания медицинской помощи эвакуируемому населению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рганизация обслуживания нетранспортабельных больных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контроль за санитарным состоянием мест временного размещения и длительного проживания эвакуируемого населения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непрерывное наблюдение за эпидемиологической обстановкой, выявление инфекционных больных и выполнение других противоэпидемиологических мероприятий;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снабжение медицинских пунктов,  привлекаемых к обеспечению эвакуируемого населения, медицинским имуществом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4.2.2.  Руководство медицинским обеспечением осуществляют главный врач КУЗ Каратайская амбулатория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За своевременность развертывания медицинских пунктов на ПВР, ПДП, их оснащение медицинским имуществом, качество медицинского обслуживания эвакуируемого населения на этих пунктах, в пути следования и в местах размещения непосредственную ответственность несет руководитель конкретного лечебно - профилактического учреждения в соответствии с разработанными планами медицинского обеспечения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4.3. Охрана общественного порядка и обеспечение безопасности при эвакуации населения несет уполномоченный участковый полиции   и включают следующие мероприятия: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- охрана порядка и обеспечение безопасности на эвакообъектах (ПВР, ПДП, пунктах посадки и высадки,  аэропортах, маршрутах эвакуации в населенных пунктах и в местах размещения эвакуированного населения, предупреждение паники и дезинформационных слухов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храна объектов в установленном порядке на этот период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 xml:space="preserve">- обеспечение установленной очередности перевозок; 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 xml:space="preserve">4.4. Инженерное обеспечение создает необходимые условия для эвакуации населения из зон ЧС путем обустройства объектов инженерной инфраструктурой в местах сбора эваконаселения и в районах размещения. 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Характер и объемы выполняемых задач инженерного обеспечения зависят от условий обстановки, вида и масштаба эвакуации населения, наличия сил и средств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Инженерное оборудование  включает: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борудование общественных зданий, сооружений и устройств временных сооружений для размещения эвакуируемых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борудование сооружений для временных торговых точек, медицинских пунктов, полевых хлебопекарен, бань и других объектов быта;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- оборудование пунктов водоснабжения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4.5. Материально - техническое обеспечение эвакуации заключается в организации технического обслуживания и ремонта транспортных средств в процессе эвакуации, снабжении горюче - смазочными материалами и запасными частями, водой, продуктами питания и предметами первой необходимости, обеспечение необходимым имуществом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Организация и координирование материально - технического обеспечения осуществляются комиссия   ЧС и ОПБ  муниципального образования «Юшарский сельсовет» НАО.</w:t>
      </w:r>
    </w:p>
    <w:p>
      <w:pPr>
        <w:pStyle w:val="Tekstob"/>
        <w:spacing w:lineRule="atLeast" w:line="240" w:before="0" w:after="96"/>
        <w:jc w:val="both"/>
        <w:rPr>
          <w:color w:val="000000"/>
        </w:rPr>
      </w:pPr>
      <w:r>
        <w:rPr>
          <w:color w:val="000000"/>
        </w:rPr>
        <w:t>4.6. Обеспечение связи в период эвакуации заключается в оснащении ПВР, ПДП, органов управления эвакомероприятиями стационарными или передвижными средствами связи, в организации и осуществлении бесперебойной связи на всех этапах эвакуации.</w:t>
      </w:r>
    </w:p>
    <w:p>
      <w:pPr>
        <w:pStyle w:val="Tekstob"/>
        <w:spacing w:lineRule="atLeast" w:line="240" w:before="0" w:after="96"/>
        <w:jc w:val="both"/>
        <w:rPr/>
      </w:pPr>
      <w:r>
        <w:rPr>
          <w:color w:val="000000"/>
        </w:rPr>
        <w:t>Особое значение имеют информация и инструктирование населения в ходе проведения эвакомероприятий. Для этих целей могут использоваться электронные средства массовой информации, уличные громкоговорители,  наглядная информац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44:00Z</dcterms:created>
  <dc:creator>Oem</dc:creator>
  <dc:description/>
  <cp:keywords/>
  <dc:language>en-US</dc:language>
  <cp:lastModifiedBy>Oem</cp:lastModifiedBy>
  <cp:lastPrinted>2012-11-08T15:51:00Z</cp:lastPrinted>
  <dcterms:modified xsi:type="dcterms:W3CDTF">2012-11-13T10:27:00Z</dcterms:modified>
  <cp:revision>11</cp:revision>
  <dc:subject/>
  <dc:title>Постановление Губернатора МО от 19</dc:title>
</cp:coreProperties>
</file>