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3.2012   № 16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Каратайка   НА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ведение открытого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требований федерального закона от 21.07.2005 г. № 94-ФЗ « О размещении заказов на поставки товаров, выполнение работ, оказание услуг для государственных и муниципальных нужд»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сти открытый аукцион в электронной форме на право заключения муниципального контракта  на строительство деревянных тротуаров в п. Каратай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Заместителю главы  администрации муниципального образования «Юшарский сельсовет» НАО  обеспечить разработку технического задания и его дальнейшего предоставления в управление муниципального имущества администрации МР «Заполярн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комендовать УМИ Администрации МР «Заполярный район» включить  в состав аукционной комиссии следующих кандид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ртенюк В.В.- начальника отдела энергетики и ЖКХ МР «Заполярн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 Кузнецову В.П. – специалиста МР «Заполярный район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 Самяшкину И.А.-  главного специалиста отдела по работе поселениями МР «Заполярн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О «Юшарский сельсовет» НАО                           Д.В.Вылко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30:00Z</dcterms:created>
  <dc:creator>Ната</dc:creator>
  <dc:description/>
  <cp:keywords/>
  <dc:language>en-US</dc:language>
  <cp:lastModifiedBy>Ната</cp:lastModifiedBy>
  <dcterms:modified xsi:type="dcterms:W3CDTF">2012-05-25T13:32:00Z</dcterms:modified>
  <cp:revision>1</cp:revision>
  <dc:subject/>
  <dc:title/>
</cp:coreProperties>
</file>