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ЮШАР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2. 2012 № 67-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. Каратайка.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рганизации доступа к информации о деятельности Администрации муниципального образования «Юшарский сельсовет»  НАО, а также осуществлении контроля за обеспечением доступа к указанной информ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09.02.2009 № 8-ФЗ «Об обеспечении доступа к информации о деятельности государственных органов и органов местного самоуправления» ПОСТАНОВЛЯЮ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организации доступа к информации о деятельности Администрации муниципального образования «Юшарский сельсовет» НАО, а также контроля за обеспечением доступа к указанной информации (прилагается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 «Юшарский сельсовет» НАО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Юшарский сельсовет»  НАО:</w:t>
        <w:tab/>
        <w:tab/>
        <w:tab/>
        <w:tab/>
        <w:t>Д.В.Выл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Администрации МО «Юшар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12. 2012 года № 67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 доступа к информации о деятельности Администрации муниципального образования «Юшарский  сельсовет» НАО, а также контроля за обеспечением доступа к указанной информации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механизм организации доступа к информации о деятельности Администрации МО «Юшарский сельсовет» НАО (далее Администрация), за исключением информации ограниченного доступа (информации, относящейся к сведениям, составляющим государственную или иную, охраняемую законом тайну), и устанавливает основы осуществления контроля за обеспечением доступа к указанной информации.</w:t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деятельности Администрации размещается в информационно-телекоммуникационной сети «Интернет» на официальном интернет-портале органов местного самоуправления МО «Юшарский сельсовет» НАО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дрес сайта муниципального образования «Юшарский сельсовет»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YUSHAR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@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римерной структурой сайта, утвержденной Постановлением Администрации МО « Юшарский сельсовет» НАО от 14.03.2012 г.№ 20.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став информации о деятельности Администрации, сроки ее размещения и обновления в информационно-телекоммуникационной сети «Интернет», а также список должностных лиц, ответственных за размещение и обновление указанной информации, определяются в соответствии с Перечнем информации о деятельности Администрации МО «Юшарский сельсовет» НАО, размещаемой в сети «Интернет», утвержденным Постановлением Администрации МО «Юшарский сельсовет» НАО </w:t>
      </w:r>
      <w:r>
        <w:rPr>
          <w:rFonts w:cs="Times New Roman" w:ascii="Times New Roman" w:hAnsi="Times New Roman"/>
          <w:color w:val="C0504D"/>
          <w:sz w:val="28"/>
          <w:szCs w:val="28"/>
        </w:rPr>
        <w:t>от_26.12.2012 года № 66-п</w:t>
      </w:r>
      <w:r>
        <w:rPr>
          <w:rFonts w:cs="Times New Roman" w:ascii="Times New Roman" w:hAnsi="Times New Roman"/>
          <w:sz w:val="28"/>
          <w:szCs w:val="28"/>
        </w:rPr>
        <w:t xml:space="preserve"> «Об обеспечении доступа к информации о деятельности Администрации МО «Юшарский  сельсовет» НАО.</w:t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 соответствии с требованиями, предусмотренными законодательством, обеспечивает доступ к информации о своей деятельности в помещениях, занимаемых Администрацией муниципального образования «Юшарский  сельсовет» НАО. Данная информация размещается на информационных стендах в помещении Администрации муниципального образования, расположенная по адресу: п. Каратайка, ул. Центральная, дом 19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пользователей  с информацией о деятельности Администрации осуществляется в соответствии с режимом работы Администрации МО «Юшарский  сельсовет» НАО. Размещение и обновление информации о деятельности Администрации на информационных стендах осуществляется общим отделом Администрации. </w:t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тдел обеспечивает деятельность коллегиальных органов Администрации, действующих на основании Постановлений (распоряжений)  Главы муниципального образования, предоставляют гражданам (физическим лицам), а также представителям организаций, общественных объединений, государственных органов  (далее - граждане, представители организаций) возможность присутствовать на заседаниях коллегиальных органов, рассматривающих заявления, запросы соответствующих граждан, представителей организаций. Информация о предстоящем заседании коллегиального органа предоставляется в общий отдел Администрации для последующего размещения на информационных стендах, СМИ и размещения на официальном  интернет-портале муниципального образования.  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информации о предстоящем заседании коллегиального органа указываются: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и место проведения заседания коллегиального органа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естка дня заседания коллегиального органа;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телефона, а также данные муниципального служащего Администрации, в обязанность которого входит обеспечение возможности присутствия на заседании коллегиального органа граждан, представителей организаций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ждане, представители организаций, изъявившие желание присутствовать на заседании коллегиального органа, в день проведения заседания должны заблаговременно прибыть по адресу, указанному в информации о предстоящем заседании коллегиального органа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трудник Администрации, обеспечивающий деятельность коллегиального органа, не позднее 10 минут до начала заседания сопровождает граждан, представителей организаций, изъявивших желание присутствовать на заседании коллегиального органа, в кабинет, где будет проходить заседание и разъясняет им правила поведения на заседании коллегиального органа.</w:t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 предоставлять пользователям информации по их запросам информацию о своей деятельности в установленные федеральным законодательством срок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мера телефонов, почтовый адрес и адреса электронной почты Администрации, по которым могут поступать запросы информации об ее деятельности соответственно в устной, письменной форме и в форме электронных сообщений, размещаются на информационных стендах в помещении, занимаемом Администрацией, а также на официальном интернет- портале Администрации МО «Юшарский  сельсовет» НАО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просы информации о деятельности Администрации, поступающие в  письменной форме и в форме электронных сообщений, а также ответы на них подлежат обязательной регистрации в порядке и сроки, установленные статьей 18 Федерального закона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гистрацию запросов информации о деятельности Администрации, поступивших в  письменной форме и в форме электронных сообщений, а также ответов на них осуществляет общий отдел Администрации МО «Юшарский сельсовет» НАО. 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качестве телефона справочной службы используется телефон (8 818 57) 246-22. Регистрацию запросов информации о деятельности Администрации, поступивших в устной форме по телефону, а также ответов на них осуществляет            уполномоченный специалист по форме согласно приложению к настоящему Порядку.</w:t>
      </w:r>
    </w:p>
    <w:p>
      <w:pPr>
        <w:pStyle w:val="Style16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 поступлении  запроса информации о деятельности Администрации в устной форме по телефону уполномоченный специалист сообщает номер соответствующего специалиста Администрации, в обязанность которого входит предоставление запрашиваемой информации. Указанный специалист, предоставивший ответ на запрос информации о деятельности Администрации, поступивший в устной форме по телефону, в  последующем делает отметку о рассмотрении указанного запроса и предоставлении ответа на него в течение одного рабочего дня после предоставления соответствующего ответа. </w:t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беспечением доступа к информации о деятельности Администрации осуществляется главой МО «Юшарский  сельсовет» НА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организации доступ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нформации о деятельности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«Юшарский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существления контроля за обеспече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упа к указанной информ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ОВ ИНФОРМАЦИИ О ДЕЯТЕЛЬНО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ЮШАРСКИЙ СЕЛЬСОВЕТ» НАО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55"/>
        <w:gridCol w:w="1314"/>
        <w:gridCol w:w="888"/>
        <w:gridCol w:w="1158"/>
        <w:gridCol w:w="1286"/>
        <w:gridCol w:w="1124"/>
        <w:gridCol w:w="997"/>
        <w:gridCol w:w="1193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№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поступления запрос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гражданина, наименование организации, запрашивающих информацию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, телефон, адрес электр. почты для ответа на запро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у и когда направлен запрос для подготовки информации (исполнител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уточнения содержания запроса (в случае необходимости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правления ответа на запрос, (уведомления об отсрочке ответа с указанием причины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содержание ответа на запро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ереадресации запроса и наименование органа, которому переадресован запрос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55:00Z</dcterms:created>
  <dc:creator>semyashkinaia</dc:creator>
  <dc:description/>
  <cp:keywords/>
  <dc:language>en-US</dc:language>
  <cp:lastModifiedBy>Oem</cp:lastModifiedBy>
  <dcterms:modified xsi:type="dcterms:W3CDTF">2012-12-28T05:55:00Z</dcterms:modified>
  <cp:revision>2</cp:revision>
  <dc:subject/>
  <dc:title/>
</cp:coreProperties>
</file>