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ЮШАР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2.2012  № 66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. Каратайка. НА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еспечении доступа к информации о деятельности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Юшарский сельсовет»  НА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Times New Roman" w:ascii="Times New Roman" w:hAnsi="Times New Roman"/>
          <w:i/>
          <w:sz w:val="28"/>
          <w:szCs w:val="28"/>
        </w:rPr>
        <w:t>решения Совета Депутатов МО «Юшарский сельсовет» НАО от 25.12.2012 г. № 3 «Об утверждении Положения о порядке предоставления информации о деятельности органов местного самоуправления муниципального образования «Юшарский  сельсовет» НАО</w:t>
      </w:r>
      <w:r>
        <w:rPr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е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формации о деятельности Администрации МО «Юшарский  сельсовет» НАО, размещаемой в сети «Интернет»  (приложение 1);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технологическим, программным и лингвистическим средствам обеспечения пользования официальным сайтом МО «Юшарский  сельсовет» НАО в сети «Интернет»  (Приложение 2)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 структурных подразделений Администрации МО «Юшарский  сельсовет» НАО обеспечить: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для размещения в сети «Интернет» в соответствии с Перечнем информации о деятельности Администрации МО «Юшарский  сельсовет» НАО (за исключением информации ограниченного доступа);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информации о своей деятельности для размещения в сети «Интернет»;</w:t>
      </w:r>
    </w:p>
    <w:p>
      <w:pPr>
        <w:pStyle w:val="Style16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своевременное обновление размещаемой в сети «Интернет» информации о своей деятельност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ю главы муниципального образования «Юшарский сельсовет»  обеспечить размещение предоставляемой информации на официальном сайте МО «Юшарский  сельсовет» НАО в течение трех рабочих дней после ее получе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  главу администрации МО «Юшарский сельсовет» Вылко Дмитрия Валентинови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Юшарский сельсовет»  НАО:</w:t>
        <w:tab/>
        <w:tab/>
        <w:tab/>
        <w:t>Д.В.Выл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Администрации МО «Юшар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6.12. 2012 года № 66-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о деятельности Администрации МО «Юшарский сельсовет» НАО, размещаемой в сети «Интерн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3051"/>
        <w:gridCol w:w="1923"/>
        <w:gridCol w:w="1878"/>
        <w:gridCol w:w="222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информ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едостав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бновл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азмещение (обновление)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щая информация об Администрации МО «Юшарский сельсовет»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е Администрации МО «Юшарский сельсовет» НАО, почтовый адрес, адрес электронной почты, номера контактных телефонов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лаве МО «Юшарский сельсовет» НАО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олномочиях Администраци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труктуре Админист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 структурных подразделениях Админист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ях подведомственных организаций, учреждений (Ф.И.О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ведомственных организаций, учреждений, сведения об их задачах и функциях, почтовые адреса, адреса электронной почты, номера контактных телефон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МИ, учрежденных органом местного самоуправл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меститель главы МО «Юшарский сельсовет»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я о нормотворческой деятельности Администрации МО «Юшарский  сельсовет» НАО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, составляющие правовую основу деятельности Администрац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ринятия нормативно-правового акта (далее- НП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,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изнании недействующими НП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дней со дня поступления судебного решени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проектов решений внесенных главой и (или) Администрацией МО в Совет Депутатов МО «Юшарский сельсовет» НАО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направления проекта в Совет депутатов МО «Юшарский сельсовет» НАО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текущей деятельности Администрации МО «Юшарский сельсовет»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лавы М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3  дней со дня официального вы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заседаниях коллегиальных орган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5 дней до засед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нсы официальных мероприят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дня предшествующего мероприятию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тогах официальных мероприят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 дней со дня завершения официального мероприят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жмуниципальном сотрудничестве, включая официальные тексты соответствующих межмуниципальных договоров (соглашени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ринятия (подписания) докумен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участии Администрации в целевых и иных программах ( с указанием перечня таких программ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регламенты, стандарты муниципальных услу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регистрации регламент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,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формы заявлений, бланков, иных документов, принимаемых Администрацией к рассмотрению в соответствии с действующим законодательств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ринят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ринятия,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 проведения торг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нансово- бюджетны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остоянии защиты населения и территории от ЧС и принятых мерах по обеспечению их безопасности, о прогнозируемых и возникших ЧС, о приемах и способах защиты населения от н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 МО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татистическая информация о деятельности Администрации МО «Юшарский сельсовет» НАО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тистические данные и показатели.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МО «Юшарский  сельсовет» НА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инансово- бюджетный отдел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кадровом обеспечении Администрации МО «Юшарский  сельсовет»  Н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кандидатам на замещение должностей муниципальной служб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результаты конкурсов на замещение вакантных должностей муниципальной служб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5 дней до проведения конкурса. Результаты- в течение 5 дней после конкурс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контактных телефонов, по которым можно получить информацию по вопросу замещения вакантных должност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аботе Администрации МО «Юшарский сельсовет» НАО с обращениями граждан, организаций, общественных объединений, государственных органов, органов МСУ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время приема граждан, организаций, общественных объединений, государственных органов, органов МСУ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смотрения обращений с указанием НПА. Регулирующим эту деятельность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лжностных лиц и номера контактных телефонов, по которым можно получить информацию по вопросам, связанным с обращениям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ий отде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Перечне сроки, установленные в днях, исчисляются в рабочих днях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, размещаемая по мере принятия, изменения, должна предоставляться ответственным  лицом для размещения на официальном сайте МО «Юшарский  сельсовет» НАО не позже 5 рабочих дней после ее принятия, изменения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требующие неотложного размещения на сайте, подлежат размещению в течение текущего рабочего  д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 2012 г. № 66-п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им, программным и лингвистически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обеспечения пользования официальным сайто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 «Юшарский сельсовет»  НА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ческие и программные средства обеспечения пользования официальным сайтом МО «Юшарский сельсовет» НАО в сети «Интернет» (далее по  тексту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ю должна предоставляться наглядная информация о структуре Сайта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е и программные средства ведения Сайта должны обеспечивать: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статистики количества посещений сайта;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у информации от уничтожения, модификации и блокирования доступа к    ней, а также от иных неправомерных действий в отношении такой информации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на сайте должна размещаться на русском языке. Отдельная информация, помимо русского языка, может быть размещена на ненецком языке- языке коренных жителей Ненецкого автономного округа, а также на иностранных языках, признанных языками международного общени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указание наименований иностранных юридических лиц, фамилий и  имен физических лиц с использованием букв латинского алфав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55:00Z</dcterms:created>
  <dc:creator>semyashkinaia</dc:creator>
  <dc:description/>
  <cp:keywords/>
  <dc:language>en-US</dc:language>
  <cp:lastModifiedBy>Oem</cp:lastModifiedBy>
  <dcterms:modified xsi:type="dcterms:W3CDTF">2012-12-28T05:55:00Z</dcterms:modified>
  <cp:revision>2</cp:revision>
  <dc:subject/>
  <dc:title/>
</cp:coreProperties>
</file>