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30.10.2012  № 48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Положения 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муниципальном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жилищном  контроле  на территории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МО «Юшарский сельсовет» НАО</w:t>
      </w:r>
    </w:p>
    <w:p>
      <w:pPr>
        <w:pStyle w:val="Normal"/>
        <w:ind w:right="53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 соответствии с требованиями закона Ненецкого автономного округа от 03.10.2012 № 78-оз «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», Уставом муниципального образования «Юшарский сельсовет» НАО  Администрация МО «Юшарский сельсовет» НАО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Утвердить прилагаемое Положение о муниципальном жилищном контроле на территории муниципального образования «Юшарский сельсовет» Ненецкого автономного округа.</w:t>
      </w:r>
    </w:p>
    <w:p>
      <w:pPr>
        <w:pStyle w:val="Style20"/>
        <w:ind w:left="1068" w:hanging="0"/>
        <w:jc w:val="both"/>
        <w:rPr/>
      </w:pPr>
      <w:r>
        <w:rPr/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Создать комиссию по муниципальному жилищному контролю (далее – комиссия) на территории муниципального образования «Юшарский сельсовет» Ненецкого автономного округа в составе:</w:t>
      </w:r>
    </w:p>
    <w:p>
      <w:pPr>
        <w:pStyle w:val="Style20"/>
        <w:ind w:left="1068" w:hanging="0"/>
        <w:jc w:val="both"/>
        <w:rPr/>
      </w:pPr>
      <w:r>
        <w:rPr/>
        <w:t>- Вылко Д.В. – глава МО «Юшарский сельсовет» НАО</w:t>
      </w:r>
    </w:p>
    <w:p>
      <w:pPr>
        <w:pStyle w:val="Style20"/>
        <w:ind w:left="1068" w:hanging="0"/>
        <w:jc w:val="both"/>
        <w:rPr/>
      </w:pPr>
      <w:r>
        <w:rPr/>
        <w:t>- Анциферов А.А. – зам.главы МО «Юшарский сельсовет»  НАО</w:t>
      </w:r>
    </w:p>
    <w:p>
      <w:pPr>
        <w:pStyle w:val="Style20"/>
        <w:ind w:left="1068" w:hanging="0"/>
        <w:jc w:val="both"/>
        <w:rPr/>
      </w:pPr>
      <w:r>
        <w:rPr/>
        <w:t>- Филиппов П.Л. – директор МКП ЖКХ МО «Юшарский сельсовет» НАО</w:t>
      </w:r>
    </w:p>
    <w:p>
      <w:pPr>
        <w:pStyle w:val="Style20"/>
        <w:ind w:left="1068" w:hanging="0"/>
        <w:jc w:val="both"/>
        <w:rPr/>
      </w:pPr>
      <w:r>
        <w:rPr/>
        <w:t>- Рочева Г.С. – гл.врач КУЗ НАО  «Каратайская амбулатория»</w:t>
      </w:r>
    </w:p>
    <w:p>
      <w:pPr>
        <w:pStyle w:val="Style20"/>
        <w:ind w:left="1068" w:hanging="0"/>
        <w:jc w:val="both"/>
        <w:rPr/>
      </w:pPr>
      <w:r>
        <w:rPr/>
        <w:t>- Родионова А.С. – депутат МО «Юшарский сельсовет» НАО.</w:t>
      </w:r>
    </w:p>
    <w:p>
      <w:pPr>
        <w:pStyle w:val="Style20"/>
        <w:ind w:left="1068" w:hanging="0"/>
        <w:jc w:val="both"/>
        <w:rPr/>
      </w:pPr>
      <w:r>
        <w:rPr/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Комиссии руководствоваться Положением, утвержденным настоящим Постановлением, законодательством Российской Федерации, законодательством Ненецкого автономного округа, Уставом муниципального образования «Юшарский сельсовет» НАО, регулирующими правоотношения при осуществлении муниципального жилищного контроля на территории поселения.</w:t>
      </w:r>
    </w:p>
    <w:p>
      <w:pPr>
        <w:pStyle w:val="Normal"/>
        <w:jc w:val="both"/>
        <w:rPr/>
      </w:pPr>
      <w:r>
        <w:rPr/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По взаимодействию с органом государственного жилищного надзора Ненецкого автономного округа назначить ответственным главу муниципального образования «Юшарский сельсовет» НАО.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Настоящее постановление вступает в силу после его офоциального опубликования (обнародования) в информационном бюллетене «Сельские вести» и подлежит размещению на официальном сайте администрации МО «Юшарский сельсовет» НАО.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  <w:t>Глава МО «Юшарский сельсовет» НАО:</w:t>
        <w:tab/>
        <w:tab/>
        <w:tab/>
        <w:tab/>
        <w:tab/>
        <w:t xml:space="preserve">Вылко Д.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Главы МО</w:t>
        <w:br/>
        <w:t>«Юшар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0.10.2012 № 48-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муниципальном  жилищном  контроле  (муниципальная жилищная коми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территории  муниципального  образования  «Юшар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 автономного  округ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Style20"/>
        <w:ind w:left="10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>Муниципальная жилищная комиссия  (далее - Комиссия) является коллегиальным органом, осуществляющим муниципальный жилищный контроль по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Ненецкого автономного округа в области жилищных отношений, а также муниципальными нормативными правовыми актами.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b/>
          <w:b/>
        </w:rPr>
      </w:pPr>
      <w:r>
        <w:rPr/>
        <w:t xml:space="preserve">При организации и осуществлении муниципального жилищного контроля Комиссия муниципального жилищного контроля взаимодействует с Государственной инспекцией строительного и жилищного надзора Ненецкого автономного округа, осуществляющей региональный государственный жилищный надзор, в порядке, установленном законом субъекта Российской Федерации. </w:t>
      </w:r>
    </w:p>
    <w:p>
      <w:pPr>
        <w:pStyle w:val="Style20"/>
        <w:numPr>
          <w:ilvl w:val="0"/>
          <w:numId w:val="4"/>
        </w:numPr>
        <w:spacing w:before="0" w:after="0"/>
        <w:contextualSpacing/>
        <w:jc w:val="both"/>
        <w:rPr>
          <w:b/>
          <w:b/>
        </w:rPr>
      </w:pPr>
      <w:r>
        <w:rPr/>
        <w:t>Комиссия  не является юридическим лиц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8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Основные задачи Комиссии</w:t>
      </w:r>
    </w:p>
    <w:p>
      <w:pPr>
        <w:pStyle w:val="Style20"/>
        <w:ind w:left="1068" w:hanging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Комиссия</w:t>
        <w:tab/>
        <w:t>выполняет</w:t>
        <w:tab/>
        <w:t>следующие</w:t>
        <w:tab/>
        <w:t>основные</w:t>
        <w:tab/>
        <w:t>функции:</w:t>
        <w:br/>
        <w:t>осуществляет</w:t>
        <w:tab/>
        <w:t>контроль</w:t>
        <w:tab/>
        <w:t>за:</w:t>
        <w:br/>
        <w:t>1) использованием и сохранностью муниципального жилищного фонда;</w:t>
        <w:br/>
        <w:t>2) за соответствием жилых помещений муниципального жилищного фонда,  установленным санитарным и техническим правилам и нормам;</w:t>
        <w:br/>
        <w:t>3) осуществлением мероприятий по подготовке муниципального жилищного фонда</w:t>
        <w:tab/>
        <w:t>к</w:t>
        <w:tab/>
        <w:t>осенне-зимнему</w:t>
        <w:tab/>
        <w:t>периоду.</w:t>
        <w:br/>
        <w:t>4) соблюдением нормативного уровня и режима обеспечения населения коммунальными услугами (отопление, электро-, водоснабжение и т.д.) на территории муниципального образования» Юшарский сельсовет» НАО;</w:t>
        <w:br/>
        <w:t>5) выполнением жилищно-коммунальных услуг по заявкам населения;</w:t>
        <w:br/>
        <w:t>6) наличием в жилых домах муниципального жилищного фонда приборов регулирования, контроля и учета энерго- и водоресурсов;</w:t>
        <w:br/>
        <w:t>7) выполнением принятых решений и предписаний по устранению выявленных нарушений;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/>
        <w:t xml:space="preserve"> </w:t>
      </w:r>
      <w:r>
        <w:rPr/>
        <w:t>Комиссия</w:t>
        <w:tab/>
        <w:t>имеет</w:t>
        <w:tab/>
        <w:t>право:</w:t>
        <w:br/>
        <w:t xml:space="preserve">1.) проведения 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, законом Ненецкого автономного округа  и принятыми </w:t>
      </w:r>
    </w:p>
    <w:p>
      <w:pPr>
        <w:pStyle w:val="Style20"/>
        <w:ind w:left="1068" w:hanging="0"/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1068" w:hanging="0"/>
        <w:jc w:val="both"/>
        <w:rPr/>
      </w:pPr>
      <w:r>
        <w:rPr/>
      </w:r>
    </w:p>
    <w:p>
      <w:pPr>
        <w:pStyle w:val="Style20"/>
        <w:ind w:left="1068" w:hanging="0"/>
        <w:jc w:val="both"/>
        <w:rPr>
          <w:b/>
          <w:b/>
        </w:rPr>
      </w:pPr>
      <w:r>
        <w:rPr/>
        <w:t>в соответствии с ними муниципальными нормативными правовыми актами;</w:t>
        <w:br/>
        <w:t>2) проведения обследования муниципального жилищного фонда;</w:t>
        <w:br/>
        <w:t>3) выдачи предписания о прекращении нарушений обязательных требований, относящихся к сфере деятельности муниципального жилищного контроля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.</w:t>
        <w:br/>
        <w:t>4) анализа исполнения обязательных требований, информация о которых получена в ходе осуществления муниципального жилищного контроля.</w:t>
        <w:br/>
        <w:t>5) запрашивать и получать на основании мотивированных письменных запросов от юридических лиц, индивидуальных предпринимателей и граждан информацию и документы, необходимые для проверки соблюдения обязательных</w:t>
        <w:tab/>
        <w:t>требований;</w:t>
        <w:br/>
        <w:t>6) направлять материалы по проверкам, связанным с нарушениями обязательных требований, для рассмотрения и принятия решения в порядке, установленном Государственной инспекцией строительного и жилищного надзора</w:t>
        <w:tab/>
        <w:t>Ненецкого</w:t>
        <w:tab/>
        <w:t>автономного</w:t>
        <w:tab/>
        <w:t xml:space="preserve">округа.          </w:t>
        <w:br/>
        <w:t>8) Направлять в Госстройжилнадзор НАО  материалы, связанные с нарушениями обязательных требований, для решения вопросов о возбуждении уголовных</w:t>
        <w:tab/>
        <w:t>дел</w:t>
        <w:tab/>
        <w:t>по</w:t>
        <w:tab/>
        <w:t>признакам</w:t>
        <w:tab/>
        <w:t>преступлений;</w:t>
        <w:br/>
        <w:t>9) вести разъяснительную работу среди населения по вопросам, входящим в компетенцию</w:t>
        <w:tab/>
        <w:t xml:space="preserve">Комиссии. </w:t>
        <w:br/>
        <w:t>10) осуществлять иные полномочия в установленных сферах деятельности в соответствии с федеральными законами и законами Ненецкого автономного округа, муниципальными нормативными  правовыми акт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Состав Комиссии, их права и обязанности</w:t>
      </w:r>
    </w:p>
    <w:p>
      <w:pPr>
        <w:pStyle w:val="Style20"/>
        <w:ind w:left="1068" w:hanging="0"/>
        <w:jc w:val="both"/>
        <w:rPr/>
      </w:pPr>
      <w:r>
        <w:rPr/>
        <w:t xml:space="preserve"> 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Комиссию возглавляет председатель комиссии, назначенный Постановлением Администрации МО «Юшарский сельсовет» Ненецкого автономного округа и включает в себя заместителя председателя и членов Комиссии.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Председатель</w:t>
        <w:tab/>
        <w:t>комиссии:</w:t>
        <w:br/>
        <w:t>1)  руководит  деятельностью</w:t>
        <w:tab/>
        <w:t>Комиссии;</w:t>
        <w:br/>
        <w:t>2) представляет Комиссию во всех учреждениях и организациях, расположенных на территории муниципального образования;</w:t>
        <w:br/>
        <w:t>3) в установленном порядке вносит предложения о совершенствовании структуры</w:t>
        <w:tab/>
        <w:t>Комиссии;</w:t>
        <w:br/>
        <w:t>4) в случаях, предусмотренных законодательством, в установленном порядке вносит представления о назначении на должность и освобождении от должности членов Комиссии, применении к ним мер поощрения и дисциплинарного</w:t>
        <w:tab/>
        <w:t>взыскания;</w:t>
        <w:br/>
        <w:t>6) осуществляет распределение обязанностей между работниками Комиссии;</w:t>
        <w:br/>
        <w:t>7) осуществляет другие полномочия в соответствии с федеральными законами и законами Ненецкого автономного округа, муниципальными нормативными  правовыми</w:t>
        <w:tab/>
        <w:t>актами.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Заместитель председателя  Комиссии: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в отсутствие председателя Комиссии исполняет его полномочия;</w:t>
      </w:r>
    </w:p>
    <w:p>
      <w:pPr>
        <w:pStyle w:val="Style20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исполняет поручения, данные ему председателем Комиссии.</w:t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Члены Комиссии: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участвуют в её работе;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вносят предложения по плану работы Комиссии, по повестке дня заседания Комиссии;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по поручению Председателя Комиссии осуществляют подготовку вопросов на заседании Комиссии;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участвуют в обсуждении и голосовании по вопросам повестки дня заседания Комиссии;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исполняют поручения Комиссии;</w:t>
      </w:r>
    </w:p>
    <w:p>
      <w:pPr>
        <w:pStyle w:val="Style20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информируют председателя Комиссии о невозможности своего участия в заседании Комиссии.</w:t>
      </w:r>
    </w:p>
    <w:p>
      <w:pPr>
        <w:pStyle w:val="Style20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В состав Комиссии могут входить служащие Администрации муниципального образования «Юшарский сельсовет» НАО, представители общественных организаций, трудовых коллективов организаций и учреждений, расположенных на территории муниципального образования, депутаты МО «Юшарский сельсовет» НАО.   </w:t>
      </w:r>
    </w:p>
    <w:p>
      <w:pPr>
        <w:pStyle w:val="Style20"/>
        <w:ind w:left="142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center"/>
        <w:rPr>
          <w:b/>
          <w:b/>
        </w:rPr>
      </w:pPr>
      <w:r>
        <w:rPr>
          <w:b/>
        </w:rPr>
        <w:t>Порядок работы Комиссии</w:t>
        <w:br/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Заседания Комиссии проводятся не реже одного раза в полугодие. В случае необходимости по решению председателя Комиссии проводятся внеочередное заседание.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Заседание Комиссии правомочно, если на нём присутствуют не менее половины состава Комиссии от общего числа.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План работы Комиссии утверждается на заседании Комиссии.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Председателем Комиссии могут приглашаться га заседание иные лица, имеющие отношение к вопросам, обсуждаемым на заседании.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Решения Комиссии принимаются большинством голосов от числа присутствующих на заседании членов Комиссии и носят рекомендательный характер.</w:t>
      </w:r>
    </w:p>
    <w:p>
      <w:pPr>
        <w:pStyle w:val="Style20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Решения Комиссии подписываются председателем Комиссии, а в случае его отсутствия - заместителем председателя Комиссии.</w:t>
      </w:r>
    </w:p>
    <w:p>
      <w:pPr>
        <w:pStyle w:val="Style20"/>
        <w:ind w:left="1428" w:hanging="0"/>
        <w:jc w:val="both"/>
        <w:rPr/>
      </w:pPr>
      <w:r>
        <w:rPr/>
      </w:r>
    </w:p>
    <w:p>
      <w:pPr>
        <w:pStyle w:val="Style20"/>
        <w:ind w:left="1428" w:hanging="0"/>
        <w:rPr/>
      </w:pPr>
      <w:r>
        <w:rPr>
          <w:b/>
        </w:rPr>
        <w:t xml:space="preserve">                                  </w:t>
      </w:r>
      <w:r>
        <w:rPr>
          <w:b/>
        </w:rPr>
        <w:t>5.    Обеспечение работы Комиссии</w:t>
      </w:r>
    </w:p>
    <w:p>
      <w:pPr>
        <w:pStyle w:val="Style20"/>
        <w:ind w:left="1428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 </w:t>
      </w:r>
      <w:r>
        <w:rPr/>
        <w:t>Положение не предусматривает финансирование расходов на содержание Комиссии  за счет средств бюджета муниципального образования «Юшарский сельсовет» Ненецкого автономного округа.</w:t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p>
      <w:pPr>
        <w:pStyle w:val="Style20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40" w:leader="none"/>
      </w:tabs>
      <w:ind w:right="535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b/>
      <w:bCs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700" w:hanging="0"/>
    </w:pPr>
    <w:rPr>
      <w:sz w:val="28"/>
    </w:rPr>
  </w:style>
  <w:style w:type="paragraph" w:styleId="24">
    <w:name w:val="Основной текст 2"/>
    <w:basedOn w:val="Normal"/>
    <w:qFormat/>
    <w:pPr>
      <w:jc w:val="right"/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6">
    <w:name w:val="Цитата"/>
    <w:basedOn w:val="Normal"/>
    <w:qFormat/>
    <w:pPr>
      <w:ind w:left="225" w:right="53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9:21:00Z</dcterms:created>
  <dc:creator>Glava</dc:creator>
  <dc:description/>
  <cp:keywords/>
  <dc:language>en-US</dc:language>
  <cp:lastModifiedBy>ncit</cp:lastModifiedBy>
  <dcterms:modified xsi:type="dcterms:W3CDTF">2012-10-31T12:48:00Z</dcterms:modified>
  <cp:revision>3</cp:revision>
  <dc:subject/>
  <dc:title/>
</cp:coreProperties>
</file>