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7535" cy="7429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19.10.2012 №</w:t>
      </w:r>
      <w:r>
        <w:rPr>
          <w:b/>
          <w:sz w:val="26"/>
          <w:szCs w:val="26"/>
          <w:u w:val="single"/>
          <w:lang w:val="en-US"/>
        </w:rPr>
        <w:t xml:space="preserve"> </w:t>
      </w:r>
      <w:r>
        <w:rPr>
          <w:b/>
          <w:sz w:val="26"/>
          <w:szCs w:val="26"/>
          <w:u w:val="single"/>
        </w:rPr>
        <w:t xml:space="preserve">47-п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659" w:hRule="atLeast"/>
        </w:trPr>
        <w:tc>
          <w:tcPr>
            <w:tcW w:w="4644" w:type="dxa"/>
            <w:tcBorders/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П. Каратайка, НАО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 переводе первоочередных муниципальных (государственных) услуг, предоставляемых Администрацией и учреждениями МО «Юшарский сельсовет» НАО  в электронный вид.</w:t>
            </w:r>
          </w:p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Федерального закона от 27.07.2010 № 210-ФЗ «Об организации предоставления государственных и муниципальных услуг», руководствуясь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, Администрация муниципального образования «Юшарский сельсовет» НАО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лан перехода на предоставление в электронном виде первоочередных муниципальных (государственных) услуг, предоставляемых Администрацией и учреждениями МО «Юшарский сельсовет» НАО (Приложение № 1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Этапы перехода на предоставление первоочередных муниципальных (государственных) услуг в электронном виде (Приложение № 2)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/>
      </w:pPr>
      <w:r>
        <w:rPr>
          <w:sz w:val="26"/>
          <w:szCs w:val="26"/>
        </w:rPr>
        <w:t>2. Исполнение настоящего постановления возложить на Данилову О.А. -специалиста, ответственного за предоставление муниципальных (государственных) услуг предоставляемых Администрацией и учреждениями МО «Юшарский сельсовет» НАО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textAlignment w:val="auto"/>
        <w:outlineLvl w:val="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 (обнародования) в информационном бюллетене  и подлежит размещению на официальном сайте администрации МО «Юшарский сельсовет» НА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МО «Юшарский сельсовет» НАО         </w:t>
        <w:tab/>
        <w:tab/>
        <w:t xml:space="preserve">Д.В.Вылко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40:00Z</dcterms:created>
  <dc:creator>sergeevdn</dc:creator>
  <dc:description/>
  <cp:keywords/>
  <dc:language>en-US</dc:language>
  <cp:lastModifiedBy>Oem</cp:lastModifiedBy>
  <cp:lastPrinted>2012-10-22T09:35:00Z</cp:lastPrinted>
  <dcterms:modified xsi:type="dcterms:W3CDTF">2012-10-22T12:40:00Z</dcterms:modified>
  <cp:revision>2</cp:revision>
  <dc:subject/>
  <dc:title/>
</cp:coreProperties>
</file>