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rPr/>
      </w:pPr>
      <w:r>
        <w:rPr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от 29.02.2012 №  15-п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п.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О создании комиссии</w:t>
      </w:r>
    </w:p>
    <w:p>
      <w:pPr>
        <w:pStyle w:val="Normal"/>
        <w:ind w:right="535" w:hanging="0"/>
        <w:jc w:val="both"/>
        <w:rPr/>
      </w:pPr>
      <w:r>
        <w:rPr/>
        <w:t>по охране прав детства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ab/>
      </w:r>
      <w:r>
        <w:rPr>
          <w:sz w:val="28"/>
          <w:szCs w:val="28"/>
        </w:rPr>
        <w:t>На основании Семейного кодекса в целях защиты прав и законных интересов ребенка администрация МО «Юшарский сельсовет» НАО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ть комиссию по охране прав детства в муниципальном образовании «Юшарский сельсовет»НАО в следующем составе: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лко Д.В. – глава МО – председатель комиссии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ев А. – социальный педагог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чева Г.Ю – инспектор по охране материнства и детства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Рочева Г.С.- главный врач амбулатории</w:t>
      </w:r>
    </w:p>
    <w:p>
      <w:pPr>
        <w:pStyle w:val="Normal"/>
        <w:numPr>
          <w:ilvl w:val="0"/>
          <w:numId w:val="2"/>
        </w:numPr>
        <w:ind w:left="720" w:right="535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ковый уполномоченный полиции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Глава МО «Юшарский сельсовет» НАО                                Д.В.Вылко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4:26:00Z</dcterms:created>
  <dc:creator>Ната</dc:creator>
  <dc:description/>
  <cp:keywords/>
  <dc:language>en-US</dc:language>
  <cp:lastModifiedBy>Ната</cp:lastModifiedBy>
  <dcterms:modified xsi:type="dcterms:W3CDTF">2012-05-25T14:26:00Z</dcterms:modified>
  <cp:revision>2</cp:revision>
  <dc:subject/>
  <dc:title/>
</cp:coreProperties>
</file>