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10.04.2012  № 24-п</w:t>
      </w:r>
    </w:p>
    <w:p>
      <w:pPr>
        <w:pStyle w:val="Normal"/>
        <w:ind w:right="535" w:hanging="0"/>
        <w:rPr/>
      </w:pPr>
      <w:r>
        <w:rPr/>
        <w:t>п. 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 xml:space="preserve">Об утверждении муниципальной целевой Программы 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целях реализации Федерального закона от 23.11.2009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я Администрации муниципального района «Заполярный район» от 11.11.2010г. № 1393п «Об утверждении долгосрочной целевой программы «Развитие энергетического комплекса муниципального района «Заполярный район» Администрация МО «Юшарский сельсовет» постановляет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целевую долгосрочную программу «Энергосбережение и повышение энергетической эффективности в муниципальном образовании «Юшарский сельсовет» Ненецкого автономного округа на 2012-2014 годы»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подписания.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Юшарский сельсовет» НАО                     Д.В.Вылко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 xml:space="preserve">Утверждена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/>
        <w:t>МО «Юшарский сельсовет» НАО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color w:val="0000FF"/>
        </w:rPr>
      </w:pPr>
      <w:r>
        <w:rPr/>
        <w:t>От 10.04.2012г. № 24</w:t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/>
      </w:pPr>
      <w:r>
        <w:rPr/>
        <w:t>ДОЛГОСРОЧНАЯ ЦЕЛЕВАЯ ПРОГРАММА</w:t>
      </w:r>
    </w:p>
    <w:p>
      <w:pPr>
        <w:pStyle w:val="Normal"/>
        <w:tabs>
          <w:tab w:val="clear" w:pos="708"/>
          <w:tab w:val="left" w:pos="6090" w:leader="none"/>
        </w:tabs>
        <w:jc w:val="center"/>
        <w:rPr/>
      </w:pPr>
      <w:r>
        <w:rPr/>
        <w:t xml:space="preserve">«Энергосбережение и повышение энергетической эффективности </w:t>
      </w:r>
    </w:p>
    <w:p>
      <w:pPr>
        <w:pStyle w:val="Normal"/>
        <w:tabs>
          <w:tab w:val="clear" w:pos="708"/>
          <w:tab w:val="left" w:pos="6090" w:leader="none"/>
        </w:tabs>
        <w:jc w:val="center"/>
        <w:rPr/>
      </w:pPr>
      <w:r>
        <w:rPr/>
        <w:t xml:space="preserve">В муниципальном образовании «Юшарский сельсовет» </w:t>
      </w:r>
    </w:p>
    <w:p>
      <w:pPr>
        <w:pStyle w:val="Normal"/>
        <w:tabs>
          <w:tab w:val="clear" w:pos="708"/>
          <w:tab w:val="left" w:pos="6090" w:leader="none"/>
        </w:tabs>
        <w:jc w:val="center"/>
        <w:rPr/>
      </w:pPr>
      <w:r>
        <w:rPr/>
        <w:t>Ненецкого автономного округа» на 2012-2014 годы»</w:t>
      </w:r>
    </w:p>
    <w:p>
      <w:pPr>
        <w:pStyle w:val="Normal"/>
        <w:tabs>
          <w:tab w:val="clear" w:pos="708"/>
          <w:tab w:val="left" w:pos="60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center"/>
        <w:rPr/>
      </w:pPr>
      <w:r>
        <w:rPr/>
        <w:t>Паспорт долгосрочной целевой программы</w:t>
      </w:r>
    </w:p>
    <w:p>
      <w:pPr>
        <w:pStyle w:val="Normal"/>
        <w:tabs>
          <w:tab w:val="clear" w:pos="708"/>
          <w:tab w:val="left" w:pos="6090" w:leader="none"/>
        </w:tabs>
        <w:jc w:val="center"/>
        <w:rPr/>
      </w:pPr>
      <w:r>
        <w:rPr/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 xml:space="preserve">Долгосрочная целевая программа «Энергосбережение и повышение энергетической эффективности в муниципальном образовании «Юшарский сельсовет» Ненецкого автономного округа» на 2012-2014 годы» (далее – Программа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Наименование муниципально-правовых актов Администрации МО «Юшарский сельсовет» НАО о разработке программ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 xml:space="preserve">Распоряжение Администрации МО «Юшарский сельсовет» НАО от «27» Февраля 2012г. № 11-од «О разработке долгосрочной целевой Программы «Энергосбережение и повышение энергетической эффективности в муниципальном образовании «Юшарский сельсовет» Ненецкого автономного округа»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Заказчик программ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Администрация МО «Юшарский сельсовет» НА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Цели и задачи программ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Цель Программы – повышение эффективности использования топливо-энергетических ресурсов на территории муниципального образования «Юшарский сельсовет» НАО (далее – муниципальное образование) и создание условий, обеспечивающих максимальное энергосбережение.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Задачи программы: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- повышение эффективности энергопотребления путем внедрения современных энергосберегающих технологий и оборудования;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- стимулирование потребителей энергоресурсов к внедрению энергосберегающих технологий и оборудования: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- уменьшение потребления энергии и связанных с этим затрат в среднем на 15 процентов по учреждениям с наиболее высокими показателями энергоемкости;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- совершенствование системы учета потребляемых энергетических ресурсов муниципальными учреждениями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Программа реализуется в период 2012-2014гг.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- Реконструкция котельной и тепловых сетей с заменой теплотрассы на трубопроводы с пенополиуретановой изоляции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конструкция ЛЭП в п.Варнек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Юридические лица и индивидуальные предприниматели, определенные в соответствии с Федеральным законом 94-ФЗ «О размещении заказов на поставки товаров, выполнение работ, оказание услуг для государственных муниципальных нужд» (далее – организации), предприятия ЖК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Общий объем финансирования из местного, окружного и районного бюджета составляет  38 552 700</w:t>
            </w:r>
            <w:r>
              <w:rPr>
                <w:color w:val="0000FF"/>
              </w:rPr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Реализация программы позволит: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- Сокращение расходов тепловой и электрической энергии в муниципальных учреждениях; на линиях электропереда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rPr/>
            </w:pPr>
            <w:r>
              <w:rPr/>
              <w:t>Контроль за реализацией Программы осуществляется Администрацией муниципального образования «Юшарский сельсовет» НАО</w:t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90" w:leader="none"/>
        </w:tabs>
        <w:jc w:val="center"/>
        <w:rPr/>
      </w:pPr>
      <w:r>
        <w:rPr>
          <w:b/>
        </w:rPr>
        <w:t xml:space="preserve">Содержание проблемы и обоснование необходимости ее решения </w:t>
      </w:r>
    </w:p>
    <w:p>
      <w:pPr>
        <w:pStyle w:val="Normal"/>
        <w:tabs>
          <w:tab w:val="clear" w:pos="708"/>
          <w:tab w:val="left" w:pos="6090" w:leader="none"/>
        </w:tabs>
        <w:ind w:left="360" w:hanging="0"/>
        <w:jc w:val="center"/>
        <w:rPr>
          <w:b/>
          <w:b/>
        </w:rPr>
      </w:pPr>
      <w:r>
        <w:rPr>
          <w:b/>
        </w:rPr>
        <w:t>программными методами</w:t>
      </w:r>
    </w:p>
    <w:p>
      <w:pPr>
        <w:pStyle w:val="Normal"/>
        <w:tabs>
          <w:tab w:val="clear" w:pos="708"/>
          <w:tab w:val="left" w:pos="609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Муниципальное образование «Юшарский сельсовет» Ненецкого автономного округа расположено на территории Ненецкого автономного округа, в состав муниципального образования входят 2 населенных пункта: п.Каратайка и п.Варнек. Муниципальное образование «Юшарский сельсовет» расположено на расстоянии 367,5 км. на северо-восток от г.Нарьян-Мара. Муниципальное образование «Юшарский сельсовет» входит в состав Муниципального района «Заполярный район» и на всех направлениях граничит с землями «Заполярного района»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Общая площадь территории муниципального образования составляет – 393,58 га в том числе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- площадь п.Каратайка – 321,21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- площадь п.Варнек – 72,37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Общее количество населения 748 человек. В п.Каратайка 646 человек. В п.Варнек проживает 102 человека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Теплоснабжение муниципального образования осуществляется от печного отопления (примерно 58,5%) от центральной котельной (примерно 41,5%). Тепловые сети в п.Каратайка составляют 3050м. в двухтрубном исчислении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Электроснабжение осуществляет от 2 дизельных электростанций, обслуживаемых ЖКУ п.Каратайка филиала МП МР «Севержилкомсервис». Протяженность воздушных ЛЭП составляет 9 км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В ситуации, когда энергоресурсы становятся рыночным фактором и формируют значительную часть затрат местного бюджета, возникает необходимость в энергосбережении и повышении энергетической эффективности зданий, находящихся в муниципальной собственности, пользователями которых являются муниципальные учреждения (далее муниципальные здания), как в следствие, в выработке алгоритма эффективных действий по провидению Администрацией муниципалитета политики по энергосбережению и повышению энергетической эффективности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Для МО «Юшарский сельсовет» НАО (в силу специфики транспортировки, производства и потребления энергетических ресурсов) проблемы внедрения энергоэффективных технологий, материалов, оборудования приобретают особую актуальность. Затраты на топливо-энергетические ресурсы в муниципальном образовании занимают одну из крупнейших расходных статей в жизнеобеспечении объектов жилищной, коммунальной и социальной сфер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Все эти негативные факторы обуславливают объективную необходимость экономии энергоресурсов и актуальность проведения целенаправленной политики энергосбережения. Значительные затруднения на пути эффективного использования энергоресурсов возникают, в том числе из-за отсутствия механизма стимулирования эффективного использования топливо-энергетических ресурсов бюджетной сферой и жилищно-коммунальным хозяйством, в конечном итоге это приводит к незаинтересованности потребителей – в эффективном потреблении энергоресурсов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Задача энергосбережения особенно актуальна в бюджетной сфере и жилищно-коммунальном хозяйстве, на содержании которых расходуются значительные бюджетные средства местного бюджета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Вопросы энергетической эффективности сегодня становится инструментом повышении экономических показателей предприятий, снижения бюджетных расходов муниципального уровня, решения природоохранных проблем. Учитывая социальную и экономическую значимость энергосберегающих расходов для снижения бюджетных расходов муниципального уровня, программа энергосбережения муниципального образования направлена в первую очередь на приоритетное решение задач энергосбережения в бюджетной сфере и жилищно-коммунальном хозяйстве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Обращаясь с ежегодным посланием Федеральному Собранию Президент Российской Федерации Дмитрий Анатольевич Медведев отметил, что повышение энергоэффективности, переход к рациональной модели потребления ресурсов является еще одним приоритетом в модернизации нашей экономики, и что эту задачу можно решить только в случае, если каждый задумается, на сколько он подходит к энергосбережению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Эноргоэффективность и энергосбережение входят в пять стратегических направлений приоритетного технологического развития России и являются огромным резервом отечественной экономики. Энергосбережение – это национальная задача. В процесс модернизации экономики России включены не только хозяйствующие субъекты, но и все общество в целом, общественные организации, политические партии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Обеспечение энергосбережения и повышение энергоэффективности экономики возможно только программно-целевым методом, путем консолидации организационных и финансовых ресурсов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center"/>
        <w:rPr/>
      </w:pPr>
      <w:r>
        <w:rPr/>
        <w:t>2.Цели и задачи Программы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 xml:space="preserve">Цель Программы – снижение расходов местного бюджета на энергосбережение за счет рационального использования всех энергетических ресурсов и повышения эффективности их использования 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Задачи программы: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- уменьшение потребления энергии и связанных с этим затрат в среднем на 15 процентов по учреждениям с наиболее высокими показателями энергоемкости;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- совершенствование система учета потребляемых энергетических ресурсов муниципальными учреждениями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ind w:left="360" w:hanging="0"/>
        <w:jc w:val="center"/>
        <w:rPr/>
      </w:pPr>
      <w:r>
        <w:rPr/>
        <w:t>3.Сроки реализации программы</w:t>
      </w:r>
    </w:p>
    <w:p>
      <w:pPr>
        <w:pStyle w:val="Normal"/>
        <w:tabs>
          <w:tab w:val="clear" w:pos="708"/>
          <w:tab w:val="left" w:pos="609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Реализация мероприятий Программы предусмотрена в период с 2012 по 2014 год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center"/>
        <w:rPr/>
      </w:pPr>
      <w:r>
        <w:rPr/>
        <w:t>4.Система программных мероприятий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ind w:firstLine="540"/>
        <w:rPr/>
      </w:pPr>
      <w:r>
        <w:rPr/>
        <w:t>Программа включает реализацию следующих мероприятий:</w:t>
      </w:r>
    </w:p>
    <w:p>
      <w:pPr>
        <w:pStyle w:val="Normal"/>
        <w:tabs>
          <w:tab w:val="clear" w:pos="708"/>
          <w:tab w:val="left" w:pos="6090" w:leader="none"/>
        </w:tabs>
        <w:ind w:firstLine="540"/>
        <w:rPr/>
      </w:pPr>
      <w:r>
        <w:rPr/>
        <w:t>- информационное обеспечение мероприятий по энергосбережению и повышению энергетической эффективности экономики муниципального образования «Юшарский сельсовет» НАО;</w:t>
      </w:r>
    </w:p>
    <w:p>
      <w:pPr>
        <w:pStyle w:val="Normal"/>
        <w:tabs>
          <w:tab w:val="clear" w:pos="708"/>
          <w:tab w:val="left" w:pos="6090" w:leader="none"/>
        </w:tabs>
        <w:ind w:firstLine="540"/>
        <w:rPr/>
      </w:pPr>
      <w:r>
        <w:rPr/>
        <w:t>- оснащение зданий, занимаемых бюджетными учреждениями, приборами учета потребляемых энергетических ресурсов, а также проведение обязательных энергетических обследований бюджетных учреждений;</w:t>
      </w:r>
    </w:p>
    <w:p>
      <w:pPr>
        <w:pStyle w:val="Normal"/>
        <w:tabs>
          <w:tab w:val="clear" w:pos="708"/>
          <w:tab w:val="left" w:pos="6090" w:leader="none"/>
        </w:tabs>
        <w:ind w:firstLine="540"/>
        <w:rPr/>
      </w:pPr>
      <w:r>
        <w:rPr/>
        <w:t>- Перечень основных мероприятий Программы приведен в Приложение 1.</w:t>
      </w:r>
    </w:p>
    <w:p>
      <w:pPr>
        <w:pStyle w:val="Normal"/>
        <w:tabs>
          <w:tab w:val="clear" w:pos="708"/>
          <w:tab w:val="left" w:pos="609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center"/>
        <w:rPr/>
      </w:pPr>
      <w:r>
        <w:rPr/>
        <w:t>5. Ресурсное обеспечение Программы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Финансовое обеспечение мероприятий Программы осуществляются за счет средств местного бюджета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К реализации мероприятий могут привлекаться средства окружного и районного бюджетов в рамках финансирования окружных и районных программ по энергосбережению и энергоэффективности и внебюджетные источники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Общий объем финансирования Программы из местного бюджета составляет 38552700 рублей.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center"/>
        <w:rPr/>
      </w:pPr>
      <w:r>
        <w:rPr/>
        <w:t>6. Система управления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center"/>
        <w:rPr/>
      </w:pPr>
      <w:r>
        <w:rPr/>
        <w:t>реализацией Программы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 xml:space="preserve">Текущее управление реализацией Программы осуществляет Администрация МО «Юшарский сельсовет» НАО. Администрация МО контролирует выполнение программных мероприятий, целевое и эффективное использование средств, направляемых на реализацию Программы. 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center"/>
        <w:rPr/>
      </w:pPr>
      <w:r>
        <w:rPr/>
        <w:t>7. Оценка эффективности реализации Программы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При реализации мероприятий по энергосбережению и повышению энергетической эффективности должны быть достигнуты конкретные результаты: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- обеспечить наличие во всех учреждениях бюджетной сферы энергетических паспортов, актов энергетических обследований;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- обеспечить полный переход на приборный учет при расчетах за потребленные и переданные энергетические ресурсы учреждений бюджетной сферы;</w:t>
      </w:r>
    </w:p>
    <w:p>
      <w:pPr>
        <w:pStyle w:val="Normal"/>
        <w:tabs>
          <w:tab w:val="clear" w:pos="708"/>
          <w:tab w:val="left" w:pos="6090" w:leader="none"/>
        </w:tabs>
        <w:ind w:firstLine="540"/>
        <w:jc w:val="both"/>
        <w:rPr/>
      </w:pPr>
      <w:r>
        <w:rPr/>
        <w:t>- экономия энергоресурсов по каждому муниципальному зданию, не менее 15 процентов;</w:t>
      </w:r>
    </w:p>
    <w:p>
      <w:pPr>
        <w:pStyle w:val="Normal"/>
        <w:tabs>
          <w:tab w:val="clear" w:pos="708"/>
          <w:tab w:val="left" w:pos="6090" w:leader="none"/>
        </w:tabs>
        <w:ind w:left="360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609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ind w:left="360" w:hanging="0"/>
        <w:jc w:val="center"/>
        <w:rPr/>
      </w:pPr>
      <w:r>
        <w:rPr/>
        <w:t>ПЕРЕЧЕНЬ ПЛАНИРУЕМЫХ МЕРОПРИЯТИЙ</w:t>
      </w:r>
    </w:p>
    <w:p>
      <w:pPr>
        <w:pStyle w:val="Normal"/>
        <w:tabs>
          <w:tab w:val="clear" w:pos="708"/>
          <w:tab w:val="left" w:pos="6090" w:leader="none"/>
        </w:tabs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39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по реконструкции котельной и тепловых сетей с заменой теплотрасс на трубопроводы с пенополиуретановой изоляци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600 0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котельной и тепловых сетей </w:t>
            </w:r>
          </w:p>
          <w:p>
            <w:pPr>
              <w:pStyle w:val="Normal"/>
              <w:rPr/>
            </w:pPr>
            <w:r>
              <w:rPr/>
              <w:t xml:space="preserve">с заменой теплотрассы на трубопроводы </w:t>
            </w:r>
          </w:p>
          <w:p>
            <w:pPr>
              <w:pStyle w:val="Normal"/>
              <w:rPr/>
            </w:pPr>
            <w:r>
              <w:rPr/>
              <w:t xml:space="preserve">с пенополиуретановой изоляци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11 400 0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Разработка ПСД на реконструкцию ЛЭП в п.Варн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200 0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Реконструкция ЛЭП в п.Варн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3 800 0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ервого обязательного  обследования бюджетных учрежд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99 0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СД по строительству модульной ДЭ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1 122 7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одульной ДЭ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21 331 0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jc w:val="both"/>
              <w:rPr/>
            </w:pPr>
            <w:r>
              <w:rPr/>
              <w:t>2012 год</w:t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32:00Z</dcterms:created>
  <dc:creator>Oem</dc:creator>
  <dc:description/>
  <cp:keywords/>
  <dc:language>en-US</dc:language>
  <cp:lastModifiedBy>Oem</cp:lastModifiedBy>
  <cp:lastPrinted>2012-04-12T14:09:00Z</cp:lastPrinted>
  <dcterms:modified xsi:type="dcterms:W3CDTF">2012-04-12T10:11:00Z</dcterms:modified>
  <cp:revision>6</cp:revision>
  <dc:subject/>
  <dc:title>АДМИНИСТРАЦИЯ МУНИЦИПАЛЬНОГО ОБРАЗОВАНИЯ </dc:title>
</cp:coreProperties>
</file>