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8170" cy="7378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/>
          <w:b w:val="false"/>
          <w:sz w:val="32"/>
          <w:szCs w:val="28"/>
        </w:rPr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 31.10.2012  № 51-п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порядке  сбора и обмена информацией в области защиты </w:t>
        <w:br/>
        <w:t>населения и территорий от чрезвычайных ситуаций природного</w:t>
        <w:br/>
        <w:t>и техногенного характера в муниципальном образования «Юшарский сельсовет» Ненецкого автономного округ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Федерального закона от 21.12.1994 № 68-ФЗ "О защите населения и территорий от чрезвычайных ситуаций природного и техногенного характера", постановления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. Администрация муниципального образования «Юшарский сельсовет» НАО ПОСТАНОВЛЯЕТ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рганизации сбора и обмена информацией в области защиты населения и территорий от чрезвычайных ситуаций природного и техногенного характера (далее – ЧС) в МО «Юшарский сельсовет» НАО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уководителям  организаций, предприятий и учреждений независимо от форм собственности и ведомственной принадлежности, осуществляющих свою деятельность на территории муниципального образования  (далее – организации МО) установить до 1 января 2013 г. сроки и формы представления информации в области защиты населения и территорий от ЧС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читать утратившим силу постановление Администрации МО «Юшарский сельсовет» Ненецкого автономного округа от 13.11.2006 № 44   «Об утверждении порядка и сбора информацией в области защиты населения и территории МО от чрезвычайных  ситуаций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 постановление вступает в силу после его официального опубликования в информационном бюллетене муниципального образования   «Сельские вести» и подлежит размещению на официальном сайте МО «Юшарский сельсовет» НАО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возложить на заместителя главы администрации МО «Юшарский сельсовет» НАО А.А.Анциферова – председателя комиссии по предупреждению и ликвидации чрезвычайных ситуаций и ОПБ</w:t>
      </w:r>
      <w:r>
        <w:rPr/>
        <w:t xml:space="preserve"> муниципального образования.</w:t>
      </w:r>
    </w:p>
    <w:tbl>
      <w:tblPr>
        <w:tblW w:w="5200" w:type="pct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5"/>
        <w:gridCol w:w="3451"/>
        <w:gridCol w:w="23"/>
      </w:tblGrid>
      <w:tr>
        <w:trPr/>
        <w:tc>
          <w:tcPr>
            <w:tcW w:w="97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МО «Юшарский сельсовет» НАО                       Вылко  Д.В.                    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5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  <w:br/>
        <w:t>постановлением администрации</w:t>
        <w:br/>
        <w:t>МО «Юшарский сельсовет» НАО</w:t>
      </w:r>
    </w:p>
    <w:p>
      <w:pPr>
        <w:pStyle w:val="Normal"/>
        <w:spacing w:before="280" w:after="28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31.10.2012 № 51-п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бора и обмена информацией в области защиты населения и </w:t>
        <w:br/>
        <w:t>территорий от чрезвычайных ситуаций природного и техногенного характера МО «Юшарский сельсовет» НАО </w:t>
        <w:br/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(далее именуется - информация).</w:t>
        <w:br/>
        <w:t>Информация должна содержать сведения о прогнозируемых и возникших чрезвычайных ситуациях природного и техногенного характера (далее – ЧС) и их последствиях, о радиационной, химической, медико - биологической, взрывной, пожарной и экологической безопасности, о состоянии безопасности людей на водных объектах, расположенных на территории МО «Юшарский сельсовет» , а также сведения о деятельности предприятий, учреждений и организаций независимо от форм собственности и ведомственной принадлежности, осуществляющих свою деятельность на территории МО (далее – организации)  в этой области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бор и обмен информацией осуществляются организациями, в целях принятия мер по предупреждению и ликвидации ЧС, а также своевременного оповещения населения о прогнозируемых и возникших ЧС.</w:t>
        <w:br/>
        <w:t>Сбор и обмен информацией в области защиты населения и территорий от ЧС на территории МО осуществляют:</w:t>
        <w:br/>
        <w:t>на муниципальном уровне – комиссия по предупреждению и ликвидации чрезвычайных ситуаций и ОПБ  МО (далее КЧС и ОПБ) МО.</w:t>
        <w:br/>
        <w:t xml:space="preserve">на уровне организаций -  специально назначенные работники организаций, уполномоченные на решение задач в сфере защиты населения и территорий от ЧС и ОПБ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нформация о возникновении ЧС предоставляется в соответствии с критериями информации о ЧС.  Решение о необходимости направления информации о ЧС, не предусмотренной действующими критериями, принимается источником  информации с учетом её значимости в конкретной обстановке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став предоставляемой информации должен наращиваться по мере получения дополнительных данных, в том числе по результатам проведения разведки, аварийно-спасательных и других неотложных работ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ержка в предоставлении экстренной информации об угрозе и фактах возникновения ЧС до полного уяснения обстановки не допускается.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ЧС и ОПБ  МО предоставляет информацию об угрозе и возникновении ЧС  главе администрации МО «Юшарский сельсовет» с последующей передачей информации  в ГУ МЧС России по НАО, отдел ГО и ЧС администрации МР «Заполярный район». 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роки и формы предоставления информации определяются планами взаимодействия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плата услуг связи для передачи информации производится в порядке, установленном законодательством Российской Федерации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47:00Z</dcterms:created>
  <dc:creator>Oem</dc:creator>
  <dc:description/>
  <cp:keywords/>
  <dc:language>en-US</dc:language>
  <cp:lastModifiedBy>Oem</cp:lastModifiedBy>
  <cp:lastPrinted>2012-10-31T08:30:00Z</cp:lastPrinted>
  <dcterms:modified xsi:type="dcterms:W3CDTF">2012-10-31T05:31:00Z</dcterms:modified>
  <cp:revision>7</cp:revision>
  <dc:subject/>
  <dc:title/>
</cp:coreProperties>
</file>