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номочия прокурора при осуществлении надзора за исполнением законодательства о противодействии экстремистской деятельност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ч. 1.  ст. 1  Федерального закона от 17.01.1992 N 2202-1 «О прокуратуре Российской Федерации» прокуратура Российской Федерации - единая федеральная централизованная система органов, осуществляющих от имени Российской Федерации надзор за соблюдение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нституци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и исполнением законов, действующих на территории Российской Федерации. 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rFonts w:cs="Times New Roman" w:ascii="Times New Roman" w:hAnsi="Times New Roman"/>
            <w:iCs/>
            <w:sz w:val="28"/>
            <w:szCs w:val="28"/>
          </w:rPr>
          <w:t>приказом Генерального прокурора  Российской Федерации от 19.11.2009 N 362 "Об организации прокурорского надзора за исполнением законодательства о противодействии экстремистской деятельности"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 надзор за исполнением указанного законодательства считается одним из важнейших направлений деятельности органов прокуратуры.</w:t>
        </w:r>
        <w:r>
          <w:rPr>
            <w:rStyle w:val="InternetLink"/>
            <w:rFonts w:cs="Times New Roman" w:ascii="Times New Roman" w:hAnsi="Times New Roman"/>
            <w:iCs/>
            <w:sz w:val="28"/>
            <w:szCs w:val="28"/>
          </w:rPr>
          <w:t xml:space="preserve"> На прокуроров всех уровн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озложены обязанности: проводить анализ в сфере противодействия экстремистской деятельности и на его основе систематически проводить проверки исполнения федеральными органами исполнительной власти, органами государственной власти субъектов Российской Федерации, органами местного самоуправления и их должностными лицами в пределах своей компетенции требований законодательства о противодействии экстремистской деятельности, в том числе о принятии ими профилактических мер.  Кроме этого, прокуратурой проводится мониторинг средств массовой информации с целью недопущения использования их для осуществления экстремистской деятельности. В случае выявления нарушений законодательства о противодействии экстремистской деятельности органами прокуратуры принимаются необходимые меры для их устране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Основным нормативным правовым актом, определяющим правовые и организационные основы противодействия экстремистской деятельности, и устанавливающим  ответственность за ее осуществление является Федеральный закон от 25.07.2002 № 114-ФЗ «О противодействии экстремистской деятельности» (далее – Федеральный закон № 114-ФЗ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№ 114-ФЗ,  Генеральный прокурор Российской Федерации и подчиненные ему прокуроры наделены  полномочиями в соответствии, с которыми при наличии достаточных и предварительно подтвержденных сведений о готовящихся противоправных действиях, они  обязаны в письменной форме направлять руководителю общественного или религиозного объединения либо руководителю иной организации, а также другим соответствующим лица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едостере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недопустимости такой деятельности с указанием конкретных оснований объявления предостереж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и выявлении фактов, свидетельствующих о наличии в  деятельности общественного или религиозного объединения  либо иной организации и их структурных подразделений признаков экстремизма, прокурор или его заместитель выносит предупреждение в письменной форме о недопустимости такой деятельности с указанием конкретных оснований вынесения предупреждения, в том числе допущенных наруш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распространения в средствах массовой информации экстремистских материалов либо выявления фактов, свидетельствующих о наличии в его деятельности признаков экстремизма, прокурор или его заместитель выносит предупреждение в письменной форме о недопустимости таких действий либо такой деятельности с указанием конкретных оснований вынесения предупреждения, в том числе допущенных нарушений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невыполнения лицом требований, изложенных в предостережении, не принятие мер по устранению допущенных нарушений, изложенных в предупреждении которому было объявлено данное предостережение, оно может быть привлечено к ответственности в установленном 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ке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территории Российской Федерации запрещаются распространение экстремистских материалов, а также их производство или хранение в целях распространения. В случаях, предусмотренных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производство, хранение или распространение экстремистских материалов является правонарушением и влечет за собой ответственность. </w:t>
        <w:br/>
        <w:t xml:space="preserve">        За осуществление экстремистской деятельности граждане Российской Федерации, иностранные граждане и лица без гражданства несут уголовную, административную и гражданско-правовую ответственность в установленном законодательством Российской Федерации порядке. 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обеспечения государственной и общественной безопасности по основаниям и в порядке, которые предусмотрены федеральным законом, лицу, участвовавшему в осуществлении экстремистской деятельности, по решению суда может быть ограничен доступ к государственной и муниципальной службе, военной службе по контракту и службе в правоохранительных органах, а также к работе в образовательных учреждениях и занятию частной детективной и охранной деятельностью.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установлении фактов экстремистской деятельности на территории Ненецкого автономного округа следует обращаться  в прокуратуру Ненецкого автономного округа по телефонам: (8-81853) 4-68-73, 468-66.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 xml:space="preserve"> Прокуратура Ненецкого автономного округа</w:t>
      </w:r>
    </w:p>
    <w:p>
      <w:pPr>
        <w:pStyle w:val="Normal"/>
        <w:widowControl w:val="false"/>
        <w:tabs>
          <w:tab w:val="clear" w:pos="708"/>
          <w:tab w:val="center" w:pos="4677" w:leader="none"/>
        </w:tabs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cs="Calibri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Normal"/>
        <w:widowControl w:val="false"/>
        <w:autoSpaceDE w:val="false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br/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br/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br/>
      </w:r>
    </w:p>
    <w:p>
      <w:pPr>
        <w:pStyle w:val="Normal"/>
        <w:widowControl w:val="false"/>
        <w:autoSpaceDE w:val="false"/>
        <w:spacing w:before="0" w:after="200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E37C00242213E90B6D6687257F756123ECC160ADC939383645103S0u4G" TargetMode="External"/><Relationship Id="rId3" Type="http://schemas.openxmlformats.org/officeDocument/2006/relationships/hyperlink" Target="consultantplus://offline/ref=CB1F37E657057F2DB54F3A6AB9522710C92906FCD71D539F3ACCCDCC16AA1683314D560DD2F12A9ALDE5H" TargetMode="External"/><Relationship Id="rId4" Type="http://schemas.openxmlformats.org/officeDocument/2006/relationships/hyperlink" Target="consultantplus://offline/ref=93D2591D6870362CEDA3A5A738E996862C73B8F91F30645C128452B3B9C25527082BF912FBB4485ENDIFH" TargetMode="External"/><Relationship Id="rId5" Type="http://schemas.openxmlformats.org/officeDocument/2006/relationships/hyperlink" Target="consultantplus://offline/ref=948218778C7A5DC6C01413AB2663CEC8C897E3C0BAEDD23EB7E961D477F88A23D93B92833517D6A4OCI9H" TargetMode="External"/><Relationship Id="rId6" Type="http://schemas.openxmlformats.org/officeDocument/2006/relationships/hyperlink" Target="consultantplus://offline/ref=73F629CB77553D9DF0F93FF0C330461C61BA7C3E971EF632E8B87FE0E657CD92903713676F4FCB4Di0d1H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0T11:26:00Z</dcterms:created>
  <dc:creator>Ирина Николаевна</dc:creator>
  <dc:description/>
  <cp:keywords/>
  <dc:language>en-US</dc:language>
  <cp:lastModifiedBy>Oem</cp:lastModifiedBy>
  <cp:lastPrinted>2012-11-07T09:09:00Z</cp:lastPrinted>
  <dcterms:modified xsi:type="dcterms:W3CDTF">2012-11-09T08:43:00Z</dcterms:modified>
  <cp:revision>45</cp:revision>
  <dc:subject/>
  <dc:title/>
</cp:coreProperties>
</file>