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30.10.2012  № 49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Об утверждении отчета об исполнении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естного бюджета за 9 месяцев 2012 года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708" w:firstLine="708"/>
        <w:jc w:val="both"/>
        <w:rPr>
          <w:lang w:val="en-US" w:eastAsia="en-US"/>
        </w:rPr>
      </w:pPr>
      <w:r>
        <w:rPr>
          <w:lang w:val="en-US" w:eastAsia="en-US"/>
        </w:rPr>
        <w:t>В соответствии с пунктом 5 статьи 264.2 Бюджетного кодекса Российской Федерации, Уставом муниципального образования «Юшарский сельсовет» Ненецкого автономного округа, согласно статьи 34 Положения «О бюджетном процессе в муниципальном образовании «Юшарский сельсовет» НАО», утвержденного Решением № 3 от 29 февраля 2012 года Совета депутатов муниципального образования «Юшарский сельсовет» НАО, Администрация муниципального образования «Юшарский сельсовет» ПОСТАНОВЛЯЕТ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Утвердить отчет об исполнении местного бюджета за 9 месяцев 2012 года по доходам в сумме 39 261 384,38 руб. и по расходам в сумме 37  941 081,45 руб. с превышением доходов над расходами в сумме 1 320 302,93 руб .</w:t>
      </w:r>
    </w:p>
    <w:p>
      <w:pPr>
        <w:pStyle w:val="Normal"/>
        <w:numPr>
          <w:ilvl w:val="1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 9 месяцев 2012 года 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сполнение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 9 месяцев   2012 года  согласно приложению № 2 к настоящему постановлению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       </w:t>
      </w:r>
      <w:r>
        <w:rPr/>
        <w:t>Источники  внутреннего финансирования дефицита  бюджета  МО  "Юшарский              сельсовет" за 9 месяцев 2012 года согласно приложения  № 3 к настоящему</w:t>
      </w:r>
    </w:p>
    <w:p>
      <w:pPr>
        <w:pStyle w:val="Normal"/>
        <w:ind w:left="660" w:hanging="0"/>
        <w:jc w:val="both"/>
        <w:rPr/>
      </w:pPr>
      <w:r>
        <w:rPr/>
        <w:t xml:space="preserve">     </w:t>
      </w:r>
      <w:r>
        <w:rPr/>
        <w:t>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</w:t>
      </w:r>
      <w:r>
        <w:rPr/>
        <w:t>Отчет об использовании  резервного фонда Администрации МО   «Юшарский сельсовет» НАО согласно приложения № 4 к настоящему    постановлени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принятия и подлежит официальному опубликованию в информационном бюллетене «Сельские вести»  и на  официальном  сайте  сети  Интернет «Администрации  МО «Юшарский  сельсовет» НА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Глава МО «Юшарский сельсовет» НАО:                                      Вылко Д.В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80"/>
        <w:gridCol w:w="1780"/>
        <w:gridCol w:w="1960"/>
      </w:tblGrid>
      <w:tr>
        <w:trPr>
          <w:trHeight w:val="28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79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 9 месяцев  2012 года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Д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2г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  2012 года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44583,0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261384,3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08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603,50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290,08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1 02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0290,08</w:t>
            </w:r>
          </w:p>
        </w:tc>
      </w:tr>
      <w:tr>
        <w:trPr>
          <w:trHeight w:val="14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01 0201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8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93,48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 в соответствии со статьёй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01 0203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6,6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3,41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3,41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1,27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1030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34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1030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86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1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,13</w:t>
            </w:r>
          </w:p>
        </w:tc>
      </w:tr>
      <w:tr>
        <w:trPr>
          <w:trHeight w:val="16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1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3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602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0,99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2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9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08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1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108 0402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501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4 1 11 05013 1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 УСЛУГ ИЛ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ходы  от оказания платных услуг ил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1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чие доходы от оказания платных услуг  получателями  средств бюджетов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1995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 получателями  средств бюджетов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1 13 01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0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6 9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1 16 90050 10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1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00 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77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46780,88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77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46780,88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1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8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7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67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7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40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пальных образований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в рамках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из окружного бюджета на реализацию долгосрочной целевой программы "Сохранение и развитие культуры Ненецкого автономного округа на 2011-2015 годы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районного бюджета на реализацию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9800,00</w:t>
            </w:r>
          </w:p>
        </w:tc>
      </w:tr>
      <w:tr>
        <w:trPr>
          <w:trHeight w:val="24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800,00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4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720600,00</w:t>
            </w:r>
          </w:p>
        </w:tc>
      </w:tr>
      <w:tr>
        <w:trPr>
          <w:trHeight w:val="20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12-и квартирного жилого дома 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на 2011-2022 годы" мероприятие на привязку и строительство 12-и квартирного жилого дома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4-х  квартирного жилого дома  п. Варнек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4-х  квартирного жилого дома  п. Варнек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я в рамках ДЦП"Развитие энергетического комплекса НАО, обеспечение энергосбережения и повышение эфективности региональной экономики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71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 за счет окружных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 за счет районных 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я на социальную поддержку неработающим гражданам пожилого возраста в виде бесплатного посещения общественных бань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8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циальную поддержку неработающим гражданам пожилого возраста в виде бесплатного посещения общественных бань за счет средств окруж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0,0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МО "Юшарский сельсовет" Ненецкого автономного округа 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330,00</w:t>
            </w:r>
          </w:p>
        </w:tc>
      </w:tr>
      <w:tr>
        <w:trPr>
          <w:trHeight w:val="87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окружного бюджета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30,00</w:t>
            </w:r>
          </w:p>
        </w:tc>
      </w:tr>
      <w:tr>
        <w:trPr>
          <w:trHeight w:val="8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6370,88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15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</w:tr>
      <w:tr>
        <w:trPr>
          <w:trHeight w:val="12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бюджетам поселений на осуществление  первичного воинского учета на территориях, где отсутствуют военные комиссариаты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2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070,88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070,88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поселений на социальную поддержку специалистов в виде ежемесячной компенсации расходов по плате за наем, теплоснабжение, электроснабжение жилого помещения, а также на приобретение и доставку твердого топлива (при наличии печного отопления) для отопления жилого помещ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,00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поселений на социальную поддержку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70,88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,00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4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7700,0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7700,0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районного бюджета на обеспечение сбалансированности  местных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0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28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ализацию мероприятий в рамках МЦП"Развитие транспортной инфраструктуры в муниципальном образовании "Муниципальный район"Заполярный район"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средств из резервного фонда УФ и экономразвития НАО, УЗО и СЗН НАО социальную поддержку в виде разовой помощи, гражданам  утратившим имущество в результате пожа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средств из резервного фонда Администрации МР"Заполярный район" на оказание материальной помощи (адресная материальная помощь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хранение и развитие культуры муниципального района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69"/>
        <w:gridCol w:w="708"/>
        <w:gridCol w:w="709"/>
        <w:gridCol w:w="1133"/>
        <w:gridCol w:w="709"/>
        <w:gridCol w:w="425"/>
        <w:gridCol w:w="425"/>
        <w:gridCol w:w="1457"/>
        <w:gridCol w:w="385"/>
        <w:gridCol w:w="142"/>
        <w:gridCol w:w="236"/>
        <w:gridCol w:w="3"/>
        <w:gridCol w:w="553"/>
      </w:tblGrid>
      <w:tr>
        <w:trPr>
          <w:trHeight w:val="255" w:hRule="atLeast"/>
        </w:trPr>
        <w:tc>
          <w:tcPr>
            <w:tcW w:w="75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9 месяцев  2012 года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9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бюд.ср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ел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 рас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26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лях)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ый на  2012 год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9 месяцев  2012 года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74855583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41081,4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5222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74594,7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высшего дл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муниципальных образова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расход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75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240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МСУ отдельных полномочий в сфере административных правонаруш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3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200,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990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0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гражданская оборон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инские формирования (органы, подразд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транспортной инфраструктуры в муниципальном образовании "Муниципальный район Заполярный район"на 2012-2014 годы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0610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79781,4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26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8344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971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354138,2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26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354138,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28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28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юридическим лицам на компенсацию выпадающих доходов при предоставлении населению услуг общественных бан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209,6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209,6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ональные целевые программ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1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Развитие энергетического комплекса НАО, обеспечение энергосбережения и повышение энергоэффективности региональной экономик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1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униципального района за счет средств субсидии из окружного бюджета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" мероприятие- реконструкция тепловых сетей п.Каратай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97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97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ого района за счет средств субсидии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" мероприятие- реконструкция тепловых сетей п.Каратай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08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91211,2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0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благоустройства и озеленения территорий городского округа,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3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881,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151,8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151,8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9,5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9,5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6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5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6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5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84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14,37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84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14,37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ёжью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17921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3464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1379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3464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ёнными учреждениями 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64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6387,9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р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4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387,9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ёнными  учреждениями муниципального 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4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268,6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гиональные целевые программ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рамках долгосрочной целевой программы "Сохранение и развитие культуры Ненецкого автономного округа на 2011 - 2015 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я МО  за счет окружных  средств в рамках долгосрочной целевой программы  "Сохранение и развитие культуры Ненецкого автономного округа на 2011 - 2015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Р в рамках долгосрочной целевой прораммы "Сохранение и развитие культуры Ненецкого автономного округа на 2011 - 2015  годы" (за счет районных средств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целевая программа  "Сохранение и развитие культуры Ненецкого автономного округа на 2011 - 2015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4854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121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4854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121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мощ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77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37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37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специалистов, работающих и проживающих в сельских поселениях, в виде ежемесячной компенсации расходов по плате за наем, теплоснабжение, электроснабжение занимаемого жилого помещения, а также на приобретение и доставку твердого топлива (при наличии печного отопления) для отопления жилого помещ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8" w:hanging="1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7,0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86 0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7,0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неработающих граждан пожилого возраста в виде посещения общественных бан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из резервного фонда Ненецкого автономного округа на оказание материальной помощи гражданам утратившим имущество в результате пожа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расход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"/>
        <w:gridCol w:w="3119"/>
        <w:gridCol w:w="1417"/>
        <w:gridCol w:w="2268"/>
      </w:tblGrid>
      <w:tr>
        <w:trPr>
          <w:trHeight w:val="255" w:hRule="atLeast"/>
        </w:trPr>
        <w:tc>
          <w:tcPr>
            <w:tcW w:w="97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1110" w:hRule="atLeast"/>
        </w:trPr>
        <w:tc>
          <w:tcPr>
            <w:tcW w:w="97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 бюджета  МО "Юшарский сельсовет" за 9 месяцев 2012 года</w:t>
            </w:r>
          </w:p>
        </w:tc>
      </w:tr>
      <w:tr>
        <w:trPr>
          <w:trHeight w:val="14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источников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на 2012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,  руб.</w:t>
            </w:r>
          </w:p>
        </w:tc>
      </w:tr>
      <w:tr>
        <w:trPr>
          <w:trHeight w:val="99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0302,93</w:t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0302,93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8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79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6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 текущего го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2 603,95</w:t>
            </w:r>
          </w:p>
        </w:tc>
      </w:tr>
      <w:tr>
        <w:trPr>
          <w:trHeight w:val="6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 отчетного го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301,0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ьзовании  резервного фон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униципального района "Заполярный район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9 месяцев  2012 год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О «Юшарский сельсовет» Ненецкого автономн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лучателя средств резервного фон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91"/>
        <w:gridCol w:w="994"/>
        <w:gridCol w:w="1620"/>
        <w:gridCol w:w="1620"/>
        <w:gridCol w:w="1350"/>
        <w:gridCol w:w="810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й</w:t>
              <w:br/>
              <w:t xml:space="preserve">документ    </w:t>
              <w:br/>
              <w:t xml:space="preserve">Администрации  </w:t>
              <w:br/>
              <w:t xml:space="preserve">Заполярного   </w:t>
              <w:br/>
              <w:t>райо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</w:t>
              <w:br/>
              <w:t xml:space="preserve">расхо- </w:t>
              <w:br/>
              <w:t xml:space="preserve">дования </w:t>
              <w:br/>
              <w:t>сред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 xml:space="preserve">выде- </w:t>
              <w:br/>
              <w:t xml:space="preserve">ленных 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главным  </w:t>
              <w:br/>
              <w:t xml:space="preserve">распоря-  </w:t>
              <w:br/>
              <w:t>дител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-  </w:t>
              <w:br/>
              <w:t xml:space="preserve">довано   </w:t>
              <w:br/>
              <w:t>получателем</w:t>
              <w:br/>
              <w:t>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-</w:t>
              <w:br/>
              <w:t xml:space="preserve">зованный </w:t>
              <w:br/>
              <w:t xml:space="preserve">остаток </w:t>
              <w:br/>
              <w:t>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. Расп.Адм-и МР ЗР № 44 от 27.01.2012г.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Коткиной Т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501 от 07.02.2012г. Расп. № 79 от 07.02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7-од от 16.02.2012г выдано РКО № 49 от 20.02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п.Адм-и МР ЗР № 111 от 20.02.2012г.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Рочевой Е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 № 891 от 28.02.2012г.  Расп. № 152 от 28.02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12-од от 29.02.2012г. выдано РКО № 61 от 12.03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п.Адм-и МР ЗР № 456р от 30.05.2012г.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Пахолковой  Е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50 от 08.06.2012г. Расп. № 523 от 08.06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58 от 25.06.2012г выдано РКО № 164 от 25.06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сп.Адм-и МР ЗР № 577р от 29.06.2012г.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Рочеву А.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962 от 04.07.2012г. Расп.610 от 04.07.2012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66 от 09.07.2012г выдано РКО № 194 от 16.07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992"/>
        <w:gridCol w:w="567"/>
        <w:gridCol w:w="567"/>
        <w:gridCol w:w="1134"/>
        <w:gridCol w:w="4502"/>
      </w:tblGrid>
      <w:tr>
        <w:trPr>
          <w:trHeight w:val="944" w:hRule="atLeast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 расходовании резервного фонда Администрации МО "Юшарский сельсовет" НАО за 9 месяцев 2012 года</w:t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вида расхода и статей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.стат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рас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э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, рублях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163" w:hRule="atLeast"/>
        </w:trPr>
        <w:tc>
          <w:tcPr>
            <w:tcW w:w="2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мощь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№ 5-од от 14.02.2012г Оказание материальной помощи Тайбарей Семену Михайловичу жителю п.Варнек в связи с трудным материальным положением на приобретение каменного угля.</w:t>
            </w:r>
          </w:p>
        </w:tc>
      </w:tr>
      <w:tr>
        <w:trPr>
          <w:trHeight w:val="645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16-од от 29.02.2012 связи чествованием 80-летнего юбиляра Рочевой Анне Михайловне</w:t>
            </w:r>
          </w:p>
        </w:tc>
      </w:tr>
      <w:tr>
        <w:trPr>
          <w:trHeight w:val="656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16-од от 22.03.2012 в связи с празднованием женского дня для пожилых людей</w:t>
            </w:r>
          </w:p>
        </w:tc>
      </w:tr>
      <w:tr>
        <w:trPr>
          <w:trHeight w:val="1164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2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23-од от 19.04.2012 на изготовление, приобретение и доставку мемориальных плит "Об увековечивании памяти заслуженных людей п. Каратайка А.А.Ломакиной и Г.Д.Шевелева"</w:t>
            </w:r>
          </w:p>
        </w:tc>
      </w:tr>
      <w:tr>
        <w:trPr>
          <w:trHeight w:val="881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27-од от 24.04.2012 по оказанию материальной помощи Пахолковой Елене Аркадьевне в  связи с вывозом тела сына</w:t>
            </w:r>
          </w:p>
        </w:tc>
      </w:tr>
      <w:tr>
        <w:trPr>
          <w:trHeight w:val="1414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оряжение Главы № 34 от 07.05.2012 по приобретению цветов-гвоздик для поздравления труженников тыла, детей войны на территории поселений п.Каратайка и п.Варнек в связи с празднованием Дня Победы ВОВ  </w:t>
            </w:r>
          </w:p>
        </w:tc>
      </w:tr>
      <w:tr>
        <w:trPr>
          <w:trHeight w:val="1138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35 от 10.05.2012 по приобретение подарочных наборов для чествования юбиляров: Валей Акулине Прокопьевне и Абраменко Варваре Федоровне.</w:t>
            </w:r>
          </w:p>
        </w:tc>
      </w:tr>
      <w:tr>
        <w:trPr>
          <w:trHeight w:val="1098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оряжение Главы № 39 от 12.05.2012 на приобретение подарочных наборов для чествования юбиляров: Филиппова Льва Васильевича и Филлипову Раису Ивановну и приобретение венка для Обелиска Победы  </w:t>
            </w:r>
          </w:p>
        </w:tc>
      </w:tr>
      <w:tr>
        <w:trPr>
          <w:trHeight w:val="646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44 от 23.05.2012 на оказание материальной помощи в связи с пожаром 16.03.2012</w:t>
            </w:r>
          </w:p>
        </w:tc>
      </w:tr>
      <w:tr>
        <w:trPr>
          <w:trHeight w:val="863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50 от 11.06.2012 на приобретение подарочных наборов в связи проведенным мероприятием в кафе-столовой для чествования детей войны, тружеников тыла, ветеранов ВОВ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44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 МО "Юшарский  сельсовет" НАО:                      </w:t>
        <w:tab/>
        <w:tab/>
        <w:tab/>
        <w:tab/>
        <w:t>Вылко Д.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инансист  МО "Юшарский  сельсовет" НАО:                  </w:t>
        <w:tab/>
        <w:tab/>
        <w:tab/>
        <w:t>Вехаре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660"/>
        </w:tabs>
        <w:ind w:left="660" w:hanging="360"/>
      </w:p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40" w:leader="none"/>
      </w:tabs>
      <w:ind w:right="535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00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8:00Z</dcterms:created>
  <dc:creator>ncit</dc:creator>
  <dc:description/>
  <cp:keywords/>
  <dc:language>en-US</dc:language>
  <cp:lastModifiedBy>ncit</cp:lastModifiedBy>
  <dcterms:modified xsi:type="dcterms:W3CDTF">2012-10-31T12:48:00Z</dcterms:modified>
  <cp:revision>2</cp:revision>
  <dc:subject/>
  <dc:title/>
</cp:coreProperties>
</file>