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ЮШАР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22 ноября  2011   № 35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 Каратайка 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Об утверждении Порядка выплаты ежемесячной доплаты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к трудовой пенсии по старости (инвалидности) </w:t>
      </w:r>
      <w:r>
        <w:rPr>
          <w:bCs/>
        </w:rPr>
        <w:t xml:space="preserve">лицам,  замещавшим выборные  должности в органах муниципального образования «Юшарский  сельсовет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23" w:leader="none"/>
        </w:tabs>
        <w:autoSpaceDE w:val="false"/>
        <w:outlineLvl w:val="0"/>
        <w:rPr>
          <w:bCs/>
        </w:rPr>
      </w:pPr>
      <w:r>
        <w:rPr>
          <w:bCs/>
        </w:rPr>
        <w:t>Ненецкого автономного округа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унктом 8 статьи 6 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Администрация МО «Юшар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твердить прилагаемый Порядок выплаты ежемесячной доплаты к трудовой пенсии по старости (инвалидности) </w:t>
      </w:r>
      <w:r>
        <w:rPr>
          <w:rFonts w:cs="Times New Roman" w:ascii="Times New Roman" w:hAnsi="Times New Roman"/>
          <w:bCs/>
          <w:sz w:val="28"/>
          <w:szCs w:val="28"/>
        </w:rPr>
        <w:t>лицам,  замещавшим выборные  должности в органах муниципального образования «Юшарский сельсовет» Ненецкого автономного округа.</w:t>
      </w:r>
    </w:p>
    <w:p>
      <w:pPr>
        <w:pStyle w:val="ConsNonformat"/>
        <w:widowControl/>
        <w:suppressAutoHyphens w:val="tru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  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а МО  «Юшарский  сельсовет» НАО                   Д.В.Вылко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Юшарский  сельсовет» НАО</w:t>
      </w:r>
    </w:p>
    <w:p>
      <w:pPr>
        <w:pStyle w:val="Normal"/>
        <w:autoSpaceDE w:val="false"/>
        <w:jc w:val="right"/>
        <w:rPr/>
      </w:pPr>
      <w:r>
        <w:rPr/>
        <w:t>от 22.11.2011 № 35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выплаты ежемесячной доплаты к трудовой пенсии по старости (инвалидности) </w:t>
      </w:r>
      <w:r>
        <w:rPr>
          <w:b/>
          <w:bCs/>
        </w:rPr>
        <w:t>лицам,  замещавшим выборные  должности в органах муниципального образования «Юшарский 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Nonformat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Настоящее Положение устанавливает порядок выплаты </w:t>
      </w:r>
      <w:r>
        <w:rPr>
          <w:rFonts w:cs="Times New Roman" w:ascii="Times New Roman" w:hAnsi="Times New Roman"/>
          <w:sz w:val="24"/>
          <w:szCs w:val="24"/>
        </w:rPr>
        <w:t xml:space="preserve">ежемесячной доплаты к трудовой пенсии по старости (инвалидности) </w:t>
      </w:r>
      <w:r>
        <w:rPr>
          <w:rFonts w:cs="Times New Roman" w:ascii="Times New Roman" w:hAnsi="Times New Roman"/>
          <w:bCs/>
          <w:sz w:val="24"/>
          <w:szCs w:val="24"/>
        </w:rPr>
        <w:t xml:space="preserve">лицам,  замещавшим выборные  должности в органах муниципального образования «Юшарский сельсовет» Ненецкого автономного округа (далее - ежемесячная доплата к трудовой пенсии) в соответствии с  </w:t>
      </w:r>
      <w:r>
        <w:rPr>
          <w:rFonts w:cs="Times New Roman" w:ascii="Times New Roman" w:hAnsi="Times New Roman"/>
          <w:sz w:val="24"/>
          <w:szCs w:val="24"/>
        </w:rPr>
        <w:t>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bCs/>
        </w:rPr>
        <w:t xml:space="preserve">2. </w:t>
      </w:r>
      <w:r>
        <w:rPr/>
        <w:t xml:space="preserve">Ежемесячная доплата к трудовой пенсии устанавливается на основании письменного заявления лица об установлении ежемесячной доплаты к трудовой пенсии по форме,  согласно </w:t>
      </w:r>
      <w:hyperlink r:id="rId2">
        <w:r>
          <w:rPr>
            <w:rStyle w:val="InternetLink"/>
            <w:color w:val="000000"/>
          </w:rPr>
          <w:t>Приложению к</w:t>
        </w:r>
      </w:hyperlink>
      <w:r>
        <w:rPr>
          <w:color w:val="000000"/>
        </w:rPr>
        <w:t xml:space="preserve">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Заявление лица об установлении ежемесячной доплаты к трудовой пенсии регистрируется Администрацией муниципального образования «Юшарский сельсовет» Ненецкого автономного округа (далее - Администрация муниципального образования) в день подачи заявления (получения его по поч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заявлению прилаг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 справка отделения Пенсионного фонда Российской Федерации о назначенной трудовой пенсии по старости (инвалидности) или досрочно оформленной пенсии по старости с указанием законов, в соответствии с которыми она назначена (досрочно оформлен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) копию правового акта об избрании на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пию правового акта о прекращении полномочий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 копию па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) копию трудовой книжк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опии представленных документов должны быть заверены по последнему месту работы (службы) или нотариа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Администрация муниципального образования в течение 10 рабочих дней со дня регистрации заявления об установлении ежемесячной доплаты к трудовой пенсии рассматривает поступившее зая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В случае отсутствия права на установление ежемесячной доплаты к трудовой пенсии заявителю направляется уведомление об отказе в назначении ежемесячной доплаты к трудовой пенсии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При наличии подтвержденного представленными документами права заявителя на установление ежемесячной доплаты к трудовой пенсии Администрация муниципального образования в течение 10 рабочих дней со дня получения всех необходимых документов осуществляет их проверку, определяет размер ежемесячной доплаты к трудовой пенсии и направляет его вместе с заявлением и приложенными к нему документами Главе муниципального образования «Юшарский сельсовет» Ненецкого автономного округа (далее – Глав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Глава муниципального образования в течение 5 рабочих дней рассматривает полученные документы и издает распоряжение о назначении ежемесячной доплаты к трудовой пенсии. Копия указанного правового акта в трехдневный срок после подписания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Ежемесячная доплата к трудовой пенсии назначается со дня регистрации заявления, но не ранее дня, следующего за днем прекращения полномочий лица и назначения ему трудовой пен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. Выплата ежемесячной доплаты к трудовой пенсии производится Администрацией муниципального образования  ежемесячно с 1 по 20 число месяца, следующего за месяцем, за который выплачивается указанная допл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 заявлению получателя Администрацией муниципального образования  указанные денежные средства перечисляются на счет получателя ежемесячной доплаты к трудовой пенсии в отделении Сберегательного банка России или другой кредитной организации на территори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9. Выплата ежемесячной доплаты к трудовой пенсии приостанавливаются в соответствии с частью 3 статьи 6 </w:t>
      </w:r>
      <w:r>
        <w:rPr/>
        <w:t>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лава муниципального образования издает распоряжение о приостановлении ежемесячной доплаты к трудовой пенсии. Копия указанного правового акта в трехдневный срок после подписания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озобновление выплаты ежемесячной доплаты к трудовой пенсии осуществляется по заявлению лица в соответствии с настоящим Поряд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Приложение  </w:t>
      </w:r>
    </w:p>
    <w:p>
      <w:pPr>
        <w:pStyle w:val="Normal"/>
        <w:autoSpaceDE w:val="false"/>
        <w:jc w:val="right"/>
        <w:rPr/>
      </w:pPr>
      <w:r>
        <w:rPr/>
        <w:t>к  Порядку выплаты ежемесячной</w:t>
      </w:r>
    </w:p>
    <w:p>
      <w:pPr>
        <w:pStyle w:val="Normal"/>
        <w:autoSpaceDE w:val="false"/>
        <w:jc w:val="right"/>
        <w:rPr>
          <w:bCs/>
        </w:rPr>
      </w:pPr>
      <w:r>
        <w:rPr/>
        <w:t xml:space="preserve"> </w:t>
      </w:r>
      <w:r>
        <w:rPr/>
        <w:t xml:space="preserve">доплаты к трудовой пенсии по старости (инвалидности) </w:t>
      </w:r>
      <w:r>
        <w:rPr>
          <w:bCs/>
        </w:rPr>
        <w:t xml:space="preserve">лицам,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bCs/>
        </w:rPr>
        <w:t xml:space="preserve"> </w:t>
      </w:r>
      <w:r>
        <w:rPr>
          <w:bCs/>
        </w:rPr>
        <w:t>замещавшим выборные  должности в органах муниципального образования «Юшарский сельсовет» Ненецкого автономного округа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/>
        <w:t>Главе МО «Юшарский сельсовет» НА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фамилия, имя, отчество заявителя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должность, которую замещал заявитель)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домашний адрес 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</w:t>
      </w:r>
      <w:r>
        <w:rPr/>
        <w:t>телефон ______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 соответствии 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Порядком выплаты ежемесячной доплаты к трудовой пенсии по старости (инвалидности) </w:t>
      </w:r>
      <w:r>
        <w:rPr>
          <w:bCs/>
        </w:rPr>
        <w:t xml:space="preserve">лицам,  замещавшим выборные  должности в органах муниципального образования «Юшарский сельсовет» Ненецкого автономного округа, утвержденным Постановлением Администрации МО «Юшарский сельсовет» НАО от 22.08.2011 № 35-п , </w:t>
      </w:r>
      <w:r>
        <w:rPr/>
        <w:t>прошу назначить (возобновить мне выплату ежемесячной доплаты к пенсии) мне, замещавшему должность 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наименование должности, по которой рассчитывается денежное содержание)</w:t>
      </w:r>
    </w:p>
    <w:p>
      <w:pPr>
        <w:pStyle w:val="Normal"/>
        <w:autoSpaceDE w:val="false"/>
        <w:jc w:val="both"/>
        <w:rPr/>
      </w:pPr>
      <w:r>
        <w:rPr/>
        <w:t xml:space="preserve">ежемесячную доплату к трудовой пенсии по старости (инвалидности) (к пенсии, назначенной в соответствии с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Российской Федерации от 19 апреля 1991 года  № 1032-1 "О занятости населения в Российской Федерации")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енсию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вид пенсии)</w:t>
      </w:r>
    </w:p>
    <w:p>
      <w:pPr>
        <w:pStyle w:val="Normal"/>
        <w:autoSpaceDE w:val="false"/>
        <w:jc w:val="both"/>
        <w:rPr/>
      </w:pPr>
      <w:r>
        <w:rPr/>
        <w:t>получаю в 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отделение Пенсионного фонда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Ежемесячную доплату к пенсии прошу перечислять в 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 № 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отделение Сбербанка России, кредитную организацию)</w:t>
      </w:r>
    </w:p>
    <w:p>
      <w:pPr>
        <w:pStyle w:val="Normal"/>
        <w:autoSpaceDE w:val="false"/>
        <w:jc w:val="both"/>
        <w:rPr/>
      </w:pPr>
      <w:r>
        <w:rPr/>
        <w:t>на мой текущий счет № 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К заявлению прилага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справка отделения Пенсионного фонда Российской Федерации о назначенной трудовой пенсии по старости (инвалидности) или досрочно оформленной пенсии по стар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ю правового акта об избрании на долж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ю правового акта о прекращении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 копию па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5) копию трудовой книжки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"___" _____________ ____ г. 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</w:t>
      </w:r>
      <w:r>
        <w:rPr>
          <w:sz w:val="20"/>
          <w:szCs w:val="20"/>
        </w:rPr>
        <w:t>(подпись заявител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Заявление зарегистрировано: "___" _____________ ____ г.</w:t>
      </w:r>
    </w:p>
    <w:p>
      <w:pPr>
        <w:pStyle w:val="Normal"/>
        <w:autoSpaceDE w:val="false"/>
        <w:jc w:val="both"/>
        <w:rPr/>
      </w:pPr>
      <w:r>
        <w:rPr/>
        <w:t>______________________ (</w:t>
      </w:r>
      <w:r>
        <w:rPr>
          <w:sz w:val="20"/>
          <w:szCs w:val="20"/>
        </w:rPr>
        <w:t>подпись сотрудника Администрации МО «Юшарский сельсовет»  НАО</w:t>
      </w:r>
      <w:r>
        <w:rPr/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10522;fld=134;dst=100105" TargetMode="External"/><Relationship Id="rId3" Type="http://schemas.openxmlformats.org/officeDocument/2006/relationships/hyperlink" Target="consultantplus://offline/main?base=LAW;n=115873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06:00Z</dcterms:created>
  <dc:creator>Ната</dc:creator>
  <dc:description/>
  <cp:keywords/>
  <dc:language>en-US</dc:language>
  <cp:lastModifiedBy>Ната</cp:lastModifiedBy>
  <dcterms:modified xsi:type="dcterms:W3CDTF">2012-05-25T14:17:00Z</dcterms:modified>
  <cp:revision>3</cp:revision>
  <dc:subject/>
  <dc:title/>
</cp:coreProperties>
</file>