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26.04.2011  № 16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предотвращения чрезвычайных ситуаций и охраны жизни людей на водных объектах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«Юшарский сельсовет»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тить выезд техники и выход граждан на лед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дителям провести беседы  с детьми о правилах безопасности при ледоходе.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/>
      </w:pPr>
      <w:r>
        <w:rPr>
          <w:sz w:val="28"/>
          <w:szCs w:val="28"/>
        </w:rPr>
        <w:t>Комиссии по чрезвычайным ситуациям  МО «Юшарский сельсовет»  обеспечить постоянный контроль  за уровнем воды в речке Янгарей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Д.В.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36:00Z</dcterms:created>
  <dc:creator>Ната</dc:creator>
  <dc:description/>
  <cp:keywords/>
  <dc:language>en-US</dc:language>
  <cp:lastModifiedBy>Ната</cp:lastModifiedBy>
  <dcterms:modified xsi:type="dcterms:W3CDTF">2012-05-25T13:37:00Z</dcterms:modified>
  <cp:revision>1</cp:revision>
  <dc:subject/>
  <dc:title/>
</cp:coreProperties>
</file>