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30.12.2011  №40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ых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услуг МО «Юшарский сельсовет» НАО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3 части 1 статьи Федерального закона от 27.07.2010 №  210 –ФЗ  «Об организации предоставления государственных и муниципальных услуг»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услуг, которые являются необходимыми  и обязательными  для предоставления муниципальных услуг на территории муниципального образования «Юшарский сельсовет» Ненецкого автономного округа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 после его опубликования (обнародования)  и подлежит размещению в сети Интернет на официальном сайте Администрации Ненецкого автономного округа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   Д.В.Выл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21:00Z</dcterms:created>
  <dc:creator>Ната</dc:creator>
  <dc:description/>
  <cp:keywords/>
  <dc:language>en-US</dc:language>
  <cp:lastModifiedBy>Ната</cp:lastModifiedBy>
  <dcterms:modified xsi:type="dcterms:W3CDTF">2012-05-25T14:21:00Z</dcterms:modified>
  <cp:revision>1</cp:revision>
  <dc:subject/>
  <dc:title/>
</cp:coreProperties>
</file>