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center"/>
        <w:rPr>
          <w:sz w:val="28"/>
          <w:szCs w:val="28"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28.10.2011  № 30-п</w:t>
      </w:r>
    </w:p>
    <w:p>
      <w:pPr>
        <w:pStyle w:val="Normal"/>
        <w:ind w:right="535" w:hanging="0"/>
        <w:rPr/>
      </w:pPr>
      <w:r>
        <w:rPr/>
        <w:t>.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О создании комиссии</w:t>
      </w:r>
      <w:r>
        <w:rPr>
          <w:sz w:val="28"/>
          <w:szCs w:val="28"/>
        </w:rPr>
        <w:t xml:space="preserve"> 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предстоящими выборами 4 декабря 2011 года в Государственную Думу Российской Федерации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ть комиссию по проверке готовности помещения в здании дома культуры п. Каратайка под избирательный участок № 32 в следующем составе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Анциферов А.А. – председатель комиссии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Аверина Н.В. – директор дома культуры п. Каратайка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боров С.Н.- электрик ЖКУ п. Каратайка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очев Я.А. – член ДПД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илова О.А.- главный специалист МО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умов А.Р- госинспектор Нарьян-Марского территориального отдела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 МО «Юшарский сельсовет»  НАО               А.А.Анциф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03:00Z</dcterms:created>
  <dc:creator>Ната</dc:creator>
  <dc:description/>
  <cp:keywords/>
  <dc:language>en-US</dc:language>
  <cp:lastModifiedBy>Ната</cp:lastModifiedBy>
  <dcterms:modified xsi:type="dcterms:W3CDTF">2012-05-25T14:03:00Z</dcterms:modified>
  <cp:revision>2</cp:revision>
  <dc:subject/>
  <dc:title/>
</cp:coreProperties>
</file>