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1   № 43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Каратайка   НАО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б установлении лимита остатка кассы Администрации муниципального образования «Юшарский сельсовет» Ненецкого автономного округа на конец рабочего дня 2012 год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ствуясь Положением  Центрального банка Российской федерации «О порядке ведения кассовых операций с банкнотами и монетой Банка России на территории Российской Федерации» от 12 октября 2011 года № 373-П Администрация МО «Юшарский сельсовет» НАО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2012 год лимит (максимально допустимую сумму) наличных денег, хранящихся на остатках кассы в сумме 60 000 (Шестьдесят тысяч) рублей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ение лимита остатка наличных денег кассы сверх установленного допускается исключительно в дни выплаты заработной платы, включая день получения наличных денег с банковского счета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по исполнению настоящего Постановления возлагаю на главного бухгалтер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01 января 2012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Юшарский сельсовет» НАО                           Д.В.Вылко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23:00Z</dcterms:created>
  <dc:creator>Ната</dc:creator>
  <dc:description/>
  <cp:keywords/>
  <dc:language>en-US</dc:language>
  <cp:lastModifiedBy>Ната</cp:lastModifiedBy>
  <dcterms:modified xsi:type="dcterms:W3CDTF">2012-05-25T14:23:00Z</dcterms:modified>
  <cp:revision>2</cp:revision>
  <dc:subject/>
  <dc:title/>
</cp:coreProperties>
</file>