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3.11.2009  № 24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О порядке формирования</w:t>
      </w:r>
    </w:p>
    <w:p>
      <w:pPr>
        <w:pStyle w:val="Normal"/>
        <w:ind w:right="535" w:hanging="0"/>
        <w:rPr/>
      </w:pPr>
      <w:r>
        <w:rPr/>
        <w:t>кадрового резерва</w:t>
      </w:r>
    </w:p>
    <w:p>
      <w:pPr>
        <w:pStyle w:val="Normal"/>
        <w:ind w:right="535" w:hanging="0"/>
        <w:rPr/>
      </w:pPr>
      <w:r>
        <w:rPr/>
        <w:t>в муниципальном образовании</w:t>
      </w:r>
    </w:p>
    <w:p>
      <w:pPr>
        <w:pStyle w:val="Normal"/>
        <w:ind w:right="535" w:hanging="0"/>
        <w:rPr/>
      </w:pPr>
      <w:r>
        <w:rPr/>
        <w:t xml:space="preserve">«Юшарский сельсовет» </w:t>
      </w:r>
    </w:p>
    <w:p>
      <w:pPr>
        <w:pStyle w:val="Normal"/>
        <w:ind w:right="535" w:hanging="0"/>
        <w:rPr/>
      </w:pPr>
      <w:r>
        <w:rPr/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конституционного права граждан муниципального образования «Юшарский сельсовет» НАО  на равный доступ к муниципальной службе и права муниципальных служащих муниципального образования «Юшарский сельсовет» Ненецкого автономного округа  на должностной рост на конкурсной основе, руководствуясь ст.51.1 Устава муниципального образования «Юшарский сельсовет»,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формирования кадровых резервов органов местного самоуправления  муниципального образования «Юшарский сельсовет» Ненецкого автономного округа 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ельские вести» муниципального образования «Юшарский сельсовет» Ненецкого автономного округа от 13.11.2009 № 1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 муниципального образования</w:t>
      </w:r>
    </w:p>
    <w:p>
      <w:pPr>
        <w:pStyle w:val="Normal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Юшарский сельсовет» НАО:                                    </w:t>
        <w:tab/>
        <w:tab/>
        <w:t>Вылко Д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ы 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Юша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3.11.2009  № 2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ФОРМИРОВАНИЯ КАДРОВЫХ РЕЗЕРВ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ОВ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ЮШАР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ее Положение определяет основные принципы и порядок формирования и организации работы с кадровыми резервами органов местного самоуправления муниципального образования 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адровые резервы органов местного самоуправления муниципального образования «Юшарский сельсовет» Ненецкого автономного округа  (далее по тексту - кадровый резерв) формируются на конкурсной основе для замещения вакантных должностей муниципальной службы муниципального образования «Юшарский сельсовет» Ненецкого автономного округа с учетом реестра муниципальных служащих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дровый резерв формир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замещения вакантн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ля замещения вакантной должности муниципальной службы в порядке должностного рос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сновные принципы формирования кадровых резервов и работы с ни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обровольность участия в конкурсе на включение в кадровый резерв для замещения вакантной должности муниципальной службы муниципального образования «Юшарский сельсовет» Ненецкого автономн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ъективность и всесторонность оценки профессиональных качеств муниципальных служащих муниципального образования (граждан), результатов их профессиональной служеб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сональная ответственность руководителей органов местного самоуправления муниципального образования «Юшарский сельсовет» Ненецкого автономного округа всех уровней за формирование кадрового резерва и работу с ни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оздание условий для профессионального роста кандидатов на должности муниципальной службы муниципального образования «Юшарский сельсовет» Ненецкого автономн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рофессиональное доверие и уважение к муниципальным служащим (гражданам), участвующим в конкурсе на включение в кадровый резер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гласность, систематическое информирование муниципальных служащих муниципального образования «Юшарский сельсовет» Ненецкого автономного округа о формировании кадрового резерва и об их профессиональной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овышение эффективности подготовки руководящих кад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своевременное замещение должностей руководящего состава наиболее квалифицированными сотрудни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укрепление и стабилизация руководящих кадров, обеспечение их преем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адровый резерв формируется, как правило, на пять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адровые резервы формируются соответствующим органом местного самоуправления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2. ПОРЯДОК ВКЛЮЧЕНИЯ МУНИЦИПАЛЬНЫХ СЛУЖАЩИХ (ГРАЖДАН)  МУНИЦИПАЛЬНОГО ОБРАЗОВАНИЯ  «ЮШАРСКИЙ СЕЛЬСОВЕТ» НЕНЕЦКОГО АВТОНОМНОГО ОКРУГА В КАДРОВЫЙ РЕЗЕР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ключение муниципальных «Юшарский сельсовет» Ненецкого автономного округа служащих  муниципального образования (гражданина) в кадровый резерв осуществляется по результатам конкурса в порядке, предусмотренном Решением Совета депутатов муниципального образования «Юшарский сельсовет» Ненецкого автономного округа о порядке проведения конкурса на замещение вакантной должности муниципальной службы муниципального образования 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ключение муниципального служащего муниципального образования «Юшарский сельсовет» Ненецкого автономного округа в кадровый резерв осуществляется также при освобождении муниципального служащего от замещаемой должности муниципальной службы муниципального образования «Юшарский сельсовет» Ненецкого автономного округа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вязи с призывом муниципального служащего на военную службу или направлением его на заменяющую ее альтернативную гражданскую служб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связи с восстановлением на службе муниципального служащего, ранее замещавшего эту должность муниципальной службы, по решению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 связи с избранием или назначением муниципального служащего на выборную должность в государственный орган  Ненецкого автономного округа, избранием его на выборную должность в орган местного «Юшарский сельсовет» Ненецкого автономного округа самоуправ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бо избранием его на оплачиваемую выборную должность в органе профессионального союз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в связи с наступлением чрезвычайных обстоятельств, препятствующих продолжению отношений, связанных с муниципальной службой в органах местного самоуправления муниципального образования «Юшарский сельсовет» Ненецкого автономного округа (военных действий, катастрофы, стихийного бедствия, крупной аварии, эпидемии и других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обстоятельств), если данное обстоятельство признано чрезвычайным решением Президента Российской Федерации или государственного органа  Ненецкого автономн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иных случаях, связанных с исполнением государственных обязанностей, установленных федеральным зако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ключение муниципального служащего (гражданина) в кадровый резерв осуществляется в иных случаях, установленных федеральным и окруж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рган местного самоуправления муниципального образования  на основе анализа служебной деятельности и профессиональных заслуг муниципальных служащих, рекомендаций конкурсной и (или) аттестационной комиссий, образовательных учреждений профессионального образования осуществляет предварительный подбор кандидатов для участия в конкурсе на включение в кадровый резерв на конкурсной основе. При этом учитываются результаты служебной деятельности, уровень образования, профессиональные знания и навыки, стаж государственной и муниципальной службы (стаж работы по специальнос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онкурс на включение муниципального служащего (гражданина) в кадровый резерв проводится образованной в органе местного самоуправления муниципального образования «Юшарский сельсовет» Ненецкого автономного округа комиссией по проведению конкурсов на замещение вакантных должностей муниципальной службы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нкурс на включение гражданина в кадровый резерв проводится по решению главы органа местного самоуправления муниципального образования «Юшарский сельсовет» Ненецкого автономного округа в случаях получения соответствующим органом местного самоуправления не менее двух заявлений граждан, изъявивших желание поступить на муниципальную службу, при отсутствии в соответствующем органе местного самоуправления вакантных должностей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Включение муниципального служащего (гражданина) в кадровый резерв оформляется правовым актом соответствующего органа местного самоуправления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осле принятия правового акта органа местного самоуправления муниципального образования «Юшарский сельсовет» Ненецкого автономного округа  о включении муниципального служащего (гражданин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кадровый резерв,  орган местного самоуправления оформляет список кадрового резерва по установленной форме (приложение N 1) с внесением соответствующей записи о включении муниципального служащего в кадровый резерв в личное дело муниципального служащег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3. ОРГАНИЗАЦИЯ РАБОТЫ С ЛИЦАМ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ЕННЫМИ В КАДРОВЫЙ РЕЗЕР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С лицами, включенными в кадровый резерв, организуется работа в соответствии с годовым и перспективным планом практической подготовки кадрового резерва, утверждаемым Главой муниципального образования «Юшарский сельсовет» Ненецкого автономного округа  (приложение N 2) и планом индивидуальной подготовки муниципального служащего (гражданина), включенного в кадровый резерв (приложение N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План практической подготовки кадрового резерва должен предусматривать развитие профессиональных, деловых и личностных качеств, необходимых для замещения должностей муниципальной службы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План индивидуальной подготовки муниципального служащего (гражданина), включенного в кадровый резерв, должен предусматривать конкретные мероприятия, обеспечивающие приобретение необходимых теоретических и практических знаний для замещения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Глава муниципального образования «Юшарский сельсовет» Ненецкого автономного округа и его кадровая служба выявляют положительные качества, недостатки, сильные и слабые стороны муниципальных служащих (граждан), включенных в кадровый резерв, степень подготовленности их к исполнению профессиональных служебных обязанностей по должностям муниципальной службы, к замещению которых они готов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этого могут использоваться: изучение и оценка муниципального служащего (гражданина) путем личного общения с ним, проверка способностей и профессиональных качеств муниципального служащего (гражданина) в независимом оценочном центре, оценка его деятельности за период профессиональной учебы и стажировки, изучение и оценка муниципального служащего путем получения о нем отзывов от непосредственного руководителя и подчиненных, руководителей смежных подразделений, изучение материалов его личного дела, оценка показателей эффективности и результативности его профессиональной служебной деятельности, квалификации, личностных и деловых качеств, оценка муниципального служащего по итогам деятельности подразделе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тором он служит (которым руководит), проверка качества выполнения им отдельных поручений и служебны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Качество выполнения отдельных мероприятий индивидуального плана подготовки муниципального служащего (гражданина), включенного в кадровый резерв, оценивается Главой муниципального образования «Юшарский сельсовет» ненецкого автономного округа  с отметкой в плане индивидуальной подгот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4. ПОРЯДОК ПЕРЕСМОТРА КАДРОВОГО РЕЗЕРВА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ЛЮЧЕНИЕ ИЗ КАДРОВОГО РЕЗЕР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Специалист, ответственный за кадровую службу муниципального образования «Юшарский сельсовет» Ненецкого автономного округа  ежегодно проводит анализ состава кадрового резерва, подводит итоги работы с ним за истекший календарный год и доводит данную информацию до сведения Главы муниципального образования «Юшар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должна содержать оценку профессиональной служебной деятельности муниципальных служащих (граждан), включенных в кадровый резерв, и степень выполнения ими планов индивидуальной подгот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Глава муниципального образования «Юшарский сельсовет» Ненецкого автономного округа, принявший решение (правовой акт) о включении муниципального служащего (гражданина) в кадровый резерв, рассматривает материалы о составе и движении кадрового резерва, подводит итоги обучения муниципальных служащих (граждан) и оценивает степень их готовности к предстоящ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ях, предусмотренных федеральным и законодательством  округа, когда муниципальный служащий (гражданин) не может находиться в кадровом резерве или не может быть рекомендован на должность муниципальной службы, Главой муниципального образования «Юшарский сельсовет» Ненецкого автономного округа принимается решение об его исключении или включении в кадровый резерв по другой долж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орядке форм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дровых резерв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Юшар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ИС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РОВОГО РЕЗЕР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ЮШАРСКИЙ СЕЛЬСОВЕТ» 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709"/>
        <w:gridCol w:w="851"/>
        <w:gridCol w:w="1417"/>
        <w:gridCol w:w="992"/>
        <w:gridCol w:w="709"/>
        <w:gridCol w:w="1134"/>
        <w:gridCol w:w="1134"/>
        <w:gridCol w:w="1134"/>
        <w:gridCol w:w="1276"/>
      </w:tblGrid>
      <w:tr>
        <w:trPr>
          <w:trHeight w:val="1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год</w:t>
              <w:br/>
              <w:t xml:space="preserve">рожд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разование </w:t>
              <w:br/>
              <w:t>(с указ.</w:t>
              <w:br/>
              <w:t xml:space="preserve">оконченных </w:t>
              <w:br/>
              <w:t>учеб.</w:t>
              <w:br/>
              <w:t>зав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ений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мещаемая  </w:t>
              <w:br/>
              <w:t xml:space="preserve">должность   </w:t>
              <w:br/>
              <w:t>муниц.</w:t>
              <w:br/>
              <w:t xml:space="preserve">служащего,   </w:t>
              <w:br/>
              <w:t>место работы и</w:t>
              <w:br/>
              <w:t xml:space="preserve">должность   </w:t>
              <w:br/>
              <w:t xml:space="preserve">гражданин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    </w:t>
              <w:br/>
              <w:t xml:space="preserve">муниц. </w:t>
              <w:br/>
              <w:t>службы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таж </w:t>
              <w:br/>
              <w:t xml:space="preserve">работы по   </w:t>
              <w:br/>
              <w:t>спец-т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>прове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ения</w:t>
              <w:br/>
              <w:t xml:space="preserve">конку-рс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и  </w:t>
              <w:br/>
              <w:t>муниц.</w:t>
              <w:br/>
              <w:t xml:space="preserve">службы    </w:t>
              <w:br/>
              <w:t>д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метка о    </w:t>
              <w:br/>
              <w:t>професс.</w:t>
              <w:br/>
              <w:t xml:space="preserve">подг-вке,   </w:t>
              <w:br/>
              <w:t xml:space="preserve">повышении    </w:t>
              <w:br/>
              <w:t xml:space="preserve">квалиф-ции  </w:t>
              <w:br/>
              <w:t xml:space="preserve">в период    </w:t>
              <w:br/>
              <w:t xml:space="preserve">нахождения   </w:t>
              <w:br/>
              <w:t xml:space="preserve">в кадровом   </w:t>
              <w:br/>
              <w:t xml:space="preserve">резерве     </w:t>
              <w:br/>
              <w:t xml:space="preserve">(номер и    </w:t>
              <w:br/>
              <w:t xml:space="preserve">наимен-ние  </w:t>
              <w:br/>
              <w:t xml:space="preserve">документа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метка   </w:t>
              <w:br/>
              <w:t xml:space="preserve">об отказе  </w:t>
              <w:br/>
              <w:t>от замещ-я</w:t>
              <w:br/>
              <w:t xml:space="preserve">вакантной  </w:t>
              <w:br/>
              <w:t xml:space="preserve">должности  </w:t>
              <w:br/>
              <w:t>с указ.</w:t>
              <w:br/>
              <w:t xml:space="preserve">причины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метка   </w:t>
              <w:br/>
              <w:t xml:space="preserve">о назначении </w:t>
              <w:br/>
              <w:t xml:space="preserve">на должность </w:t>
              <w:br/>
              <w:t>муниц.</w:t>
              <w:br/>
              <w:t xml:space="preserve">службы    </w:t>
              <w:br/>
              <w:t xml:space="preserve">(N и дата  </w:t>
              <w:br/>
              <w:t xml:space="preserve">решения)   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      </w:t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(подпись)                (расшифровка подпис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овых резерв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КТИЧЕСКОЙ ПОДГОТОВКИ КАДРОВОГО РЕЗЕР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ЮШАРСКИЙ СЕЛЬСОВЕТ» НЕНЕЦКОГО АВТОНОМ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50"/>
        <w:gridCol w:w="2160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</w:t>
              <w:br/>
              <w:t>строки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направления подготовк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</w:t>
              <w:br/>
              <w:t xml:space="preserve">за исполнение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      </w:t>
            </w:r>
          </w:p>
        </w:tc>
      </w:tr>
      <w:tr>
        <w:trPr>
          <w:trHeight w:val="10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образовательного уровня, необходимого  </w:t>
              <w:br/>
              <w:t>для замещения вышестоящей должности муниципальной</w:t>
              <w:br/>
              <w:t xml:space="preserve">службы путем включения в муниципальный заказ     </w:t>
              <w:br/>
              <w:t xml:space="preserve">на прохождение курсов повышения квалификации,    </w:t>
              <w:br/>
              <w:t xml:space="preserve">профессиональной подготовки, переподготовки и    </w:t>
              <w:br/>
              <w:t xml:space="preserve">направления на курсы повышения квалификации,     </w:t>
              <w:br/>
              <w:t xml:space="preserve">профессиональную подготовку, переподготовку,     </w:t>
              <w:br/>
              <w:t xml:space="preserve">стажировку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семинарах, конференциях, проводимых    </w:t>
              <w:br/>
              <w:t xml:space="preserve">государственными органами Ненецкого автономного округа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бразование (изучение нормативной правовой   </w:t>
              <w:br/>
              <w:t xml:space="preserve">базы, определяющей исполнение обязанностей       </w:t>
              <w:br/>
              <w:t xml:space="preserve">по должности, на которую формируется кадровый    </w:t>
              <w:br/>
              <w:t xml:space="preserve">резерв, планов работы муниципального образования__________ </w:t>
              <w:br/>
              <w:t xml:space="preserve">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навыков работы по должности,        </w:t>
              <w:br/>
              <w:t xml:space="preserve">на которую включаются в кадровый резерв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ложение исполнения обязанностей на период     </w:t>
              <w:br/>
              <w:t xml:space="preserve">временного отсутствия лица, замещающего          </w:t>
              <w:br/>
              <w:t>должность, на которую формируется кадровый резер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2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состав комиссий, рабочих групп       </w:t>
              <w:br/>
              <w:t xml:space="preserve">для проведения проверок по вопросам, входящим    </w:t>
              <w:br/>
              <w:t xml:space="preserve">в компетенцию должности, на которую формируется  </w:t>
              <w:br/>
              <w:t xml:space="preserve">кадровый резерв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8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3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товка рефератов, информации, документов     </w:t>
              <w:br/>
              <w:t xml:space="preserve">по вопросам, входящим в компетенцию должности,   </w:t>
              <w:br/>
              <w:t xml:space="preserve">на которую формируется кадровый резерв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организации проведения мероприятий,    </w:t>
              <w:br/>
              <w:t>входящих в компетенцию муниципального образования, в состав которого входит должность, на которую формируется кадровый резер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5.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лечение к участию в выступлениях, проведению </w:t>
              <w:br/>
              <w:t xml:space="preserve">учебно-методических мероприятий, проводимых      </w:t>
              <w:br/>
              <w:t xml:space="preserve">в государственном органе Ненецкого автономного округа    </w:t>
              <w:br/>
              <w:t xml:space="preserve">или других органах местного самоуправления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орядке формир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дровых резервов  М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Юшарский сельсовет» НА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Й ПОДГОТОВКИ МУНИЦИПАЛЬНОГО СЛУЖАЩЕГО (ГРАЖДАНИНА), ВКЛЮЧЕННОГО В КАДРОВЫЙ РЕЗЕРВ МУНИЦИПАЛЬНОГО ОБРАЗОВАНИЯ  «ЮШАР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992"/>
        <w:gridCol w:w="1418"/>
        <w:gridCol w:w="2551"/>
      </w:tblGrid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я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    </w:t>
              <w:br/>
              <w:t>исполн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ы   </w:t>
              <w:br/>
              <w:t xml:space="preserve">выполнения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</w:t>
              <w:br/>
              <w:t xml:space="preserve">работы, подпись </w:t>
              <w:br/>
              <w:t xml:space="preserve">руководителя   </w:t>
              <w:br/>
              <w:t xml:space="preserve">подготовки 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      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образовательного уровня,    </w:t>
              <w:br/>
              <w:t>необходимого для замещения вышестоящей</w:t>
              <w:br/>
              <w:t xml:space="preserve">должности муниципальной службы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1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муниципальный заказ       </w:t>
              <w:br/>
              <w:t xml:space="preserve">на прохождение курсов повышения       </w:t>
              <w:br/>
              <w:t xml:space="preserve">квалификации, профессиональной        </w:t>
              <w:br/>
              <w:t xml:space="preserve">подготовки, переподготовки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2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на курсы повышения        </w:t>
              <w:br/>
              <w:t xml:space="preserve">квалификации, профессиональную        </w:t>
              <w:br/>
              <w:t>подготовку, переподготовку, стажировк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семинарах, конференциях,    </w:t>
              <w:br/>
              <w:t xml:space="preserve">проводимых государственными органами  </w:t>
              <w:br/>
              <w:t xml:space="preserve">Ненецкого автономного округа или органами     </w:t>
              <w:br/>
              <w:t xml:space="preserve">местного самоуправлен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образование (изучение нормативной </w:t>
              <w:br/>
              <w:t>правовой базы, определяющей исполнение</w:t>
              <w:br/>
              <w:t xml:space="preserve">обязанностей по должности, на которую </w:t>
              <w:br/>
              <w:t xml:space="preserve">формируется кадровый резерв, планов   </w:t>
              <w:br/>
              <w:t xml:space="preserve">работы и деятельности  муниципального образования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ие навыков работы           </w:t>
              <w:br/>
              <w:t xml:space="preserve">по должности, на которую включается   </w:t>
              <w:br/>
              <w:t xml:space="preserve">в кадровый резерв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1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ложение исполнения обязанностей    </w:t>
              <w:br/>
              <w:t xml:space="preserve">на период временного отсутствия лица, </w:t>
              <w:br/>
              <w:t xml:space="preserve">замещающего должность, на которую     </w:t>
              <w:br/>
              <w:t xml:space="preserve">формируется кадровый резерв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остав комиссий, рабочих  </w:t>
              <w:br/>
              <w:t xml:space="preserve">групп для проведения проверок         </w:t>
              <w:br/>
              <w:t xml:space="preserve">по вопросам, входящим в компетенцию   </w:t>
              <w:br/>
              <w:t xml:space="preserve">должности, на которую формируется     </w:t>
              <w:br/>
              <w:t xml:space="preserve">кадровый резерв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ов, информации,     </w:t>
              <w:br/>
              <w:t xml:space="preserve">документов по вопросам, входящим      </w:t>
              <w:br/>
              <w:t xml:space="preserve">в компетенцию должности, на которую   </w:t>
              <w:br/>
              <w:t xml:space="preserve">формируется кадровый резерв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проведения      </w:t>
              <w:br/>
              <w:t xml:space="preserve">мероприятий, входящих в компетенцию   </w:t>
              <w:br/>
              <w:t xml:space="preserve">муниципального образования, в состав  </w:t>
              <w:br/>
              <w:t xml:space="preserve">которого входит должность, на которую </w:t>
              <w:br/>
              <w:t xml:space="preserve">формируется кадровый резерв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 участию в выступлениях, </w:t>
              <w:br/>
              <w:t xml:space="preserve">проведению учебно-методических        </w:t>
              <w:br/>
              <w:t xml:space="preserve">мероприятий, проводимых               </w:t>
              <w:br/>
              <w:t xml:space="preserve">в государственном органе              </w:t>
              <w:br/>
              <w:t xml:space="preserve">Ненецкого автономного округа или органе       </w:t>
              <w:br/>
              <w:t xml:space="preserve">местного самоуправлен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Юшарский сельсовет» НАО:                                    </w:t>
        <w:tab/>
        <w:tab/>
        <w:t>Вылко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5:08:00Z</dcterms:created>
  <dc:creator>Glava</dc:creator>
  <dc:description/>
  <cp:keywords/>
  <dc:language>en-US</dc:language>
  <cp:lastModifiedBy>Glava</cp:lastModifiedBy>
  <dcterms:modified xsi:type="dcterms:W3CDTF">2012-10-16T05:33:00Z</dcterms:modified>
  <cp:revision>2</cp:revision>
  <dc:subject/>
  <dc:title/>
</cp:coreProperties>
</file>