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589915" cy="73342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</w:rPr>
        <w:t>«ЮШАРСКИЙ СЕЛЬСОВЕТ» НЕНЕЦКОГО АВТОНОМНОГО ОКРУГ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от 28.03.2016 № 18-од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. Каратайка, НАО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О графике приема гражда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личным вопросам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</w:r>
      <w:r>
        <w:rPr>
          <w:sz w:val="26"/>
          <w:szCs w:val="26"/>
        </w:rPr>
        <w:t>В целях упорядочения организации работы Администрации МО «Канинский сельсовет» НАО, учитывая мнение населения: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1. Утвердить график приема граждан по личным вопросам  главой администрации МО «Юшарский сельсовет» НАО Вылко Дмитрием Валентиновичем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Настоящее распоряжение вступает в силу после его подписания и подлежит размещению на официальном сайте администрации МО «Юшарский сельсовет» НАО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И.о. главы МО  «Юшарский сельсовет» НАО                               Э.М. Арутюнян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твержден       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Главы администрации МО    «Юшарский сельсовет» НАО</w:t>
      </w:r>
    </w:p>
    <w:p>
      <w:pPr>
        <w:pStyle w:val="Normal"/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28.03.2016 № 18-од</w:t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РАФИК ПРИЕМА ГРАЖДАН ПО ЛИЧНЫМ ВОПРОСА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ОЙ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О «ЮШАРСКИЙ СЕЛЬСОВЕТ» НА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980"/>
        <w:gridCol w:w="2160"/>
        <w:gridCol w:w="25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ведет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ни недели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>
          <w:trHeight w:val="103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Глава М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Юшарский сельсовет» НА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лко Дмитрий Валентин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с 15:00 до 18:00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тайка, ул. Центральная дом 19 кв.1</w:t>
            </w:r>
          </w:p>
        </w:tc>
      </w:tr>
      <w:tr>
        <w:trPr>
          <w:trHeight w:val="869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u w:val="single"/>
              </w:rPr>
              <w:t>с 15:00 до 18:00</w:t>
            </w:r>
          </w:p>
          <w:p>
            <w:pPr>
              <w:pStyle w:val="Normal"/>
              <w:ind w:firstLine="708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Каратайка, ул. Центральная дом 19 кв.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36"/>
      <w:szCs w:val="20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b/>
      <w:sz w:val="26"/>
    </w:rPr>
  </w:style>
  <w:style w:type="character" w:styleId="5">
    <w:name w:val="Заголовок 5 Знак"/>
    <w:basedOn w:val="Style12"/>
    <w:qFormat/>
    <w:rPr>
      <w:caps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8:39:00Z</dcterms:created>
  <dc:creator>Алексей</dc:creator>
  <dc:description/>
  <dc:language>en-US</dc:language>
  <cp:lastModifiedBy>Sanich</cp:lastModifiedBy>
  <cp:lastPrinted>2016-03-31T11:38:00Z</cp:lastPrinted>
  <dcterms:modified xsi:type="dcterms:W3CDTF">2016-03-31T08:39:00Z</dcterms:modified>
  <cp:revision>2</cp:revision>
  <dc:subject/>
  <dc:title/>
</cp:coreProperties>
</file>