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9440" cy="7423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ЮШАРСКИЙ СЕЛЬСОВЕТ» НЕНЕЦКОГО АВТОНОМНОГО ОКРУГ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right="535" w:hanging="0"/>
        <w:rPr>
          <w:b/>
          <w:b/>
          <w:bCs/>
          <w:u w:val="single"/>
        </w:rPr>
      </w:pPr>
      <w:r>
        <w:rPr>
          <w:b/>
          <w:bCs/>
          <w:u w:val="single"/>
        </w:rPr>
        <w:t>от   25.12.2015  № 156-од</w:t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  <w:t>п. Каратайка НА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 утверждении перечня кодов подвида доходов бюджета </w:t>
      </w:r>
    </w:p>
    <w:p>
      <w:pPr>
        <w:pStyle w:val="Normal"/>
        <w:rPr/>
      </w:pPr>
      <w:r>
        <w:rPr>
          <w:b/>
          <w:sz w:val="22"/>
          <w:szCs w:val="22"/>
        </w:rPr>
        <w:t>по видам доходов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В соответствии с пунктом 9 статьи 20 Бюджетного кодекса Российской Федерации для учета доходов бюджета утвердить следующие коды подвида доходов бюджета по видам доходов, закреплённых за главным администраторам муниципального образования «Юшарский  сельсовет» Ненецкого автономного округ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ля учета государственной пошлины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000110 – сумма платеж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000110 – прочие поступления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ля учета неналоговых доходов бюджет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0000120 – сумма платежа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0000130 – сумма платежа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0000140 – сумма платежа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0000180 – сумма платежа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0000410 – сумма платежа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0000420 – сумма платежа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0000430 – сумма платежа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0000440 – сумма платежа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для учета безвозмездных поступлений применять коды подвидов доходов бюджета, указанные в Приложении №1 к Указаниям о порядке применения бюджетной классификации на соответствующий финансовый год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Настоящее распоряжение вступает в силу с 01 января 2016 года.</w:t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О «Юшарский  сельсовет» НА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             </w:t>
            </w:r>
            <w:r>
              <w:rPr>
                <w:sz w:val="26"/>
                <w:szCs w:val="26"/>
              </w:rPr>
              <w:t>Д.В. Вылко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4:03:00Z</dcterms:created>
  <dc:creator>Пользователь</dc:creator>
  <dc:description/>
  <cp:keywords/>
  <dc:language>en-US</dc:language>
  <cp:lastModifiedBy>Admin</cp:lastModifiedBy>
  <cp:lastPrinted>2015-12-25T11:41:00Z</cp:lastPrinted>
  <dcterms:modified xsi:type="dcterms:W3CDTF">2015-12-25T08:42:00Z</dcterms:modified>
  <cp:revision>6</cp:revision>
  <dc:subject/>
  <dc:title>Об утверждении перечня кодов подвида доходов бюджета </dc:title>
</cp:coreProperties>
</file>