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5.12.2015  № 155-од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администрировании дох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11"/>
        <w:jc w:val="both"/>
        <w:rPr/>
      </w:pPr>
      <w:r>
        <w:rPr>
          <w:sz w:val="26"/>
          <w:szCs w:val="26"/>
        </w:rPr>
        <w:t>В соответствии с пунктом 3 статьи 160.1 Бюджетного кодекса Российской Феде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озложить бюджетные полномочия по администрированию поступлений в местный бюджет на администрацию муниципального образования «Юшарский сельсовет»Ненец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Закрепить за администрацией муниципального образования «Юшарский сельсовет» Ненецкого автономного округа функции администратора поступлений в бюджет по кодам бюджетной классификации согласно приложению №1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Администратору доходов бюджета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зыскание задолженности по платежам в бюджет, пеней и штраф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нятие решения о возврате излишне уплаченных платежей в бюджет, пеней и штрафов и представление поручения в Управление Федерального казначейства по Архангельской области и Ненецкому автономного округу соответствующего документа на возв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нятие решения о зачете платежей в бюджет и представление соответствующего уведомления в Управление Федерального казначейства по Архангельской области и Ненецкому автономного округ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поступления от Управления Федерального казначейства по Архангельской области и Ненецкому автономного округу информации по невыясненным поступлениям в течение 10 дней осуществление уточнения платежей на соответствующие коды бюджетной классификации или Уведомлением об уточнении вида и принадлежности платежа оформление отказа от невыясненных поступлени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ведение до плательщиков сведений о реквизитах счетов и информации, необходимой для заполнения расчет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существление иных бюджетных полномочий, установленных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Настоящее распоряжение вступает в силу с 01.01.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 «Юшарский 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Д.В. Вылко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Приложение №1 к распоряжению № 155-од</w:t>
      </w:r>
    </w:p>
    <w:p>
      <w:pPr>
        <w:pStyle w:val="Normal"/>
        <w:tabs>
          <w:tab w:val="clear" w:pos="708"/>
          <w:tab w:val="left" w:pos="3420" w:leader="none"/>
        </w:tabs>
        <w:ind w:right="12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 25  декабря 2015 года</w:t>
      </w: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ды администрируемых поступлений бюдж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0"/>
        <w:gridCol w:w="2977"/>
        <w:gridCol w:w="5245"/>
      </w:tblGrid>
      <w:tr>
        <w:trPr>
          <w:trHeight w:val="315" w:hRule="atLeast"/>
        </w:trPr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Ф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/п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д главного администрат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Вид, подвид доходов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кода бюджет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Федерации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дминистрация  муниципального образования «Юшарский  сельсовет» Ненецкого автономного округ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чие поступления от денежных  взысканий (штрафов) и иных сумм в возмещение ущерба, зачисляемые в бюджеты  сельских  поселений 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 050 1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 050 1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и бюджетам сельских поселений на выравнивание бюджетной  обеспеченности 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999 10 0000 151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бюджетам 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4 10 0000 151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сельских 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 возврата (зачета) излишне уплаченных  или  излишне взысканных сумм налогов, сборов и иных платежей, а также сумм  процентов,  за несвоевременное осуществление такого возврата и процентов, на излишне  взысканные суммы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13:00Z</dcterms:created>
  <dc:creator>EKovrova</dc:creator>
  <dc:description/>
  <cp:keywords/>
  <dc:language>en-US</dc:language>
  <cp:lastModifiedBy>Admin</cp:lastModifiedBy>
  <cp:lastPrinted>2015-12-28T10:15:00Z</cp:lastPrinted>
  <dcterms:modified xsi:type="dcterms:W3CDTF">2015-12-28T07:18:00Z</dcterms:modified>
  <cp:revision>10</cp:revision>
  <dc:subject/>
  <dc:title>Архангельская область</dc:title>
</cp:coreProperties>
</file>