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  <w:lang w:val="en-US" w:eastAsia="en-US"/>
        </w:rPr>
        <w:drawing>
          <wp:inline distT="0" distB="0" distL="0" distR="0">
            <wp:extent cx="608965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 «ЮШАРСКИЙ СЕЛЬСОВЕТ» НЕНЕЦКОГО АВТОНОМНОГО ОКРУГА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от 23.09.2015 № 99-од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.Каратайка НАО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699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назначении ответств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ведение Реестра и рабо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разделом «Сведения АЖФ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а «Реформа ЖК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 целях исполнения приказа Министерства строительства и жилищно-коммунального хозяйства Российской Федерации от 30 июля 2015 № 536/пр «Об утверждении методических рекомендаций по порядку формирования и ведения реестров многоквартирных домов и жилых домов, признанных аварийными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  <w:t>1. Назначить ответственного за ведение Реестра и работу с разделом «Сведения АЖФ» сайта «Реформа ЖКХ» специалиста администрации МО «Юшарский сельсовет» НАО Тайбарей Марию Алексее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Настоящее постановление вступает в силу после его подписания, официального опубликования и подлежит размещению на официальном сайте администрации «Юшарский сельсовет» Н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главы МО «Юшарский сельсовет» НАО </w:t>
        <w:tab/>
        <w:t xml:space="preserve">                            О.А. Дани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Ознакомлена</w:t>
        <w:tab/>
        <w:t xml:space="preserve">    М.А. Тайбарей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6"/>
      <w:szCs w:val="24"/>
    </w:rPr>
  </w:style>
  <w:style w:type="character" w:styleId="2">
    <w:name w:val="Основной текст с отступом 2 Знак"/>
    <w:basedOn w:val="Style14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31">
    <w:name w:val="Основной текст с отступом 3 Знак1"/>
    <w:basedOn w:val="Style14"/>
    <w:qFormat/>
    <w:rPr>
      <w:rFonts w:ascii="Calibri" w:hAnsi="Calibri" w:eastAsia="Calibri" w:cs="Times New Roman"/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44:00Z</dcterms:created>
  <dc:creator>sergeevdn</dc:creator>
  <dc:description/>
  <dc:language>en-US</dc:language>
  <cp:lastModifiedBy>Sanich</cp:lastModifiedBy>
  <cp:lastPrinted>2015-09-23T15:38:00Z</cp:lastPrinted>
  <dcterms:modified xsi:type="dcterms:W3CDTF">2015-09-23T12:44:00Z</dcterms:modified>
  <cp:revision>2</cp:revision>
  <dc:subject/>
  <dc:title/>
</cp:coreProperties>
</file>