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00075" cy="7429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</w:t>
      </w: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29.04.2014  № 36-од</w:t>
      </w:r>
    </w:p>
    <w:p>
      <w:pPr>
        <w:pStyle w:val="Normal"/>
        <w:ind w:right="535" w:hanging="0"/>
        <w:rPr/>
      </w:pPr>
      <w:r>
        <w:rPr/>
        <w:t>п. Каратайка, НА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 возложении совершения нотариальных действий </w:t>
      </w:r>
    </w:p>
    <w:p>
      <w:pPr>
        <w:pStyle w:val="Normal"/>
        <w:rPr/>
      </w:pPr>
      <w:r>
        <w:rPr/>
        <w:t>на должностных лиц администрации</w:t>
      </w:r>
    </w:p>
    <w:p>
      <w:pPr>
        <w:pStyle w:val="Normal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rPr/>
      </w:pPr>
      <w:r>
        <w:rPr/>
        <w:t>«Юшарский сельсовет» НА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на территории муниципального образования «Юшарский сельсовет» НАО нотариуса, руководствуясь п.3 ч.1 ст.14.1 Федерального закона от 06.10.2003 №131-ФЗ «Об общих принципах организации местного самоуправления в Российской Федерации», ст.37 Основ законодательства Российской Федерации о нотариате от 11.02.1993 №4462-1 (далее – Основы), п.п.1, 2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, утвержденной приказом Минюста России от 27.12.2007 №25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озложить совершение нотариальных действий, предусмотренных ст.37 Основ, на следующих должностных лиц администрации муниципального образования «Юшарский сельсовет» НА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ылко Дмитрий Валентинович        - глава МО «Юшарский сельсовет» НАО – совершает нотариальные  действия  по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Данилова Ольга Алексеевна – главный специалист МО «Юшарский сельсовет» НА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Анциферов Александр Александрович- специалист МО «Юшарский сельсовет» НА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аспоряжение вступает в силу с момента его подписания и подлежит размещению на сайте МО «Юшарский сельсовет» НА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Настоящее постановление направить в нотариальную палату Архангельской области и в Управление Федеральной регистрационной службы по Архангельской области и Ненецкому автономному округ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 МО «Юшарский сельсовет» НАО                А.А.Анциферо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20f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7520fc"/>
    <w:pPr>
      <w:keepNext w:val="true"/>
      <w:jc w:val="center"/>
      <w:outlineLvl w:val="0"/>
    </w:pPr>
    <w:rPr>
      <w:b/>
      <w:b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520fc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520fc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520f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67</Words>
  <Characters>1527</Characters>
  <CharactersWithSpaces>179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06:00Z</dcterms:created>
  <dc:creator>Sanich</dc:creator>
  <dc:description/>
  <dc:language>en-US</dc:language>
  <cp:lastModifiedBy>Sanich</cp:lastModifiedBy>
  <dcterms:modified xsi:type="dcterms:W3CDTF">2014-04-29T1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