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от  09.09.2013  года № 37 в– лс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п.Каратайка НАО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Heading1"/>
        <w:jc w:val="left"/>
        <w:rPr/>
      </w:pPr>
      <w:r>
        <w:rPr>
          <w:b w:val="false"/>
          <w:sz w:val="24"/>
        </w:rPr>
        <w:t>О вступлении в должно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частью 3 статьи Федерального закона от 06.10.2003 № 131-ФЗ « Об общих принципах организации местного самоуправления в Российской Федерации», пунктом 9 части 1 статьи 26, пунктом 5 статьи 23 Устава муниципального образования «Юшарский сельсовет» Ненецкого автономного округа, Решением избирательной комиссии муниципального образования «Юшарский сельсовет» Ненецкого автономного округа от 09.09.2013 № 1 « Об установлении результатов выборов главы муници- пального образования НАО»: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1.Вступаю в должность председателя Совета депутатов муниципального образования «Юшарский сельсовет» Ненецкого автономного округа с 09 сентября 2013 года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Настоящее распоряжение вступает в силу со дня его подписания.</w:t>
      </w:r>
    </w:p>
    <w:p>
      <w:pPr>
        <w:pStyle w:val="Style1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О «Юшарский сельсовет» НАО                           Д.В.Вылк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0:00Z</dcterms:created>
  <dc:creator>sovet</dc:creator>
  <dc:description/>
  <cp:keywords/>
  <dc:language>en-US</dc:language>
  <cp:lastModifiedBy>sovet</cp:lastModifiedBy>
  <dcterms:modified xsi:type="dcterms:W3CDTF">2013-10-23T06:11:00Z</dcterms:modified>
  <cp:revision>1</cp:revision>
  <dc:subject/>
  <dc:title/>
</cp:coreProperties>
</file>