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02615" cy="7385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10.10.2013  № 96-од</w:t>
      </w:r>
    </w:p>
    <w:p>
      <w:pPr>
        <w:pStyle w:val="Normal"/>
        <w:ind w:right="535" w:hanging="0"/>
        <w:rPr/>
      </w:pPr>
      <w:r>
        <w:rPr/>
        <w:t>.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О запрете выхода на лед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авилами охраны жизни людей на водных объектах в Ненецком автономном округе, утвержденными Постановлением Администрации Ненецкого автономного округа  от 27.11.2007  № 228-п и целях безопасности граждан снижения несчастных случаев и гибель людей на водных объектах, в связи началом ледостава: 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чреждений и организаций провести профилактическую и разъяснительную  работу среди населения и подростков о правилах поведения на  льду и оказания первой помощи пострадавшим.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/>
      </w:pPr>
      <w:r>
        <w:rPr>
          <w:sz w:val="28"/>
          <w:szCs w:val="28"/>
        </w:rPr>
        <w:t>Администрации МО выпустить и разместить на досках объявлений памятки о правилах безопасности на льду.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выход людей  и выезд автотранспорта на лед в период ледостава.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 информацию о запрете выхода и выезда на лед   в информационном бюллетене «Сельские вести» и разместить на официальном сайте МО.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О «Юшарский  сельсовет» НАО  </w:t>
        <w:tab/>
        <w:tab/>
        <w:t>Д.В.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40:00Z</dcterms:created>
  <dc:creator>Oem</dc:creator>
  <dc:description/>
  <cp:keywords/>
  <dc:language>en-US</dc:language>
  <cp:lastModifiedBy>Oem</cp:lastModifiedBy>
  <dcterms:modified xsi:type="dcterms:W3CDTF">2013-10-09T05:40:00Z</dcterms:modified>
  <cp:revision>2</cp:revision>
  <dc:subject/>
  <dc:title/>
</cp:coreProperties>
</file>