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631" w:hanging="0"/>
        <w:rPr/>
      </w:pPr>
      <w:r>
        <w:rPr>
          <w:sz w:val="18"/>
          <w:szCs w:val="18"/>
        </w:rPr>
        <w:t>Приложение № 7</w:t>
        <w:br/>
      </w:r>
      <w:r>
        <w:rPr/>
        <w:t>к Порядку учета Федеральным казначейством поступлений в бюджетную систему</w:t>
        <w:br/>
        <w:t>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</w:t>
        <w:br/>
        <w:t>от 05.09.2008 № 92н</w:t>
      </w:r>
    </w:p>
    <w:tbl>
      <w:tblPr>
        <w:tblW w:w="15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458"/>
        <w:gridCol w:w="397"/>
        <w:gridCol w:w="5897"/>
        <w:gridCol w:w="1559"/>
        <w:gridCol w:w="1247"/>
      </w:tblGrid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457</w:t>
            </w:r>
          </w:p>
        </w:tc>
      </w:tr>
      <w:tr>
        <w:trPr>
          <w:cantSplit w:val="true"/>
        </w:trPr>
        <w:tc>
          <w:tcPr>
            <w:tcW w:w="6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12.2013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ый орган</w:t>
            </w:r>
          </w:p>
        </w:tc>
        <w:tc>
          <w:tcPr>
            <w:tcW w:w="9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Юшарский сельсовет» Ненецкого автономного округа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929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омер счета</w:t>
            </w:r>
          </w:p>
        </w:tc>
        <w:tc>
          <w:tcPr>
            <w:tcW w:w="12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43000640</w:t>
            </w:r>
          </w:p>
        </w:tc>
      </w:tr>
      <w:tr>
        <w:trPr>
          <w:trHeight w:val="56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органа </w:t>
              <w:br/>
              <w:t>Федерального казначейства</w:t>
            </w:r>
          </w:p>
        </w:tc>
        <w:tc>
          <w:tcPr>
            <w:tcW w:w="9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Ненецкому автономному округу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9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552"/>
        <w:gridCol w:w="2637"/>
        <w:gridCol w:w="1701"/>
        <w:gridCol w:w="2268"/>
        <w:gridCol w:w="1701"/>
        <w:gridCol w:w="1701"/>
      </w:tblGrid>
      <w:tr>
        <w:trPr>
          <w:trHeight w:val="569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(процент) отчислений в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вида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 территории, на которой действует нормати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орматива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нач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окончания</w:t>
            </w:r>
          </w:p>
        </w:tc>
      </w:tr>
      <w:tr>
        <w:trPr>
          <w:trHeight w:val="280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76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ппарата администрации НА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%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</w:tr>
      <w:tr>
        <w:trPr>
          <w:trHeight w:val="966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«Заполярн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65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</w:tr>
      <w:tr>
        <w:trPr>
          <w:trHeight w:val="853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и экономического развития НАО, УТ и СЗН НА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</w:tr>
      <w:tr>
        <w:trPr>
          <w:trHeight w:val="853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«Заполярн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65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</w:tr>
      <w:tr>
        <w:trPr>
          <w:trHeight w:val="841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Архангель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</w:tr>
      <w:tr>
        <w:trPr>
          <w:trHeight w:val="844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и экономического развития НАО, УТ и СЗН НА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</w:tr>
      <w:tr>
        <w:trPr>
          <w:trHeight w:val="573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НА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</w:tr>
      <w:tr>
        <w:trPr>
          <w:trHeight w:val="871" w:hRule="exac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«Заполярн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4999 10 0000 151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65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19"/>
        <w:gridCol w:w="284"/>
        <w:gridCol w:w="1814"/>
        <w:gridCol w:w="284"/>
        <w:gridCol w:w="2835"/>
        <w:gridCol w:w="284"/>
        <w:gridCol w:w="2269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Вылк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финансист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Вехарев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1857-246-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40"/>
        <w:gridCol w:w="454"/>
        <w:gridCol w:w="9383"/>
        <w:gridCol w:w="1701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084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Prof-RyabkovaEV</dc:creator>
  <dc:description/>
  <dc:language>en-US</dc:language>
  <cp:lastModifiedBy>user</cp:lastModifiedBy>
  <cp:lastPrinted>2013-12-25T10:58:00Z</cp:lastPrinted>
  <dcterms:modified xsi:type="dcterms:W3CDTF">2014-01-09T07:31:00Z</dcterms:modified>
  <cp:revision>2</cp:revision>
  <dc:subject/>
  <dc:title>Приложение № 8</dc:title>
</cp:coreProperties>
</file>