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                           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от   25.12.2013  № 115 -од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закреплении  за  Администрацией                                                                                                            МО «Юшарский  сельсовет» НАО полномочий                                                                                                        главного  распорядителя и  получателя  бюджетных средств,                                                                                   администратора  доходов  местного бюджета» 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соответствии  со статьями  158,  160.1,  Бюджетного кодекса Российской Федерации, Приказа  Минфина РФ от 25.12.2008 № 145 «Об утверждении  указаний о порядке  применения  бюджетной классификации Российской Федерации», Решения   Совета депутатов  МО «Юшарский  сельсовет» НАО  «О местном бюджете на 2014 год »  от 25.12.2013  № 3  в части  главного распорядителя и получателя  бюджетных средств и в части  администрирования  доходов, поступающих в местный бюджет, Постановлением Администрации  муниципального  образования «Юшарский  сельсовет» Ненецкого автономного округа  от 11.01.2009 № 11 «О Порядке  осуществления  Администрацией МО «Юшарский  сельсовет» НАО бюджетных  полномочий  главных  администраторов  доходов  местного  бюджета» ПРИКАЗЫВАЮ: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Закрепить за Администрацией МО «Юшарский сельсовет» НАО  полномочия  главного распорядителя и получателя бюджетных средств местного бюджета  согласно  приложению № 1:  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  Закрепить  за Администрацией МО «Юшарский сельсовет» НАО  следующие  полномочия  администратора  доходов  местного бюджета: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осуществление  начисления, учета и контроля  за правильностью  исчисления, полнотой  и  своевременность  осуществления  платежей в бюджет,  пеней и штрафов по ним;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 осуществления  взыскания  задолженности  по  платежам в бюджет, пеней и штрафов;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  принятие решения о возврате  излишне  уплаченных (взысканных)  платежей  в бюджет, пеней  и штрафов,  а также  процентов  за несвоевременное  осуществление  такого  возврата  и процентов,  начисленных на излишне  взысканные  суммы, и  представление поручения в орган  Федерального  казначейства  для  осуществления  возврата в порядке,  установленном  Министерством   финансов  Российской  федерации;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 принятия  решения о зачете (уточнении) платежей в бюджеты  бюджетной  системы  Российской  Федерации  и  представления  уведомления  в орган  Федерального казначейства;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  осуществление  иных  бюджетных  полномочий, установленных  Бюджетным  кодексом  и  принимаемыми  в соответствии  с ним  нормативными  правовыми  актами (муниципальными  правовыми актами), регулирующими  бюджетные  правоотношения.</w:t>
      </w:r>
    </w:p>
    <w:p>
      <w:pPr>
        <w:pStyle w:val="Normal"/>
        <w:tabs>
          <w:tab w:val="clear" w:pos="708"/>
          <w:tab w:val="left" w:pos="2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Установить, что  Администрация  МО «Юшарский  сельсовет» НАО  является  администратором  доходов  местного бюджета по следующим кодам  бюджетной  классификации  Российской   Федерации:</w:t>
      </w:r>
    </w:p>
    <w:p>
      <w:pPr>
        <w:pStyle w:val="Normal"/>
        <w:tabs>
          <w:tab w:val="clear" w:pos="708"/>
          <w:tab w:val="left" w:pos="6976" w:leader="none"/>
        </w:tabs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ab/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главных  администраторов доходов местного </w:t>
      </w:r>
      <w:r>
        <w:rPr>
          <w:rFonts w:cs="Times New Roman" w:ascii="Times New Roman" w:hAnsi="Times New Roman"/>
          <w:b/>
          <w:color w:val="000000"/>
        </w:rPr>
        <w:t xml:space="preserve">бюджета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07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бюджетной  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главного  администратора доходов  бюджета  Администрации МО «Юшарский  сельсовет»  НА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 доход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дминистратор доходов местного бюджета</w:t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Юшарский  сельсовет» Ненецкого автоном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ным налогам, сборам  и  иным обязательным  платеж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поселений на выравнивание бюджетной 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бюджетам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10 0000 151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3024 10 0000 151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1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4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 передаваемые бюджетам поселений из бюджетов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4.  Контроль  за исполнением  настоящего  распоряж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:</w:t>
        <w:tab/>
        <w:tab/>
        <w:t xml:space="preserve">          Вылко Д.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0:00Z</dcterms:created>
  <dc:creator>Glava</dc:creator>
  <dc:description/>
  <cp:keywords/>
  <dc:language>en-US</dc:language>
  <cp:lastModifiedBy>Admin</cp:lastModifiedBy>
  <cp:lastPrinted>2013-12-25T11:02:00Z</cp:lastPrinted>
  <dcterms:modified xsi:type="dcterms:W3CDTF">2013-12-25T08:09:00Z</dcterms:modified>
  <cp:revision>13</cp:revision>
  <dc:subject/>
  <dc:title/>
</cp:coreProperties>
</file>