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ОРЯЖЕНИ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от 18.10.2012  № 101-од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п.Каратайка НАО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ие «Порядка распределения расходов по разделам, подразделам, целевым статьям и видам бюджетной классификации бюджета МО «Юшарский сельсовет» согласно принятым обязательства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большими материальными затратами при решении муниципальным образованием «Юшарский сельсовет» НАО следующих вопросов местного значения, указанных в статье 14 федерального закона от 06.10.2003г. № 131-ФЗ «Об общих принципах организации местного  самоуправления в Российской Федераци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МО «Юшарский сельсовет» НАО, утверждает «Порядок распределения расходов по разделам, подразделам, целевым статьям и видам расходов бюджетной классификации бюджета муниципального образования «Юшарский сельсовет» НАО согласно принятым обязательствам» (Приложение №1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Юшарский сельсовет» НАО                                                        Д.В. 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39"/>
        <w:gridCol w:w="3103"/>
        <w:gridCol w:w="1700"/>
        <w:gridCol w:w="2000"/>
        <w:gridCol w:w="1920"/>
      </w:tblGrid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 к распоряжению Администрации МО "Юшарский сельсовет" НАО от 18.10.2012г. № 101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рядок распределения расходов по разделам, подразделам, целевым статьям и видам расходов бюджетной классификации бюджета муниципального образования «Юшарский сельсовет» согласно принятым обязательствам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 подраздел целевая статья и вид расх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Услуги связи    22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канцелярских принадлежностей     3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основных средств 310</w:t>
            </w:r>
          </w:p>
        </w:tc>
      </w:tr>
      <w:tr>
        <w:trPr>
          <w:trHeight w:val="6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 790 0104 0020400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</w:tr>
      <w:tr>
        <w:trPr>
          <w:trHeight w:val="102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в сфере административных правонарушений                                    790 0113 0028200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                      790 0203 0013600 8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%</w:t>
            </w:r>
          </w:p>
        </w:tc>
      </w:tr>
      <w:tr>
        <w:trPr>
          <w:trHeight w:val="51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79003022026700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ГО                               790 0309 2180100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%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ивопожарная безопасность  790 0310 2026700 5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%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kypev3tbinnertext">
    <w:name w:val="skype_v3_tb_innertext"/>
    <w:basedOn w:val="Style13"/>
    <w:qFormat/>
    <w:rPr/>
  </w:style>
  <w:style w:type="character" w:styleId="Skypev3tbinjectionprint">
    <w:name w:val="skype_v3_tb_injection_prin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1:00Z</dcterms:created>
  <dc:creator>User</dc:creator>
  <dc:description/>
  <dc:language>en-US</dc:language>
  <cp:lastModifiedBy>Беляева</cp:lastModifiedBy>
  <cp:lastPrinted>2012-03-19T15:43:00Z</cp:lastPrinted>
  <dcterms:modified xsi:type="dcterms:W3CDTF">2012-10-19T05:21:00Z</dcterms:modified>
  <cp:revision>2</cp:revision>
  <dc:subject/>
  <dc:title>Екатерина Великая (Том 1)</dc:title>
</cp:coreProperties>
</file>