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25.10.2012  № 105 - од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О запрете выхода на лед 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авилами охраны жизни людей на водных объектах в Ненецком автономном округе, утвержденными Постановлением Администрации Ненецкого автономного округа от 27.11.2007 г. № 228-п и в целях обеспечения безопасности граждан снижения несчастных случаев и гибель людей на водных объектах и в связи началом ледостава  необходимо: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и организаций провести профилактическую и разъяснительную работу  среди населения и подростков о правилах поведения на льду и оказания первой помощи пострадавшим.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выпустить и разместить на досках объявлений памятки о правилах безопасности на льду. 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выезд автотранспорта и выход людей на лед в период ледостава.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аспоряжение в информационном бюллетене «Сельские вести» и разместить на Сайте администрации МО «Юшарский сельсовет» информацию о запрете выхода и выезда на лед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И.о.главы МО «Юшарский сельсовет» НАО                   А.А.Анцифе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8:00Z</dcterms:created>
  <dc:creator>Oem</dc:creator>
  <dc:description/>
  <cp:keywords/>
  <dc:language>en-US</dc:language>
  <cp:lastModifiedBy>Oem</cp:lastModifiedBy>
  <dcterms:modified xsi:type="dcterms:W3CDTF">2012-10-25T07:58:00Z</dcterms:modified>
  <cp:revision>2</cp:revision>
  <dc:subject/>
  <dc:title/>
</cp:coreProperties>
</file>