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1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равилам аккредитации журналистов 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технических специалистов средств массовой информации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 xml:space="preserve">при Совете депутатов </w:t>
      </w:r>
      <w:r>
        <w:rPr>
          <w:rFonts w:cs="Times New Roman" w:ascii="Times New Roman" w:hAnsi="Times New Roman"/>
          <w:bCs/>
        </w:rPr>
        <w:t xml:space="preserve">муниципального образования 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«Юшарский  сельсовет» Ненецкого автономного округа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>от 30.06.2016  N 5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Аккредитационная карта 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трудника средств массовой информации при Совете депутатов МО «Юшарский сельсовет» НАО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14" w:type="dxa"/>
        <w:jc w:val="left"/>
        <w:tblInd w:w="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4"/>
      </w:tblGrid>
      <w:tr>
        <w:trPr>
          <w:trHeight w:val="947" w:hRule="atLeast"/>
        </w:trPr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т депутатов муниципального образования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Юшарский сельсовет» Ненецкого автономного округ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кредитационная карта № 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288290</wp:posOffset>
                      </wp:positionH>
                      <wp:positionV relativeFrom="paragraph">
                        <wp:posOffset>85090</wp:posOffset>
                      </wp:positionV>
                      <wp:extent cx="931545" cy="6750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1545" cy="6750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67"/>
                                  </w:tblGrid>
                                  <w:tr>
                                    <w:trPr>
                                      <w:trHeight w:val="1053" w:hRule="atLeast"/>
                                    </w:trPr>
                                    <w:tc>
                                      <w:tcPr>
                                        <w:tcW w:w="14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ФОТО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3.35pt;height:53.15pt;mso-wrap-distance-left:9pt;mso-wrap-distance-right:9pt;mso-wrap-distance-top:0pt;mso-wrap-distance-bottom:0pt;margin-top:6.7pt;mso-position-vertical-relative:text;margin-left:22.7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67"/>
                            </w:tblGrid>
                            <w:tr>
                              <w:trPr>
                                <w:trHeight w:val="1053" w:hRule="atLeast"/>
                              </w:trPr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ОТО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Ф.И.О. 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средств массовой информации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П                                Должность 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кредитация на   _____________ год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ыдачи: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Совета МО «___ сельсовет» НАО                 ________________________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подпис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1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равилам аккредитации журналистов 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технических специалистов средств массовой информации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 xml:space="preserve">при Совете депутатов </w:t>
      </w:r>
      <w:r>
        <w:rPr>
          <w:rFonts w:cs="Times New Roman" w:ascii="Times New Roman" w:hAnsi="Times New Roman"/>
          <w:bCs/>
        </w:rPr>
        <w:t xml:space="preserve">муниципального образования 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«Юшарский  сельсовет» Ненецкого автономного округа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>от  30.06.2016  N 5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right"/>
        <w:rPr>
          <w:rFonts w:eastAsia="Courier New"/>
        </w:rPr>
      </w:pPr>
      <w:r>
        <w:rPr>
          <w:rFonts w:eastAsia="Courier New"/>
        </w:rPr>
        <w:t xml:space="preserve">                                               </w:t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ю Совета депутатов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Юшарский  сельсовет» НАО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ФИО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r244"/>
      <w:bookmarkStart w:id="1" w:name="Par244"/>
      <w:bookmarkEnd w:id="1"/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аккредитацию средства массовой информаци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и Совете депутатов МО «Юшарский  сельсовет» НАО  в 20__ году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СРЕДСТВЕ МАССОВОЙ ИНФОРМАЦИ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9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49"/>
        <w:gridCol w:w="4850"/>
      </w:tblGrid>
      <w:tr>
        <w:trPr/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звание СМИ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выхода СМИ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раж (для печатных СМИ)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редакции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(с индексом)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 распространения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а телефонов, номер факса, адрес электронной почты редакции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интернет-сайта СМИ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ые данные журналиста и технического специалист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44"/>
        <w:gridCol w:w="2410"/>
        <w:gridCol w:w="3685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жность руководителя редакции __________________                 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П                                   </w:t>
      </w:r>
      <w:r>
        <w:rPr>
          <w:rFonts w:cs="Times New Roman" w:ascii="Times New Roman" w:hAnsi="Times New Roman"/>
        </w:rPr>
        <w:t>(личная подпись)</w:t>
      </w: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</w:rPr>
        <w:t>(расшифровка подписи)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5:06:00Z</dcterms:created>
  <dc:creator>Admin</dc:creator>
  <dc:description/>
  <cp:keywords/>
  <dc:language>en-US</dc:language>
  <cp:lastModifiedBy>Владимир</cp:lastModifiedBy>
  <dcterms:modified xsi:type="dcterms:W3CDTF">2016-07-07T05:06:00Z</dcterms:modified>
  <cp:revision>2</cp:revision>
  <dc:subject/>
  <dc:title/>
</cp:coreProperties>
</file>