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ся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№ 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3  июня  2014 год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  утверждении Плана социально-экономического развития муниципального образования «Юшарский сельсовет» Ненецкого автономного округа                            на период  2014-2018 годы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spacing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О «Юшарский сельсовет» НАО, руководствуясь Протоколом заседания комиссии по вопросам развития местного самоуправления на территории Ненецкого автономного округа от 04.04.2014 № 1 «О разработке муниципальных программ устойчивого развития сельских территорий», Совет депутатов МО «Юшарский сельсовет» НАО РЕШИЛ:</w:t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План социально-экономического развития муниципального образования «Юшарский сельсовет» НАО на период 2014-2018 годы, </w:t>
      </w:r>
      <w:r>
        <w:rPr>
          <w:rFonts w:cs="Times New Roman" w:ascii="Times New Roman" w:hAnsi="Times New Roman"/>
          <w:sz w:val="24"/>
          <w:szCs w:val="24"/>
        </w:rPr>
        <w:t>направленный на решение задач жизнеобеспечения  сельских  поселений  муниципального образования «Юшарский сельсовет»  Ненецкого автономного округа;</w:t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астоящее решение </w:t>
      </w:r>
      <w:r>
        <w:rPr>
          <w:rFonts w:cs="Times New Roman" w:ascii="Times New Roman" w:hAnsi="Times New Roman"/>
          <w:sz w:val="24"/>
          <w:szCs w:val="24"/>
        </w:rPr>
        <w:t>вступает в силу после официального опубликования и    подлежит размещению на официальном сайте МО «Юшарский сельсовет» НАО».</w:t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решения возложить на главу муниципального образования «Юшарский сельсовет» НАО  Вылко Д.В.</w:t>
      </w:r>
    </w:p>
    <w:p>
      <w:pPr>
        <w:pStyle w:val="Normal"/>
        <w:ind w:left="1134" w:right="-276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МО «Юшарский сельсовет» НАО:                                       Д.В.Вылко   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п.Каратайка, НАО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4070" w:leader="none"/>
        </w:tabs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решению Совета депутатов  МО «Юшарский сельсовет» НАО от 23  июня  2014 года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План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оциально-экономического развития муниципального образования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Юшарский сельсовет» Ненецкого автономного округа на 2014-2018 г.г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4"/>
        <w:gridCol w:w="855"/>
        <w:gridCol w:w="709"/>
        <w:gridCol w:w="992"/>
        <w:gridCol w:w="851"/>
        <w:gridCol w:w="850"/>
        <w:gridCol w:w="886"/>
        <w:gridCol w:w="889"/>
        <w:gridCol w:w="635"/>
        <w:gridCol w:w="709"/>
        <w:gridCol w:w="709"/>
      </w:tblGrid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2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по реализации программ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ирова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ения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. в текущемгоду  тыс. руб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финансирования по года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выполнения мероприятий программы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 ПСД модульной котельной с теплотрассой   (в северо-западной части поселения) по МП «Энергоэффективность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-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6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Сохранение и развитие культуры Ненецкого автономного округа»  ГП НАО «Культура» Капитальный ремонт Дома культуры в п.Каратайка, софинансирование мероприятий по осуществлению капитального ремонта учреждение культуры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юджет МО, НАО,  МР «З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,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Обеспечение земельных участков коммунцальной и транспортной инфрастуктурами в целях жилищного строительства на территории  МР «ЗР» п.Карата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азработки ПСД под строительство ФАП в п. Варне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водоочистки и подача питьевой воды вдоль проложенной теплотрассы с подключением жилых дом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азра- бот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Обеспечение населения МО «МР «ЗР» чистой водой» Разработка проектной документации на строительство водопровода в п.Карата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Обеспечение населения МО «МР«ЗР» чистой водой» Строительство водопровода в п.Карата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-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оциальное развитие поселений на территории муниципального образования «МР «ЗР»,Строительство объекта «Пришкольный интернат на 80 мест в п.Каратайка с разработкой ПС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17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10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, Привязка и строительство объекта 4-х квартирного жилого дома № 1 в п. Варнек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77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3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,3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 Привязка и стр-во объекта 4-х квартирного жилого дома  № 2 в п. Варне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49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49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11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6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 Привязка и стр-во объекта 4-х квартирного жилого дома № 1 в п. Карата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-ния гражданам по договорам социального найма и договорам  найма специализированного жилого помещения на территории МР «ЗР» Стр-во объекта 4-х квартирного жилого дома  № 1 в МО «Юшарский сельсовет» НА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2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0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 Привязка и строительство объекта 4-х квартирного жилого дома  № 2 в МО «Юшарский сельсовет» НА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 Стр-во объекта 4-х квартирного жилого дома  № 2 в МО «Юшарский сельсовет» НА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Строительство объектов 4-х квартирных домов №№     3-4 в МО «Юшарский сельсовет» НА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37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41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Привязка проекта 4-х квартирных жилых домов № 5-10 в МО«Юшарский сельсовет» НА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оительст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Строительство объектов 4-х кв.домов №№ 5-10 в МО «Юшарский сельсовет» НА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5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48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 Привязка проекта объектов 4-х кв.жил.домов №№ 3-6 п.Варнек МО «Юшарский сельсовет» НА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тр-во (приобретение) жилых помещений в целях предоставления гражданам по договорам социального найма и договорам  найма специализированного жилого помещения на территории МР «ЗР» Стр-во объектов 4-х кв. жил.домов №3-6 п.Варнек  МО «Юшарский  сельсовет» НА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детского сада в п. Варне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 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причала в п.Карата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-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причала в п.Варне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дороги Лапта-Шо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-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парка ГСМ объем 2200 тон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-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обретение бульдозера Б-10МБ-0121-В4 п.Карата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5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обретение бульдозера Агромаш-90ТГ 2047А в п.Варне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6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цеп 2ПТС-6 в п.Варне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обретение автокрана на базе машины «Урал» или «Камаз» грузоподъемностью 16 тон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обретение экскаватора ЭО 26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обретение бензовоз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металлического резного забора к Обелиску Побед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Энергоэффективность и развитие энергетики МР «ЗР» Поставка и монтаж энергосберегающих светодиодных светильников уличного освещения в «Юшарском сельсовете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Энергоэффективность и развитие энергетики МО» Ремонт здания ДЭС в п.Карата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П «Энергоэффетивность и развитие энергетики МР «ЗР», замена центральной теплотрассы в МО «Юшарский сельсовет»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6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6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62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Энергоэффетивность и развитие энергетики МР «ЗР», поставка резервных силовых трансформатов МО «Юшарский сельсовет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Формирование и регулирование рынка сельскохозяйственной продукции, сырья и продовольствия в МО «МР «ЗР» Поставка и монтаж холодильной камеры, объемом 30м2 п.Варне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Формирование и регулирование рынка сельскохозяйственной продукции, сырья и продовольствия в МО «МР «ЗР» Поставка и монтаж холодильной камеры, объемом 30м2 п.Карата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оциальное развитие поселений на территории муниципального образования «МР «ЗР», предоставление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1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23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9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90,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оциальное развитие поселений на территории муниципального образования «МР «ЗР», предоставление иных межбюджетных трансфертов на возмещение части затрат на организацию благоустройства и озеленения территорий поселе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,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Социальное развитие поселений на территории муниципального образования «МР «ЗР», предоставление иных межбюджетных трансфертов на возмещение части затрат на организацию благоустройства и озеленения территорий поселений за счет гранта из окружного бюджета за достижение наилучших показателей комплексного социально-экономического разви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П «Социальное развитие поселений на территории муниципального образования «МР «ЗР», проведение государственной экспертизы проектной документации на строительство объекта «Пришкольный интернат на 80 мест в п. Каратайк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Развитие транспортной инфраструктуры муниципального образования «Муниципальный район «Заполярный район на 2012-2016 годы» создание условий  для предоставления транспортных услуг населению(содержание авиаплощадок в поселениях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Поддержка муниципальных образований по развитию инфраструктуры в сфере обращения с отходами  производства и потребления на территории МО «Муниципальный район «Заполярный район» на 2014-2020 годы», мероприятия по организации утилизации и переработке бытовых промышленных отходов в сельских населенных пунктах, за счет средств районного бюдже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П «Защита населения и территории от ЧС, обеспечение пожарной безопасности на водных объектах, антитеррористическая защищенность на территории  муниципального района «Заполярный район» на 2014-2020 годы»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 «Развитие физической культуры и спорта в Заполярном районе на 2014-2018 годы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МР «З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местным бюджетам, выделяемые в 2014 году  из окружного бюджета для обеспечения софинансирования меприятий на организацию благоустрой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4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для обеспечения софинансирования мероприятий по содержанию муниципального жилищного фонд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НА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1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3:00Z</dcterms:created>
  <dc:creator>Glava</dc:creator>
  <dc:description/>
  <cp:keywords/>
  <dc:language>en-US</dc:language>
  <cp:lastModifiedBy>Glava</cp:lastModifiedBy>
  <dcterms:modified xsi:type="dcterms:W3CDTF">2014-06-24T09:54:00Z</dcterms:modified>
  <cp:revision>1</cp:revision>
  <dc:subject/>
  <dc:title/>
</cp:coreProperties>
</file>