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ОВЕТ ДЕПУТАТОВ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«ЮШАРСКИЙ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есятое  заседание  пятого  созыв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ЕНИЕ № 4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23  июня  2014 года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00" w:leader="none"/>
          <w:tab w:val="center" w:pos="4677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Об  утверждении Плана подготовки к осенне-зимнему периоду 2014-2015 годы муниципального образования «Юшарский сельсовет» Ненецкого автономного округа  </w:t>
      </w:r>
    </w:p>
    <w:p>
      <w:pPr>
        <w:pStyle w:val="Normal"/>
        <w:widowControl w:val="false"/>
        <w:tabs>
          <w:tab w:val="clear" w:pos="708"/>
          <w:tab w:val="left" w:pos="1200" w:leader="none"/>
          <w:tab w:val="center" w:pos="4677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00" w:leader="none"/>
          <w:tab w:val="center" w:pos="4677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TextBody"/>
        <w:spacing w:before="0" w:after="0"/>
        <w:ind w:left="426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190-ФЗ «О теплоснабжении», приказом Министерства энергетики Российской Федерации от 12.03.2013 № 103 «Об утверждении правил оценки готовности к отопительному сезону»,  Уставом МО «Юшарский сельсовет» НАО, Совет депутатов МО «Юшарский сельсовет» НАО РЕШИЛ:</w:t>
      </w:r>
    </w:p>
    <w:p>
      <w:pPr>
        <w:pStyle w:val="TextBody"/>
        <w:spacing w:before="0" w:after="0"/>
        <w:ind w:left="284" w:hanging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Утвердить План подготовки к осенне-зимнему периоду 2014-2015 годы 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Юшарский сельсовет»  Ненецкого автономного округа.</w:t>
      </w:r>
    </w:p>
    <w:p>
      <w:pPr>
        <w:pStyle w:val="TextBody"/>
        <w:spacing w:before="0" w:after="0"/>
        <w:ind w:left="5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left="284" w:hanging="142"/>
        <w:jc w:val="both"/>
        <w:rPr/>
      </w:pPr>
      <w:r>
        <w:rPr>
          <w:rFonts w:cs="Times New Roman" w:ascii="Times New Roman" w:hAnsi="Times New Roman"/>
          <w:sz w:val="24"/>
        </w:rPr>
        <w:t xml:space="preserve">2. Настоящее решение </w:t>
      </w:r>
      <w:r>
        <w:rPr>
          <w:rFonts w:cs="Times New Roman" w:ascii="Times New Roman" w:hAnsi="Times New Roman"/>
          <w:sz w:val="24"/>
          <w:szCs w:val="24"/>
        </w:rPr>
        <w:t>вступает в силу после официального опубликования и    подлежит размещению на официальном сайте МО «Юшарский сельсовет» НАО»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left="284" w:hanging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Контроль за исполнением настоящего решения возложить на главу муниципального    образования «Юшарский сельсовет» НАО  Вылко Д.В.</w:t>
      </w:r>
    </w:p>
    <w:p>
      <w:pPr>
        <w:pStyle w:val="Normal"/>
        <w:ind w:left="1134" w:right="-276" w:hanging="113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08"/>
          <w:tab w:val="left" w:pos="1200" w:leader="none"/>
          <w:tab w:val="center" w:pos="4677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00" w:leader="none"/>
          <w:tab w:val="center" w:pos="4677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Глава МО «Юшарский сельсовет» НАО:                                       Д.В.Вылко   </w:t>
      </w:r>
    </w:p>
    <w:p>
      <w:pPr>
        <w:pStyle w:val="Normal"/>
        <w:widowControl w:val="false"/>
        <w:tabs>
          <w:tab w:val="clear" w:pos="708"/>
          <w:tab w:val="left" w:pos="1200" w:leader="none"/>
          <w:tab w:val="center" w:pos="4677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00" w:leader="none"/>
          <w:tab w:val="center" w:pos="4677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00" w:leader="none"/>
          <w:tab w:val="center" w:pos="4677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00" w:leader="none"/>
          <w:tab w:val="center" w:pos="4677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00" w:leader="none"/>
          <w:tab w:val="center" w:pos="4677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00" w:leader="none"/>
          <w:tab w:val="center" w:pos="4677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00" w:leader="none"/>
          <w:tab w:val="center" w:pos="4677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00" w:leader="none"/>
          <w:tab w:val="center" w:pos="4677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00" w:leader="none"/>
          <w:tab w:val="center" w:pos="4677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п.Каратайка, НАО</w:t>
      </w:r>
    </w:p>
    <w:p>
      <w:pPr>
        <w:pStyle w:val="Style15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sectPr>
          <w:type w:val="nextPage"/>
          <w:pgSz w:w="12240" w:h="15840"/>
          <w:pgMar w:left="1701" w:right="850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tbl>
      <w:tblPr>
        <w:tblW w:w="161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418"/>
        <w:gridCol w:w="298"/>
        <w:gridCol w:w="1689"/>
        <w:gridCol w:w="961"/>
        <w:gridCol w:w="598"/>
        <w:gridCol w:w="399"/>
        <w:gridCol w:w="1018"/>
        <w:gridCol w:w="145"/>
        <w:gridCol w:w="361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1158"/>
        <w:gridCol w:w="639"/>
        <w:gridCol w:w="822"/>
        <w:gridCol w:w="642"/>
      </w:tblGrid>
      <w:tr>
        <w:trPr>
          <w:trHeight w:val="368" w:hRule="atLeast"/>
        </w:trPr>
        <w:tc>
          <w:tcPr>
            <w:tcW w:w="16155" w:type="dxa"/>
            <w:gridSpan w:val="25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План подготовки к ОЗП  муниципального образования "Юшарский сельсовет"на 2014-2015 год.</w:t>
            </w:r>
          </w:p>
        </w:tc>
      </w:tr>
      <w:tr>
        <w:trPr>
          <w:trHeight w:val="368" w:hRule="atLeast"/>
        </w:trPr>
        <w:tc>
          <w:tcPr>
            <w:tcW w:w="16155" w:type="dxa"/>
            <w:gridSpan w:val="2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\п</w:t>
            </w:r>
          </w:p>
        </w:tc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объекта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требность в денежных средствах или стоимость работ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куда выделяются денежные средства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рядчик</w:t>
            </w:r>
          </w:p>
        </w:tc>
        <w:tc>
          <w:tcPr>
            <w:tcW w:w="6072" w:type="dxa"/>
            <w:gridSpan w:val="1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и исполнения мероприятий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461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враль</w:t>
            </w:r>
          </w:p>
        </w:tc>
        <w:tc>
          <w:tcPr>
            <w:tcW w:w="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рт</w:t>
            </w:r>
          </w:p>
        </w:tc>
        <w:tc>
          <w:tcPr>
            <w:tcW w:w="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прель</w:t>
            </w:r>
          </w:p>
        </w:tc>
        <w:tc>
          <w:tcPr>
            <w:tcW w:w="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юнь</w:t>
            </w:r>
          </w:p>
        </w:tc>
        <w:tc>
          <w:tcPr>
            <w:tcW w:w="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юль</w:t>
            </w:r>
          </w:p>
        </w:tc>
        <w:tc>
          <w:tcPr>
            <w:tcW w:w="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нтябрь</w:t>
            </w:r>
          </w:p>
        </w:tc>
        <w:tc>
          <w:tcPr>
            <w:tcW w:w="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тябрь</w:t>
            </w:r>
          </w:p>
        </w:tc>
        <w:tc>
          <w:tcPr>
            <w:tcW w:w="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ябрь</w:t>
            </w:r>
          </w:p>
        </w:tc>
        <w:tc>
          <w:tcPr>
            <w:tcW w:w="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О</w:t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6155" w:type="dxa"/>
            <w:gridSpan w:val="2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. Организационные вопросы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тавление отчета Ф1-ЖКХ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7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 2-му числу месяца следующим за отчетным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</w:t>
            </w:r>
          </w:p>
        </w:tc>
        <w:tc>
          <w:tcPr>
            <w:tcW w:w="2103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нные о ходе выполнения плана подготовке к зиме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7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 2 -му числу месяца следующим за отчетным 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0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т. д.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0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6155" w:type="dxa"/>
            <w:gridSpan w:val="2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I. Подготовка объектов, инженерных сетей и территории 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МО "Юшарский сельсовет" НАО</w:t>
            </w:r>
          </w:p>
        </w:tc>
      </w:tr>
      <w:tr>
        <w:trPr>
          <w:trHeight w:val="96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ЭС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ГА 315 - замена турби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 счет СЖКС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ЖКУ п. Каратайка 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ЖКС</w:t>
            </w:r>
          </w:p>
        </w:tc>
        <w:tc>
          <w:tcPr>
            <w:tcW w:w="210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ГР315 и ДГР320 замена выхлопной трубы, замена задвижек на повороте в системе охлождения ДГР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0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сыпка фундамента здания, замена окон в здании.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0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нутренняя  побелка здания 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0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ая котельная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тка и промывка теплообменников (2 шт.0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ЖКС</w:t>
            </w:r>
          </w:p>
        </w:tc>
        <w:tc>
          <w:tcPr>
            <w:tcW w:w="210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тка грязеотстойников и фильтров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0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визия задвижек 36 шт. разного диаметра 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0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мывка котлов, демонтаж самодельного котла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0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визия вентелей 58 шт. разного диаметра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0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нутренняя  побелка здания, замена окон здания 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0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плотрасса 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монтаж старой теплотрассы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</w:t>
            </w:r>
          </w:p>
        </w:tc>
        <w:tc>
          <w:tcPr>
            <w:tcW w:w="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662,7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ЖКС</w:t>
            </w:r>
          </w:p>
        </w:tc>
        <w:tc>
          <w:tcPr>
            <w:tcW w:w="210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нтаж теплотрассы</w:t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0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дключение жилых домов частного сектора к теплотрассе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 счет граждан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0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транспорт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обретение  Бензовоза, фронтального погрузчика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 счет СЖКС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ЖКС</w:t>
            </w:r>
          </w:p>
        </w:tc>
        <w:tc>
          <w:tcPr>
            <w:tcW w:w="210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ЭП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деление линий с целью перераспределения нагрузки на ДЭС,установка счетчиков на наружной строне здания для уменьшения  возможных потерь электросети.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 счет СЖКС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ЖКС</w:t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нтора ЖКУ 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сметический ремонт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 счет СЖКС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ЖКУ Каратайка 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ЖКС</w:t>
            </w:r>
          </w:p>
        </w:tc>
        <w:tc>
          <w:tcPr>
            <w:tcW w:w="210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2"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basedOn w:val="Style13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9:56:00Z</dcterms:created>
  <dc:creator>Glava</dc:creator>
  <dc:description/>
  <cp:keywords/>
  <dc:language>en-US</dc:language>
  <cp:lastModifiedBy>Glava</cp:lastModifiedBy>
  <dcterms:modified xsi:type="dcterms:W3CDTF">2014-06-24T09:58:00Z</dcterms:modified>
  <cp:revision>1</cp:revision>
  <dc:subject/>
  <dc:title/>
</cp:coreProperties>
</file>