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есятое  заседание  пятого  созы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ЕНИЕ № 3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23  июня  2014 год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б  утверждении Перечня мероприятий по благоустройству  муниципального образования «Юшарский сельсовет» Ненецкого автономного округа                     в летний период 2014 года</w:t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TextBody"/>
        <w:spacing w:before="0" w:after="0"/>
        <w:ind w:left="426" w:firstLine="425"/>
        <w:jc w:val="both"/>
        <w:rPr/>
      </w:pPr>
      <w:r>
        <w:rPr>
          <w:rFonts w:cs="Times New Roman" w:ascii="Times New Roman" w:hAnsi="Times New Roman"/>
          <w:sz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нецкого автономного округа от 18.06.2014 № 213-п «Об утверждении Положения о предоставлении в 2014 году субсидий на софинансирование расходных обязательств, возникающих при осуществлении органами местного самоуправления полномочий по вопросам местного значения в части организации благоустройства территории сельских поселений», Уставом МО «Юшарский сельсовет» НАО, Совет депутатов МО «Юшарский сельсовет» НАО РЕШИЛ:</w:t>
      </w:r>
    </w:p>
    <w:p>
      <w:pPr>
        <w:pStyle w:val="TextBody"/>
        <w:spacing w:before="0" w:after="0"/>
        <w:ind w:left="284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Утвердить Перечень мероприятий по благоустройству в летний период 2014 года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Юшарский сельсовет»  Ненецкого автономного округа.</w:t>
      </w:r>
    </w:p>
    <w:p>
      <w:pPr>
        <w:pStyle w:val="TextBody"/>
        <w:spacing w:before="0" w:after="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2. Настоящее решение </w:t>
      </w:r>
      <w:r>
        <w:rPr>
          <w:rFonts w:cs="Times New Roman" w:ascii="Times New Roman" w:hAnsi="Times New Roman"/>
          <w:sz w:val="24"/>
          <w:szCs w:val="24"/>
        </w:rPr>
        <w:t>вступает в силу после официального опубликования и    подлежит размещению на официальном сайте МО «Юшарский сельсовет» НАО»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left="284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Контроль за исполнением настоящего решения возложить на главу муниципального образования «Юшарский сельсовет» НАО  Вылко Д.В.</w:t>
      </w:r>
    </w:p>
    <w:p>
      <w:pPr>
        <w:pStyle w:val="Normal"/>
        <w:ind w:left="1134" w:right="-276" w:hanging="11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Глава МО «Юшарский сельсовет» НАО:                                       Д.В.Вылко   </w:t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п.Каратайка, НА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ЛОЖЕНИЕ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4070" w:leader="none"/>
        </w:tabs>
        <w:autoSpaceDE w:val="false"/>
        <w:jc w:val="right"/>
        <w:rPr>
          <w:b/>
          <w:b/>
          <w:sz w:val="26"/>
          <w:szCs w:val="26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к решению Совета депутатов  МО «Юшарский сельсовет» НАО от 23  июня  2014 года № 3</w:t>
      </w: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4070" w:leader="none"/>
        </w:tabs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rFonts w:eastAsia="Calibri" w:cs="Calibri"/>
          <w:b/>
          <w:sz w:val="26"/>
          <w:szCs w:val="26"/>
        </w:rPr>
        <w:t xml:space="preserve">        </w:t>
      </w:r>
      <w:r>
        <w:rPr>
          <w:rFonts w:eastAsia="Calibri" w:cs="Calibri"/>
          <w:sz w:val="26"/>
          <w:szCs w:val="26"/>
        </w:rPr>
        <w:t xml:space="preserve"> </w:t>
      </w:r>
      <w:r>
        <w:rPr>
          <w:sz w:val="26"/>
          <w:szCs w:val="26"/>
        </w:rPr>
        <w:t>мероприятий в летний период 2014 года по статье бюджета МО «БЛАГОУСТРОЙСТВО»:</w:t>
      </w:r>
    </w:p>
    <w:p>
      <w:pPr>
        <w:pStyle w:val="Style15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ультивация полигона ТБО (свалка) с применением бульдозера  – общая площадь 800  кв.метров;                                                          – - полная зачистка площади свалки «подчистую» с привлечением местных жителей из числа безработных (5 человек)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Рытье котлована за аэродромом (земельный участок оформлен) под хранение бытовых отходов с кучкованием песка «на гора»; (бульдозер ЖКУ«Каратайка»)                                                                - далее песок использовать на  подсыпку земельных участков под строительство домов и подсыпку дорог по поселению.  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ывоз пустой использованной бочкотары с территории полигона ТБО порядка 250-300 штук для последующей резки и покрытия новых веток теплотрассы. </w:t>
      </w:r>
    </w:p>
    <w:p>
      <w:pPr>
        <w:pStyle w:val="Style15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бочие из числа безработных по благоустройству: капитальный ремонт мостовых, изготовление участка мостовой в районе  Кафе-Детсад, в районе магазин Каратайского п/о и дизельной электростанции, погрузка и вывоз крупногабаритного мусора с территории поселка с применением бортового  «Урала».</w:t>
      </w:r>
    </w:p>
    <w:p>
      <w:pPr>
        <w:pStyle w:val="Style15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ренаж с укладкой использованных труб (после демонтажа использованной старой теплотрассы) взлетно-посадочной полосы Аэропорта в 5- местах, и копка-дренаж одного ручья возле котельной аэропорта для осушки территории в районе аэропорт-аэродром (с привлечением по договору техники  «Нарьян-Маргазстроймонтаж»).</w:t>
      </w:r>
    </w:p>
    <w:p>
      <w:pPr>
        <w:pStyle w:val="Style15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ренаж с укладкой труб использованной теплотрассы в районе центральной котельной для осушки дороги детсад-амбулатория.</w:t>
      </w:r>
    </w:p>
    <w:p>
      <w:pPr>
        <w:pStyle w:val="Style15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монт внутрипоселковых дорог (Засыпка песком ям на дорогах  по территории поселка Каратайка)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абота на полный месяц-июль 2014 года с несовершеннолетними                 (13 подростков) по уборке территории посёлка (по срочным трудовым договорам).</w:t>
      </w:r>
    </w:p>
    <w:p>
      <w:pPr>
        <w:pStyle w:val="Style15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борка аварийного нежилого пустующего  дома по ул.Озерная,137 </w:t>
      </w:r>
    </w:p>
    <w:p>
      <w:pPr>
        <w:pStyle w:val="Style15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енеральная уборка кладбищ п.Каратайка и п.Варнек</w:t>
      </w:r>
    </w:p>
    <w:p>
      <w:pPr>
        <w:pStyle w:val="Style15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борка территории поселения  Варнек о-в Вайгач</w:t>
      </w:r>
    </w:p>
    <w:p>
      <w:pPr>
        <w:pStyle w:val="Style15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питальный ремонт и строительство мостовой общей протяженностью 100 метров в п.Варнек</w:t>
      </w:r>
    </w:p>
    <w:p>
      <w:pPr>
        <w:pStyle w:val="Style15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питальный ремонт причала п.Варнек о-в Вайгач</w:t>
      </w:r>
    </w:p>
    <w:p>
      <w:pPr>
        <w:pStyle w:val="Style15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ультивация (вручную) полигона ТБО (свалка) в п.Варнек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все виды работ по благоустройству привлекать в обязательном порядке местных жителей из числа безработных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54:00Z</dcterms:created>
  <dc:creator>Glava</dc:creator>
  <dc:description/>
  <cp:keywords/>
  <dc:language>en-US</dc:language>
  <cp:lastModifiedBy>Glava</cp:lastModifiedBy>
  <dcterms:modified xsi:type="dcterms:W3CDTF">2014-06-24T09:55:00Z</dcterms:modified>
  <cp:revision>1</cp:revision>
  <dc:subject/>
  <dc:title/>
</cp:coreProperties>
</file>