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4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Приложение №1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Приложение № 1)</w:t>
      </w:r>
      <w:r>
        <w:rPr>
          <w:rFonts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140" w:leader="none"/>
        </w:tabs>
        <w:autoSpaceDE w:val="false"/>
        <w:jc w:val="right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к решению Совета депутатов МО от  23  июня    2014 года  № 1</w:t>
      </w:r>
    </w:p>
    <w:p>
      <w:pPr>
        <w:pStyle w:val="Normal"/>
        <w:widowControl w:val="false"/>
        <w:tabs>
          <w:tab w:val="clear" w:pos="708"/>
          <w:tab w:val="left" w:pos="414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ДОХОДЫ</w:t>
      </w:r>
    </w:p>
    <w:p>
      <w:pPr>
        <w:pStyle w:val="Normal"/>
        <w:widowControl w:val="false"/>
        <w:tabs>
          <w:tab w:val="clear" w:pos="708"/>
          <w:tab w:val="left" w:pos="3750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местного  бюджета  на 2014 год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ыс. руб.</w:t>
      </w:r>
    </w:p>
    <w:tbl>
      <w:tblPr>
        <w:tblW w:w="9868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292"/>
        <w:gridCol w:w="1768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  бюджетной   классификации  РФ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ма</w:t>
            </w:r>
          </w:p>
        </w:tc>
      </w:tr>
      <w:tr>
        <w:trPr>
          <w:trHeight w:val="849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ОХОДЫ бюджета – всего                                           в том числе: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before="480" w:after="0"/>
              <w:rPr>
                <w:rFonts w:ascii="Times New Roman CYR" w:hAnsi="Times New Roman CYR" w:cs="Times New Roman CYR"/>
                <w:b/>
                <w:b/>
                <w:bCs/>
                <w:color w:val="FFFF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00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62 812,9</w:t>
            </w:r>
          </w:p>
        </w:tc>
      </w:tr>
      <w:tr>
        <w:trPr>
          <w:trHeight w:val="821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00 1 00 00000 00 0000 000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48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 274,6</w:t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000 1 01 00000 00 0000 000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логи на прибыль, доходы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</w:t>
            </w:r>
            <w:r>
              <w:rPr>
                <w:rFonts w:cs="Times New Roman CYR" w:ascii="Times New Roman CYR" w:hAnsi="Times New Roman CYR"/>
                <w:b/>
                <w:bCs/>
              </w:rPr>
              <w:t>2 558,2</w:t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00 1 01 02000 01 0000 110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лог на доходы физических лиц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</w:t>
            </w:r>
            <w:r>
              <w:rPr>
                <w:rFonts w:cs="Times New Roman CYR" w:ascii="Times New Roman CYR" w:hAnsi="Times New Roman CYR"/>
                <w:b/>
                <w:bCs/>
              </w:rPr>
              <w:t>2 558,2</w:t>
            </w:r>
          </w:p>
        </w:tc>
      </w:tr>
      <w:tr>
        <w:trPr>
          <w:trHeight w:val="126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 1 01 02010 01 1000 110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  доходов, в отношении которых  исчисление  и  уплата  налога осуществляется в соответствии со статьями 227, 227.1, 228 НК РФ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514,4</w:t>
            </w:r>
          </w:p>
        </w:tc>
      </w:tr>
      <w:tr>
        <w:trPr>
          <w:trHeight w:val="126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 1 01 02010 01 2000 110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  доходов, в отношении которых  исчисление  и  уплата  налога осуществляется в соответствии со статьями 227, 227.1, 228 НК РФ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,8</w:t>
            </w:r>
          </w:p>
        </w:tc>
      </w:tr>
      <w:tr>
        <w:trPr>
          <w:trHeight w:val="126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 1 01 02030 01 1000 110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ёй 228 НК РФ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</w:tr>
      <w:tr>
        <w:trPr>
          <w:trHeight w:val="355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00 1 06 00000 00 0000 000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90,6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00 1 06 01030 10 0000 110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,1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</w:rPr>
              <w:t>182 1 06 01030 10 1000 110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х   в границах поселений  (перерасчеты, недоимка и задолженность по соответствующему  платежу)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 1 06 01030 10 2000 110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х   в границах поселений  (пени и проценты по соответствующему платежу)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00 1 06 06000 00 0000 110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88,5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000 1 06 06013 10 0000 110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 и  применяемым к объектам налогообложения, расположенным в границах  поселений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50,1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</w:rPr>
              <w:t>182 1 06 06013 10 1000 110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 и  применяемым к объектам налогообложения, расположенным в границах  поселений (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ерерасчеты, недоимка и задолженность по соответствующему  платежу</w:t>
            </w:r>
            <w:r>
              <w:rPr>
                <w:rFonts w:cs="Times New Roman CYR" w:ascii="Times New Roman CYR" w:hAnsi="Times New Roman CYR"/>
                <w:color w:val="000000"/>
              </w:rPr>
              <w:t>)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0,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 1 06 06013 10 2000 110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 и  применяемым к объектам налогообложения, расположенным в границах  поселений (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ени и проценты по соответствующему платежу</w:t>
            </w:r>
            <w:r>
              <w:rPr>
                <w:rFonts w:cs="Times New Roman CYR" w:ascii="Times New Roman CYR" w:hAnsi="Times New Roman CYR"/>
                <w:color w:val="000000"/>
              </w:rPr>
              <w:t>)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00 1 06 06023 10 0000 110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 кодекса Российской Федерации  и  применяемым к объектам налогообложения, расположенным в границах  поселений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8,4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 1 06 06023 10 1000 110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 кодекса Российской Федерации  и  применяемым к объектам налогообложения, расположенным в границах  поселений (перерасчеты, недоимка и задолженность по соответствующему  платежу)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,4</w:t>
            </w:r>
          </w:p>
        </w:tc>
      </w:tr>
      <w:tr>
        <w:trPr>
          <w:trHeight w:val="619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00 1 08 00000 00 0000 000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6,2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00 1 08 04000 01 0000 110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 учреждениями) Российской Федерации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6,2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00 1 08 04020 01 0000 110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Государственная пошлина за  совершение нотариальных действий должностными  лицами  органов  местного самоуправления, уполномоченными в соответствии с законодательными  актами  Российской Федерации на совершение  нотариальных действий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6,2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0 1 08 04020 01 1000 110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Государственная пошлина за  совершение нотариальных действий должностными  лицами  органов  местного самоуправления, уполномоченными в соответствии с законодательными  актами  Российской Федерации на совершение  нотариальных действий 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6,2</w:t>
            </w:r>
          </w:p>
        </w:tc>
      </w:tr>
      <w:tr>
        <w:trPr>
          <w:trHeight w:val="1345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00 1 11 00000 00 0000 000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07,8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00 1 11 05000 00 0000 120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Доходы,  получаемые в виде арендной платы либо иной платы за передачу в возмездное пользование государственного и муниципального имущества (за исключением имущества бюджетных автономных учреждений, а также имущества  государственных и муниципальных  унитарных предприятий, в том числе казенных)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07,8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00 1 11 05010 00 0000 120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Доходы, 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07,8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4 1 11 05013 10 1000 120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 поселений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7,8</w:t>
            </w:r>
          </w:p>
        </w:tc>
      </w:tr>
      <w:tr>
        <w:trPr>
          <w:trHeight w:val="90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00 1 13 00000 00 0000 000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Доходы от оказания платных услуг (работ) и компенсаций  затрат государств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71,8</w:t>
            </w:r>
          </w:p>
        </w:tc>
      </w:tr>
      <w:tr>
        <w:trPr>
          <w:trHeight w:val="90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00 1 13 01000 00 0000 130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70,0</w:t>
            </w:r>
          </w:p>
        </w:tc>
      </w:tr>
      <w:tr>
        <w:trPr>
          <w:trHeight w:val="90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0 1 13 01990 00 0000 130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0,0</w:t>
            </w:r>
          </w:p>
        </w:tc>
      </w:tr>
      <w:tr>
        <w:trPr>
          <w:trHeight w:val="90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0 1 13 01995 10 0000 130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0,0</w:t>
            </w:r>
          </w:p>
        </w:tc>
      </w:tr>
      <w:tr>
        <w:trPr>
          <w:trHeight w:val="90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790 1 13 02000 00 0000 130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,8</w:t>
            </w:r>
          </w:p>
        </w:tc>
      </w:tr>
      <w:tr>
        <w:trPr>
          <w:trHeight w:val="90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790 1 13 02995 10 0000 130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,8</w:t>
            </w:r>
          </w:p>
        </w:tc>
      </w:tr>
      <w:tr>
        <w:trPr>
          <w:trHeight w:val="90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59 538,3</w:t>
            </w:r>
          </w:p>
        </w:tc>
      </w:tr>
      <w:tr>
        <w:trPr>
          <w:trHeight w:val="1060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00 2 02 00000 00 0000 000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843" w:leader="none"/>
              </w:tabs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ab/>
              <w:t>59 538,3</w:t>
            </w:r>
          </w:p>
        </w:tc>
      </w:tr>
      <w:tr>
        <w:trPr>
          <w:trHeight w:val="653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00 2 02 01000 00 0000 151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3 316,6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000 2 02 01001 10 0000 151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3 316,6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0 2 02 01001 10 0000 151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тации бюджетам поселения на выравнивание бюджетной обеспеченности (за счет средств окружного бюджета)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 852,2</w:t>
            </w:r>
          </w:p>
        </w:tc>
      </w:tr>
      <w:tr>
        <w:trPr>
          <w:trHeight w:val="453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0 2 02 01001 10 0000 151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" w:leader="none"/>
              </w:tabs>
              <w:autoSpaceDE w:val="false"/>
              <w:spacing w:before="0" w:after="200"/>
              <w:ind w:left="-108" w:right="-398" w:hanging="36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ab/>
              <w:t xml:space="preserve"> Дотации бюджетам поселения на выравнивание   бюджетной обеспеченности (за счет средств  районного бюджета)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 464,4</w:t>
            </w:r>
          </w:p>
        </w:tc>
      </w:tr>
      <w:tr>
        <w:trPr>
          <w:trHeight w:val="453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00 2 02 02000 00 0000 151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Субсидии бюджетам бюджетной  системы  Российской Федерации (межбюджетные  субсидии)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3 702,9</w:t>
            </w:r>
          </w:p>
        </w:tc>
      </w:tr>
      <w:tr>
        <w:trPr>
          <w:trHeight w:val="453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000 2 02 02999 00 0000 151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3 702,9</w:t>
            </w:r>
          </w:p>
        </w:tc>
      </w:tr>
      <w:tr>
        <w:trPr>
          <w:trHeight w:val="453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00 2 02 02999 10 0000 151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 xml:space="preserve">Прочие субсидии бюджетам поселений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3 702,9</w:t>
            </w:r>
          </w:p>
        </w:tc>
      </w:tr>
      <w:tr>
        <w:trPr>
          <w:trHeight w:val="453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0 2 02 02999 10 0000 151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убсидии на социальную поддержку неработающих граждан пожилого возраста, проживающих в Ненецком автономном округе, в виде предоставления  бесплатного посещения  общественных бань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,0</w:t>
            </w:r>
          </w:p>
        </w:tc>
      </w:tr>
      <w:tr>
        <w:trPr>
          <w:trHeight w:val="563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0 2 02 02999 10 0000 151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Государственная  программа  Ненецкого автономного  округа  «Культура»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0,0</w:t>
            </w:r>
          </w:p>
        </w:tc>
      </w:tr>
      <w:tr>
        <w:trPr>
          <w:trHeight w:val="563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0 2 02 02999 10 0000 151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Субсидии, предусмотренные подпрограммой «Сохранение и развитие культуры Ненецкого автономного округа» государственной программы  Ненецкого автономного округа «Культура»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80,3</w:t>
            </w:r>
          </w:p>
        </w:tc>
      </w:tr>
      <w:tr>
        <w:trPr>
          <w:trHeight w:val="563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0 2 02 02999 10 0000 151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Субсидии, предусмотренные подпрограммой «Сохранение и развитие культуры Ненецкого автономного округа» государственной программы  Ненецкого автономного округа «Культура»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3,4</w:t>
            </w:r>
          </w:p>
        </w:tc>
      </w:tr>
      <w:tr>
        <w:trPr>
          <w:trHeight w:val="563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0 2 02 02999 10 0000 151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убсидии, предусмотренные подпрограммой «Обеспечение земельных участков коммунальной и транспортной инфраструктурами в целях жилищного строительства» государственной  программы Ненецкого автономного округа «Обеспечение доступным и комфортным жильем и коммунальными  услугами  граждан Ненецкого автономного округа» (Подготовка земельного участка для строительства трех 4-х квартирных  жилых  домов (№№1-3) в п.Каратайка  МО «Юшарский  сельсовет» НАО)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 910,0</w:t>
            </w:r>
          </w:p>
        </w:tc>
      </w:tr>
      <w:tr>
        <w:trPr>
          <w:trHeight w:val="563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0 2 02 02999 10 0000 151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убсидии, предусмотренные подпрограммой «Обеспечение земельных участков коммунальной и транспортной инфраструктурами в целях жилищного строительства» государственной  программы Ненецкого автономного округа «Обеспечение доступным и комфортным жильем и коммунальными  услугами  граждан Ненецкого автономного округа» (Подготовка земельного участка для строительства трех 4-х квартирных  жилых  домов (№№1-3) в п.Каратайка  МО «Юшарский  сельсовет» НАО)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0,0</w:t>
            </w:r>
          </w:p>
        </w:tc>
      </w:tr>
      <w:tr>
        <w:trPr>
          <w:trHeight w:val="563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0 2 02 02999 10 0000 151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одпрограмма   «Реализация государственной молодежной политики в Ненецком автономном округе (2014-2016 годы)» государственной  программы Ненецкого автономного округа «Молодежь Ненецкого автономного округа»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7,2</w:t>
            </w:r>
          </w:p>
        </w:tc>
      </w:tr>
      <w:tr>
        <w:trPr>
          <w:trHeight w:val="563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</w:rPr>
              <w:t>790 2 02 02999 10 0000 151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Софинансирование  муниципального района в рамках подпрограммы «Реализация государственной молодежной политики в Ненецком автономном округе (2014-2016 годы)»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,4</w:t>
            </w:r>
          </w:p>
        </w:tc>
      </w:tr>
      <w:tr>
        <w:trPr>
          <w:trHeight w:val="563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0 2 02 02999 10 0000 151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убсидия местным  бюджетам, выделяемые в 2014 году из окружного бюджета для обеспечения софинансирования  мероприятий по содержанию муниципального жилищного фонд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 131,6</w:t>
            </w:r>
          </w:p>
        </w:tc>
      </w:tr>
      <w:tr>
        <w:trPr>
          <w:trHeight w:val="563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0 2 02 02999 10 0000 151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убсидии передаваемые бюджетам муниципальных образований на выполнение мероприятий, предусмотренных  на организацию благоустройства сельских  поселений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 424,0</w:t>
            </w:r>
          </w:p>
        </w:tc>
      </w:tr>
      <w:tr>
        <w:trPr>
          <w:trHeight w:val="563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00 2 02 03000 00 0000 151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5 399,7</w:t>
            </w:r>
          </w:p>
        </w:tc>
      </w:tr>
      <w:tr>
        <w:trPr>
          <w:trHeight w:val="563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00 2 02 03015 00 0000 151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9,8</w:t>
            </w:r>
          </w:p>
        </w:tc>
      </w:tr>
      <w:tr>
        <w:trPr>
          <w:trHeight w:val="621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0 2 02 03015 10 0000 151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убвенция бюджетам поселений  на осуществление  первичного воинского учета на территориях, где отсутствуют  военные  комиссариаты (за счет средств Областного бюджета)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9,8</w:t>
            </w:r>
          </w:p>
        </w:tc>
      </w:tr>
      <w:tr>
        <w:trPr>
          <w:trHeight w:val="621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00 2 02 03024 00 0000 151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5 249,9</w:t>
            </w:r>
          </w:p>
        </w:tc>
      </w:tr>
      <w:tr>
        <w:trPr>
          <w:trHeight w:val="621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00 2 02 03024 10 0000 151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5 249,9</w:t>
            </w:r>
          </w:p>
        </w:tc>
      </w:tr>
      <w:tr>
        <w:trPr>
          <w:trHeight w:val="201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0 2 02 03024 10 0000 151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убвенция бюджетам поселений  на социальную поддержку специалистов, работающих и проживающих  в сельских  населенных  пунктах  Ненецкого автономного округ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0 2 02 03024 10 0000 151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убвенция бюджетам поселений на социальную поддержку в виде ежемесячной компенсации  абонентской платы за пользование квартирным телефоном, отдельным категориям лиц постоянно проживающим в сельских поселениях Ненецкого автономного округ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338,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</w:rPr>
              <w:t>790 2 02 03024 10 0000 151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убвенция бюджетам поселений на социальную поддержку, связанную с обеспечением детей, обучающихся в образовательных учреждениях (начального общего, основного общего, среднего (полного) общего образования) горячим питанием во время каникул, в праздничные и выходные дни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744,0</w:t>
            </w:r>
          </w:p>
        </w:tc>
      </w:tr>
      <w:tr>
        <w:trPr>
          <w:trHeight w:val="1701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0 2 02 03024 10 0000 151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убвенции на осуществление органами местного самоуправления отдельных государственных полномочий Ненецкого автономного округа  в  сфере  административных  правонарушений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4,2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00 2 02 04000 00 0000 151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7 006,7</w:t>
            </w:r>
          </w:p>
        </w:tc>
      </w:tr>
      <w:tr>
        <w:trPr>
          <w:trHeight w:val="778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00 2 02 04999 00 0000 151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7 006,7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00 2 02 04999 10 0000 151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7 006,7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0 2 02 04999 10 0000 151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Дотация из районного бюджета на обеспечение сбалансированности местных бюджетов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 397,7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0 2 02 04999 10 0000 151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ные межбюджетные трансферты на выполнение мероприятий, предусмотренных  муниципальной  программой «Развитие транспортной инфраструктуры муниципального образования «Муниципальный  район «Заполярный район» на 2012-2016 годы»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5,9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0 2 02 04999 10 0000 151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ные межбюджетные трансферты, на выполнение мероприятий, предусмотренных муниципальной программой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 муниципального района «Заполярный район» на 2014-2020 годы»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0 2 02 04999 10 0000 151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ные межбюджетные трансферты, на выполнение мероприятий, предусмотренных  муниципальной программой «Энергоэффективность и развитие энергетики муниципального района «Заполярный район» на 2014-2020 годы»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 662,7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0 2 02 04999 10 0000 151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Иные межбюджетные трансферты, на выполнение мероприятий, предусмотренных муниципальной программой  «Сохранение и развитие культуры Заполярного района на 2014-2018 годы»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0 2 02 04999 10 0000 151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ные межбюджетные трансферты, на выполнение мероприятий, предусмотренных муниципальной программой «Развитие физической культуры и спорта в Заполярном  районе на 2014-2018 годы»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3,9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0 2 02 04999 10 0000 151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ные межбюджетные трансферты, на выполнение мероприятий, предусмотренных муниципальной программой «Поддержка муниципальных образований  по развитию инженерной  инфраструктуры в сфере обращения с отходами  производства и потребления на  территории МО «Муниципальный  район «Заполярный район»  на 2014-2020 годы»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3,5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790 2 02 04999 10 0000 151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Иные межбюджетные трансферты, на выполнение мероприятий, предусмотренных муниципальной программой «Социальное развитие поселений на территории  МО  «Муниципальный район «Заполярный район»2014-2016 годы»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5878,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0 2 02 04999 10 0000 151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озмещение части затрат на организацию благоустройства и озеленения территорий поселений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03,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0 2 02 04999 10 0000 151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 423,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0 2 02 04999 10 0000 151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Благоустройство поселений (за счет грантов из окружного бюджета  муниципальному  району за достижение наилучших  показателей комплексного  социального- экономического развития  муниципального  района)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2,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00 2 18 00000 00 0000 000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12,4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0 2 18 05010 10 0000 151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2,4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 xml:space="preserve">Приложение №  3 </w:t>
      </w:r>
    </w:p>
    <w:p>
      <w:pPr>
        <w:pStyle w:val="Normal"/>
        <w:widowControl w:val="false"/>
        <w:tabs>
          <w:tab w:val="clear" w:pos="708"/>
          <w:tab w:val="left" w:pos="6045" w:leader="none"/>
        </w:tabs>
        <w:autoSpaceDE w:val="false"/>
        <w:spacing w:before="0" w:after="120"/>
        <w:ind w:left="7788" w:hanging="0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 Приложение №  2)</w:t>
      </w:r>
    </w:p>
    <w:p>
      <w:pPr>
        <w:pStyle w:val="Normal"/>
        <w:widowControl w:val="false"/>
        <w:tabs>
          <w:tab w:val="clear" w:pos="708"/>
          <w:tab w:val="left" w:pos="3540" w:leader="none"/>
          <w:tab w:val="left" w:pos="4185" w:leader="none"/>
        </w:tabs>
        <w:autoSpaceDE w:val="false"/>
        <w:spacing w:before="0" w:after="120"/>
        <w:jc w:val="right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 xml:space="preserve">к решению Совета депутатов  от  23  июня    2014 года  № 1 </w:t>
      </w:r>
    </w:p>
    <w:p>
      <w:pPr>
        <w:pStyle w:val="Normal"/>
        <w:widowControl w:val="false"/>
        <w:autoSpaceDE w:val="false"/>
        <w:rPr/>
      </w:pPr>
      <w:r>
        <w:rPr/>
        <w:t>Распределение  бюджетных ассигнований  по разделам, подразделам, целевым статьям, группам (группам, подгруппам) видов  расходов  бюджетов  в ведомственной  структуре  расходов  администрации  МО «Юшарский  сельсовет» НАО на 2014 год.</w:t>
      </w:r>
    </w:p>
    <w:tbl>
      <w:tblPr>
        <w:tblW w:w="1008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968"/>
        <w:gridCol w:w="540"/>
        <w:gridCol w:w="540"/>
        <w:gridCol w:w="1080"/>
        <w:gridCol w:w="1260"/>
        <w:gridCol w:w="2160"/>
      </w:tblGrid>
      <w:tr>
        <w:trPr>
          <w:trHeight w:val="1345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зде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аз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Целевая  стать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ид расх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276" w:hanging="276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умма тыс.руб. 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ВСЕГО  РАСХОДОВ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62 912,9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ОБЩЕГОСУДАРСТВЕННЫЕ  ВОПРОС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4 101,0</w:t>
            </w:r>
          </w:p>
        </w:tc>
      </w:tr>
      <w:tr>
        <w:trPr>
          <w:trHeight w:val="1452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Функционирование высшего  должностного лица  субъекта  Российской Федерации и муниципального образования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 786,3</w:t>
            </w:r>
          </w:p>
        </w:tc>
      </w:tr>
      <w:tr>
        <w:trPr>
          <w:trHeight w:val="527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уководство и  управление в  сфере 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02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 786,3</w:t>
            </w:r>
          </w:p>
        </w:tc>
      </w:tr>
      <w:tr>
        <w:trPr>
          <w:trHeight w:val="525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Глава муниципального образования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020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 786,3</w:t>
            </w:r>
          </w:p>
        </w:tc>
      </w:tr>
      <w:tr>
        <w:trPr>
          <w:trHeight w:val="226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выплаты персоналу в целях обеспечения выполнения  функций государственными (муниципальными) органами, казенными учреждениями, органами  управления государственными  внебюджетными  фондами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020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 786,3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 Российской Федерации,  местных  администраций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 394,4</w:t>
            </w:r>
          </w:p>
        </w:tc>
      </w:tr>
      <w:tr>
        <w:trPr>
          <w:trHeight w:val="347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уководство и  управление в  сфере 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02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 394,4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Центральный аппара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020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 394,4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выплаты персоналу в целях обеспечения выполнения  функций государственными (муниципальными) органами, казенными учреждениями, органами  управления государственными  внебюджетными  фондами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020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 288,7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020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105,7</w:t>
            </w:r>
          </w:p>
        </w:tc>
      </w:tr>
      <w:tr>
        <w:trPr>
          <w:trHeight w:val="1785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24,2</w:t>
            </w:r>
          </w:p>
        </w:tc>
      </w:tr>
      <w:tr>
        <w:trPr>
          <w:trHeight w:val="661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1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4,2</w:t>
            </w:r>
          </w:p>
        </w:tc>
      </w:tr>
      <w:tr>
        <w:trPr>
          <w:trHeight w:val="767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10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4,2</w:t>
            </w:r>
          </w:p>
        </w:tc>
      </w:tr>
      <w:tr>
        <w:trPr>
          <w:trHeight w:val="767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10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4,2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0,9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зервные фонд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7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9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зервный фонд местных администраций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700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9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700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9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 465,2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уководство и  управление в  сфере 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02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,2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уществление органами местного самоуправления отдельных государственных полномочий субъекта Российской Федерации и органов  местного самоуправле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028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,2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028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,2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92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411,0</w:t>
            </w:r>
          </w:p>
        </w:tc>
      </w:tr>
      <w:tr>
        <w:trPr>
          <w:trHeight w:val="630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920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 411,0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держание зданий и сооружений на территории взлетно-посадочных  полос и вертолетных площадок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9203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056,0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9203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056,0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зносы в Ассоциацию муниципальных  образований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9203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5,0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9203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5,0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Национальная оборона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49,8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Мобилизационная и вневойсковая подготовка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49,8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уководство и  управление в  сфере  установленных функций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1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9,8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венция бюджетам муниципальных образований Ненецкого автономного округа на  осуществление полномочий по первичному воинскому учету на территориях, где отсутствуют военные  комиссариаты из областного бюджет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151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9,8</w:t>
            </w:r>
          </w:p>
        </w:tc>
      </w:tr>
      <w:tr>
        <w:trPr>
          <w:trHeight w:val="781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выплаты персоналу в целях обеспечения выполнения  функций государственными (муниципальными) органами, казенными учреждениями, органами  управления государственными  внебюджетными  фондами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151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8</w:t>
            </w:r>
          </w:p>
        </w:tc>
      </w:tr>
      <w:tr>
        <w:trPr>
          <w:trHeight w:val="781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151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0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33,0</w:t>
            </w:r>
          </w:p>
        </w:tc>
      </w:tr>
      <w:tr>
        <w:trPr>
          <w:trHeight w:val="1661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69,0</w:t>
            </w:r>
          </w:p>
        </w:tc>
      </w:tr>
      <w:tr>
        <w:trPr>
          <w:trHeight w:val="1728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оприятия  по предупреждению и ликвидации последствий чрезвычайных ситуаций и стихийных бедстви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8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,0</w:t>
            </w:r>
          </w:p>
        </w:tc>
      </w:tr>
      <w:tr>
        <w:trPr>
          <w:trHeight w:val="350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8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,0</w:t>
            </w:r>
          </w:p>
        </w:tc>
      </w:tr>
      <w:tr>
        <w:trPr>
          <w:trHeight w:val="70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8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,0</w:t>
            </w:r>
          </w:p>
        </w:tc>
      </w:tr>
      <w:tr>
        <w:trPr>
          <w:trHeight w:val="70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униципальные программ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95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20,0</w:t>
            </w:r>
          </w:p>
        </w:tc>
      </w:tr>
      <w:tr>
        <w:trPr>
          <w:trHeight w:val="70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 муниципального района «Заполярный район» на 2014-2020 годы»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50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0,0</w:t>
            </w:r>
          </w:p>
        </w:tc>
      </w:tr>
      <w:tr>
        <w:trPr>
          <w:trHeight w:val="70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здание  резерва материальных  ресурсов в соответствии  с утвержденными  номенклатурами и объемами  для  предупреждения и ликвидации  ЧС в муниципальных  образованиях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50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50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рганизация  обучения  неработающего  населения в области  гражданской  обороны  и защиты  от чрезвычайных  ситуаций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50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50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Обеспечение пожарной безопасности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4,0</w:t>
            </w:r>
          </w:p>
        </w:tc>
      </w:tr>
      <w:tr>
        <w:trPr>
          <w:trHeight w:val="70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оинские формирования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,0</w:t>
            </w:r>
          </w:p>
        </w:tc>
      </w:tr>
      <w:tr>
        <w:trPr>
          <w:trHeight w:val="407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ункционирование органов в сфере пожарной  безопасности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6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,0</w:t>
            </w:r>
          </w:p>
        </w:tc>
      </w:tr>
      <w:tr>
        <w:trPr>
          <w:trHeight w:val="647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6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,0</w:t>
            </w:r>
          </w:p>
        </w:tc>
      </w:tr>
      <w:tr>
        <w:trPr>
          <w:trHeight w:val="247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циональная экономик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9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15,9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15,9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ные программ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5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5,9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ная программа «Развитие транспортной инфраструктуры  муниципального образования «Муниципальный район Заполярный район» на 2012-2016годы»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51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5,9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51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5,9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Жилищно-коммунальное  хозяйств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2 994,4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 143,7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ддержка жилищного хозяйства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оприятия в области жилищного хозяйства (текущий ремонт жилфонда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00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</w:tr>
      <w:tr>
        <w:trPr>
          <w:trHeight w:val="647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00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</w:tr>
      <w:tr>
        <w:trPr>
          <w:trHeight w:val="647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1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 931,3</w:t>
            </w:r>
          </w:p>
        </w:tc>
      </w:tr>
      <w:tr>
        <w:trPr>
          <w:trHeight w:val="647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убсидия для обеспечения софинансирования мероприятий по содержанию муниципального жилищного фонда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1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 131,6</w:t>
            </w:r>
          </w:p>
        </w:tc>
      </w:tr>
      <w:tr>
        <w:trPr>
          <w:trHeight w:val="647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оприятия по содержанию муниципального жилищного фонда в соответствии с постановлением Администрации Ненецкого автономного округа от 16.05.2013 № 182-п «Об утверждении Положения о предоставлении и расходование расходных обязательств, возникающих при осуществлении полномочий органов местного самоуправления по вопросам местного значения в части организации содержания муниципального жилищного фонд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101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 131,6</w:t>
            </w:r>
          </w:p>
        </w:tc>
      </w:tr>
      <w:tr>
        <w:trPr>
          <w:trHeight w:val="647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101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 131,6</w:t>
            </w:r>
          </w:p>
        </w:tc>
      </w:tr>
      <w:tr>
        <w:trPr>
          <w:trHeight w:val="647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10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2,1</w:t>
            </w:r>
          </w:p>
        </w:tc>
      </w:tr>
      <w:tr>
        <w:trPr>
          <w:trHeight w:val="647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10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2,1</w:t>
            </w:r>
          </w:p>
        </w:tc>
      </w:tr>
      <w:tr>
        <w:trPr>
          <w:trHeight w:val="549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Коммунальное  хозяйств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7 231,6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1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2,4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10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2,4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едставление субсидий на возмещение убытков, связанных с оказанием банных  услуг по тарифам, не обеспечивающим возмещение  издержек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10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2,4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10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2,4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рганизация водоснабжения населения в летний перио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105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105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униципальные программ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95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6 279,2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убсидия в рамках муниципальной  программы «Социальное развитие поселений на территории муниципального образования «муниципальный район «Заполярный район» на 2014-2016 годы»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50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 423,0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50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 423,0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в рамках муниципальной программы «Поддержка  муниципальных  образований  по развитию  инженерной  инфраструктуры  в сфере  обращения  с отходами производства и потребления на территории МО «Муниципальный район «Заполярный район» на 2014-2018 годы»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5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3,5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5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3,5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Расходы в рамках  муниципальной программы «Энергоэффективность и развитие энергетики муниципального района «Заполярный район» на 2014-2020 годы»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51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 662,7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51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 662,7</w:t>
            </w:r>
          </w:p>
        </w:tc>
      </w:tr>
      <w:tr>
        <w:trPr>
          <w:trHeight w:val="487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 619,1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21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 576,0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убсидия  на организацию благоустройства территории сельских поселений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101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 424,0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101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 424,0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10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,0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10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,0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лагоустройств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740,1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ичное  освещени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0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400,9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0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400,9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одержание автомобильных дорог 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00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00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0,0</w:t>
            </w:r>
          </w:p>
        </w:tc>
      </w:tr>
      <w:tr>
        <w:trPr>
          <w:trHeight w:val="347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00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2</w:t>
            </w:r>
          </w:p>
        </w:tc>
      </w:tr>
      <w:tr>
        <w:trPr>
          <w:trHeight w:val="347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00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2</w:t>
            </w:r>
          </w:p>
        </w:tc>
      </w:tr>
      <w:tr>
        <w:trPr>
          <w:trHeight w:val="583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очие мероприятия по благоустройству городских округов и поселений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00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00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униципальные программ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95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03,0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я в рамках муниципальной программы «Социальное развитие поселений на территории муниципального образования «муниципальный район «Заполярный район» на 2014-2016 годы» (за счет средств районного бюджета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50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3,0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50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3,0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 000,0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Государственные  программы Ненецкого автономного округ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25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000,0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Государственная программа Ненецкого автономного округа «Обеспечение доступным и комфортным жильем и коммунальными услугами граждан Ненецкого автономного округа»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258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 000,0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дпрограмма «Обеспечение земельных участков коммунальной и транспортной инфраструктурами в целях жилищного строительства» (Подготовка земельного участка для строительства трех 4-х квартирных  жилых  домов (№№1-3) в п.Каратайка МО «Юшарский сельсовет» НАО)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58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 910,0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58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 910,0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офинансирование подпрограмма «Обеспечение земельных участков коммунальной и транспортной инфраструктурами в целях жилищного строительства» (Подготовка земельного участка для строительства трех 4-х квартирных  жилых  домов (№№1-3) в п.Каратайка МО «Юшарский сельсовет» НАО)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580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580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89,6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89,6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рганизационно-воспитательная  работа с молодежью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1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6,0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оведение мероприятий для детей и молодежи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1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6,0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1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6,0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Государственные программы Ненецкого автономного округ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25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3,6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осударственная программа Ненецкого автономного округа «Молодежь Ненецкого автономного округа»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59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,6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Подпрограмма   «Реализация государственной молодежной политики в Ненецком автономном округе (2014-2016 годы)»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59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,2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59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,2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офинансирование  муниципального района в рамках подпрограммы «Реализация государственной молодежной политики в Ненецком автономном округе (2014-2016 годы)»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591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591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4</w:t>
            </w:r>
          </w:p>
        </w:tc>
      </w:tr>
      <w:tr>
        <w:trPr>
          <w:trHeight w:val="715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 150,5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Культура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 075,5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Учреждения культуры и мероприятия в сфере культуры и кинематографии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 091,8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09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 091,8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выплаты персоналу в целях обеспечения выполнения  функций государственными (муниципальными) органами, казенными учреждениями, органами  управления государственными  внебюджетными  фондами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09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 921,8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09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 170,0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Государственные программы Ненецкого автономного округ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25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 033,7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Государственные программы Ненецкого автономного округа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56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033,7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осударственная программа Ненецкого автономного округа «Культура» мероприятия по  капитальному ремонту дома культуры п. Каратайк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565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565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рограмма «Сохранение и развитие культуры Ненецкого автономного округа» государственной программы Ненецкого автономного округа «Культура» (за счет средств окружного бюджета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565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0,3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565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0,3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финансирование муниципального района в рамках  подпрограммы «Сохранение и развитие культуры Ненецкого автономного округа» государственной программы Ненецкого автономного округа «Культура» (за счет средств районного бюджета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565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,4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565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,4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Муниципальные программы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95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ная программа «Сохранение и развитие культуры муниципального района «Заполярный район» на 2014-2018 годы» (за счет средств районного бюджета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50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50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 314,8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Социальное обеспечение населения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 314,8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циальная помощь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5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 245,7</w:t>
            </w:r>
          </w:p>
        </w:tc>
      </w:tr>
      <w:tr>
        <w:trPr>
          <w:trHeight w:val="1757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он Ненецкого  автономного округа от 27 февраля 2009 года № 13-ОЗ «О дополнительных  мерах социальной  поддержки  отдельных  категорий граждан и порядке наделения  органов местного самоуправления  отдельными  государственными  полномочиями Ненецкого автономного округа  по представлению дополнительных мер социальной  поддержки»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58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7</w:t>
            </w:r>
          </w:p>
        </w:tc>
      </w:tr>
      <w:tr>
        <w:trPr>
          <w:trHeight w:val="1757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циальная поддержка специалистов, работающих и проживающих в сельских населенных пунктах  Ненецкого автономного округ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586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7</w:t>
            </w:r>
          </w:p>
        </w:tc>
      </w:tr>
      <w:tr>
        <w:trPr>
          <w:trHeight w:val="261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586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7</w:t>
            </w:r>
          </w:p>
        </w:tc>
      </w:tr>
      <w:tr>
        <w:trPr>
          <w:trHeight w:val="261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586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0</w:t>
            </w:r>
          </w:p>
        </w:tc>
      </w:tr>
      <w:tr>
        <w:trPr>
          <w:trHeight w:val="261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циальная поддержка связанная с обеспечением  детей, обучающихся в общеобразовательных учреждениях (начального общего, основного общего, среднего (полного) общего образования) горячим питанием во время каникул, в праздничные и выходные дни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586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 744,0</w:t>
            </w:r>
          </w:p>
        </w:tc>
      </w:tr>
      <w:tr>
        <w:trPr>
          <w:trHeight w:val="261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586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 744,0</w:t>
            </w:r>
          </w:p>
        </w:tc>
      </w:tr>
      <w:tr>
        <w:trPr>
          <w:trHeight w:val="261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ы социальной поддержки отдельных категорий граждан, проживающих на территории Ненецкого автономного округ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59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 338,0</w:t>
            </w:r>
          </w:p>
        </w:tc>
      </w:tr>
      <w:tr>
        <w:trPr>
          <w:trHeight w:val="261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оциальная поддержка в виде ежемесячной компенсации абонентской платы за пользование квартирным телефоном лицам, постоянно проживающим в сельских населенных пунктах Ненецкого автономного округ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595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 338,0</w:t>
            </w:r>
          </w:p>
        </w:tc>
      </w:tr>
      <w:tr>
        <w:trPr>
          <w:trHeight w:val="261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595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 338,0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циальная поддержка неработающих граждан пожилого возраста в виде предоставления бесплатного посещения  общественных бань в соответствии  с постановлением Администрации НАО от 2 июня 2011 года № 99-п «О предоставлении и расходовании субсидий из окружного бюджета местным бюджетам на софинансирование расходных обязательств, возникающих при выполнении полномочий по вопросам местного значе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59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59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зервные фонд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7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,1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700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,1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асходы резервного фонда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700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,1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Физическая  культура  и СПОР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63,9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зическая  культур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3,9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2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оприятие в области спорта и физической культур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29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29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Муниципальные программы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95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3,9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ная программа «Развитие физической культуры и спорта в Заполярном районе на 2014-2018 годы» (за счет средств районного бюджета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50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9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50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9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left="7788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778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left="778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left="778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left="778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left="778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 № 4</w:t>
      </w: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220" w:leader="none"/>
          <w:tab w:val="left" w:pos="3780" w:leader="none"/>
          <w:tab w:val="left" w:pos="7200" w:leader="none"/>
        </w:tabs>
        <w:autoSpaceDE w:val="false"/>
        <w:ind w:left="-900" w:firstLine="900"/>
        <w:jc w:val="right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ab/>
        <w:tab/>
        <w:tab/>
        <w:t xml:space="preserve">(Приложение № 3)                  </w:t>
      </w:r>
      <w:r>
        <w:rPr>
          <w:rFonts w:cs="Times New Roman CYR" w:ascii="Times New Roman CYR" w:hAnsi="Times New Roman CYR"/>
          <w:sz w:val="16"/>
          <w:szCs w:val="16"/>
        </w:rPr>
        <w:tab/>
        <w:t xml:space="preserve">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к решению Совета депутатов МО  от  23 июня 2014 года № 1</w:t>
      </w:r>
    </w:p>
    <w:p>
      <w:pPr>
        <w:pStyle w:val="Normal"/>
        <w:widowControl w:val="false"/>
        <w:tabs>
          <w:tab w:val="clear" w:pos="708"/>
          <w:tab w:val="left" w:pos="1095" w:leader="none"/>
          <w:tab w:val="center" w:pos="4677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сточники  внутреннего финансирования дефицита</w:t>
      </w:r>
    </w:p>
    <w:p>
      <w:pPr>
        <w:pStyle w:val="Normal"/>
        <w:widowControl w:val="false"/>
        <w:tabs>
          <w:tab w:val="clear" w:pos="708"/>
          <w:tab w:val="left" w:pos="1095" w:leader="none"/>
          <w:tab w:val="center" w:pos="4677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местного бюджета  на 2014 год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Код по бюджетной классификации источников  внутреннего финансирования дефицитов бюджетов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Сумм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(тыс. руб.)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948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790 01 00 00 00 00 0000 0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0,0</w:t>
            </w:r>
          </w:p>
        </w:tc>
      </w:tr>
      <w:tr>
        <w:trPr>
          <w:trHeight w:val="771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0 01 05 00 00 00 0000 0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0 01 05 00 00 00 0000 5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остатков средств бюджетов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62 812,9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0 01 05 02 00 00 0000 5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средств бюджетов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-62 812,9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0 01 05 02 01 00 0000 51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бюджетов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-62 812,9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0 01 05 02 01 10 0000 51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-62 812,9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0 01 05 00 00 00 0000 6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остатков средств бюджетов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 912,9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0 01 05 02 00 00 0000 6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средств бюджетов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62 912,9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0 01 05 02 01 00 0000 61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бюджетов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62 912,9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0 01 05 02 01 10 0000 61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62 912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45" w:leader="none"/>
        </w:tabs>
        <w:autoSpaceDE w:val="false"/>
        <w:spacing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8"/>
          <w:tab w:val="left" w:pos="459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Пояснительная  записка к решению Совета депутатов МО «Юшарский сельсовет» НАО № 1 от  23  июня  2014 года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jc w:val="both"/>
        <w:rPr/>
      </w:pPr>
      <w:r>
        <w:rPr>
          <w:rFonts w:eastAsia="Calibri" w:cs="Calibri"/>
          <w:sz w:val="24"/>
          <w:szCs w:val="24"/>
        </w:rPr>
        <w:t xml:space="preserve">                </w:t>
      </w:r>
      <w:r>
        <w:rPr>
          <w:rFonts w:cs="Times New Roman CYR" w:ascii="Times New Roman CYR" w:hAnsi="Times New Roman CYR"/>
          <w:sz w:val="24"/>
          <w:szCs w:val="24"/>
        </w:rPr>
        <w:t>О внесении изменений в Решение Совета депутатов МО «Юшарский  сельсовет» НАО от 31 марта  2014 года № 1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В результате изложения в новой редакции Приложении № 1 (приложение № 1 к проекту решения) внесены следующие изменени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Доходы   местного  бюджета    изменятся   в  сторону  увеличения  на   сумму  11 374,8тыс. руб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 счет собственных доходов уточнение  в общей  сумме 889,4 тыс. руб., в том числе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1.Увеличения  за счет  сверхпланового  поступления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по налогу на доходы физических лиц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в сумме 532,4 тыс. руб.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Увеличения за счет сверхпланового поступления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по земельному налогу в сумме 250,0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тыс.руб.</w:t>
      </w:r>
      <w:r>
        <w:rPr>
          <w:rFonts w:cs="Times New Roman CYR" w:ascii="Times New Roman CYR" w:hAnsi="Times New Roman CYR"/>
          <w:sz w:val="24"/>
          <w:szCs w:val="24"/>
        </w:rPr>
        <w:t xml:space="preserve">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Увеличения за счет сверхпланового поступления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по арендной плате  за земельные участки в сумме 105,2 тыс. руб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Распоряжением № 38-од от 30.04.2014 внесены уточнения в доход местного бюджета за счет сверхпланового поступления из районного бюджета в апреле месяце в доход местного бюджета  в виде «Доходы получаемые в виде арендной платы за земельные участки, государственная 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» в сумме 5,2 тыс руб., а также сверхплановое поступление в мае месяце в сумме 100,0 тыс. руб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4.Увеличения  за счет прочих доходов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от компенсации затрат бюджетов поселений в сумме 1,8 тыс. руб.</w:t>
      </w:r>
      <w:r>
        <w:rPr>
          <w:rFonts w:cs="Times New Roman CYR" w:ascii="Times New Roman CYR" w:hAnsi="Times New Roman CYR"/>
          <w:sz w:val="24"/>
          <w:szCs w:val="24"/>
        </w:rPr>
        <w:t xml:space="preserve"> в том  числе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аспоряжением № 25-од от 31.03.2014  внесены  изменения в бюджет МО «Юшарский сельсовет» НАО за счет поступления  с Фонда Социального страхования по НАО (расходы по временной нетрудоспособности) в марте месяце в доход местного бюджета неиспользованных бюджетных средств за 2013 год  в сумме 1,0 тыс. руб.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аспоряжением № 38-од от 30.04.2014  внесены  изменения в бюджет МО «Юшарский сельсовет» НАО за счет поступления  в апреле месяце в доход местного бюджета неиспользованных бюджетных средств за 2013 год  в сумме 0,8 тыс. руб.(возврат командировочных суточных расходов по Управлению)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   счет   межбюджетных   трансфертов   из  районного и окружного  бюджета    в      сумме 10 485,4 тыс. руб. в том  числе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-внесений  изменений  в доходную часть  местного  бюджета  из окружного бюджета  согласно  уведомлений  о бюджетных  ассигнований  и лимитах бюджетных  обязательств на 2014 год  № 18 от 23 апреля 2014г; № 169 от 25 апреля 2014,  № 210 от 28 мая 2014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1.Субсидия бюджету муниципального образования «Юшарский  сельсовет» Ненецкого автономного округа на проведение капитального ремонта дома культуры п.Каратайка  в сумме 500,0 тыс. руб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 Субсидия бюджету муниципального образования «Юшарский  сельсовет» Ненецкого автономного округа  для обеспечения  софинансирования мероприятий по содержанию муниципального  жилищного фонда в сумме 7 131,6 тыс. руб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 Субсидии для обеспечения  софинансирования  мероприятий  по содержанию  муниципального жилищного фонда   в сумме  2 424,0 тыс. руб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-</w:t>
      </w:r>
      <w:r>
        <w:rPr>
          <w:rFonts w:cs="Times New Roman CYR" w:ascii="Times New Roman CYR" w:hAnsi="Times New Roman CYR"/>
          <w:sz w:val="24"/>
          <w:szCs w:val="24"/>
        </w:rPr>
        <w:t xml:space="preserve">внесений  изменений  в доходную часть  местного  бюджета  из районного бюджета  согласно  уведомлений  о бюджетных  ассигнований  и лимитах бюджетных  обязательств на 2014 год  № 790/008, 790/009, 790/010 от 21  мая  2014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 Иные межбюджетные трансферты из районного бюджета  согласно уведомления  об изменении показателей  кассового плана от 21.05.2014 ,предусмотренных муниципальной программой «Защита  населения и территории от ЧС, обеспечение пожарной безопасности и безопасности  на водных  объектах,  антитеррористическая  защищенность на территории  муниципального района «Заполярный  район» на 2014-2020 годы»  в сумме 10,0 тыс.руб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Иные межбюджетные трансферты из районного бюджета  согласно уведомления  об изменении показателей  кассового плана от 21.05.2014 ,предусмотренных муниципальной программой «Развитие физической культуры и спорта в Заполярном районе на 2014-2018 годы» в сумме 113,9 тыс. руб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3.Иные межбюджетные  трансферты  из районного бюджета  согласно уведомления  об изменении показателей  кассового плана от 21.05.2014 предусмотренных муниципальной программой «Поддержка  муниципальных образований по развитию инженерной инфраструктуры в сфере обращения  с отходами  производства и потребления  на территории  МО «Муниципальный  район «Заполярный район» на 2014-2020 годы» в сумме  193,5 тыс. руб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Увеличение за счет поступлений в виде «Доходы бюджетов поселений от возврата бюджетами бюджетной  системы  РФ остатков субсидий, субвенций и иных межбюджетных трансфертов, имеющих  целевое назначение, прошлых лет из бюджетов  муниципальных  районов» в том числе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Распоряжением № 25-од от 31.03.2014  внесены  изменения в бюджет МО «Юшарский сельсовет» НАО   перечисленных  и неиспользованных в 2013 году из местного бюджета по ДЦП «Строительство специализированного жилищного фонда и жилых помещений, предоставляемых по договорам  социального найма долгосрочной целевой программы  «Жилище на 2011-2022 годы», мероприятие –привязка строительство 4-кв.дома п.Варнек с Управления жилищно-коммунального хозяйства и строительства  Администрации муниципального района «Заполярный район» в сумме 112,4 тыс. руб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В результате изложения в новой редакции Приложении № 3 (приложение № 2 к проекту</w:t>
      </w:r>
      <w:r>
        <w:rPr>
          <w:rFonts w:cs="Times New Roman CYR" w:ascii="Times New Roman CYR" w:hAnsi="Times New Roman CYR"/>
          <w:sz w:val="24"/>
          <w:szCs w:val="24"/>
        </w:rPr>
        <w:t xml:space="preserve"> решения) внесены следующие изменения  по целевым статьям расходов  в том  числе: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асходы    местного  бюджета    изменятся   в  сторону  увеличения  на   сумму  11 374,8 тыс. руб. в том  числе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1. Расходы  по разделу 01 «Общегосударственные вопросы» увеличатся  на сумму  136,9  тыс. руб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увеличен  объем  расходов  по статье  «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» Центральный аппарат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(РП 01 04 Цст 002 04 00 Вр 200)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в сумме  106,0 тыс. руб.;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по статье «Содержание зданий и сооружений на территории взлетно-посадочных полос и вертолетных площадок» </w:t>
      </w:r>
      <w:r>
        <w:rPr>
          <w:rFonts w:cs="Times New Roman CYR" w:ascii="Times New Roman CYR" w:hAnsi="Times New Roman CYR"/>
          <w:sz w:val="24"/>
          <w:szCs w:val="24"/>
        </w:rPr>
        <w:t xml:space="preserve">(РП 01 13 Цст 092 03 30 Вр 200)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в сумме  100,0 тыс. руб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-уменьшен объем расходов по статье «Резервные фонды местных администраций» </w:t>
      </w:r>
      <w:r>
        <w:rPr>
          <w:rFonts w:cs="Times New Roman CYR" w:ascii="Times New Roman CYR" w:hAnsi="Times New Roman CYR"/>
          <w:sz w:val="24"/>
          <w:szCs w:val="24"/>
        </w:rPr>
        <w:t xml:space="preserve">(РП 01 11 Цст 070 05 00 Вр 800) с переносом плана на статью «Социальное обеспечение населения»   (РП 10 03 Цст 070 05 00 Вр 360) в сумме 69,1 тыс. руб. выплачено согласно заявлениям граждан по оказанию  материальной помощи.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2. Расходы  по разделу 02 «Национальная оборона» по статье «Осуществление  первичного воинского учета на территориях, где  отсутствуют военные комиссариаты» изменить  целевую статью согласно  уведомления  из областного бюджета </w:t>
      </w:r>
      <w:r>
        <w:rPr>
          <w:rFonts w:cs="Times New Roman CYR" w:ascii="Times New Roman CYR" w:hAnsi="Times New Roman CYR"/>
          <w:sz w:val="24"/>
          <w:szCs w:val="24"/>
        </w:rPr>
        <w:t xml:space="preserve">(РП 02 03 Цст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001 36 00</w:t>
      </w:r>
      <w:r>
        <w:rPr>
          <w:rFonts w:cs="Times New Roman CYR" w:ascii="Times New Roman CYR" w:hAnsi="Times New Roman CYR"/>
          <w:sz w:val="24"/>
          <w:szCs w:val="24"/>
        </w:rPr>
        <w:t xml:space="preserve"> Вр 122)  на целевую статью  (РП 02 03 Цст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221 51 18</w:t>
      </w:r>
      <w:r>
        <w:rPr>
          <w:rFonts w:cs="Times New Roman CYR" w:ascii="Times New Roman CYR" w:hAnsi="Times New Roman CYR"/>
          <w:sz w:val="24"/>
          <w:szCs w:val="24"/>
        </w:rPr>
        <w:t xml:space="preserve"> Вр 122), (РП 02 03 Цст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221 51 18</w:t>
      </w:r>
      <w:r>
        <w:rPr>
          <w:rFonts w:cs="Times New Roman CYR" w:ascii="Times New Roman CYR" w:hAnsi="Times New Roman CYR"/>
          <w:sz w:val="24"/>
          <w:szCs w:val="24"/>
        </w:rPr>
        <w:t xml:space="preserve"> Вр 244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3. Расходы  по разделу 03 «Национальная безопасность и правоохранительная деятельность» увеличатся на сумму 10,0 тыс. руб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увеличен  объем расходов по статье МП «Защита  населения и территории от ЧС, обеспечение пожарной безопасности и безопасности  на водных  объектах,  антитеррористическая  защищенность на территории  муниципального района «Заполярный  район» на 2014-2020 годы»  в сумме 10,0 тыс. руб. на организацию обучения неработающего населения  в области гражданской  обороны  и  защиты  от чрезвычайных  ситуаци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4.Расходы  по разделу 05 «Жилищно-коммунальное хозяйство» увеличатся  на сумму  10 493,9  тыс. руб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увеличен объем расходов  по статье «Субсидия для обеспечения софинансирования мероприятий по содержанию муниципального жилищного фонда» (РП 05 01 Цст 521 01 09 Вр 200) в сумме 7 131,6 тыс. руб. за счет средств  окружного бюджет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увеличен  объем  расходов по статье «Жилищно-коммунальное хозяйство» (РП 05 01 Цст 351 03 00 Вр 200) за счет  средств налоговых  поступлений  местного бюджета на ремонт  муниципального  жилфонда  в сумме  40,0 тыс. руб.,</w:t>
        <w:tab/>
        <w:tab/>
        <w:tab/>
        <w:tab/>
        <w:tab/>
        <w:tab/>
        <w:t xml:space="preserve">   -увеличен объем расходов  по МП «Строительство специализированного жилищного фонда и жилых помещений, предоставляемых по договорам  социального найма долгосрочной целевой программы  «Жилище на 2011-2022 годы», мероприятие –привязка строительство 4-кв.дома п.Варнек с Управления жилищно-коммунального хозяйства и строительства  Администрации муниципального района «Заполярный район» (РП 05 01 Цст 521 06 00 Вр 500) в сумме 112,4 тыс. руб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-увеличен  объем  расходов  по статье  «Коммунальное хозяйство» Предоставление субсидий на возмещение убытков, связанных с оказанием банных услуг по тарифам, не обеспечивающим возмещение издержек (РП 05 02 Цст 351 05 01 Вр 800)   в сумме 262,4 тыс. руб. на оплату общехозяйственных расходов (оплата труда руководителя и бухгалтера, услуг интернета) МКП ЖКУ «Юшарский сельсовет»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(РП 05 02 Цст 351 05 02 Вр 800)  водоснабжение  населения  пожилого возраста в летний период времени в сумме 150,0 тыс. руб. за счет  средств  налоговых  поступлений  местного  бюджет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(РП 05 02 Цст 795 12 00 Вр 800) МП «Поддержка муниципальных образований  по развитию инженерной инфраструктуры в сфере обращения с отходами производства и потребления на территории МО «Заполярный район» на 2014-2020 годы» в сумме 193,5 тыс. руб. мероприятия  на организацию уборки  свалки за счет средств районного бюджет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увеличен  объем  расходов  по статье «Благоустройство» уличное освещение (РП 05 03 Цст 600 01 00 Вр 200) в сумме  150,0 тыс. руб., (РП 05 03 Цст 600 05 00 Вр 200) на организацию уборки территории в сумме  30,0 тыс. руб. за счет  средств  налоговых  поступлений  местного  бюджет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(РП 05 03 Цст 521 01 24 Вр 200) субсидия  на организацию  благоустройства территорий  сельских поселений  п. Каратайка  и п. Варнек в сумме  2 424,0 тыс. руб. за счет  окружных  средств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5. Расходы  по разделу 08 «Культура, кинематография» увеличатся  на сумму  551,0  тыс. руб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-увеличен  объем  расходов  по статье подпрограмма «Сохранение и развитие культуры Ненецкого автономного округа» государственной  программы Ненецкого автономного округа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«Культура)»  </w:t>
      </w:r>
      <w:r>
        <w:rPr>
          <w:rFonts w:cs="Times New Roman CYR" w:ascii="Times New Roman CYR" w:hAnsi="Times New Roman CYR"/>
          <w:sz w:val="24"/>
          <w:szCs w:val="24"/>
        </w:rPr>
        <w:t>(РП 08 01 Цст 525 65 03 Вр 200) в сумме 500,0 тыс. руб. за счет средств окружного бюджета на проведение капитального ремонта дома культуры п. Каратайк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увеличен  объем  расходов  по статье Культура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sz w:val="24"/>
          <w:szCs w:val="24"/>
        </w:rPr>
        <w:t>(РП 08 01 Цст 440 99 00 Вр 200) в сумме 51,0 тыс. руб. за счет  средств налоговых  поступлений  местного бюджета на проведение капитального ремонта  дома  культуры п. Каратайк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6. Расходы по разделу 10 «Социальная  политика» увеличатся  на сумму  69,1 тыс. руб.</w:t>
        <w:tab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rFonts w:cs="Times New Roman CYR" w:ascii="Times New Roman CYR" w:hAnsi="Times New Roman CYR"/>
          <w:sz w:val="24"/>
          <w:szCs w:val="24"/>
        </w:rPr>
        <w:t>- увеличен объем расходов по статье «Резервный  фонд местных администраций» на 69,1 тыс. руб. для  выплаты  материальной  помощи  населению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7.Расходы по разделу 11 «Физическая  культура и спорт» увеличатся на сумму 113,9 тыс. руб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увеличен  объем расходов по статье муниципальной программы «Развитие физической культуры и спорта в Заполярном районе на 2014-2018 годы» (РП 11 01 Цст 795 04 00 Вр 200)  в сумме 113,9 тыс. руб. на оплату проезда сборной команды МО «Юшарский сельсовет» для участия  в 7-ой межмуниципальной  сельской  Спартакиаде  Заполярного района в с.Коткино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В результате изложения в новой редакции Приложении № 4 (приложение № 3 к проекту решения)  дефицит  изменитс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ефицит местного бюджета  на 2014 год  изменится  и составит  100,0 тыс. руб. или  3,0% от  утвержденного  общего  годового объема  доходов  местного бюджета  без утвержденного объема  безвозмездных  поступлени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ГлаваМО«Юшарский сельсовет» НАО:                                                   Д.В.Вылко   </w:t>
      </w:r>
    </w:p>
    <w:p>
      <w:pPr>
        <w:pStyle w:val="Normal"/>
        <w:spacing w:before="0" w:after="20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Финансист  МО «Юшарский  сельсовет» НАО:                                      В.Н.Вехарева             </w:t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4:43:00Z</dcterms:created>
  <dc:creator>Glava</dc:creator>
  <dc:description/>
  <dc:language>en-US</dc:language>
  <cp:lastModifiedBy>user</cp:lastModifiedBy>
  <dcterms:modified xsi:type="dcterms:W3CDTF">2014-06-25T04:43:00Z</dcterms:modified>
  <cp:revision>2</cp:revision>
  <dc:subject/>
  <dc:title/>
</cp:coreProperties>
</file>