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диннадцатое 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 № 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4   июля 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Рассмотрение Протеста Прокуратуры Ненецкого автономного округа от 18.06.2014 № 7-15/2-2014/2093 на п.36 ч.2 ст. 7 и ст. 61 Устава  муниципального образования «Юшарский сельсовет» Ненецкого автономного округа, утвержденного  решением Совета депутатов МО «Юшарский сельсовет» НАО от 12.04.2006 №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в Протест Прокуратуры Ненецкого автономного округа на п.36 ч.2 ст.7 и ст.61 Устава МО «Юшарский сельсовет» НАО, утвержденным решением Совета депутатов МО «Юшарский сельсовет» НАО от 12.04.2006 № 2   в части приведения нормативно правового акта в соответствии с действующим законодательством   Совет депутатов МО «Юшарский сельсовет» НАО 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ст прокуратуры Ненецкого автономного округа от 18.06.2014 № 7-15/2-2014/2093 удовлетворить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сти изменения в Устав муниципального образования  «Юшарский сельсовет» НАО, утвержденный решением Совета депутатов МО «Юшарский сельсовет» НАО от 12.04.2006  № 2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36 ч.2 ст.7 и ст.61 Устава МО «Юшарский сельсовет» НАО, утвержденного   решением Совета депутатов МО «Юшарский сельсовет» НАО от 12.04.2006 № 2 отменить, как несоответствующие федеральному законодательству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вступает в силу после официального опубликования и    подлежит размещению на официальном сайте МО «Юшарский сельсовет» НАО»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  <w:tab/>
        <w:tab/>
        <w:tab/>
        <w:tab/>
        <w:tab/>
        <w:tab/>
        <w:tab/>
        <w:t xml:space="preserve">                                   «Юшарский сельсовет» НАО:    </w:t>
        <w:tab/>
        <w:tab/>
        <w:tab/>
        <w:tab/>
        <w:tab/>
        <w:tab/>
        <w:t xml:space="preserve">Д.В.Вылко            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МО </w:t>
        <w:tab/>
        <w:tab/>
        <w:tab/>
        <w:tab/>
        <w:tab/>
        <w:t xml:space="preserve">        «Юшарский сельсовет» НАО:    </w:t>
        <w:tab/>
        <w:tab/>
        <w:tab/>
        <w:tab/>
        <w:tab/>
        <w:tab/>
        <w:t xml:space="preserve">Д.В.Вылко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11:00Z</dcterms:created>
  <dc:creator>Glava</dc:creator>
  <dc:description/>
  <cp:keywords/>
  <dc:language>en-US</dc:language>
  <cp:lastModifiedBy>Glava</cp:lastModifiedBy>
  <dcterms:modified xsi:type="dcterms:W3CDTF">2014-07-14T07:12:00Z</dcterms:modified>
  <cp:revision>1</cp:revision>
  <dc:subject/>
  <dc:title/>
</cp:coreProperties>
</file>