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дин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4  июля  2014 год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внесении изменений и дополнений в Соглашение от 16.06.2014 № 1  между МО «Юшарский сельсовет» НАО и МКП ЖКХ МО «Юшарский сельсовет» НАО  о предоставлении субсидии  по благоустройству  муниципального образования «Юшарский сельсовет» Ненецкого автономного округа  в летний период 2014 года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spacing w:before="0" w:after="0"/>
        <w:ind w:left="426" w:firstLine="425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нецкого автономного округа от 18.06.2014 № 213-п «Об утверждении Положения о предоставлении в 2014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организации благоустройства территории сельских поселений», Уставом МО «Юшарский сельсовет» НАО, учитывая ходатайство МКП ЖКХ МО «Юшарский сельсовет» НАО, краткосрочность навигации 2014 года, Совет депутатов МО «Юшарский сельсовет» НАО РЕШИЛ:</w:t>
      </w:r>
    </w:p>
    <w:p>
      <w:pPr>
        <w:pStyle w:val="TextBody"/>
        <w:spacing w:before="0" w:after="0"/>
        <w:ind w:left="426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ить дополнительное соглашение к Соглашению от 16.06.2014 № 1 о предоставлении субсидии между МО «Юшарский сельсовет» НАО  и МКП  ЖКХ МО «Юшарский сельсовет» НАО.  (Прилагается).</w:t>
      </w:r>
    </w:p>
    <w:p>
      <w:pPr>
        <w:pStyle w:val="TextBody"/>
        <w:spacing w:before="0" w:after="0"/>
        <w:ind w:left="5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Настоящее решение </w:t>
      </w:r>
      <w:r>
        <w:rPr>
          <w:rFonts w:cs="Times New Roman" w:ascii="Times New Roman" w:hAnsi="Times New Roman"/>
          <w:sz w:val="24"/>
          <w:szCs w:val="24"/>
        </w:rPr>
        <w:t>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главу муниципального образования «Юшарский сельсовет» НАО  Вылко Д.В.</w:t>
      </w:r>
    </w:p>
    <w:p>
      <w:pPr>
        <w:pStyle w:val="Normal"/>
        <w:ind w:left="1134" w:right="-276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МО «Юшарский сельсовет» НАО:                                       Д.В.Вылко   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.Каратайка, НАО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к решению Совета депутатов МО                                                                                                                            «Юшарский сельсовет» НАО от 14.07.2014 № 2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Соглашению от 16.06.2014 № 1 о предоставлении субсидии на реализацию мероприятий по благоустройству поселений МО «Юшар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4» июля 2014 года                </w:t>
        <w:tab/>
        <w:tab/>
        <w:tab/>
        <w:tab/>
        <w:tab/>
        <w:tab/>
        <w:t>пос.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АО, именуемая в дальнейшем «Администрация», в лице главы муниципального образования Вылко Дмитрия Валентиновича, действующего на основании Устава муниципального образования «Юшарский сельсовет» НАО с одной стороны и муниципальное казенное предприятие «Жилищно-коммунальное хозяйство муниципального образования «Юшарский сельсовет» НАО, именуемое в дальнейшем «Получатель», в лице директора Филиппова Петра Львовича, действующего на основании Устава МКП ЖКХ МО «Юшарский сельсовет» НАО с другой стороны, заключили Дополнительное соглашение к Соглашению от 16.06.2014 № 1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ь в п.1.1 Соглашения от 16.06.2014 № 1 в следующей редакции по пунктам:    </w:t>
      </w:r>
      <w:r>
        <w:rPr>
          <w:rFonts w:cs="Times New Roman" w:ascii="Times New Roman" w:hAnsi="Times New Roman"/>
          <w:b/>
          <w:sz w:val="26"/>
          <w:szCs w:val="26"/>
        </w:rPr>
        <w:t xml:space="preserve"> «- по  благоустройству  территорий  поселений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обретение, транспортировка и установка пяти мусорных контейнеров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сыпка участка дороги к строящемуся 12-ти кв. дому (техника ЖКУ «Каратайка»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ренаж с укладкой труб (после демонтажа использованной старой теплотрассы) в районе восточной части поселения Каратайка ввиду сильной заболоченности в 5-ти местах и копка-дренаж одного ручья возле котельной здания авиаплощадки для осушки территории  в районе аэропорта (с привлечением по договору техники «Нарьян-Маргазстроймонтаж»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изготовление и установка оградительного забора на детской площадке п.Каратай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одоотвода на кладбище п.Каратай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а гранитных памятников на кладбище  участникам  ВОВ (21 надгробие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ремонт и строительство дополнительной ветки мостовой общей протяженностью 100 метров в п.Варнек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ремонт причала в п.Варнек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п.2.3.1 Соглашения от 16.06.2014 № 1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3.1. Финансирование – перечисление денежных средств, в форме Субсидии Администрация перечисляет Получателю на основании представленных заявок на финансирование и заверенных копий подтверждающих документов, после соответствующей проверк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должна содержать наименование мероприятия (перечня мероприятий), коды бюджетной классификации. Сумму денежных средств, необходимую для осуществления расчетов с исполнителями (поставщиками, подрядчиками). К заявке прилагаются заверенные копии подтверждающих документов: муниципальных контрактов, договоров, сметных расчетов, счетов,  счетов-факту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ложить п.2.3.2. Соглашения от 16.06.2014 № 1  в следующей редакции:                   «2.3.2. Субсидия Получателю предоставляется в пределах средств, установленных расходными обязательствами Ненецкого автономного округа для осуществления полномочий по вопросам местного значения в части организации благоустройства территорий поселений муниципального образования «Юшарский сельсовет» НАО». </w:t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ложить п.3.1 Соглашения от 16.06.2014 № 1 в следующей редакции: «3.1. Администрация обязана перечислить субсидию  на расчетный счет Получателя после поступления всех документов, указанных в пункте 2.3.1. настоящего Соглашения, предусмотренную в местном бюджете на текущий финансовый год».</w:t>
      </w:r>
    </w:p>
    <w:p>
      <w:pPr>
        <w:pStyle w:val="Style1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. 3 пунктом 3.2.3. Соглашения от 16.06.2014 № 1 следующего содержания: «3.2.3. В случае возникновения неиспользованных в текущем финансовом году остатков Субсидии Получатель обязуется осуществить возврат денежных средств на счет Администрации до 10 декабря текущего года».</w:t>
      </w:r>
    </w:p>
    <w:p>
      <w:pPr>
        <w:pStyle w:val="Style15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сем ином, не предусмотренном настоящим дополнительным Соглашением, Стороны руководствуются Соглашением от 16.06.2014 № 1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дополнительно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дополнительное Соглашение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дополнительное Соглашение является неотъемлемой частью Соглашения от 16.06.2014 № 1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                                               Директор МКП ЖКХ МО «Юшарский сельсовет» НАО:       </w:t>
        <w:tab/>
        <w:tab/>
        <w:tab/>
        <w:t xml:space="preserve">                      «Юшарский сельсовет» НАО: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/Д.В.Вылко/ </w:t>
        <w:tab/>
        <w:tab/>
        <w:tab/>
        <w:tab/>
        <w:tab/>
        <w:t>__________ /П.Л.Филиппов/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12:00Z</dcterms:created>
  <dc:creator>Glava</dc:creator>
  <dc:description/>
  <cp:keywords/>
  <dc:language>en-US</dc:language>
  <cp:lastModifiedBy>Glava</cp:lastModifiedBy>
  <dcterms:modified xsi:type="dcterms:W3CDTF">2014-07-14T07:13:00Z</dcterms:modified>
  <cp:revision>1</cp:revision>
  <dc:subject/>
  <dc:title/>
</cp:coreProperties>
</file>