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динн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№  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4  июля  2014 года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Перечень мероприятий по благоустройству в летний период 2014 года, утвержденный решением Совета депутатов МО «Юшарский сельсовет» НАО от 23.06.2014 № 3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постановлением Администрации Ненецкого автономного округа от 18.06.2014 № 213-п «Об утверждении Положения о предоставлении в 2014 году субсидий на софинансирование расходных обязательств, возникающих при осуществлении органами местного самоуправления полномочий по вопросам местного значения в части организации благоустройства территории сельских поселений»,  на основании Соглашения между Управлением строительства и ЖКХ Ненецкого автономного округа и Администрацией МО «Юшарский сельсовет» НАО от 27.06.2014 № 52,  Совет депутатов МО «Юшарский сельсовет» НАО РЕШИЛ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и дополнения в Перечень мероприятий по благоустройству </w:t>
      </w:r>
      <w:r>
        <w:rPr>
          <w:rFonts w:cs="Times New Roman" w:ascii="Times New Roman" w:hAnsi="Times New Roman"/>
          <w:sz w:val="24"/>
        </w:rPr>
        <w:t xml:space="preserve">в летний период 2014 год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 Ненецкого автономного округа.</w:t>
      </w:r>
    </w:p>
    <w:p>
      <w:pPr>
        <w:pStyle w:val="TextBody"/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 Настоящее решение </w:t>
      </w:r>
      <w:r>
        <w:rPr>
          <w:rFonts w:cs="Times New Roman" w:ascii="Times New Roman" w:hAnsi="Times New Roman"/>
          <w:sz w:val="24"/>
          <w:szCs w:val="24"/>
        </w:rPr>
        <w:t>вступает в силу после официального опубликования и    подлежит размещению на официальном сайте МО «Юшарский сельсовет» НАО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решения возложить на главу муниципального образования «Юшарский сельсовет» НАО  Вылко Д.В.</w:t>
      </w:r>
    </w:p>
    <w:p>
      <w:pPr>
        <w:pStyle w:val="Normal"/>
        <w:ind w:left="1134" w:right="-276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лава МО «Юшарский сельсовет» НАО:                                                             Д.В.Вылко   </w:t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00" w:leader="none"/>
          <w:tab w:val="center" w:pos="4677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п.Каратайка, НА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к решению Совета депутатов МО                                                                                                            «Юшарский сельсовет» НАО от 14  июля 2014 года № 3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4070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мероприятий в летний период 2014 года по статье бюджета МО «БЛАГОУСТРОЙСТВО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ация полигона ТБО (свалка) с привлечением бульдозера ЖКУ  – общая</w:t>
        <w:tab/>
        <w:t>площадь</w:t>
        <w:tab/>
        <w:t>800кв.метров;                                                                                   – полная зачистка площади свалки «подчистую» с привлечением местных жителей из числа безработных (5 человек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тье котлована за аэродромом (земельный участок оформлен) под хранение бытовых отходов с кучкованием песка «нагора»;                                           (бульдозер</w:t>
        <w:tab/>
        <w:t xml:space="preserve">ЖКУ «Каратайка»)                                                                                 - далее песок использовать на  подсыпку земельных участков под строительство домов и подсыпку дорог по поселению.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з пустой использованной бочкотары с территории поселения и полигона ТБО порядка 250-300 штук  в отведенное место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ка бочкотары, транспортировка, укладка для  покрытия теплотрассы и её последующей покраск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из числа безработных по благоустройству: капитальный ремонт мостовых по всей территории поселения, изготовление участка мостовой в районе  Кафе-Детсад, в районе магазина Каратайского п/о и дизельной электростанции, капремонт мостовой - (из поселка на кладбище, на питьевое озеро «Святое», на аэродром); изготовление пандусов к объектам социальной инфраструктуры, строительство мостовых к домам инвали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группы (2 дома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, транспортировка  и установка пяти мусорных контейнеров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ка и вывоз крупногабаритного мусора с территории поселка с применением бортового  «Урала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ыпка участка дороги к 12 кв. строящему дому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енаж с укладкой использованных труб (после демонтажа использованной старой теплотрассы) в районе восточной части поселения ввиду сильной заболоченности в 5- местах, и копка-дренаж одного ручья возле котельной здания авиаплощадки  для осушки территории в районе аэропорта (с привлечением по договору техники  «Нарьян-Маргазстроймонтаж»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наж с укладкой труб использованной теплотрассы в районе центральной котельной для осушки дороги детсад-амбулатор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внутрипоселковых дорог расстоянием 3,5 км (Засыпка песком ям на дорогах  по территории поселка Каратайка) с привлечением техники ЖКУ (бульдозер, экскаватор, самосвал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на полный месяц-июль 2014 года с несовершеннолетними                            (12 подростков) по уборке территории посёлка (по срочным трудовым договорам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аварийного нежилого пустующего  дома по ул.Озерная,137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раска здания общественной бани п.Каратайка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ая уборка кладбищ п.Каратайка и п.Варнек, устройство водоотвода на кладбище п.Каратайк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установка гранитных памятников на кладбище  участникам  ВОВ (кол-во 20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 установка оградительного забора на детской площадке п.Каратайк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территории поселения  Варнек о-в Вайгач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и строительство мостовой общей протяженностью 100 метров в п.Варнек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 ремонт причала п.Варнек о-в Вайгач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ация (вручную) полигона ТБО (свалка) в п.Варнек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13:00Z</dcterms:created>
  <dc:creator>Glava</dc:creator>
  <dc:description/>
  <cp:keywords/>
  <dc:language>en-US</dc:language>
  <cp:lastModifiedBy>Glava</cp:lastModifiedBy>
  <dcterms:modified xsi:type="dcterms:W3CDTF">2014-07-14T07:14:00Z</dcterms:modified>
  <cp:revision>1</cp:revision>
  <dc:subject/>
  <dc:title/>
</cp:coreProperties>
</file>