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ятн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1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1 октября 2014 год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б установлении  тарифа  на услуги  бань  в муниципальном   образовании    «Юшарский сельсовет» Ненецкого автономного округа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Руководствуясь  п.10, части  1 статьи  14 Федерального  закона от 06.10.2003 № 131-ФЗ,  «Об  общих   принципах  организации  местного  самоуправления  в Российской   Федерации,  уставом  МО «Юшарский  сельсовет НАО, экономически  обоснованным   расчетом  бухгалтерии  МКП «ЖКХ МО «Юшарский  сельсовет» НАО Совет  депутатов  МО «Юшарский  сельсовет»  НАО   РЕШИ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Установить  в МО «Юшарский  сельсовет» Ненецкого  автономного  округа с 01 января  2014 года  экономически  обоснованный   тариф  за  одну  помывку   в размере  1 361 рублей 39 копеек (приложение № 1 на стр. 1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читать  утратившим  силу  решение  Совета  депутатов  МО  «Юшарский  сельсовет»  Ненецкого  автономного  округа от 14.02.2014  № 8 «Об установлении  тарифа на  услуги  бань в муниципальном  образовании  «Юшарский  сельсовет» Ненецкого  автономного  округа»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Муниципальному  казенному  предприятию  «ЖКХ МО «Юшарский  сельсовет» НАО  известить  население  поселений  Каратайка  и  Варнек  в письменной  форме  через  информационный  бюллетень «Сельские  вести» о стоимости услуг  по новым  тарифа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Действия  настоящего Решения  распространяется  на правоотношения,  возникшие с 01 января  2014 год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Настоящее  решение  вступает  в силу  со дня  его  подписания  и  подлежит  официальному   опубликованию  в информационном   бюллетене  «Сельские  вести»  от  31.10.2014 за №   и размещению  на официальном  сайте  МО «Юшарский  сельсовет» НАО в сети  Интерне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   МО «Юшарский  сельсовет» НАО                                        Д.В. Вы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tbl>
      <w:tblPr>
        <w:tblW w:w="979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58"/>
        <w:gridCol w:w="958"/>
        <w:gridCol w:w="958"/>
        <w:gridCol w:w="958"/>
        <w:gridCol w:w="2124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</w:t>
            </w:r>
          </w:p>
        </w:tc>
      </w:tr>
      <w:tr>
        <w:trPr>
          <w:trHeight w:val="90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счет экономически обоснованного тарифа на оказание банных услуг на 2014год по МКП "ЖКХ МО "Юшарский сельсовет"                                                                     К  проекту на 2014г.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НАТУРАЛЬНЫЕ ПОКАЗАТЕЛ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нность персонал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мест в бане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пуск платных посетителей (взрослые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пуск платных посетителей (детские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ПОЛНАЯ СЕБЕСТОИМОСТЬ УСЛУГ БАН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7032,54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 Расходы на производство и реализацию услуг бан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5032,54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, кол-во МВт/ч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44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 579,36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 всего, в т.ч.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 182,4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 (т.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258,25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ва (куб.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200,15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зельное топливо (т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 724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готная дорог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00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молок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39,4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2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ттестация рабочих мест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одоснабжение (84,02%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747,97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7 749,23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я на соц.нужды (30,2% от ФОТ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760,27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 на отпуск (15%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хозяйственные расходы (72,67%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4 953,91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расходов по разделу 2.1.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5032,54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 Прочие прямые расходы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одежд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ереализационные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расходов по эксплуатаци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выбросы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ет НДС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НВД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7032,54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и обоснованный тариф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1,39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ариф 1 помывки взрослый билет 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риф 1 помывки детский билет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40,0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ФИНАНСОВЫЙ РЕЗУЛЬТАТ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84392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кина Т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43:00Z</dcterms:created>
  <dc:creator>Glava</dc:creator>
  <dc:description/>
  <cp:keywords/>
  <dc:language>en-US</dc:language>
  <cp:lastModifiedBy>Glava</cp:lastModifiedBy>
  <dcterms:modified xsi:type="dcterms:W3CDTF">2014-11-03T14:43:00Z</dcterms:modified>
  <cp:revision>1</cp:revision>
  <dc:subject/>
  <dc:title/>
</cp:coreProperties>
</file>