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ятн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2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1 октября 2014 год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тчёт о проделанной работе директора МКУ «Дом Культуры» Юшарского сельсовета Ненецкого автономного округа за 2013-2014 годы 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 с Уставом МО «Юшарский сельсовет» НАО, согласно пункта 2.6.10  Постановления Госстроя РФ от 27.09.2003 № 170 «Об утверждении Правил и норм технической эксплуатации жилищного фонда, готовность объектов жилищно-коммунального хозяйства к эксплуатации в зимних условиях, заслушав руководителей учреждений и организаций, находящихся на территории муниципального образования «Юшарский сельсовет» НАО Совет депутатов МО «Юшарский сельсовет» НАО РЕШИЛ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чет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 проделанной работе директора МКУ «Дом Культуры» принять к сведению.</w:t>
      </w:r>
    </w:p>
    <w:p>
      <w:pPr>
        <w:pStyle w:val="Style14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работы руководителя  учреждения МКУ «Дом Культуры» за отчётный  период  признать удовлетворитель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   МО «Юшарский  сельсовет» НАО                                                                Д.В. Вы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42:00Z</dcterms:created>
  <dc:creator>Glava</dc:creator>
  <dc:description/>
  <cp:keywords/>
  <dc:language>en-US</dc:language>
  <cp:lastModifiedBy>Glava</cp:lastModifiedBy>
  <dcterms:modified xsi:type="dcterms:W3CDTF">2014-11-03T14:43:00Z</dcterms:modified>
  <cp:revision>1</cp:revision>
  <dc:subject/>
  <dc:title/>
</cp:coreProperties>
</file>