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7  ноября 2014 год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О признании утратившим силу решение Совета депутатов муниципального образования «Юшарский сельсовет» от 30.08.2010 № 1 «Об установлении</w:t>
      </w:r>
      <w:r>
        <w:rPr>
          <w:rFonts w:cs="Times New Roman" w:ascii="Times New Roman" w:hAnsi="Times New Roman"/>
          <w:sz w:val="24"/>
          <w:szCs w:val="24"/>
        </w:rPr>
        <w:t xml:space="preserve"> 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 лиц», Уставом МО «Юшарский сельсовет» НАО, Совет депутатов МО «Юшарский 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изнать утратившим силу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Юшарский  сельсовет» Ненецкого автономного округа от 30.08.2010  № 1 «Об установлении налога на имущество физических лиц на территории муниципального образования «Юшарский сельсовет» Ненецкого автономного округа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стоящее  решение  вступает  в силу  с 1 января 2015 года  и  подлежит  официальному   опубликованию  в информационном   бюллетене  «Сельские  вести»  от  17.11.2014 за № 118 и размещению  на официальном  сайте  МО «Юшарский  сельсовет» НАО в сети  Интер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Глава МО «Юшарский сельсовет» НА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Вылко Д.В.        </w:t>
        <w:tab/>
        <w:tab/>
        <w:tab/>
        <w:tab/>
        <w:t>____________ Вылко Д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10:00Z</dcterms:created>
  <dc:creator>Glava</dc:creator>
  <dc:description/>
  <cp:keywords/>
  <dc:language>en-US</dc:language>
  <cp:lastModifiedBy>Glava</cp:lastModifiedBy>
  <dcterms:modified xsi:type="dcterms:W3CDTF">2014-11-17T14:11:00Z</dcterms:modified>
  <cp:revision>1</cp:revision>
  <dc:subject/>
  <dc:title/>
</cp:coreProperties>
</file>