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Шестнадцатое  заседание  пятого 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Е № 3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7  ноября 2014 год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 рассмотрении  проекта  бюджета  МО «Юшарский сельсовет» и бюджетных  заявок  2015 год и  плановый  период  2016-2017 годы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уководствуясь  Федеральным законом от 06.10.2003г № 131-ФЗ ст.35 «Об общих принципах организации  местного самоуправления  в  Российской  Федерации,  Положением  «О бюджетном  устройстве  и  бюджетном  процессе  МО «Юшарский  сельсовет»  НАО, принимая во внимание результаты публичных слушаний от 10.11.2014, рассмотрев  представленные  документы,  Совет  депутатов  МО «Юшарский  сельсовет»  НАО РЕШИЛ:     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  Проект  бюджета и бюджетных  заявок  на 2015 год и плановый  период  2016-    2017гг.</w:t>
        <w:tab/>
        <w:t>утвердить:                                                                                                                             - прогнозное  поступление  собственных  доходов  в сумме  6 249,9 тыс. руб.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по объему  межбюджетных  трансфертов   из окружного и  районного  бюджетов                                                    в сумме  14 045,4 тыс. руб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- по объему согласованных   субвенций  из окружного  бюджета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   сфере  административных  правонарушений  в сумме  54,4 тыс. руб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осуществление полномочий  по первичному  воинскому учету, где отсутствуют  военные  комиссариаты   в сумме 149,8 тыс. руб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того  планируемых  поступлений  20 499,5 тыс. руб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по расходам  в сумме  20 599,5 тыс. руб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-установить    размер дефицита  проекта  бюджета  в сумме  100,0 тыс. руб. без учета   финансовой помощи  из вышестоящих   бюджетов. 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 покрытие  дефицита  проекта  бюджета   направить  остатки   средств  бюджета МО  по состоянию на 01 января  2015 года.  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 Настоящее решение вступает в силу после официального опубликования в информационном бюллетене «Сельские вести» от 17.11.2014 № 120  и    подлежит размещению на официальном сайте МО «Юшарский сельсовет» НАО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Глава МО «Юшарский сельсовет» НАО:                                                 Вылко Д.В. </w:t>
      </w:r>
      <w:r>
        <w:rPr>
          <w:rFonts w:cs="Times New Roman CYR" w:ascii="Times New Roman CYR" w:hAnsi="Times New Roman CYR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п.Каратайка, НА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50:00Z</dcterms:created>
  <dc:creator>Glava</dc:creator>
  <dc:description/>
  <cp:keywords/>
  <dc:language>en-US</dc:language>
  <cp:lastModifiedBy>Glava</cp:lastModifiedBy>
  <dcterms:modified xsi:type="dcterms:W3CDTF">2014-11-17T14:51:00Z</dcterms:modified>
  <cp:revision>1</cp:revision>
  <dc:subject/>
  <dc:title/>
</cp:coreProperties>
</file>