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мнадцатое (внеочередное) заседание  пятого  созыв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 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0  ноября 2014 год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 внесении изменений в  Решение  Совета депутатов муниципального образования «Юшарский сельсовет» от 17.11.2014 № 2 «Об установлении</w:t>
      </w:r>
      <w:r>
        <w:rPr>
          <w:rFonts w:cs="Times New Roman" w:ascii="Times New Roman" w:hAnsi="Times New Roman"/>
          <w:sz w:val="24"/>
          <w:szCs w:val="24"/>
        </w:rPr>
        <w:t xml:space="preserve"> налога на имущество физических лиц на территории муниципального образования «Юшарский сельсовет» НА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4.10.2014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 лиц», Уставом МО «Юшарский сельсовет» НАО, Совет депутатов МО «Юшарский  сельсовет» НАО РЕШИЛ: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МО «Юшарский сельсовет» НАО от 17.11.2014 № 2 «Об установлении налога на имущество физических лиц на территории муниципального образования «Юшарский сельсовет» НАО»:</w:t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ановить ставки налога на имущество физических лиц в зависимости от       инвентаризационной стоимости объектов налогообложения, умноженной на коэффициент - дефлятор суммарной инвентаризационной стоимости (с учетом доли налогоплательщика в праве общей собственности на каждый из таких объектов) </w:t>
      </w:r>
      <w:r>
        <w:rPr>
          <w:rFonts w:cs="Times New Roman" w:ascii="Times New Roman" w:hAnsi="Times New Roman"/>
          <w:bCs/>
          <w:sz w:val="24"/>
          <w:szCs w:val="24"/>
        </w:rPr>
        <w:t>в следующих размерах:</w:t>
      </w:r>
    </w:p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6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3367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инвентаризационная стоимость объектов налогообложения, умноженная на коэффициент – дефлятор (с учетом доли налогоплательщика  в праве общей собственности на каждый из таких объектов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0 000 рублей включительн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0 000 рублей до 500 000 рублей включительно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 000 рубле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</w:tr>
    </w:tbl>
    <w:p>
      <w:pPr>
        <w:pStyle w:val="Style14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Настоящее  решение  вступает  в силу  с 1 января 2015 года  и  подлежит  официальному   опубликованию  в информационном   бюллетене  «Сельские  вести»  от  20.11.2014 за № 125 и размещению  на официальном  сайте  МО «Юшарский  сельсовет» НАО в сети  Интерн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Глава МО «Юшарский сельсовет» НА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Д.В.Вылко</w:t>
        <w:tab/>
        <w:tab/>
        <w:tab/>
        <w:tab/>
        <w:t xml:space="preserve">              ____________ Д.В.Вылк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09:00Z</dcterms:created>
  <dc:creator>Glava</dc:creator>
  <dc:description/>
  <cp:keywords/>
  <dc:language>en-US</dc:language>
  <cp:lastModifiedBy>Glava</cp:lastModifiedBy>
  <dcterms:modified xsi:type="dcterms:W3CDTF">2014-11-21T06:10:00Z</dcterms:modified>
  <cp:revision>1</cp:revision>
  <dc:subject/>
  <dc:title/>
</cp:coreProperties>
</file>