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вятнадцатое (внеочередное)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1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2 декабря 2014 г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ередачи муниципального казенного учреждения «Дом культуры муниципального образования «Юшарский сельсовет»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, пунктом 2 статьи 57 Устава МО «Юшарский сельсовет» НАО, пунктом 7.1 статьи 4 Положения «Об управлении муниципальным имуществом муниципального образования «Юшарский сельсовет» НАО, утвержденного Решением Совета депутатов МО «Юшарский сельсовет» НАО от 22.06.2009 № 1,  Совет депутатов МО «Юшар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Согласовать распоряжение Администрации муниципального образования «Юшарский сельсовет» Ненецкого автономного округа о передаче муниципального казенного учреждения «Дом культуры МО «Юшарский сельсовет» НАО», как имущественного комплекса в государственную собственность Ненецкого автономного округа, согласно приложению к настоящему решению.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cs="Times New Roman CYR" w:ascii="Times New Roman CYR" w:hAnsi="Times New Roman CYR"/>
        </w:rPr>
        <w:t xml:space="preserve"> МО</w:t>
        <w:tab/>
        <w:tab/>
        <w:tab/>
        <w:tab/>
        <w:tab/>
        <w:tab/>
        <w:tab/>
        <w:tab/>
        <w:tab/>
        <w:tab/>
        <w:tab/>
        <w:t xml:space="preserve">                           «Юшарский сельсовет» НАО:</w:t>
        <w:tab/>
        <w:tab/>
        <w:tab/>
        <w:tab/>
        <w:tab/>
        <w:tab/>
        <w:tab/>
        <w:tab/>
        <w:t>Д.В.Выл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.Каратайка, НА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 решению Совета депутатов  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           от 12.12.2014 №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учреждений (предприятий),                                                                           передаваемых как имущественные комплек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95"/>
        <w:gridCol w:w="316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муниципального учреждения (предприятия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 «Дом культуры муниципального образования «Юшарский сельсовет» Ненецкого автономного округ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742; поселок Каратайка Ненецкий автономный округ улица Центральная, дом 6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9:00Z</dcterms:created>
  <dc:creator>Glava</dc:creator>
  <dc:description/>
  <cp:keywords/>
  <dc:language>en-US</dc:language>
  <cp:lastModifiedBy>Glava</cp:lastModifiedBy>
  <dcterms:modified xsi:type="dcterms:W3CDTF">2014-12-12T10:29:00Z</dcterms:modified>
  <cp:revision>1</cp:revision>
  <dc:subject/>
  <dc:title/>
</cp:coreProperties>
</file>