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9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труктуры Администрации муниципального образования «Юшарский сельсовет» Ненецкого автономного округа на 2015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. 37 Федерального закона от 06.10.2005 № 131-ФЗ "Об общих принципах организации местного самоуправления в Российской Федерации", Уставом муниципального образования «Юшарский сельсовет» Ненецкого автономного округа,  законом Ненецкого автономного округа от 19 сентября 2014 № 95-ОЗ                  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»,  Совет депутатов МО «Юшарский сельсовет» НАО РЕШИЛ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структуру администрации муниципального образования «Юшарский сельсовет» Ненецкого автономного округа  на 2015 год (прилагается)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лжности, относящиеся к должностям муниципальной службы, в количестве 4 муниципальных служащих в Администрации муниципального образования «Юшарский сельсовет» с 01 марта 2015 го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                                        Д.В.Вылк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решением Совета депутатов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2.2014 № 4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29335</wp:posOffset>
                </wp:positionV>
                <wp:extent cx="4815205" cy="249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ва муниципального образования - глава администрации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 «Юшарский сельсовет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196.1pt;mso-wrap-distance-left:9pt;mso-wrap-distance-right:9pt;mso-wrap-distance-top:0pt;mso-wrap-distance-bottom:0pt;margin-top:81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а муниципального образования - глава администрации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 «Юшарский сельсовет»</w:t>
                            </w:r>
                          </w:p>
                          <w:p>
                            <w:pPr>
                              <w:pStyle w:val="Style14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0.75pt;margin-top:2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7.25pt;margin-top:2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86.75pt;margin-top:2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325120</wp:posOffset>
                </wp:positionV>
                <wp:extent cx="635" cy="365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7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870075</wp:posOffset>
                </wp:positionH>
                <wp:positionV relativeFrom="paragraph">
                  <wp:posOffset>325120</wp:posOffset>
                </wp:positionV>
                <wp:extent cx="635" cy="157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7.2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325120</wp:posOffset>
                </wp:positionV>
                <wp:extent cx="635" cy="469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6.7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АДМИНИСТРАЦИИ   МУНИЦИПАЛЬНОГО   ОБРАЗОВАНИЯ                      «ЮШАРСКИЙ 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left="10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6080</wp:posOffset>
                </wp:positionV>
                <wp:extent cx="1133475" cy="8731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Финансовый отд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68.75pt;mso-wrap-distance-left:9pt;mso-wrap-distance-right:0pt;mso-wrap-distance-top:0pt;mso-wrap-distance-bottom:0pt;margin-top:30.4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34435</wp:posOffset>
                </wp:positionH>
                <wp:positionV relativeFrom="paragraph">
                  <wp:posOffset>762635</wp:posOffset>
                </wp:positionV>
                <wp:extent cx="1076325" cy="17970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</w:tblGrid>
                            <w:tr>
                              <w:trPr>
                                <w:trHeight w:val="2820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щий отд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41.5pt;mso-wrap-distance-left:9pt;mso-wrap-distance-right:9pt;mso-wrap-distance-top:0pt;mso-wrap-distance-bottom:0pt;margin-top:60.05pt;mso-position-vertical-relative:text;margin-left:294.05pt;mso-position-horizontal-relative:text">
                <v:fill opacity="0f"/>
                <v:textbox inset="0in,0in,0in,0in">
                  <w:txbxContent>
                    <w:tbl>
                      <w:tblPr>
                        <w:tblW w:w="1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</w:tblGrid>
                      <w:tr>
                        <w:trPr>
                          <w:trHeight w:val="2820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01775</wp:posOffset>
                </wp:positionH>
                <wp:positionV relativeFrom="paragraph">
                  <wp:posOffset>671830</wp:posOffset>
                </wp:positionV>
                <wp:extent cx="1148715" cy="15684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ухгалтер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23.5pt;mso-wrap-distance-left:9pt;mso-wrap-distance-right:9pt;mso-wrap-distance-top:0pt;mso-wrap-distance-bottom:0pt;margin-top:52.9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ухгалтер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43735</wp:posOffset>
                </wp:positionH>
                <wp:positionV relativeFrom="paragraph">
                  <wp:posOffset>1877060</wp:posOffset>
                </wp:positionV>
                <wp:extent cx="1390650" cy="18542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0"/>
                            </w:tblGrid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едставитель МО «Юшарский сельсовет» НАО       в п. Варн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46pt;mso-wrap-distance-left:9pt;mso-wrap-distance-right:9pt;mso-wrap-distance-top:0pt;mso-wrap-distance-bottom:0pt;margin-top:147.8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2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0"/>
                      </w:tblGrid>
                      <w:tr>
                        <w:trPr>
                          <w:trHeight w:val="2910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едставитель МО «Юшарский сельсовет» НАО       в п. Варне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47:00Z</dcterms:created>
  <dc:creator>Glava</dc:creator>
  <dc:description/>
  <cp:keywords/>
  <dc:language>en-US</dc:language>
  <cp:lastModifiedBy>Glava</cp:lastModifiedBy>
  <dcterms:modified xsi:type="dcterms:W3CDTF">2014-12-19T14:48:00Z</dcterms:modified>
  <cp:revision>1</cp:revision>
  <dc:subject/>
  <dc:title/>
</cp:coreProperties>
</file>