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1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9 декабря 2014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 внесении  изменений  в Решение Совета депутатов МО «Юшарский сельсовет» Ненецкого автономного округа от 25.12.2013 № 3 «О бюджете муниципального образования «Юшарский сельсовет» Ненецкого автономного округа на 2014 год»</w:t>
      </w:r>
    </w:p>
    <w:p>
      <w:pPr>
        <w:pStyle w:val="3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ствуясь  Бюджетным  кодексом  Российской  Федерации,  Положением  «О бюджетном процессе в муниципальном образовании  «Юшарский  сельсовет»  Ненецкого автономного округа, рассмотрев  представленные  документы,  Совет  депутатов  МО «Юшарский  сельсовет»  НАО РЕШИЛ:   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ти в  решение  Совета  депутатов  МО «Юшарский  сельсовет» НАО от 25 декабря  2013 года  № 3 (в ред. от 14 февраля 2014 № 1, от 31 марта 2014  № 1, от 23 июня 2014 № 1, от 30 сентября 2014 № 1)  следующие 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 1.1 Пункт 1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дить основные  характеристики  местного  бюджета  МО «Юшарский  сельсовет» НАО на 2014 год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 объем  доходов  местного бюджета   в сумме 56 524,7 тыс. согласно  приложению № 1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щий  объем  расходов  местного бюджета  в сумме  56 624,7 тыс. рубл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дефицит  местного  бюджета    в сумме  100,0 тыс. руб. или 1,9 процента  утвержденного общего годового объема  доходов местного бюджета  без учета  утвержденного  объема   безвозмездных  поступл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2 Приложение № 1 «Доходы местного бюджета  на 2014 год»  изложить  в новой  редакции  (Приложение № 1 к настоящему  решени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3 Приложение № 3 «Распределение  бюджетных ассигнований  по разделам, подразделам, целевым статьям, группам (группам, подгруппам) видов  расходов  бюджетов  в ведомственной  структуре  расходов местного бюджета  на 2014 год»  изложить в новой редакции (Приложение № 2 к настоящему реше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4  Приложение № 4 «Источники  внутреннего  финансирования  дефицита  местного бюджета   на 2014 год» изложить в новой редакции (Приложение № 3 к настоящему решению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 Настоящее  Решение  вступает  в силу  со дня  его  подписания  и  подлежит официальному  опубликованию в  информационном  бюллетене «Сельские  вести»  от 19.12.2014 за  №  134   и размещению на официальном сайте  МО «Юшарский сельсовет»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О «Юшарский сельсовет» НАО:                                                                           Д.В.Вылко </w:t>
      </w: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иложение №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от    2014 года  № 1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ХОД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стного  бюджета  на 2014 год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тыс. руб.</w:t>
      </w:r>
    </w:p>
    <w:tbl>
      <w:tblPr>
        <w:tblW w:w="9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92"/>
        <w:gridCol w:w="1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 бюджетной   классификации  РФ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6 524,7</w:t>
            </w:r>
          </w:p>
        </w:tc>
      </w:tr>
      <w:tr>
        <w:trPr>
          <w:trHeight w:val="8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0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 170,7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 892,8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01 02000 01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 892,8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9,0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2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</w:tr>
      <w:tr>
        <w:trPr>
          <w:trHeight w:val="1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2030 01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И НА ИМУЩ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8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1030 10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1030 10 2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ни и проценты по соответствующему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ЕЛЬ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00 1 06 06013 1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2 1 06 06013 10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ерерасчеты, недоимка и задолженность по соответствующему  платежу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2 1 06 06013 10 2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ени и проценты по соответствующему платежу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23 10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</w:tr>
      <w:tr>
        <w:trPr>
          <w:trHeight w:val="6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8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1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 Российской Федерац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08 04020 01 1000 1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>
          <w:trHeight w:val="1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00 1 11 05000 00 0000 1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 унитарных предприятий, в том числе казенн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5010 00 0000 1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1 11 05013 10 1000 1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3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1,8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0 0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5 1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0,0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1 13 02000 0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компенсации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,8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</w:rPr>
              <w:t>790 1 13 02995 10 0000 1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,8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4 06000 00 0000 4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продажи земельных  участков, находящихся в государственной  и  муниципальной 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,5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14 06010  00 0000 4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ходы от продажи земельных участков, государственная  собственность на которые  не разгранич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</w:rPr>
              <w:t>790 1 14 06013 10 0000 4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ходы от продажи земельных участков, государственная  собственность на которые  не разграничена и которые расположены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,5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00 2 00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1 354,0</w:t>
            </w:r>
          </w:p>
        </w:tc>
      </w:tr>
      <w:tr>
        <w:trPr>
          <w:trHeight w:val="10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ab/>
              <w:t>51 241,6</w:t>
            </w:r>
          </w:p>
        </w:tc>
      </w:tr>
      <w:tr>
        <w:trPr>
          <w:trHeight w:val="6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31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31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 852,2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before="0" w:after="200"/>
              <w:ind w:left="-108" w:right="-398" w:hanging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ab/>
              <w:t xml:space="preserve"> Дотации бюджетам поселения на выравнивание   бюджетной обеспеченности (за счет средств 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 464,4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 742,7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субсид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 742,7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 742,7</w:t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и на социальную поддержку неработающих граждан пожилого возраста, проживающих в Ненецком автономном округе, в виде предоставления  бесплатного посещения  общественных бан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«Сохранение и развитие культуры Ненецкого автономного округа» государственной  программы Ненецкого автономного округа «Культура»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023,1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Субсидии, предусмотренные подпрограммой «Сохранение и развитие культуры Ненецкого автономного округа»   государственной  программы Ненецкого автономного округа «Культура» (за счет средств районного бюджет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4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за счет средств 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94,7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 программы Ненецкого автономного округа «Обеспечение доступным и комфортным жильем и коммунальными  услугами  граждан Ненецкого автономного округа»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9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и, предусмотренные подпрограммой   «Реализация государственной молодежной политики в Ненецком автономном округе в 2014-2016 годах» государственной  программы Ненецкого автономного округа «Молодежь Ненецкого автономного округ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Софинансирование  муниципального района в рамках подпрограммы «Реализация государственной молодежной политики в Ненецком автономном округе в 2014-2016 годах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4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и передаваемые бюджетам муниципальных образований на выполнение мероприятий, предусмотренных  на организацию благоустройства сельски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 424,0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 451,1</w:t>
            </w:r>
          </w:p>
        </w:tc>
      </w:tr>
      <w:tr>
        <w:trPr>
          <w:trHeight w:val="5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15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средств Област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 301,3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 301,3</w:t>
            </w:r>
          </w:p>
        </w:tc>
      </w:tr>
      <w:tr>
        <w:trPr>
          <w:trHeight w:val="20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, отдельным категориям лиц постоянно проживающим в сельских поселениях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33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, связанную с обеспечением детей, обучающихся в образовательных учреждениях (начального общего, основного общего, среднего общего образования) горячим питанием во время каникул, в праздничные и выходные д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744,0</w:t>
            </w:r>
          </w:p>
        </w:tc>
      </w:tr>
      <w:tr>
        <w:trPr>
          <w:trHeight w:val="1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2</w:t>
            </w:r>
          </w:p>
        </w:tc>
      </w:tr>
      <w:tr>
        <w:trPr>
          <w:trHeight w:val="1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 на изготовление и установку надгробных  памятников с целью увековечивания  памяти  участникам Великой Отечественной войны 1941-1945 годов, умерших  до 12 июня 1990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5,4</w:t>
            </w:r>
          </w:p>
        </w:tc>
      </w:tr>
      <w:tr>
        <w:trPr>
          <w:trHeight w:val="1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предоставление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,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ей 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Ненецкого автономного округа от 27 февраля 2007 года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3 731,2</w:t>
            </w:r>
          </w:p>
        </w:tc>
      </w:tr>
      <w:tr>
        <w:trPr>
          <w:trHeight w:val="7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3 73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3 73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Иные межбюджетные трансферты на поддержку мер по обеспечению  сбалансированности  местных  бюджетов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 39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 на выполнение мероприятий, предусмотренных  муниципальной  программой «Развитие транспортной инфраструктуры муниципального образования «Муниципальный  район «Заполярный район» на 2012-2016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1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, на выполнение мероприятий, предусмотренных муниципальной программой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, на выполнение мероприятий, предусмотренных  муниципальной программой «Энергоэффективность и развитие энергетики муниципального района «Заполярный район» на 2014-2020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337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Иные межбюджетные трансферты, на выполнение мероприятий, предусмотренных муниципальной программой  «Сохранение и развитие культуры Заполярного района на 2014-2018 годы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, на выполнение мероприятий, предусмотренных муниципальной программой «Развитие физической культуры и спорта в Заполярном  районе на 2014-2018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, на выполнение мероприятий, предусмотренных муниципальной программой «Поддержка муниципальных образований  по развитию инженерной  инфраструктуры в сфере обращения с отходами  производства и потребления на  территории МО «Муниципальный  район «Заполярный район»  на 2014-2020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    межбюджетные трансферты  из  резервного  фонда Администрации МР «Заполярный  район» на оказание  материальной  помощи  Вылко М.П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межбюджетные трансферты, на выполнение мероприятий, предусмотренных муниципальной программой «Социальное развитие поселений на территории  МО  «Муниципальный район «Заполярный район»2014-2016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 87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Возмещение части затрат на организацию благоустройства и озеленения территорий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0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 42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Благоустройство поселений (за счет грантов из окружного бюджета  муниципальному  району за достижение наилучших  показателей комплексного  социального- экономического развития  муниципального  район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18 00000 00 0000 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18 05010 10 0000 1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,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32"/>
        <w:tabs>
          <w:tab w:val="clear" w:pos="708"/>
          <w:tab w:val="left" w:pos="604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 3 </w:t>
      </w:r>
    </w:p>
    <w:p>
      <w:pPr>
        <w:pStyle w:val="32"/>
        <w:tabs>
          <w:tab w:val="clear" w:pos="708"/>
          <w:tab w:val="left" w:pos="6045" w:leader="none"/>
        </w:tabs>
        <w:jc w:val="right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               к решению Совета  депутатов  от  19.12.2014 года  №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 бюджетных ассигнований  по разделам, подразделам, целевым статьям, группам (группам, подгруппам) видов  расходов  бюджетов  в ведомственной  структуре  расходов  местного  бюджета </w:t>
      </w:r>
      <w:r>
        <w:rPr/>
        <w:t xml:space="preserve"> на 2014 год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968"/>
        <w:gridCol w:w="540"/>
        <w:gridCol w:w="540"/>
        <w:gridCol w:w="1080"/>
        <w:gridCol w:w="1260"/>
        <w:gridCol w:w="2160"/>
      </w:tblGrid>
      <w:tr>
        <w:trPr>
          <w:trHeight w:val="1345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6" w:hanging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тыс.руб. 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 РАС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 624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771,5</w:t>
            </w:r>
          </w:p>
        </w:tc>
      </w:tr>
      <w:tr>
        <w:trPr>
          <w:trHeight w:val="145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78,3</w:t>
            </w:r>
          </w:p>
        </w:tc>
      </w:tr>
      <w:tr>
        <w:trPr>
          <w:trHeight w:val="52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8,3</w:t>
            </w:r>
          </w:p>
        </w:tc>
      </w:tr>
      <w:tr>
        <w:trPr>
          <w:trHeight w:val="52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8,3</w:t>
            </w:r>
          </w:p>
        </w:tc>
      </w:tr>
      <w:tr>
        <w:trPr>
          <w:trHeight w:val="22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8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35,8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5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5,8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4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0,9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29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5,0</w:t>
            </w:r>
          </w:p>
        </w:tc>
      </w:tr>
      <w:tr>
        <w:trPr>
          <w:trHeight w:val="63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Содержание зданий и сооружений на территории взлетно-посадочных  полос и вертолетных площа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14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14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Уплата  членских взносов в ассоциацию «Совет  муниципальных  образований Ненецкого автономного округ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программа  Архангельской  области «Управление  государственными  финансами и государственным  долгом  Архангельской  области  «2014-2016 годы»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обеспечение  бюджетного  процесса и  развития  информационных  систем  управления  финансами в Архангельской  област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5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,9</w:t>
            </w:r>
          </w:p>
        </w:tc>
      </w:tr>
      <w:tr>
        <w:trPr>
          <w:trHeight w:val="1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6</w:t>
            </w:r>
          </w:p>
        </w:tc>
      </w:tr>
      <w:tr>
        <w:trPr>
          <w:trHeight w:val="172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35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3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</w:tr>
      <w:tr>
        <w:trPr>
          <w:trHeight w:val="40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Функционирование органов в сфере национальной   безопасности,  правоохранительной  деятель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</w:tr>
      <w:tr>
        <w:trPr>
          <w:trHeight w:val="2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униципальная программа «Развитие транспортной инфраструктуры  муниципального образования «Муниципальный район Заполярный район» на 2012-2016годы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217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Поддержка жилищного хозяй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Текущий  ремонт   государственного  жилищного фонда  субъектов  Российской  Федерации и  муниципального  жилищного  фон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Коммунальное 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624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редставление субсидий на возмещение убытков, связанных с оказанием банных  услуг по тарифам, не обеспечивающим возмещение  издерже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5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5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рганизация водоснабжения населения в летний пери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53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"Социальное развитие поселений на территории муниципального образования "Муниципальный район "Заполярный район" на 2014 - 2016 годы"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униципальная программа «Поддержка  муниципальных  образований  по развитию  инженерной  инфраструктуры  в сфере  обращения  с отходами производства и потребления на территории МО «Муниципальный район «Заполярный район» на 2014 год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ая программа «Энергоэффективность и развитие энергетики муниципального района «Заполярный район» на 2014-2020 годы»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7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7,3</w:t>
            </w:r>
          </w:p>
        </w:tc>
      </w:tr>
      <w:tr>
        <w:trPr>
          <w:trHeight w:val="48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439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7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 на организацию благоустройства территории сельских посел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4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4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6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личное  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8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8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держание автомобильных дорог  и  инженерных сооружений на них в границах  городских  округов и поселений  в рамках  благоустро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</w:tr>
      <w:tr>
        <w:trPr>
          <w:trHeight w:val="58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,0</w:t>
            </w:r>
          </w:p>
        </w:tc>
      </w:tr>
      <w:tr>
        <w:trPr>
          <w:trHeight w:val="200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"Социальное развитие поселений на территории муниципального образования "Муниципальный район "Заполярный район" на 2014 - 2016 годы"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8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Государственные  программы Ненецкого автономного окр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8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8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одпрограмма «Обеспечение земельных участков коммунальной и транспортной инфраструктурами в целях жилищного строительства»  (за счет средств  окружного  бюджет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8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8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Софинансирование подпрограмма «Обеспечение земельных участков коммунальной и транспортной инфраструктурами в целях жилищного строительства» (за счет  средств  районного  бюджет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8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8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рганизационно-воспитательная  работа с молодежь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ограммы Ненецкого автономного окр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рограмма Ненецкого автономного округа «Молодежь Ненецкого автономного округ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программа   «Реализация государственной молодежной политики в Ненецком автономном округе в 2014-2016 годах»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финансирование  муниципального района в рамках подпрограммы «Реализация государственной молодежной политики в Ненецком автономном округе в 2014-2016 годах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71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642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льтур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617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41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541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, органами  управления государственными  внебюджетными  фонда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5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ограммы Ненецкого автономного окр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76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нецкого автономного округа "Культура"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6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Сохранение и развитие культуры Ненецкого автономного округа»  (за счет средств окружного бюджет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3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3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ого района в рамках  подпрограммы «Сохранение и развитие культуры Ненецкого автономного округа» (за счет средств районного бюджет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Муниципальные программ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униципальная программа «Сохранение и развитие культуры муниципального района «Заполярный район» на 2014-2018 годы» (за счет средств районного бюджет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89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489,1</w:t>
            </w:r>
          </w:p>
        </w:tc>
      </w:tr>
      <w:tr>
        <w:trPr>
          <w:trHeight w:val="7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</w:tr>
      <w:tr>
        <w:trPr>
          <w:trHeight w:val="108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</w:tr>
      <w:tr>
        <w:trPr>
          <w:trHeight w:val="108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</w:tr>
      <w:tr>
        <w:trPr>
          <w:trHeight w:val="108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мощ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7,1</w:t>
            </w:r>
          </w:p>
        </w:tc>
      </w:tr>
      <w:tr>
        <w:trPr>
          <w:trHeight w:val="175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Закон Ненецкого  автономного округа от 27 февраля 2009 года № 13-ОЗ «О дополнительных  мерах социальной  поддержки  отдельных  категорий граждан и порядке наделения  органов местного самоуправления  отдельными  государственными  полномочиями Ненецкого автономного округа  по представлению дополнительных мер социальной  поддерж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9,1</w:t>
            </w:r>
          </w:p>
        </w:tc>
      </w:tr>
      <w:tr>
        <w:trPr>
          <w:trHeight w:val="175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ддержка специалистов, работающих и проживающих в сельских населенных пунктах  Ненецкого автономного окр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ддержка связанная с обеспечением  детей, обучающихся в общеобразовательных учреждениях (начального общего, основного общего, среднего  общего образования) горячим питанием во время каникул, в праздничные и выходные дн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Субвенция на изготовление и установку надгробных  памятников  с целью увековечивания  памяти участникам  ВОВ 1941-1945 годов, умерших до 12 июня 1990 год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4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4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нецкого автономного округа от 20 декабря 2013 года N 121-ОЗ "О мерах социальной поддержки отдельных катего рий граждан, проживающих на территории Ненецкого автономного округа"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8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населенных пунктах Ненецкого автономного окр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8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8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ддержка неработающих граждан пожилого возраста в виде предоставления бесплатного посещения  общественных бань в соответствии  с постановлением Администрации НАО от 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Физическая  культура  и 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Физическая  куль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ероприятие в области спорта и физической культуры, туриз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униципальная программа «Развитие физической культуры и спорта в Заполярном районе на 2014-2018 годы» (за счет средств районного бюджет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Приложение № 3)                           </w:t>
      </w:r>
    </w:p>
    <w:p>
      <w:pPr>
        <w:pStyle w:val="32"/>
        <w:tabs>
          <w:tab w:val="clear" w:pos="708"/>
          <w:tab w:val="left" w:pos="3540" w:leader="none"/>
          <w:tab w:val="left" w:pos="4185" w:leader="none"/>
        </w:tabs>
        <w:jc w:val="right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МО  от   19.12. 2014  № 1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 внутреннего финансирования дефицита  местного бюджета  на 2014 год                                                                </w:t>
        <w:tab/>
        <w:t xml:space="preserve">                                                                                                                       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источников 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94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 524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 524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 524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 524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24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24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24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24,7</w:t>
            </w:r>
          </w:p>
        </w:tc>
      </w:tr>
    </w:tbl>
    <w:p>
      <w:pPr>
        <w:pStyle w:val="32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 записка к решению Совета депутатов МО «Юшарский сельсовет» НАО  от  19.12. 2014 № 1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О «Юшарский  сельсовет» НАО от 30 сентября  2014 года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ложения в новой редакции Приложении № 1 (приложение № 1 к проекту решения) внесены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Доходы   местного  бюджета    изменятся   в  сторону  увеличения   на   сумму  4 145,9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обственных доходов уточнение  в общей  сумме 1 053,1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величения  за счет  сверхпланового  поступления  </w:t>
      </w:r>
      <w:r>
        <w:rPr>
          <w:rFonts w:cs="Times New Roman" w:ascii="Times New Roman" w:hAnsi="Times New Roman"/>
          <w:b/>
          <w:sz w:val="24"/>
          <w:szCs w:val="24"/>
        </w:rPr>
        <w:t>по налогу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умме 748,1 тыс. руб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ньшения  за счет  не поступивших  </w:t>
      </w:r>
      <w:r>
        <w:rPr>
          <w:rFonts w:cs="Times New Roman" w:ascii="Times New Roman" w:hAnsi="Times New Roman"/>
          <w:b/>
          <w:sz w:val="24"/>
          <w:szCs w:val="24"/>
        </w:rPr>
        <w:t>по налогу на имущество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 в сумме  </w:t>
      </w:r>
      <w:r>
        <w:rPr>
          <w:rFonts w:cs="Times New Roman" w:ascii="Times New Roman" w:hAnsi="Times New Roman"/>
          <w:b/>
          <w:sz w:val="24"/>
          <w:szCs w:val="24"/>
        </w:rPr>
        <w:t>1,0 тыс.руб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величения за счет сверхпланового поступления  </w:t>
      </w:r>
      <w:r>
        <w:rPr>
          <w:rFonts w:cs="Times New Roman" w:ascii="Times New Roman" w:hAnsi="Times New Roman"/>
          <w:b/>
          <w:sz w:val="24"/>
          <w:szCs w:val="24"/>
        </w:rPr>
        <w:t>по земельному налогу в сумме 313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Увеличения за счет сверхпланового поступления с МР «Заполярный район»  </w:t>
      </w:r>
      <w:r>
        <w:rPr>
          <w:rFonts w:cs="Times New Roman" w:ascii="Times New Roman" w:hAnsi="Times New Roman"/>
          <w:b/>
          <w:sz w:val="24"/>
          <w:szCs w:val="24"/>
        </w:rPr>
        <w:t>по  доходам от продажи  земельных участков, государственная собственность на которые не разграничена и которые расположены в границах поселений  в сумме 2,5 тыс.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меньшения  за счет  не поступивших  </w:t>
      </w:r>
      <w:r>
        <w:rPr>
          <w:rFonts w:cs="Times New Roman" w:ascii="Times New Roman" w:hAnsi="Times New Roman"/>
          <w:b/>
          <w:sz w:val="24"/>
          <w:szCs w:val="24"/>
        </w:rPr>
        <w:t>доходов  от оказания  платных  услуг</w:t>
      </w:r>
      <w:r>
        <w:rPr>
          <w:rFonts w:cs="Times New Roman" w:ascii="Times New Roman" w:hAnsi="Times New Roman"/>
          <w:sz w:val="24"/>
          <w:szCs w:val="24"/>
        </w:rPr>
        <w:t xml:space="preserve"> (выручка дискотек)  в сумме   </w:t>
      </w:r>
      <w:r>
        <w:rPr>
          <w:rFonts w:cs="Times New Roman" w:ascii="Times New Roman" w:hAnsi="Times New Roman"/>
          <w:b/>
          <w:sz w:val="24"/>
          <w:szCs w:val="24"/>
        </w:rPr>
        <w:t>10,0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едыдущем Решении  промежуточная  итоговая сумма, отраженная  по строке  с КБК  000 2 00 04000 0000 000 (48 261,2 тыс. руб.), соответствует  сумме данных, отраженных  расшифровке  данной  строки (48 261,2 тыс. руб.= 48 148,8  тыс.руб.+ 112,4 тыс. руб). Но  промежуточная  итоговая сумма  (23 681,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ыс. руб), не соответствует  в расшифровке данной  строки (23 681,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ыс. руб.= 9 397,7+415,9+320,0+7 337,3+25,0+113,</w:t>
      </w:r>
      <w:r>
        <w:rPr>
          <w:rFonts w:cs="Times New Roman" w:ascii="Times New Roman" w:hAnsi="Times New Roman"/>
          <w:b/>
          <w:sz w:val="24"/>
          <w:szCs w:val="24"/>
        </w:rPr>
        <w:t>9+</w:t>
      </w:r>
      <w:r>
        <w:rPr>
          <w:rFonts w:cs="Times New Roman" w:ascii="Times New Roman" w:hAnsi="Times New Roman"/>
          <w:sz w:val="24"/>
          <w:szCs w:val="24"/>
        </w:rPr>
        <w:t>193,5+ 5 878,0). Ошибка произошла по округлению  суммы  113,9 тыс.руб., а следовало быть 113,8 тыс. руб., соответственно на 0,1 тыс.руб. в итоге и дало увелич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  счет   межбюджетных   трансфертов   из  районного и окружного  бюджета    в      сумме 3 092,8 тыс. руб. в том 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сений  изменений кассового плана   в доходную часть  местного  бюджета  согласно  уведомлений  о бюджетных  ассигнований  и лимитах бюджетных  обязательств на 2014 год  № 13  от 30 сентября 2014г (с окружного бюджета), № 040/0138 от 1 декабря 2014г (с районного бюдже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очнение в сторону увеличения   за счет  иных межбюджетных трансфертов  из резервного фонда  Администрации муниципального района  «Заполярный район» на оказание  материальной  помощи  Вылко  М.П., пострадавшей в результате пожара  в сумме </w:t>
      </w:r>
      <w:r>
        <w:rPr>
          <w:rFonts w:cs="Times New Roman" w:ascii="Times New Roman" w:hAnsi="Times New Roman"/>
          <w:b/>
          <w:sz w:val="24"/>
          <w:szCs w:val="24"/>
        </w:rPr>
        <w:t>50,0 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очнение в сторону  увеличения  бюджета  муниципального образования «Юшарский  сельсовет»  Ненецкого  автономного  округа  по субсидии  на  проведение  капитального  ремонта  Дома  культуры  п. Каратайка  в  сумме  </w:t>
      </w:r>
      <w:r>
        <w:rPr>
          <w:rFonts w:cs="Times New Roman" w:ascii="Times New Roman" w:hAnsi="Times New Roman"/>
          <w:b/>
          <w:sz w:val="24"/>
          <w:szCs w:val="24"/>
        </w:rPr>
        <w:t>3 042,8 тыс. руб</w:t>
      </w:r>
      <w:r>
        <w:rPr>
          <w:rFonts w:cs="Times New Roman" w:ascii="Times New Roman" w:hAnsi="Times New Roman"/>
          <w:sz w:val="24"/>
          <w:szCs w:val="24"/>
        </w:rPr>
        <w:t xml:space="preserve">.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ложения в новой редакции Приложении № 3 (приложение № 2 к проекту</w:t>
      </w:r>
      <w:r>
        <w:rPr>
          <w:rFonts w:cs="Times New Roman" w:ascii="Times New Roman" w:hAnsi="Times New Roman"/>
          <w:sz w:val="24"/>
          <w:szCs w:val="24"/>
        </w:rPr>
        <w:t xml:space="preserve"> решения) внесены следующие изменения  по целевым статьям расходов  в том  числе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   местного  бюджета    изменятся   в  сторону  увеличения  на   сумму  4 145,9  тыс. руб. в том  чис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ходы  по разделу 01 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бщегосударственные вопросы</w:t>
      </w:r>
      <w:r>
        <w:rPr>
          <w:rFonts w:cs="Times New Roman" w:ascii="Times New Roman" w:hAnsi="Times New Roman"/>
          <w:b/>
          <w:sz w:val="24"/>
          <w:szCs w:val="24"/>
        </w:rPr>
        <w:t>» увеличатся  на сумму 1 872,1 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ыдущем  Решении СД № 1 от 30 сентября  2014 года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   итоговая   сумма  по разделу 01 подразделу 04  целевая  статья  002 04 00  сумма  9 911,4 тыс. руб. соответствует, а в расшифровке по разделу 01 подразделу 04  целевая  статья  002 04 00  вид расхода  100  сумма  8 098,7 тыс. руб.+ вид расхода 200 в сумме 1 712,7 тыс. руб. не соответствует (по технической ошибке), а следовательно должно быть  сумма  8 198,7  тыс. руб., что  дает разницу  в сумме 100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  объем  расходов за счет сверхпоступлений по местным налогам (1053,1) и за счет переноса (819,0=25,6+14+750,4+29) по статье 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Содержания главы (РП </w:t>
      </w:r>
      <w:r>
        <w:rPr>
          <w:rFonts w:cs="Times New Roman" w:ascii="Times New Roman" w:hAnsi="Times New Roman"/>
          <w:sz w:val="24"/>
          <w:szCs w:val="24"/>
        </w:rPr>
        <w:t xml:space="preserve">01 02 Цст 002 03 00 Вр 121) в сумме 392,0 тыс. руб. (Компенсация за неиспользованный отпуск 2013г в сумме 250,7 тыс. руб., отпускны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 2014г в сумме 115,4 тыс. руб.);(Центральный аппар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РП 01 04 Цст 002 04 00 Вр 121) на оплату труда и командировочные расходы 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ме 536,2 тыс. руб.,</w:t>
      </w:r>
      <w:r>
        <w:rPr>
          <w:rFonts w:cs="Times New Roman" w:ascii="Times New Roman" w:hAnsi="Times New Roman"/>
          <w:sz w:val="24"/>
          <w:szCs w:val="24"/>
        </w:rPr>
        <w:t xml:space="preserve"> (РП 01 04 Цст 002 04 00 Вр 200) на приобретение услуг: на оплату услуг связи, электроэнергии, по договорам ГПХ 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плату котельно-печного топлива  за уголь 2015г   (контракт)  </w:t>
      </w:r>
      <w:r>
        <w:rPr>
          <w:rFonts w:cs="Times New Roman" w:ascii="Times New Roman" w:hAnsi="Times New Roman"/>
          <w:sz w:val="24"/>
          <w:szCs w:val="24"/>
        </w:rPr>
        <w:t>в сумме 588,2тыс.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атье «Содержание зданий и сооружений на территории взлетно-посадочных полос и вертолетных площадок» </w:t>
      </w:r>
      <w:r>
        <w:rPr>
          <w:rFonts w:cs="Times New Roman" w:ascii="Times New Roman" w:hAnsi="Times New Roman"/>
          <w:sz w:val="24"/>
          <w:szCs w:val="24"/>
        </w:rPr>
        <w:t xml:space="preserve">(РП 01 13 Цст 092 03 30 Вр 200)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умме  408,0 тыс. руб.по представленным счетам  на оплату услуг связи, на оплату потребления электрической энергии за 4 квартал, на оплату кочегарам по договорам ГПХ на отопительный сезон октябрь-ноябрь месяц., на оплату котельно-печного топлива  за уголь 2015г   (контракт)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еличен  объем  расходов по статье «Уплата  членских взносов в ассоциацию «Совет муниципальных образований Ненец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>(РП 01 13 Цст 092 03 30 Вр 200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умме  6,0 тыс. руб. с переносом  плана  </w:t>
      </w:r>
      <w:r>
        <w:rPr>
          <w:rFonts w:cs="Times New Roman" w:ascii="Times New Roman" w:hAnsi="Times New Roman"/>
          <w:sz w:val="24"/>
          <w:szCs w:val="24"/>
        </w:rPr>
        <w:t>(РП 01 11 Цст 070 05 00 Вр 80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ньшен объем расходов по статье «Резервные фонды местных администраций» </w:t>
      </w:r>
      <w:r>
        <w:rPr>
          <w:rFonts w:cs="Times New Roman" w:ascii="Times New Roman" w:hAnsi="Times New Roman"/>
          <w:sz w:val="24"/>
          <w:szCs w:val="24"/>
        </w:rPr>
        <w:t>(РП 01 11 Цст 070 05 00 Вр 800) с переносом плана на статью «Социальное обеспечение населения» в сумме 44,3 тыс. руб. выплачено согласно заявлениям граждан по оказанию  материальной помощи., с переносом плана на статью (РП 01 04 Цст 002 04 00 Вр 200) на приобретение услуг в сумме 14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 Расходы  по разделу 02 «Национальная оборона» останутся без измен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ньшен  объем  расходов  по статье  «Осуществление первичного  воинского  учета на территориях, где  отсутствуют  военные  комиссариаты» </w:t>
      </w:r>
      <w:r>
        <w:rPr>
          <w:rFonts w:cs="Times New Roman" w:ascii="Times New Roman" w:hAnsi="Times New Roman"/>
          <w:sz w:val="24"/>
          <w:szCs w:val="24"/>
        </w:rPr>
        <w:t>(РП 02 03 Цст 221 51 18 Вр 200)  с переносом  (РП 02 03 Цст 221 51 18 Вр 100)  в  сумме 16,8 тыс. руб. на оплату  командировочных   рас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Расходы  по разделу 03 «Национальная безопасность и правоохранительная деятельность» увеличатся на сумму 16,9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ьшен  объем расходов по статье «Предупреждение и ликвидация последствий чрезвычайных ситуаций и стихийных бедствий природного и техногенного характера» (РП 03 09 Цст 795 09 00 Вр 200)  в сумме 22,3 тыс. руб. с переносом в связи с недостаточностью средств на статью «Обеспечение пожарной безопасности» (РП 03 10 Цст 202 67 00 Вр 200)   на  мероприятия  по тушению 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  объем  расходов по статье «Противопожарная  деятельность»  (РП 03 10 Цст 202 67 00 Вр 200)   в сумме 39,2 тыс. руб. с переносом  с (РП 03 09 Цст 795 09 00 Вр 200)  в сумме 22,3 тыс. руб. и перенос  со статьи «Благоустройство»  в сумме 16,9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асходы  по разделу 05 «Жилищно-коммунальное хозяйство» уменьшатся  на сумму  104,2 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ыдущем  Решении СД № 1 от 30 сентября  2014 года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5  промежуточная  итоговая сумма  20 321,3 тыс. руб.соответствует действительности, а в расшифровке по данной  строке   в разделе 05 подразделу 03 по допущенной   технической  ошибке  в сумме 1 782,7 тыс.руб. вместо 1 782,6 тыс. руб.  образовалась разница -0,1 тыс. руб по разделу 05  по целевой  статье  600 04 00 вид расхода 200 сумма 131,8 тыс. руб., вместо суммы 131,7 тыс. руб., что дает  увеличение на 0,1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 объем расходов  в связи с невостребованностью  бюджетных средств  со статьи «Водоснаб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 (790 05 02 Цст 351 05 02 Вр 200) в сумме 4,3 т.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величен  объем  расходов  по статье  «Коммунальное хозяйство» предоставление субсидий на возмещение убытков, связанных с оказанием банных услуг по тарифам, не обеспечивающим возмещение издержек из местного бюджета (РП 05 02 Цст 351 05 01 Вр 800)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 содержание  муниципальных бань п.Каратайка и п.Варнек (оплата труда руководителя и бухгалтера) за октябрь </w:t>
      </w:r>
      <w:r>
        <w:rPr>
          <w:rFonts w:cs="Times New Roman" w:ascii="Times New Roman" w:hAnsi="Times New Roman"/>
          <w:sz w:val="24"/>
          <w:szCs w:val="24"/>
        </w:rPr>
        <w:t>в сумме 122,7 тыс. руб.  МКП ЖКУ «Юшарский сельсовет»; перенос  со статьи «Водоснаб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 в сумме 4,2 тыс. руб. и «Благоустройство» в  сумме  222,7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 объем расходов  по статье «Благоустройство» в  сумме 222,7 тыс. руб. в т.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личное освещение» (РП 05 03 Цст 600 04  Вр 200) в сумме 142,8 тыс.руб., «Содержание дорог и инжен. сооружений на них» (РП 05 03 Цст 600 02  Вр 200) в сумме 2,8 тыс. руб., «Организация  и содержание  мест захоронения» (РП 05 03 Цст 600 04  Вр 200) в сумме 4,1 тыс. руб., «Содержание территорий МО» (РП 05 03 Цст 600 05  Вр 200) в сумме 73,0 тыс. р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Расходы  по разделу 08 «Культура, Кинематография» увеличатся  на сумму 2 292,4 тыс. 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величен  объем  расходов  статье  «ГП НАО«Культура»»  </w:t>
      </w:r>
      <w:r>
        <w:rPr>
          <w:rFonts w:cs="Times New Roman" w:ascii="Times New Roman" w:hAnsi="Times New Roman"/>
          <w:sz w:val="24"/>
          <w:szCs w:val="24"/>
        </w:rPr>
        <w:t xml:space="preserve">(РП 08 01 Цст 525 65 03  Вр 200)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оведению капитального ремонта  Дома  культуры  в сумме  3 042,8 тыс.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ньшен объем расходов  </w:t>
      </w:r>
      <w:r>
        <w:rPr>
          <w:rFonts w:cs="Times New Roman" w:ascii="Times New Roman" w:hAnsi="Times New Roman"/>
          <w:sz w:val="24"/>
          <w:szCs w:val="24"/>
        </w:rPr>
        <w:t xml:space="preserve"> в связи с невостребованностью  бюджетных средств по статье «Культур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790 08 01 Цст 440 99 00) Вр 200) в сумме 750,4 т.р. с переносом  на  статью </w:t>
      </w:r>
      <w:r>
        <w:rPr>
          <w:rFonts w:cs="Times New Roman" w:ascii="Times New Roman" w:hAnsi="Times New Roman"/>
          <w:sz w:val="24"/>
          <w:szCs w:val="24"/>
        </w:rPr>
        <w:t>РП 01 13 Цст 092 03 30 Вр 200)   в сумме 408,0 тыс. руб. и  «Управление» в сумме 342,4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ходы по разделу 10 «Социальная  политика» увеличится  на сумму 68,7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ьшен  объем расходов  по статье «Пенсионное обеспечение»  (РП 10 01 Цст 491 01 00  Вр 300) на выплату  пенсии  муниципальному  служащему  в связи  с выходом  на пенсию за ноябрь, декабрь месяц   Анциферову Александру  Александровичу в сумме  25,6 тыс. руб., нет личного заявления,   отсутствие  НПА с переносом на  статью «Управлен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величен объем расходов по статье «Резервные фонды местных администраций» </w:t>
      </w:r>
      <w:r>
        <w:rPr>
          <w:rFonts w:cs="Times New Roman" w:ascii="Times New Roman" w:hAnsi="Times New Roman"/>
          <w:sz w:val="24"/>
          <w:szCs w:val="24"/>
        </w:rPr>
        <w:t>(РП 10 03 Цст 070 05 00 Вр 360)  в сумме 50,0 тыс. руб. из резервного фонда  Администрации МР «Заполярный  район» на оказание материальной помощи Вылко М.П.,  с переносом плана на статью «Социальное обеспечение населения» в сумме 44,3 тыс. руб. выплачено согласно заявлениям граждан по оказанию  материальной помощи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ложения в новой редакции Приложении № 4 (приложение № 3 к проекту решения)  дефицит  измен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местного бюджета  на 2014 год  изменится  и составит  100,0 тыс. руб. или  1,9% от  утвержденного  общего  годового объема  доходов  местного бюджета  без утвержденного объема  безвозмездных  поступ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                                                Вылко   Д.В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ст  МО «Юшарский  сельсовет» НАО:                                    Вехарева В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.Каратайка, НАО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basedOn w:val="Style9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9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Нижний колонтитул Знак"/>
    <w:basedOn w:val="Style9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3 Знак"/>
    <w:basedOn w:val="Style9"/>
    <w:qFormat/>
    <w:rPr>
      <w:rFonts w:eastAsia="Times New Roman"/>
      <w:sz w:val="16"/>
      <w:szCs w:val="16"/>
    </w:rPr>
  </w:style>
  <w:style w:type="character" w:styleId="2">
    <w:name w:val="Основной текст 2 Знак"/>
    <w:basedOn w:val="Style9"/>
    <w:qFormat/>
    <w:rPr>
      <w:rFonts w:eastAsia="Times New Roman"/>
      <w:sz w:val="22"/>
      <w:szCs w:val="22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11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character" w:styleId="211">
    <w:name w:val="Основной текст с отступом 2 Знак1"/>
    <w:basedOn w:val="Style9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207A9FC11C99C7BBA13E156A97F2560B2621C6D40E385630A18DD0B03DCB2E5FB4284FB7F5DC699B61C31mAN" TargetMode="External"/><Relationship Id="rId3" Type="http://schemas.openxmlformats.org/officeDocument/2006/relationships/hyperlink" Target="consultantplus://offline/ref=435DE045F64D29FB22E095CA6A158B89B3E6F3221BB9C0C066AB546F3EEA444294ED6A79EF68DB0EE77839b5C5H" TargetMode="External"/><Relationship Id="rId4" Type="http://schemas.openxmlformats.org/officeDocument/2006/relationships/hyperlink" Target="consultantplus://offline/ref=1339C4A77E288CCA26C299B3DA40F6C1A06BF93B254FE037A2197FA5ABF287BDaAu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43:00Z</dcterms:created>
  <dc:creator>Glava</dc:creator>
  <dc:description/>
  <cp:keywords/>
  <dc:language>en-US</dc:language>
  <cp:lastModifiedBy>Glava</cp:lastModifiedBy>
  <dcterms:modified xsi:type="dcterms:W3CDTF">2014-12-19T14:43:00Z</dcterms:modified>
  <cp:revision>1</cp:revision>
  <dc:subject/>
  <dc:title/>
</cp:coreProperties>
</file>