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25  декабря  2013 года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муниципальной Программы «Профилактика террористической и экстремистской деятельности в муниципальном образовании «Юшарский сельсовет» Ненецкого автономного округа на 2014-2018 годы»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от 06.03.2006 № 35-ФЗ «О противодействии терроризму», от 25.07.2002 № 114-ФЗ «О противодействии экстремистской деятельности», Уставом муниципального образования «Юшарский сельсовет» Ненецкого автономного округа, в целях участия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образования «Юшарский сельсовет» Ненецкого автономного округа Совет депутатов МО     «Юшар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Профилактика террористической и экстремистской деятельности в муниципальном образовании «Юшарский сельсовет» Ненецкого автономного округа на 2014 - 2018 годы»,  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 Решение  вступает  в силу  со дня  его  подписания  и  подлежит официальному  опубликованию в  информационном  бюллетене «Сельские  вести»  от 25.12.2013 за  № 101    и размещению на официальном сайте  МО «Юшарский сельсовет» в сети Интерне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«Юшарский сельсовет» НАО:</w:t>
        <w:tab/>
        <w:tab/>
        <w:tab/>
        <w:tab/>
        <w:tab/>
        <w:tab/>
        <w:t xml:space="preserve">Д.В.Вылко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26:00Z</dcterms:created>
  <dc:creator>user</dc:creator>
  <dc:description/>
  <dc:language>en-US</dc:language>
  <cp:lastModifiedBy>user</cp:lastModifiedBy>
  <dcterms:modified xsi:type="dcterms:W3CDTF">2014-01-09T09:27:00Z</dcterms:modified>
  <cp:revision>1</cp:revision>
  <dc:subject/>
  <dc:title/>
</cp:coreProperties>
</file>