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25  сентября   2013 год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смотрение обращения фракции «ЕДИНАЯ РОССИЯ» о возможности выплаты ежемесячной денежной компенсации депутатам муниципального образования «Юшарский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Рассмотрев обращение руководителя фракции «ЕДИНАЯ РОССИЯ» в Собрании депутатов Ненецкого автономного округа от 05.07.2013 № 1859/13 о возможности увеличения (установления) ежемесячной денежной компенсации депутатам муниципального образования, Заключение   экспертно-правового управления при Собрании депутатов Ненецкого автономного округа Совет депутатов МО «Юшарский сельсовет» НАО РЕШИЛ: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жемесячную денежную компенсацию депутатам МО «Юшарский сельсовет» НАО пятого созыва  не устанавливать. </w:t>
      </w:r>
    </w:p>
    <w:p>
      <w:pPr>
        <w:pStyle w:val="Style14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му органу МО «Юшарский сельсовет» НАО предусмотреть в бюджете МО командировочные  расходы, связанные с осуществлением депутатских полномочий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сельсовет» НАО:</w:t>
        <w:tab/>
        <w:tab/>
        <w:tab/>
        <w:tab/>
        <w:t>Вылко Д.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3:00Z</dcterms:created>
  <dc:creator>Glava</dc:creator>
  <dc:description/>
  <cp:keywords/>
  <dc:language>en-US</dc:language>
  <cp:lastModifiedBy>Glava</cp:lastModifiedBy>
  <dcterms:modified xsi:type="dcterms:W3CDTF">2013-09-26T10:13:00Z</dcterms:modified>
  <cp:revision>1</cp:revision>
  <dc:subject/>
  <dc:title/>
</cp:coreProperties>
</file>