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СОВЕТ ДЕПУТАТОВ МУНИЦИПАЛЬНОГО ОБРАЗОВАНИЯ</w:t>
      </w:r>
    </w:p>
    <w:p>
      <w:pPr>
        <w:pStyle w:val="ConsPlusNonformat"/>
        <w:widowContro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ЮШАРСКИЙ СЕЛЬСОВЕТ» НЕНЕЦКОГО АВТОНОМНОГО ОКРУГ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етвертое  заседание  пятого  созыва</w:t>
      </w:r>
    </w:p>
    <w:p>
      <w:pPr>
        <w:pStyle w:val="Normal"/>
        <w:jc w:val="center"/>
        <w:rPr>
          <w:rFonts w:ascii="Times New Roman" w:hAnsi="Times New Roman" w:cs="Times New Roman"/>
          <w:b/>
          <w:b/>
          <w:bCs/>
          <w:sz w:val="28"/>
        </w:rPr>
      </w:pPr>
      <w:r>
        <w:rPr>
          <w:rFonts w:cs="Times New Roman" w:ascii="Times New Roman" w:hAnsi="Times New Roman"/>
          <w:b/>
          <w:bCs/>
          <w:sz w:val="28"/>
        </w:rPr>
        <w:t>РЕШЕНИЕ № 3</w:t>
      </w:r>
    </w:p>
    <w:p>
      <w:pPr>
        <w:pStyle w:val="Normal"/>
        <w:jc w:val="center"/>
        <w:rPr>
          <w:rFonts w:ascii="Times New Roman" w:hAnsi="Times New Roman" w:cs="Times New Roman"/>
          <w:b/>
          <w:b/>
          <w:bCs/>
          <w:sz w:val="28"/>
        </w:rPr>
      </w:pPr>
      <w:r>
        <w:rPr>
          <w:rFonts w:eastAsia="Times New Roman" w:cs="Times New Roman" w:ascii="Times New Roman" w:hAnsi="Times New Roman"/>
          <w:b/>
          <w:bCs/>
          <w:sz w:val="28"/>
        </w:rPr>
        <w:t xml:space="preserve"> </w:t>
      </w:r>
      <w:r>
        <w:rPr>
          <w:rFonts w:cs="Times New Roman" w:ascii="Times New Roman" w:hAnsi="Times New Roman"/>
          <w:b/>
          <w:bCs/>
          <w:sz w:val="28"/>
        </w:rPr>
        <w:t xml:space="preserve">25  декабря  2013 года </w:t>
      </w:r>
    </w:p>
    <w:p>
      <w:pPr>
        <w:pStyle w:val="Normal"/>
        <w:jc w:val="center"/>
        <w:rPr>
          <w:rFonts w:ascii="Times New Roman" w:hAnsi="Times New Roman" w:cs="Times New Roman"/>
          <w:b/>
          <w:b/>
          <w:bCs/>
        </w:rPr>
      </w:pPr>
      <w:r>
        <w:rPr>
          <w:rFonts w:cs="Times New Roman" w:ascii="Times New Roman" w:hAnsi="Times New Roman"/>
          <w:b/>
          <w:bCs/>
        </w:rPr>
        <w:t>О бюджете муниципального образования «Юшарский сельсовет» Ненецкого автономного округа на 2014 год</w:t>
      </w:r>
    </w:p>
    <w:p>
      <w:pPr>
        <w:pStyle w:val="Normal"/>
        <w:jc w:val="both"/>
        <w:rPr/>
      </w:pPr>
      <w:r>
        <w:rPr/>
        <w:tab/>
      </w:r>
      <w:r>
        <w:rPr>
          <w:rFonts w:cs="Times New Roman" w:ascii="Times New Roman" w:hAnsi="Times New Roman"/>
        </w:rPr>
        <w:t>Руководствуясь  Бюджетным  кодексом   Российской  Федерации, Положением «О бюджетном  устройстве  и бюджетном  процессе МО «Юшарский  сельсовет» НАО, рассмотрев  представленные  документы   и  принимая  во внимание  результаты  публичных  слушаний от  05.11.2013  Совет  депутатов  МО «Юшарский  сельсовет» НАО РЕШИЛ:</w:t>
      </w:r>
      <w:r>
        <w:rPr>
          <w:rFonts w:cs="Times New Roman" w:ascii="Times New Roman" w:hAnsi="Times New Roman"/>
          <w:color w:val="000000"/>
        </w:rPr>
        <w:t xml:space="preserve">        </w:t>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1. Утвердить  основные характеристики бюджета муниципального образования «Юшарский сельсовет» Ненецкого автономного округа (далее - местный бюджет)  на 2014 год:</w:t>
      </w:r>
    </w:p>
    <w:p>
      <w:pPr>
        <w:pStyle w:val="Normal"/>
        <w:jc w:val="both"/>
        <w:rPr/>
      </w:pPr>
      <w:r>
        <w:rPr>
          <w:rFonts w:cs="Times New Roman" w:ascii="Times New Roman" w:hAnsi="Times New Roman"/>
          <w:color w:val="000000"/>
        </w:rPr>
        <w:t>- прогнозируемый общий объём доходов местного бюджета в сумме 40 249,8 тыс. руб. с распределением по группам, подгруппам и статьям классификации доходов  согласно приложению 1;</w:t>
      </w:r>
    </w:p>
    <w:p>
      <w:pPr>
        <w:pStyle w:val="Normal"/>
        <w:jc w:val="both"/>
        <w:rPr/>
      </w:pPr>
      <w:r>
        <w:rPr>
          <w:rFonts w:cs="Times New Roman" w:ascii="Times New Roman" w:hAnsi="Times New Roman"/>
          <w:color w:val="000000"/>
        </w:rPr>
        <w:t>- общий объём прогнозируемых расходов местного бюджета в сумме 40 349,8 тыс. руб.</w:t>
      </w:r>
    </w:p>
    <w:p>
      <w:pPr>
        <w:pStyle w:val="Normal"/>
        <w:jc w:val="both"/>
        <w:rPr>
          <w:rFonts w:ascii="Times New Roman" w:hAnsi="Times New Roman" w:cs="Times New Roman"/>
          <w:color w:val="000000"/>
        </w:rPr>
      </w:pPr>
      <w:r>
        <w:rPr>
          <w:rFonts w:cs="Times New Roman" w:ascii="Times New Roman" w:hAnsi="Times New Roman"/>
          <w:color w:val="000000"/>
        </w:rPr>
        <w:t xml:space="preserve">- установить прогнозируемый дефицит местного бюджета в сумме 100,0 тыс. рублей или 4,2 процента от утвержденного общего объема доходов местного бюджета без учёта  утвержденного  объема  безвозмездных  поступлений.  </w:t>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 Утвердить объем  межбюджетных  трансфертов, получаемых в 2014 году из районного  бюджета в сумме  20 172,4 тыс. руб., из окружного бюджета в сумме 17 542,4 тыс. руб., из областного бюджета в сумме  149,8 тыс. руб. с  распределением по группам, подгруппам и статьям классификации  доходов согласно приложению 1 к настоящему решению.</w:t>
      </w:r>
    </w:p>
    <w:p>
      <w:pPr>
        <w:pStyle w:val="Normal"/>
        <w:tabs>
          <w:tab w:val="clear" w:pos="708"/>
          <w:tab w:val="left" w:pos="937" w:leader="none"/>
        </w:tabs>
        <w:jc w:val="both"/>
        <w:rPr>
          <w:rFonts w:ascii="Times New Roman" w:hAnsi="Times New Roman" w:cs="Times New Roman"/>
          <w:color w:val="000000"/>
        </w:rPr>
      </w:pPr>
      <w:r>
        <w:rPr>
          <w:rFonts w:cs="Times New Roman" w:ascii="Times New Roman" w:hAnsi="Times New Roman"/>
          <w:color w:val="000000"/>
        </w:rPr>
        <w:tab/>
        <w:t>3.  Утвердить в пределах  общего  объёма  расходов,  установленного  пунктом 1 настоящего решения,  распределение  бюджетных  ассигнований  по разделу, подразделам, целевым статьям, группам (группам, подгруппам) видов  расходов  бюджетов в ведомственной  структуре  расходов  администрации  МО «Юшарский  сельсовет»  НАО на  2014  год  согласно приложению 3.</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 Утвердить источники внутреннего финансирования дефицита  местного бюджета на 2014 год  согласно приложению  4 к настоящему решению.</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5. Утвердить перечень главных администраторов источников финансирования дефицита местного бюджета,  согласно приложению 5.  Источником покрытия дефицита бюджета МО «Юшарский сельсовет» НАО  являются остатки средств на счетах бюджета.           </w:t>
      </w:r>
    </w:p>
    <w:p>
      <w:pPr>
        <w:pStyle w:val="Normal"/>
        <w:jc w:val="both"/>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6.  Утвердить перечень главных администраторов доходов местного бюджета согласно приложению 2  к настоящему решению.</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 В случае изменения в 2014 году состава и (или) функций главных администраторов, администраторов доходов  местного бюджета или главных администраторов источников финансирования  дефицита местного бюджета администрации МО «Юшарский сельсовет» НАО вправе при определении принципов назначения, структуры кодов и присвоения кодов  классификации доходов бюджетов Российской Федерации и источников  финансирования  дефицитов бюджетов  вносить  соответствующие  изменения в состав закрепленных за ними кодов классификации  источников  финансирования   дефицитов  бюджетов.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8. Установить, что местные налоги и сборы, иные платежи, являющиеся источниками формирования  доходов местного бюджета МО «Юшарский сельсовет» НАО, в полном объёме  зачисляются на счёт, открытый в Управлении Федерального казначейства  по  Ненецкому автономному округу  для последующего зачисления в доходы  бюджета  МО «Юшарский сельсовет» НАО.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9. Субсидии юридическим лицам, индивидуальным предпринимателям, физическим лицам – производителям товаров, работ, услуг, предусмотренные за счет  средств местного бюджета в приложении 3 настоящего решения, предоставляются в случаях и порядке  установленном  настоящим  решением администрации  МО «Юшарский  сельсовет» НАО  в приложении</w:t>
        <w:tab/>
        <w:t xml:space="preserve">6.                                                                                                                                   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и порядок перечисления субсидий,  а также порядок  возврата субсидий в случае нарушения условий, при их предоставлении, и иные  условия    устанавливаются нормативными правовыми актами Администрации МО «Юшарский сельсовет» НАО.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0. Субвенции, межбюджетные субсидии, иные межбюджетные трансферты, предусмотренные  за счет  средств окружного, районного, областного бюджетов (приложением 3 к настоящему решению), предоставляются  в  порядке, устанавливаемом, соответственно, администрацией Ненецкого автономного округа, администрацией муниципального района «Заполярный район»,  администрацией Архангельской области.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1. Установить, что заключение и оплата органами местного самоуправления  МО «Юшарский сельсовет» НАО договоров, исполнение которых осуществляется за счёт средств бюджета МО «Юшарский сельсовет» НАО, производится в пределах утверждённых им лимитов бюджетных обязательств в соответствии с бюджетной классификацией расходов бюджета и с учётом ранее принятых и неисполненных обязательств.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12. Обязательства, вытекающие из договоров, исполнение которых осуществляется за счет средств местного бюджета, принятые  муниципальными казенными  учреждениями  и  администрацией МО «Юшарский сельсовет» НАО сверх утвержденных лимитов бюджетных обязательств, в 2014 году не подлежат оплате (блокируются).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3. Не подлежат оплате в 2014 году (блокируются) обязательства МО «Юшарский сельсовет» НАО, принятые казенными  учреждениями и предприятиями, финансируемыми из местного бюджета, вытекающие из муниципальных контрактов, заключенных на сумму, превышающую установленный Центральным банком РФ предельный размер расчётов наличными деньгами в РФ между юридическими лицами по одной сделке, сведения по которым не включены в установленном порядке в реестр муниципальных контрактов, заключённых от имени МО «Юшарский сельсовет» НАО по итогам размещения заказов.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4. 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w:t>
      </w:r>
    </w:p>
    <w:p>
      <w:pPr>
        <w:pStyle w:val="Normal"/>
        <w:jc w:val="both"/>
        <w:rPr/>
      </w:pPr>
      <w:r>
        <w:rPr>
          <w:rFonts w:cs="Times New Roman" w:ascii="Times New Roman" w:hAnsi="Times New Roman"/>
        </w:rPr>
        <w:t>а) в размере 100 % суммы договора (контракта) – по договорам (контрактам) о предоставлении услуг связи; о подписке на печатные издания и об их приобретении, о подписке на информационно – 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ведении государственной экспертизы проектной документации и результатов инженерных изысканий; о приобретении авиа- и железнодорожных билетов; билетов для проезда городским и пригородным транспортом; о приобретении путё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 тысяч рублей. б) в размере установленном договором (контрактом)- по договорам (контрактам) на закупку и доставку бензина, дизельного топлива, масел, смазок, каменного угля и дров;</w:t>
      </w:r>
    </w:p>
    <w:p>
      <w:pPr>
        <w:pStyle w:val="Normal"/>
        <w:jc w:val="both"/>
        <w:rPr>
          <w:rFonts w:ascii="Times New Roman" w:hAnsi="Times New Roman" w:cs="Times New Roman"/>
        </w:rPr>
      </w:pPr>
      <w:r>
        <w:rPr>
          <w:rFonts w:cs="Times New Roman" w:ascii="Times New Roman" w:hAnsi="Times New Roman"/>
        </w:rPr>
        <w:t>в) в размере 30 % суммы договора (контракта), если иное не предусмотрено законодательством РФ – по остальным договорам (контрактам)</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 Установить, что в 2014 году в первоочередном порядке и в полном объеме подлежат  финансированию расходы местного бюджета на оплату труда и начисления на фонд оплаты труд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6. Утвердить на 2014 год объем резервного фонда Администрации МО «Юшарский сельсовет» НАО на финансовое обеспечение непредвиденных расходов в сумме 100,0 тыс.рублей.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17.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8. Утвердить иные межбюджетные трансферты из местного бюджета в бюджет  муниципального района «Заполярный район»  на 2014 год  для выполнения   переданных  полномочий  контрольно-счетного  органа  МО «Юшарский  сельсовет»  НАО  по осуществлению  внешнего  муниципального финансового  контроля  на основании  заключенного  соглашения,  согласно  приложению 7 к настоящему  решению.</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9. В случаях и порядке,  предусмотренных  муниципальными  правовыми  актами  Совета  депутатов МО «Юшарский  сельсовет» НАО по решению  вопросов местного значения в соответствии  с заключенными  соглашениями. </w:t>
      </w:r>
    </w:p>
    <w:p>
      <w:pPr>
        <w:pStyle w:val="Normal"/>
        <w:jc w:val="both"/>
        <w:rPr>
          <w:rFonts w:ascii="Times New Roman" w:hAnsi="Times New Roman" w:cs="Times New Roman"/>
        </w:rPr>
      </w:pPr>
      <w:r>
        <w:rPr>
          <w:rFonts w:cs="Times New Roman" w:ascii="Times New Roman" w:hAnsi="Times New Roman"/>
        </w:rPr>
        <w:t>Утвердить  распределение  иных  межбюджетных  трансфертов,   выделяемых в 2014 году из  районного  бюджета в бюджет  МО «Юшарский  сельсовет» НАО согласно приложению 8.</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 Установить в соответствии  с  пунктом 3 статьи 217 Бюджетного кодекса  Российской Федерации,  что в случае внесения изменений в бюджетную классификацию   специалист  финансово-бюджетного отдела  администрации МО «Юшарский  сельсовет» НАО вправе внести изменения в показатели сводной бюджетной  росписи местного бюджета на 2014 год с последующим внесением изменений в настоящее решение.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1. Установить, что средства, полученные муниципальными казенными учреждениями МО «Юшарский  сельсовет» НАО от оказания платных услуг, в том числе добровольные пожертвования,  зачисляются в доход местного бюджета с 01.01.2014 года.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2.  Установить, что не использованные по состоянию на 1 января 2014 года остатки межбюджетных трансфертов, предоставленных из областного, окружного и районного бюджетов  в форме субвенций, субсидий, иных межбюджетных трансфертов, имеющих целевое назначение, подлежат возврату  в областной, окружной и районный бюджет в течение первых 10 рабочих дней 2014 года.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3. В случае сокращения текущих доходов МО «Юшарский сельсовет» НАО в 2014 году более чем на 5%  от предусмотренных в соответствующем периоде плановых поступлений предоставить право администрации МО «Юшарский сельсовет» НАО вводить режим сокращения расходов местного бюджета, не носящих приоритетный характер, с последующим внесением соответствующих изменений в настоящее решение.</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 Настоящее решение вступает в силу со дня его  подписания и подлежит размещению  на официальном сайте  МО «Юшарский сельсовет» НАО в сети Интернет  и опубликовано в официальном бюллетене «Сельские вести» от  25.12.2013  за  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лава МО «Юшарский сельсовет» НАО                 </w:t>
        <w:tab/>
        <w:tab/>
        <w:tab/>
        <w:tab/>
        <w:tab/>
        <w:t xml:space="preserve">  Д.В.Вылко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0"/>
          <w:szCs w:val="20"/>
        </w:rPr>
        <w:t>п.Каратайка, НАО</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9:26:00Z</dcterms:created>
  <dc:creator>user</dc:creator>
  <dc:description/>
  <dc:language>en-US</dc:language>
  <cp:lastModifiedBy>user</cp:lastModifiedBy>
  <dcterms:modified xsi:type="dcterms:W3CDTF">2014-01-09T09:26:00Z</dcterms:modified>
  <cp:revision>1</cp:revision>
  <dc:subject/>
  <dc:title/>
</cp:coreProperties>
</file>