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первое 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6 февраля  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31"/>
        <w:tabs>
          <w:tab w:val="clear" w:pos="708"/>
          <w:tab w:val="left" w:pos="2475" w:leader="none"/>
        </w:tabs>
        <w:rPr>
          <w:b/>
          <w:b/>
          <w:sz w:val="24"/>
        </w:rPr>
      </w:pPr>
      <w:r>
        <w:rPr>
          <w:b/>
          <w:sz w:val="24"/>
        </w:rPr>
        <w:t>О внесении изменений по  утверждении Порядка обеспечения гарантий главе муниципального образования 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Руководствуясь 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в соответствии с Постановлением Ненецкого автономного  округа от 20.06.2012 № 170-п «О нормативах формирования расходов на оплату труда депутатов,  выборных должностных лиц местного самоуправления, осуществляющих свои полномочия  на постоянной основе, муниципальных служащих в органах местного самоуправления муниципальных образований Ненецкого автономного округ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Юшарский сельсовет»  Ненецкого автономного округа Совет депутатов МО «Юшарский сельсовет»  НАО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 обеспечения гарантий Главе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 в силу  с момента  его  подписания  и  подлежит официальному  опубликованию в  информационном  бюллетене «Сельские  вести»  от 21.02.2013 за  №  5 и размещению на официальном сайте муниципального образования «Юшарский сельсовет» Ненецкого автономного округа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Юшарский сельсовет» НАО:</w:t>
        <w:tab/>
        <w:tab/>
        <w:tab/>
        <w:tab/>
        <w:tab/>
        <w:t xml:space="preserve">Вылко Д.В.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Совета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Юшарский сельсовет» НА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от 26. 02. 2013  № 1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 ГАРАНТИЙ ГЛАВЕ МУНИЦИПАЛЬНОГО ОБРАЗОВАНИЯ «ЮШАРСКИЙ  СЕЛЬСОВЕТ»   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орядок в соответствии с Законом Ненецкого автономного округа от 01.07.2008  № 35-ОЗ «О гарантиях лицам, замещающим выборные должности местного самоуправления в Ненецком автономном округе», Уставом муниципального образования «Юшарский сельсовет» Ненецкого автономного округа определяет условия и порядок выплат,   компенсаций Главе муниципального образования «Юшарский сельсовет» Ненецкого автономного округа  (далее – Глава муниципального образования) по осуществлению полномочий предусмотренных гаранти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еспечения гарантий Главе муниципального образова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Фонд оплаты труд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 формировании фонда оплаты труда Главы муниципального образования предусматриваются средства на выплат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месячного денежного вознаграждения - в размере, предусмотренн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ем 2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2) ежемесячного денежного поощрения - в размере, предусмотрен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ем 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2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жемесячной процентной надбавки к денежному вознаграждению за работу со сведениями, составляющими государственную тайну, - в размере, установлен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) единовременной выплаты при предоставлении ежегодного оплачиваемого отпуска - в  размере,   предусмотренном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частью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и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нд оплаты труда Главы муниципального образования, формируется с учетом районного коэффициента в размере 1,8 и процентной надбавки за стаж работы в районах Крайнего Сев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Денежное содержа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нежное содержание Главы муниципального образования состоит из ежемесячного денежного вознаграждения  и ежемесячного денежного поощрения, а также дополнительных выплат, установленных настоящей стать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устанавлив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ежемесячное денежное  вознаграждение в размере 27 068 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е денежное поощрение в размере ежемесячного денежного вознаграждения  по замещаемой муниципальной  должности с применением коэффициента в размере 1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лаве муниципального образования выплачиваются следующие дополнительные  выпла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жемесячная процентная надбавка к денежному вознаграждению за работу со сведениями, составляющими государственную тайну в размере и порядке, определяемым законодательством Российской Федерации, правовыми актами Совета депутатов муниципального образования «Юшарский  сельсовет» Ненецкого автономного округ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единовременная выплата при предоставлении ежегодного оплачиваемого отпуска в размере двухмесячного денежного вознагражд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меры денежного содержания ежегодно увеличиваются (индексируются) решением  Совета депутатов муниципального образования «Юшарский  сельсовет» Ненецкого автономного округа (далее – Совет депутатов)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ериод нахождения в служебной командировке, во время переподготовки и повышения квалификации Главе муниципального образования, сохраняется денежное содержание за весь соответствующий период как за фактически отработан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3.  Рабочее врем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льная продолжительность рабочего времени для Главы муниципального образования, не может превышать 40 часов в неделю - для мужчин и 36 часов в неделю - для женщин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Главы муниципального образования, устанавливается пятидневная рабочая нед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Продолжительность ежегодного основного и дополнительного оплачиваемого отпуск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тпуск Главы муниципального образования, состоит из основного оплачиваемого отпуска и дополнительных оплачиваемых отпус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ежегодного основного оплачиваемого отпуска составляет 4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лендарных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ежегодного дополнительного оплачиваемого отпуска за работу в районах Крайнего Севера, составляет 24 календарных дн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й оплачиваемый отпуск за ненормированный служебный день устанавливается в количестве 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и окончание ежегодного оплачиваемого отпуска Главы муниципального образования определяется правовым актом Администрации муниципального образования «Юшарский сельсовет» Ненецкого автономного округа (далее – Администрация муниципального образ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5. Дополнительные гарант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ва муниципального образования  имеет право на оплачиваемый один раз в два года проезд к месту использования отпуска и обратно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оплатой проезда Главы муниципального образования, один раз в два года оплачивается стоимость проезда к месту использования отдыха и обратно и провоза багажа весом до 30 килограммов проживающим в Ненецком автономном округе неработающим членам его семьи (мужу, жене, несовершеннолетним детям), за исключением пенсионеров, детям, находящимся под опекой (попечительством), в приемной семье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Главы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  После прекращения полномочий Главы муниципального образования,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13"/>
          <w:sz w:val="24"/>
          <w:szCs w:val="24"/>
        </w:rPr>
        <w:t>3. Главе муниципального образования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рядке, </w:t>
      </w:r>
      <w:r>
        <w:rPr>
          <w:rStyle w:val="FontStyle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становленном </w:t>
      </w:r>
      <w:r>
        <w:rPr>
          <w:rStyle w:val="FontStyle13"/>
          <w:sz w:val="24"/>
          <w:szCs w:val="24"/>
        </w:rPr>
        <w:t>Администрацией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Обеспечение жилым помещением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образования не имеющему жилого помещения в административном центре муниципального образования,  предоставляется  служебное жилое помещение 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служебных жилых помещений специализированного жилищного фонда муниципального образования «Юшарский сельсовет» Ненецкого автономного округа ",  утвержденного решением Совета депутатов от 27.06.2011 № 3  либо возмещаются расходы, связанные с наймом гостиничного номера, наймом (поднаймом) жилого помещения, за исключением платы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по найму (поднайму) возмещаются в размерах, предусмотренных договором найма (поднайма), но не более 5 000 (Пять  тысяч)  рублей в месяц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 может быть предоставлено жилое помещение на основании договора аренды, заключенного Администрацией муниципального образования с юридическим или физическим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по договору аренды не должны превышать стоимость проживания, указанные 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и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й стать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гостиничного номера возмещаются по фактическим затратам, но не более стоимости одноместного гостиничного номера второй категории за период проживания не более одного меся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найму гостиничного номера предоставляются на период до получения жилого помещения,  указанного  в части 1 и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Использование телефонной связ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Глава муниципального образования имеет право на установку служебного телефона в жилом помещении, который снимается  по окончании срока его полномоч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имеет право пользоваться средствами связи, которыми располагают органы местного самоуправления муниципального образования. Оплата услуг связи, предоставляемых Главе муниципального образования,  производится за счет средств, предусмотренных в местном бюджете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чтовые и телеграфные отправления, также оплачиваются за счет средств, предусмотренных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 Право Главы муниципального образования на транспортное обслуживание, связанное с исполнением полномочий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, имеет право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ранспортное обслуживание, связанное с  исполнением полномочий, за счет средств, предусмотренных на обеспечение деятельности Администрации муниципального образования 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енсацию за использование личного транспорта в служебных целях и возмещение расходов, связанных с его использованием, в порядке, установленном Администрацией муниципального  образования для муниципальных служащи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 9. Пенсионное обеспечение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ионное обеспечение Главы муниципального образования, осуществляется в соответствии со статьей 6 Закона  Ненецкого автономного округа от 01.07.2008 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атья  10.  Обеспечение реализации настоящего Порядк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, установленное настоящим Порядком, производится за счет средств местного бюдже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13;n=11529;fld=134;dst=100412" TargetMode="External"/><Relationship Id="rId3" Type="http://schemas.openxmlformats.org/officeDocument/2006/relationships/hyperlink" Target="consultantplus://offline/main?base=RLAW913;n=11529;fld=134;dst=100413" TargetMode="External"/><Relationship Id="rId4" Type="http://schemas.openxmlformats.org/officeDocument/2006/relationships/hyperlink" Target="consultantplus://offline/main?base=RLAW913;n=11529;fld=134;dst=100412" TargetMode="External"/><Relationship Id="rId5" Type="http://schemas.openxmlformats.org/officeDocument/2006/relationships/hyperlink" Target="consultantplus://offline/main?base=RLAW913;n=11529;fld=134;dst=100413" TargetMode="External"/><Relationship Id="rId6" Type="http://schemas.openxmlformats.org/officeDocument/2006/relationships/hyperlink" Target="consultantplus://offline/main?base=RLAW913;n=11529;fld=134;dst=100412" TargetMode="External"/><Relationship Id="rId7" Type="http://schemas.openxmlformats.org/officeDocument/2006/relationships/hyperlink" Target="consultantplus://offline/main?base=RLAW913;n=11529;fld=134;dst=100413" TargetMode="External"/><Relationship Id="rId8" Type="http://schemas.openxmlformats.org/officeDocument/2006/relationships/hyperlink" Target="consultantplus://offline/main?base=RLAW404;n=19428;fld=134;dst=100019" TargetMode="External"/><Relationship Id="rId9" Type="http://schemas.openxmlformats.org/officeDocument/2006/relationships/hyperlink" Target="consultantplus://offline/main?base=RLAW011;n=52154;fld=134;dst=10041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6:00Z</dcterms:created>
  <dc:creator>Oem</dc:creator>
  <dc:description/>
  <cp:keywords/>
  <dc:language>en-US</dc:language>
  <cp:lastModifiedBy>Oem</cp:lastModifiedBy>
  <dcterms:modified xsi:type="dcterms:W3CDTF">2013-03-01T13:06:00Z</dcterms:modified>
  <cp:revision>2</cp:revision>
  <dc:subject/>
  <dc:title/>
</cp:coreProperties>
</file>