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w:t>
      </w:r>
    </w:p>
    <w:p>
      <w:pPr>
        <w:pStyle w:val="ConsPlusNonformat"/>
        <w:widowContro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ЮШАРСКИЙ СЕЛЬСОВЕТ» НЕНЕЦКОГО АВТОНОМНОГО ОКРУГ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тье  заседание  пятого  созыва</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ЕШЕНИЕ № 1 </w:t>
      </w:r>
    </w:p>
    <w:p>
      <w:pPr>
        <w:pStyle w:val="Normal"/>
        <w:jc w:val="center"/>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15  ноября   2013 года </w:t>
      </w:r>
    </w:p>
    <w:p>
      <w:pPr>
        <w:pStyle w:val="Normal"/>
        <w:jc w:val="center"/>
        <w:rPr>
          <w:rFonts w:ascii="Times New Roman" w:hAnsi="Times New Roman" w:cs="Times New Roman"/>
          <w:i/>
          <w:i/>
          <w:sz w:val="24"/>
          <w:szCs w:val="24"/>
        </w:rPr>
      </w:pPr>
      <w:r>
        <w:rPr>
          <w:rFonts w:cs="Times New Roman" w:ascii="Times New Roman" w:hAnsi="Times New Roman"/>
          <w:b/>
          <w:bCs/>
        </w:rPr>
        <w:t xml:space="preserve">О местном бюджете </w:t>
      </w:r>
      <w:r>
        <w:rPr>
          <w:rFonts w:cs="Times New Roman" w:ascii="Times New Roman" w:hAnsi="Times New Roman"/>
          <w:b/>
          <w:sz w:val="24"/>
          <w:szCs w:val="24"/>
        </w:rPr>
        <w:t>на 2014 год</w:t>
      </w:r>
      <w:r>
        <w:rPr>
          <w:rFonts w:cs="Times New Roman" w:ascii="Times New Roman" w:hAnsi="Times New Roman"/>
          <w:bCs/>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Руководствуясь  Бюджетным  кодексом   Российской  Федерации, Положением «О бюджетном  устройстве  и бюджетном  процессе МО «Юшарский  сельсовет» НАО, рассмотрев  представленные  документы   и  принимая  во внимание  результаты  публичных  слушаний от  05.11.2013  Совет  депутатов  МО «Юшарский  сельсовет» НАО РЕШИЛ:</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Утвердить  основные характеристики  бюджета  МО «Юшарский сельсовет» НАО (далее - местный бюджет)  на 2014 год:</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рогнозируемый общий объём доходов местного бюджета в сумме 34 778,7 тыс. руб. с распределением по группам, подгруппам и статьям классификации доходов  согласно приложению 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объём прогнозируемых расходов местного бюджета в сумме 34 878,7 тыс. руб.</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становить прогнозируемый дефицит местного бюджета в сумме 100,0 тыс. рублей  от доходов местного бюджета без учёта финансовой помощи из вышестоящих бюджетов.             </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Утвердить объем  межбюджетных  трансфертов, получаемых в 2014 году из районного  бюджета в сумме  20 004, тыс. руб., из окружного бюджета в сумме 12 239,7 тыс. руб., из областного бюджета в сумме  149,8 тыс. руб. с  распределением по группам, подгруппам и статьям классификации  доходов согласно приложению 1 к настоящему решению.</w:t>
      </w:r>
    </w:p>
    <w:p>
      <w:pPr>
        <w:pStyle w:val="Normal"/>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r>
        <w:rPr>
          <w:rFonts w:cs="Times New Roman" w:ascii="Times New Roman" w:hAnsi="Times New Roman"/>
          <w:sz w:val="24"/>
          <w:szCs w:val="24"/>
        </w:rPr>
        <w:t xml:space="preserve">  Утвердить в пределах общего объёма  расходов, установленного пунктом 1 настоящего решения, распределение бюджетных  ассигнований ведомственной структуры по разделам, подразделам, целевым статьям и видам расходов функциональной   классификации  расходов бюджетов Российской Федерации на 2014 год, согласно приложению 3.</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Утвердить источники финансирования дефицита бюджета на 2014 год по МО «Юшарский сельсовет», согласно приложению  4 к настоящему решению.</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главных администраторов источников финансирования дефицита местного бюджета,  согласно приложению  5;</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источником покрытия дефицита бюджета МО «Юшарский сельсовет» являются остатки средств на счетах бюджета.</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  Утвердить перечень главных администраторов доходов местного бюджета – органов местного самоуправления муниципального  образования «Юшарский сельсовет» Ненецкого автономного округа, органов государственной  власти  Архангельской области, Ненецкого автономного округа, муниципального района «Заполярный район» на 2014 год, согласно приложению 2 таблица 1, 2  к настоящему решени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В случае изменения в 2014 году состава и (или) функций главных администраторов, администраторов доходов  местного бюджета или главных администраторов источников финансирования  дефицита местного бюджета администрации МО «Юшарский сельсов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ов бюджетов  вносить  соответствующие  изменения в состав закрепленных за ними кодов классификации  источников финансирования дефицитов бюджето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Установить, что местные налоги и сборы, иные платежи, являющиеся источниками формирования доходов местного бюджета МО «Юшарский сельсовет», в полном объёме зачисляются на счёт УФК по НАО для последующего зачисления в доходы бюджета МО «Юшарский сельсовет».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Утвердить нормативы отчислений от неналоговых доходов в местный  бюджет на  2014 год,  согласно приложению 6 к настоящему решению.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Субсидии юридическим лицам, индивидуальным предпринимателям, физическим лицам – производителям товаров,  услуг, предусмотренные за счет  средств местного бюджета в приложении 3 настоящего решения, предоставляются в порядке  установленном  настоящим  решением и нормативными правовыми актами  администрации  МО «Юшарский  сельсовет» НА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и порядок перечисления субсидий,  а также порядок  возврата субсидий в случае нарушения условий, при их предоставлении, и иные условия    устанавливаются настоящим решением  и нормативными правовыми актами Администрации МО «Юшарский сельсовет» НАО.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Субвенции, межбюджетные субсидии, иные межбюджетные трансферты, предусмотренные  за счет  средств окружного, районного, областного бюджетов (приложением 3 к настоящему решению), предоставляются  в  порядке, устанавливаемом, соответственно, администрацией Ненецкого автономного округа, администрацией муниципального района «Заполярный район»,  администрацией Архангельской област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Установить, что заключение и оплата органами МО «Юшарский сельсовет» договоров, исполнение которых осуществляется за счёт средств бюджета МО «Юшарский сельсовет», производится в пределах утверждённых им лимитов бюджетных обязательств в соответствии с бюджетной классификацией расходов бюджета и с учётом ранее принятых и неисполненных обязательст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администрацией МО «Юшарский сельсовет» НАО сверх утвержденных лимитов бюджетных обязательств, в 2013 году не подлежат оплате (блокируютс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Не подлежат оплате в 2014 году (блокируются) обязательства МО «Юшарский сельсовет», принятые бюджетными учреждениями и предприят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ё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ённых от имени МО «Юшарский сельсовет» по итогам размещения заказов.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в размере 100 % суммы договора (контракта) – по договорам (контрактам) о предоставлении услуг связи; о подписке на печатные издания и об их приобретении, о подписке на информационно – 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путё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 а также по договорам, подлежащим оплате за счёт средств, полученных от предпринимательской и иной приносящей доход дея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б) в размере установленном договором (контрактом)- по договорам (контрактам) на закупку и доставку нефти, дизельного топлива, масел, смазок, каменного угля и дров;</w:t>
      </w:r>
    </w:p>
    <w:p>
      <w:pPr>
        <w:pStyle w:val="Normal"/>
        <w:jc w:val="both"/>
        <w:rPr>
          <w:rFonts w:ascii="Times New Roman" w:hAnsi="Times New Roman" w:cs="Times New Roman"/>
          <w:sz w:val="24"/>
          <w:szCs w:val="24"/>
        </w:rPr>
      </w:pPr>
      <w:r>
        <w:rPr>
          <w:rFonts w:cs="Times New Roman" w:ascii="Times New Roman" w:hAnsi="Times New Roman"/>
          <w:sz w:val="24"/>
          <w:szCs w:val="24"/>
        </w:rPr>
        <w:t>в) в размере 30 % суммы договора (контракта), если иное не предусмотрено законодательством РФ – по остальным договорам (контракта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Установить, что в 2014 году в первоочередном порядке и в полном объеме подлежат  финансированию расходы местного бюджета на оплату труда и начисления на фонд оплаты тру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6. Утвердить на 2014 год объем резервного фонда Администрации МО «Юшарский сельсовет» на финансовое обеспечение непредвиденных расходов в сумме 100,0 тыс.рубле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местного бюджет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 Установить иные межбюджетные трансферты из местного бюджета в бюджет  муниципального района «Заполярный район»  на 2014 год  для выполнения  Контрольно-счетным органов  Заполярного  района  переданных  полномочий  контрольно-счетного  органа  МО «Юшарский  сельсовет»  НАО  по осуществлению  внешнего  муниципального финансового  контроля  на основании  заключенного  соглашения,  согласно  приложению 6 к настоящему  решени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 В случаях и порядке,  предусмотренных  муниципальными  правовыми  актами  Совета  депутатов МО «Юшарский  сельсовет» НАО по решению  вопросов местного значения в соответствии  с заключенными  соглашениями. </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иных  межбюджетных  трансфертов,   выделяемых в 2014 году из  районного  бюджета в бюджет  МО «Юшарский  сельсовет» НАО согласно приложению 7.</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Установить в соответствии  с  пунктом 3 статьи 217 Бюджетного кодекса  Российской Федерации,  что в случае внесения изменений в бюджетную классификацию   специалист  финансово-бюджетного отдела  администрации МО «Юшарский  сельсовет» НАО вправе внести изменения в показатели сводной бюджетной  росписи местного бюджета на 2013 год с последующим внесением изменений в настоящее решение.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Установить, что средства, полученные муниципальными казенными учреждениями МО «Юшарский  сельсовет» НАО от оказания платных услуг, в том числе добровольные пожертвования,  зачисляются в доход местного бюджета с 01.01.2014 го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Установить, что не использованные по состоянию на 1 января 2014 года остатки межбюджетных трансфертов, предоставленных из областного, окружного и районного бюджетов  в форме субвенций, субсидий, иных межбюджетных трансфертов, имеющих целевое назначение, подлежат возврату  в областной, окружной и районный бюджет в течение первых 10 рабочих дней 2014 года.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В случае сокращения текущих доходов МО «Юшарский сельсовет» в 2014 году более чем на 5%  от предусмотренных в соответствующем периоде плановых поступлений предоставить право администрации МО «Юшарский сельсовет»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 Настоящее решение вступает в силу со дня его  подписания и подлежит размещению  на официальном сайте муниципального образования  «Юшарский сельсовет» НАО в сети Интернет  и опубликовано в официальном бюллетене «Сельские вести» от  15.11.2013  за  № 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Calibri"/>
        </w:rPr>
        <w:t xml:space="preserve">  </w:t>
      </w:r>
      <w:r>
        <w:rPr>
          <w:rFonts w:cs="Calibri"/>
          <w:sz w:val="24"/>
          <w:szCs w:val="24"/>
        </w:rPr>
        <w:t xml:space="preserve"> </w:t>
      </w:r>
      <w:r>
        <w:rPr>
          <w:rFonts w:cs="Times New Roman" w:ascii="Times New Roman" w:hAnsi="Times New Roman"/>
          <w:sz w:val="24"/>
          <w:szCs w:val="24"/>
        </w:rPr>
        <w:t xml:space="preserve">Глава МО «Юшарский сельсовет» НАО               </w:t>
        <w:tab/>
        <w:tab/>
        <w:tab/>
        <w:t xml:space="preserve">    Д.В. Вылко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8:32:00Z</dcterms:created>
  <dc:creator>user</dc:creator>
  <dc:description/>
  <dc:language>en-US</dc:language>
  <cp:lastModifiedBy>user</cp:lastModifiedBy>
  <dcterms:modified xsi:type="dcterms:W3CDTF">2013-11-18T08:32:00Z</dcterms:modified>
  <cp:revision>1</cp:revision>
  <dc:subject/>
  <dc:title/>
</cp:coreProperties>
</file>