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5  декабря  2013 го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Об утверждении Порядка о деятельности депутатских объединений в Совете депутатов муниципального образования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В соответствии со статьей 4 пункт 11 Регламен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вета депутатов муниципального образования «Юшарский сельсовет» Ненецкого автономного округа. утвержденного решением Совета депутатов от 26.11.2009 № 5   Совет депутатов МО «Юшарский сельсовет» НАО                 Р Е Ш И 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У</w:t>
      </w:r>
      <w:r>
        <w:rPr>
          <w:rFonts w:cs="Times New Roman" w:ascii="Times New Roman" w:hAnsi="Times New Roman"/>
          <w:sz w:val="24"/>
          <w:szCs w:val="24"/>
        </w:rPr>
        <w:t>твердить Порядок о деятельности депутатских объединений в Совете депутатов муниципального образования «Юшарский сельсовет» Ненецкого автономного округа. (Приложение №1)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 Решение  вступает  в силу  со дня  его  подписания  и  подлежит официальному  опубликованию в  информационном  бюллетене «Сельские  вести»  от 25.12.2013 за  № 103    и размещению на официальном сайте  МО «Юшарский сельсовет» НАО  в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Юшарский сельсовет» НАО:</w:t>
        <w:tab/>
        <w:tab/>
        <w:tab/>
        <w:tab/>
        <w:tab/>
        <w:tab/>
        <w:t xml:space="preserve">Д.В.Вылко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ешению Совета депутатов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       от 25 декабря 2013 года № 6</w:t>
      </w:r>
    </w:p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ЯТЕЛЬНОСТИ ДЕПУТАТСКИХ ОБЪЕДИНЕНИЙ  В СОВЕТЕ ДЕПУТАТОВ МУНИЦИПАЛЬНОГО ОБРАЗОВАНИЯ «ЮШАРСКИЙ СЕЛЬСОВЕТ» НЕНЕЦКОГО АВТОНОМНОГО ОКРУГА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совместной деятельности и выражения единой позиции по вопросам, рассматриваемым Советом депутатов МО «Юшарский сельсовет НАО (далее по тексту - Совет), депутаты Совета могут образовывать депутатские объединения (депутатские группы и фракц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ские группы обладают равными правами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утатское объединение, сформированное из депутатов Совета по признаку принадлежности к избирательным объединениям, прошедшим в Совет по единому избирательному округу, а также из депутатов Совета, избранных по многомандатным избирательным округам и пожелавших участвовать в работе данного депутатского объединения, именуется фрак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путатское объединение, сформированное из депутатов Совета, не вошедших ни в одно депутатское объединение по профессиональным, территориальным и иным признакам, именуется депутатской групп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и подлежат депутатские объединения в количестве не  менее трёх депутатов. Объединения депутатов Совета, не зарегистрированные в соответствии с настоящей статьей, не пользуются правами депутатского объ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ы Совета, не вошедшие ни в одно из депутатских объединений при их регистрации либо вышедшие из депутатского объединения, в дальнейшем могут войти в любое из них при согласии депутатского объедин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яя деятельность депутатских объединений организуется ими самостоятельно на основании Положения о депутатском объединении, принимаемого депутатским объединением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ские объединения информируют председателя Совета, палату законодательных предположений о своих решения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депутатских объединений осуществляется Советом МО на основании: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исьменного уведомления руководителя депутатского объединения о его образовании;                                                                                                              б) протокола организационного собрания депутатского объединения, включающего решение о целях его образования, о его официальном названии, списочном составе, а также о лицах, уполномоченных выступать от имени депутатского объединения и представлять его на сессиях Собрания депутатов;      в) письменных заявлений депутатов Совета о вхождении в депутатское объединение.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гистрация депутатской группы осуществляется председателем Совета, после подачи документов, перечисленных в пункте 9.</w:t>
      </w:r>
    </w:p>
    <w:p>
      <w:pPr>
        <w:pStyle w:val="Normal"/>
        <w:autoSpaceDE w:val="false"/>
        <w:ind w:left="540" w:firstLine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гистрации депутатской группы председатель Совета издает постановление, о чем извещает депутатов Совета на очередном заседании. Днем регистрации депутатской группы считается день издания постановления председателя Совета.</w:t>
      </w:r>
    </w:p>
    <w:p>
      <w:pPr>
        <w:pStyle w:val="Normal"/>
        <w:autoSpaceDE w:val="false"/>
        <w:ind w:left="540" w:firstLine="2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ские объединения, не зарегистрированные в установленном порядке, не пользуются правами депутатского объединения, определенными настоящим Порядком.</w:t>
      </w:r>
    </w:p>
    <w:p>
      <w:pPr>
        <w:pStyle w:val="Normal"/>
        <w:autoSpaceDE w:val="false"/>
        <w:ind w:left="540" w:firstLine="3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Депутат Совета вправе состоять только в одном депутатском объединении и выбывает из депутатского объединения в случае подачи письменного заявления о выходе из него, или письменного заявления о переходе в другое зарегистрированное депутатское объединение, или письменного заявления о вхождении во вновь образованное депутатское объединение, или на основании решения большинства от общего числа членов депутатского объединения об исключении депутата из состава своего депутатского объединения, или в связи с прекращением его депутатских полномочий. Датой выбытия депутата из депутатского объединения считается дата регистрации заявления депутата или соответствующего решения депутатского объединения. Датой вступления депутата в другое депутатское объединение считается день вступления его в депутатское объединение, оформленное в установленном порядке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Основаниями для прекращения деятельности депутатской группы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решение депутатской группы о прекращении своей деятельности;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меньшение количественного состава депутатской группы ниже нормы, установленной настоящим  Положением.</w:t>
      </w:r>
    </w:p>
    <w:p>
      <w:pPr>
        <w:pStyle w:val="Normal"/>
        <w:autoSpaceDE w:val="false"/>
        <w:ind w:left="540" w:firstLine="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депутатской группы уведомляет председателя Совета депутатов о прекращении деятельности депутатской группы. Деятельность депутатской группы считается прекращенной с момента издания соответствующего постановления председателя Сов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3"/>
        </w:tabs>
        <w:ind w:left="226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0:00Z</dcterms:created>
  <dc:creator>Glava</dc:creator>
  <dc:description/>
  <cp:keywords/>
  <dc:language>en-US</dc:language>
  <cp:lastModifiedBy>Glava</cp:lastModifiedBy>
  <dcterms:modified xsi:type="dcterms:W3CDTF">2013-12-25T11:20:00Z</dcterms:modified>
  <cp:revision>1</cp:revision>
  <dc:subject/>
  <dc:title/>
</cp:coreProperties>
</file>