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5   декабря   2013 года </w:t>
      </w:r>
    </w:p>
    <w:p>
      <w:pPr>
        <w:pStyle w:val="3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 внесении изменений в решение Совета депутатов  МО «Юшарский  сельсовет» НАО  от  30.11.2012 № 1 «О бюджете муниципального  образования  «Юшарский  сельсовет» Ненецкого автономного округа  на  2013 год»</w:t>
      </w:r>
    </w:p>
    <w:p>
      <w:pPr>
        <w:pStyle w:val="3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ind w:firstLine="708"/>
        <w:jc w:val="both"/>
        <w:rPr/>
      </w:pPr>
      <w:r>
        <w:rPr>
          <w:sz w:val="22"/>
          <w:szCs w:val="22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31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 решение  Совета  депутатов  МО «Юшарский  сельсовет» НАО от 30 ноября  2012 года  № 1 (в ред. от 25 декабря  2012 года № 2, от 29 марта 2013года № 2, от 29 апреля 2013 года № 1, от 29 июня 2013 года № 1, от 15 августа 2013 № 1, от 25 сентября  2013 № 1)  следующие 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 xml:space="preserve">1.1 Пункт  1 изложить  в следующей  редакции:                                           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«Утвердить  основные  характеристики  местного  бюджета МО «Юшарский  сельсовет»  НАО  на   2013 год: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- прогнозируемый  общий  объем  доходов  местного  бюджета  составит  в  сумме  50 756,2 тыс.рублей  с распределением  по группам,  подгруппам  и  статьям   классификации  доходов  согласно приложению № 1;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 объем  расходов  местного  бюджета  составит  в  сумме  50 856,2 тыс. рублей;</w:t>
        <w:tab/>
        <w:t xml:space="preserve">                                  -дефицит  местного  бюджета изменится  и составит  в сумме  100,0 тыс. руб. или 3,6 процента  утвержденного общего годового объема  доходов местного бюджета  без учета  утвержденного  объема   безвозмездных  поступл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2  Приложение №  1 «Доходы местного бюджета на 2013 год»   изложить  в новой  редакции  (Приложение № 1 к настоящему решению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3 Приложение № 2 «Распределение бюджетных ассигнований по разделам, подразделам, целевым статьям  и  видам  расходов бюджетов  в  ведомственной  структуре  расходов  местного бюджета   на 2013 год» изложить в новой редакции (Приложение № 3 к настоящему решению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4  Приложение № 3 «Источники  внутреннего  финансирования  дефицита  местного бюджета   на 2013 год»  изложить  в новой  редакции  (Приложение № 4 к настоящему решению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25.12.2013 за  №   98  и размещению на официальном сайте  МО «Юшарский сельсовет»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лава МО «Юшарский сельсовет» НАО:                                                                             Д.В.Вылк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5:00Z</dcterms:created>
  <dc:creator>user</dc:creator>
  <dc:description/>
  <dc:language>en-US</dc:language>
  <cp:lastModifiedBy>user</cp:lastModifiedBy>
  <dcterms:modified xsi:type="dcterms:W3CDTF">2014-01-09T09:25:00Z</dcterms:modified>
  <cp:revision>1</cp:revision>
  <dc:subject/>
  <dc:title/>
</cp:coreProperties>
</file>