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ок первое  (внеочередное)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26 февраля  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одлении срока полномочий депутат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«Юшарский  сельсовет» 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ей  81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.06.2002 № 67-ФЗ "Об основных гарантиях избирательных прав и права на участие в референдуме граждан Российской Федерации",  Уставом  муниципального образования «Юшарский сельсовет»  Ненецкого автономного округа,  Решением  Совета депута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«Юшар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 xml:space="preserve">от 23.07.2009 № 1 «О назначении выборов депутатов Совета депутато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Юшарский сельсовет» Ненецкого автономного округа,</w:t>
      </w:r>
      <w:r>
        <w:rPr>
          <w:rFonts w:cs="Times New Roman" w:ascii="Times New Roman" w:hAnsi="Times New Roman"/>
          <w:sz w:val="24"/>
          <w:szCs w:val="24"/>
        </w:rPr>
        <w:t xml:space="preserve"> Решением избирательной комиссии муниципального образования «Юшарский сельсовет»  Ненецкого автономного округа «Об избрании депутатов Совета депутато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Юшар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 четвертого созыва» от 02.03.2009  № 2 </w:t>
      </w:r>
      <w:r>
        <w:rPr>
          <w:rFonts w:cs="Times New Roman" w:ascii="Times New Roman" w:hAnsi="Times New Roman"/>
          <w:sz w:val="24"/>
          <w:szCs w:val="24"/>
        </w:rPr>
        <w:t>Совет депутатов МО «Юшарский сельсовет» НАО РЕШИЛ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лить  срок полномочий депутатов Совета депутатов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Юшар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 четвертого созыва </w:t>
      </w:r>
      <w:r>
        <w:rPr>
          <w:rFonts w:cs="Times New Roman" w:ascii="Times New Roman" w:hAnsi="Times New Roman"/>
          <w:sz w:val="24"/>
          <w:szCs w:val="24"/>
        </w:rPr>
        <w:t>до 8 сентября 2013 год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 в информационном бюллетене «Сельские вести» № 7 и опубликования в официальной сети Интернет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                         Глава МО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Юшарский сельсовет» НАО                                           «Юшарский сельсовет» НАО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                                                                               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является главой М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Юшарский сельсовет» НАО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п.Каратайка,НАО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06069A38ED7CA57031DBF86C23847793D56AA22AC5B2817F8CF7FD646C79712493EDC4D4BB05F566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07:00Z</dcterms:created>
  <dc:creator>Oem</dc:creator>
  <dc:description/>
  <cp:keywords/>
  <dc:language>en-US</dc:language>
  <cp:lastModifiedBy>Oem</cp:lastModifiedBy>
  <dcterms:modified xsi:type="dcterms:W3CDTF">2013-03-01T13:07:00Z</dcterms:modified>
  <cp:revision>2</cp:revision>
  <dc:subject/>
  <dc:title/>
</cp:coreProperties>
</file>