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к первое  (внеочередное)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6 февраля   2013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одлении срока полномочий главы </w:t>
      </w:r>
      <w:r>
        <w:rPr>
          <w:rFonts w:cs="Times New Roman" w:ascii="Times New Roman" w:hAnsi="Times New Roman"/>
          <w:bCs w:val="false"/>
          <w:sz w:val="24"/>
          <w:szCs w:val="24"/>
        </w:rPr>
        <w:t>муниципального образ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«Юшарский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статьей  81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.06.2002 № 67-ФЗ "Об основных гарантиях избирательных прав и права на участие в референдуме граждан Российской Федерации",  Уставом  муниципального образования «Юшарский сельсовет»  Ненецкого автономного округа,  Решением 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Юшар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 xml:space="preserve">от 02.12.2008 № 2 «О назначении выборов главы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Юшарский 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</w:rPr>
        <w:t xml:space="preserve"> Решением избирательной комиссии муниципального образования «Юшарский сельсовет»  Ненецкого автономного округа «Об избрании главы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Юшар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» Ненецкого автономного округа» </w:t>
      </w:r>
      <w:r>
        <w:rPr>
          <w:rFonts w:cs="Times New Roman" w:ascii="Times New Roman" w:hAnsi="Times New Roman"/>
          <w:bCs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02.03. 2009  № 1 </w:t>
      </w:r>
      <w:r>
        <w:rPr>
          <w:rFonts w:cs="Times New Roman" w:ascii="Times New Roman" w:hAnsi="Times New Roman"/>
          <w:sz w:val="24"/>
          <w:szCs w:val="24"/>
        </w:rPr>
        <w:t>Совет депутатов МО «Юшарский  сельсовет» НАО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лить  срок полномочий главы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Юшарский сельсовет» 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нецкого автономного округа </w:t>
      </w:r>
      <w:r>
        <w:rPr>
          <w:rFonts w:cs="Times New Roman" w:ascii="Times New Roman" w:hAnsi="Times New Roman"/>
          <w:sz w:val="24"/>
          <w:szCs w:val="24"/>
        </w:rPr>
        <w:t>до 8 сентября 2013 года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(обнародования) в информационном бюллетене «Сельские вести» № 6 и опубликования в официальной сети Интернет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                                                Глава МО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Юшарский сельсовет» НАО                                          «Юшарский сельсовет» НАО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                                                                               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является главой М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Юшарский сельсовет» НАО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06069A38ED7CA57031DBF86C23847793D56AA22AC5B2817F8CF7FD646C79712493EDC4D4BB05F566B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3:07:00Z</dcterms:created>
  <dc:creator>Oem</dc:creator>
  <dc:description/>
  <cp:keywords/>
  <dc:language>en-US</dc:language>
  <cp:lastModifiedBy>Oem</cp:lastModifiedBy>
  <dcterms:modified xsi:type="dcterms:W3CDTF">2013-03-01T13:07:00Z</dcterms:modified>
  <cp:revision>2</cp:revision>
  <dc:subject/>
  <dc:title/>
</cp:coreProperties>
</file>