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4"/>
          <w:szCs w:val="24"/>
        </w:rPr>
        <w:t xml:space="preserve">     </w:t>
      </w:r>
      <w:r>
        <w:rPr>
          <w:rFonts w:cs="Times New Roman" w:ascii="Times New Roman" w:hAnsi="Times New Roman"/>
          <w:sz w:val="20"/>
          <w:szCs w:val="20"/>
        </w:rPr>
        <w:t>к решению Совета депутатов  от 29 марта  2013года  № 2</w:t>
      </w:r>
      <w:r>
        <w:rPr>
          <w:rFonts w:cs="Times New Roman" w:ascii="Times New Roman" w:hAnsi="Times New Roman"/>
          <w:sz w:val="24"/>
          <w:szCs w:val="24"/>
        </w:rPr>
        <w:t xml:space="preserve">                                                                                       </w:t>
      </w:r>
      <w:r>
        <w:rPr>
          <w:rFonts w:cs="Times New Roman" w:ascii="Times New Roman" w:hAnsi="Times New Roman"/>
          <w:b/>
        </w:rPr>
        <w:t xml:space="preserve">                                    </w:t>
      </w:r>
    </w:p>
    <w:p>
      <w:pPr>
        <w:pStyle w:val="Heading1"/>
        <w:rPr/>
      </w:pPr>
      <w:r>
        <w:rPr>
          <w:rFonts w:cs="Times New Roman" w:ascii="Times New Roman" w:hAnsi="Times New Roman"/>
        </w:rPr>
        <w:t xml:space="preserve">                                                  </w:t>
      </w:r>
      <w:r>
        <w:rPr>
          <w:rFonts w:cs="Times New Roman" w:ascii="Times New Roman" w:hAnsi="Times New Roman"/>
          <w:color w:val="000000"/>
        </w:rPr>
        <w:t>ДОХОДЫ</w:t>
      </w:r>
    </w:p>
    <w:p>
      <w:pPr>
        <w:pStyle w:val="Normal"/>
        <w:tabs>
          <w:tab w:val="clear" w:pos="708"/>
          <w:tab w:val="left" w:pos="3750" w:leader="none"/>
        </w:tabs>
        <w:jc w:val="center"/>
        <w:rPr>
          <w:rFonts w:ascii="Times New Roman" w:hAnsi="Times New Roman" w:cs="Times New Roman"/>
          <w:b/>
          <w:b/>
          <w:sz w:val="26"/>
          <w:szCs w:val="26"/>
        </w:rPr>
      </w:pPr>
      <w:r>
        <w:rPr>
          <w:rFonts w:cs="Times New Roman" w:ascii="Times New Roman" w:hAnsi="Times New Roman"/>
          <w:b/>
          <w:sz w:val="26"/>
          <w:szCs w:val="26"/>
        </w:rPr>
        <w:t>местного  бюджета  на 2013 год</w:t>
      </w:r>
    </w:p>
    <w:p>
      <w:pPr>
        <w:pStyle w:val="Normal"/>
        <w:tabs>
          <w:tab w:val="clear" w:pos="708"/>
          <w:tab w:val="left" w:pos="8130" w:leader="none"/>
        </w:tabs>
        <w:rPr/>
      </w:pPr>
      <w:r>
        <w:rPr/>
        <w:t xml:space="preserve">                                                                                                                                 </w:t>
      </w:r>
      <w:r>
        <w:rPr/>
        <w:t>(в 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9 140,9</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916,3</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доходы физ-х лиц с доходов, полученных физ.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6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Налог на имущество физ-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имущество физ-х лиц, взимаемый по ставкам, применяемым к объектам налогообложения, распол. в границах поселений  (перерасчеты, недоимка и задолженность по соответств.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9,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4 1 11 05010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зачисляемые в бюджеты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7 224,6</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ab/>
              <w:t>47 224,6</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субъектов Российской Федерации и муниципальных образований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4 739,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498,4</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НАО по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708,4</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53,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
                <w:bCs/>
                <w:sz w:val="28"/>
              </w:rPr>
              <w:t>153,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Cs/>
                <w:sz w:val="28"/>
              </w:rPr>
              <w:t>153,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 xml:space="preserve">Субвенция бюджетам поселений  на социальную поддержку специалистов в виде ежемесячной компенсации  расходов по оплате за наем  теплоснабжение, электроснабжение жилого помещения, а также на приобретение и доставку  твердого  топлива (при наличии печного отопления) для жилого помещ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19 537,0</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19 537,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 537,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7 954,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передаваемые бюджетам муниципальных образований на выполнение мероприятий (благоустройство территорий поселений), в рамках муниципальной целевой программы «Социальное развитие села на 2009-2013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Тайбарей Л.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 2       </w:t>
      </w:r>
    </w:p>
    <w:p>
      <w:pPr>
        <w:pStyle w:val="Normal"/>
        <w:tabs>
          <w:tab w:val="clear" w:pos="708"/>
          <w:tab w:val="left" w:pos="2220" w:leader="none"/>
          <w:tab w:val="left" w:pos="3780" w:leader="none"/>
          <w:tab w:val="left" w:pos="7200" w:leader="none"/>
        </w:tabs>
        <w:ind w:left="-900" w:right="535" w:firstLine="900"/>
        <w:jc w:val="right"/>
        <w:rPr/>
      </w:pPr>
      <w:r>
        <w:rPr>
          <w:rFonts w:cs="Times New Roman" w:ascii="Times New Roman" w:hAnsi="Times New Roman"/>
          <w:b/>
        </w:rPr>
        <w:t xml:space="preserve">                                                                                                               </w:t>
      </w: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szCs w:val="20"/>
        </w:rPr>
        <w:t>к решению Совета депутатов  от 29 марта  2013года  № 2</w:t>
      </w:r>
      <w:r>
        <w:rPr>
          <w:rFonts w:cs="Times New Roman" w:ascii="Times New Roman" w:hAnsi="Times New Roman"/>
          <w:b/>
        </w:rPr>
        <w:t xml:space="preserve">                                                                                     </w:t>
      </w:r>
    </w:p>
    <w:p>
      <w:pPr>
        <w:pStyle w:val="Normal"/>
        <w:tabs>
          <w:tab w:val="clear" w:pos="708"/>
          <w:tab w:val="left" w:pos="2220" w:leader="none"/>
        </w:tabs>
        <w:rPr>
          <w:rFonts w:ascii="Times New Roman" w:hAnsi="Times New Roman" w:cs="Times New Roman"/>
        </w:rPr>
      </w:pPr>
      <w:r>
        <w:rPr>
          <w:rFonts w:cs="Times New Roman" w:ascii="Times New Roman" w:hAnsi="Times New Roman"/>
        </w:rPr>
        <w:t xml:space="preserve">                                                                      </w:t>
      </w:r>
    </w:p>
    <w:p>
      <w:pPr>
        <w:pStyle w:val="21"/>
        <w:jc w:val="center"/>
        <w:rPr>
          <w:rFonts w:ascii="Times New Roman" w:hAnsi="Times New Roman" w:cs="Times New Roman"/>
        </w:rPr>
      </w:pPr>
      <w:r>
        <w:rPr>
          <w:rFonts w:cs="Times New Roman" w:ascii="Times New Roman" w:hAnsi="Times New Roman"/>
          <w:b/>
        </w:rPr>
        <w:t>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w:t>
      </w:r>
    </w:p>
    <w:p>
      <w:pPr>
        <w:pStyle w:val="Normal"/>
        <w:jc w:val="right"/>
        <w:rPr/>
      </w:pP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 24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891,3</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26,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26,9</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Представительный орган обеспечение проведение выбо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еспечение 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3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53,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53,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53,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2,2</w:t>
            </w:r>
          </w:p>
        </w:tc>
      </w:tr>
      <w:tr>
        <w:trPr>
          <w:trHeight w:val="14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p>
            <w:pPr>
              <w:pStyle w:val="Normal"/>
              <w:spacing w:before="0" w:after="200"/>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Функционирование органов в сфере пожар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окруж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район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2 4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 xml:space="preserve">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Мероприятие под  строительство 4-х квартирного жилого дома п. Варн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 7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4</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67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rFonts w:ascii="Times New Roman" w:hAnsi="Times New Roman" w:cs="Times New Roman"/>
                <w:b w:val="false"/>
                <w:b w:val="false"/>
                <w:iCs/>
              </w:rPr>
            </w:pPr>
            <w:r>
              <w:rPr>
                <w:rFonts w:cs="Times New Roman" w:ascii="Times New Roman" w:hAnsi="Times New Roman"/>
                <w:b w:val="false"/>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долгосрочной целевой программы «Социальное развитие села на 2012-2015 годы» -мероприятие по благоустройству территорий поселений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в рамках муниципальной  целевой  программы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функций казенными учреждениям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асходы муниципального района за счет субсидии из окружного бюджет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2</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1,4</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85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бань неработающим гражданам пожил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Резервные фонды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tabs>
          <w:tab w:val="clear" w:pos="708"/>
          <w:tab w:val="left" w:pos="2220" w:leader="none"/>
          <w:tab w:val="left" w:pos="3780" w:leader="none"/>
          <w:tab w:val="left" w:pos="7200" w:leader="none"/>
        </w:tabs>
        <w:ind w:left="-900" w:firstLine="900"/>
        <w:jc w:val="right"/>
        <w:rPr/>
      </w:pPr>
      <w:r>
        <w:rPr>
          <w:rFonts w:cs="Times New Roman" w:ascii="Times New Roman" w:hAnsi="Times New Roman"/>
        </w:rPr>
        <w:tab/>
        <w:t xml:space="preserve">                                                                           (Приложение № 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к решению Совета депутатов  от 29  марта  2013года  № 2</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в  2013 год</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того источников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от 29  марта  2013года</w:t>
      </w:r>
    </w:p>
    <w:p>
      <w:pPr>
        <w:pStyle w:val="Normal"/>
        <w:tabs>
          <w:tab w:val="clear" w:pos="708"/>
          <w:tab w:val="left" w:pos="1275" w:leader="none"/>
        </w:tabs>
        <w:jc w:val="both"/>
        <w:rPr>
          <w:rFonts w:ascii="Times New Roman" w:hAnsi="Times New Roman" w:cs="Times New Roman"/>
          <w:sz w:val="26"/>
          <w:szCs w:val="26"/>
        </w:rPr>
      </w:pPr>
      <w:r>
        <w:rPr>
          <w:rFonts w:cs="Times New Roman" w:ascii="Times New Roman" w:hAnsi="Times New Roman"/>
          <w:sz w:val="26"/>
          <w:szCs w:val="26"/>
        </w:rPr>
        <w:tab/>
        <w:t xml:space="preserve">О внесении изменений в Решение Совета депутатов МО «Юшарский  сельсовет» НАО от 25 декабря  2012 года № 2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pPr>
      <w:r>
        <w:rPr>
          <w:rFonts w:cs="Times New Roman" w:ascii="Times New Roman" w:hAnsi="Times New Roman"/>
          <w:b/>
          <w:sz w:val="26"/>
          <w:szCs w:val="26"/>
        </w:rPr>
        <w:t>Доходы  местного бюджета  изменятся в сторону  увеличения   на сумму  14 732,7 тыс. руб. и  составят  в  сумме  49 140,9 тыс. руб.</w:t>
      </w:r>
    </w:p>
    <w:p>
      <w:pPr>
        <w:pStyle w:val="Normal"/>
        <w:ind w:firstLine="708"/>
        <w:jc w:val="both"/>
        <w:rPr/>
      </w:pPr>
      <w:r>
        <w:rPr>
          <w:rFonts w:cs="Times New Roman" w:ascii="Times New Roman" w:hAnsi="Times New Roman"/>
          <w:sz w:val="26"/>
          <w:szCs w:val="26"/>
        </w:rPr>
        <w:t>За счет собственных  доходов уточнение в общей сумме 120,0 тыс.руб.  в том числе:</w:t>
        <w:tab/>
        <w:tab/>
        <w:tab/>
        <w:tab/>
        <w:tab/>
        <w:tab/>
      </w:r>
    </w:p>
    <w:p>
      <w:pPr>
        <w:pStyle w:val="Normal"/>
        <w:jc w:val="both"/>
        <w:rPr/>
      </w:pPr>
      <w:r>
        <w:rPr>
          <w:rFonts w:cs="Times New Roman" w:ascii="Times New Roman" w:hAnsi="Times New Roman"/>
          <w:sz w:val="26"/>
          <w:szCs w:val="26"/>
        </w:rPr>
        <w:t>-   увеличения  за счет поступлений  собственных  прочих  неналоговых  доходов  120,0 тыс. руб. (Поступающие   внебюджетные  денежные  средства, в том числе возвратные ссуды  жителями  муниципального  образования  зачисляемые  в доход</w:t>
        <w:tab/>
        <w:t>бюджета.)                                                                                                                   За  счет межбюджетных трансфертов  общего характера  в сумме 14 536,2 тыс. руб. в том  числе:</w:t>
        <w:tab/>
        <w:tab/>
        <w:tab/>
        <w:tab/>
        <w:tab/>
        <w:tab/>
        <w:tab/>
        <w:tab/>
        <w:tab/>
        <w:t xml:space="preserve">                            -    увеличения   субсидии МО «Юшарский сельсовет» за счет  остатка субсидий в рамках ДЦП «Развитие энергетического комплекса Ненецкого автономного округа, обеспечение  энергосбережения  и повышение  энергоэффективности  экономики  на 2010-2015г.г» на основании  Решения Совета муниципального  района «Заполярный  район» О внесении  изменений  в решение  Совета  Заполярного района  «О районном  бюджете  на 2013год» № 367-р от 19.02.2013 согласно  справки-уведомления  № 790/02, 790/03 об изменении бюджетных  ассигнований  сводной  бюджетной   росписи  и лимитов бюджетных  обязательств на 2013 год от 22 февраля 2013г. в сумме  12 187,8 тыс. руб.</w:t>
      </w:r>
    </w:p>
    <w:p>
      <w:pPr>
        <w:pStyle w:val="Normal"/>
        <w:jc w:val="both"/>
        <w:rPr/>
      </w:pPr>
      <w:r>
        <w:rPr>
          <w:rFonts w:cs="Times New Roman" w:ascii="Times New Roman" w:hAnsi="Times New Roman"/>
          <w:sz w:val="26"/>
          <w:szCs w:val="26"/>
        </w:rPr>
        <w:t>-    увеличения   субсидии МО «Юшарский сельсовет» за счет средств районного бюджета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на основании  Решения Совета муниципального  района «Заполярный  район» О внесении  изменений  в решение  Совета  Заполярного района  «О районном  бюджете  на 2013год» № 380-р от 27.03.2013 согласно  справки-уведомления  № 790/001, 790/4 об изменении бюджетных  ассигнований  сводной  бюджетной   росписи  и лимитов бюджетных  обязательств на 2013 год от 28 марта 2013г. в сумме  1 498,4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субсидии МО «Юшарский  сельсовет» за счет средств  окружного бюджета  в рамках  ДЦП «Социальное  развитие  села  на территории  Ненецкого  автономного  округа  на  209-2015 годы» в сумме  792,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субсидии МО «Юшарский  сельсовет» за счет средств  районного бюджета  в рамках  ДЦП «Социальное  развитие  села  на территории  Ненецкого  автономного  округа  на  209-2015 годы» в сумме  8,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ия за счет прочих  межбюджетных  трансфертов  общего  характера  на основании распоряжения Администрации муниципального района «Заполярный  район»  № 167 от 01.03.2013 согласно  справки-уведомления  № 040/0008 об изменении бюджетных  ассигнований  сводной  бюджетной   росписи  и лимитов бюджетных  обязательств на 2013 год от 06  марта 2013г. в  сумме  50,0 тыс. руб.</w:t>
      </w:r>
    </w:p>
    <w:p>
      <w:pPr>
        <w:pStyle w:val="Normal"/>
        <w:jc w:val="both"/>
        <w:rPr/>
      </w:pPr>
      <w:r>
        <w:rPr>
          <w:rFonts w:cs="Times New Roman" w:ascii="Times New Roman" w:hAnsi="Times New Roman"/>
          <w:sz w:val="26"/>
          <w:szCs w:val="26"/>
        </w:rPr>
        <w:t>-увеличения прочих  межбюджетных  трансфертов  в виде  дотации  на  обеспечение  сбалансированности   местных  бюджетов  согласно  Решения  Совета  муниципального  района  «Заполярный  район» «О внесении  изменений  в решение  Совета  Заполярного района» «О районном  бюджете  на  2013 год» № 380-р от 27.03.2013г. в сумме  76,5 тыс. руб</w:t>
        <w:tab/>
        <w:tab/>
        <w:tab/>
        <w:tab/>
        <w:tab/>
        <w:tab/>
        <w:tab/>
        <w:tab/>
        <w:tab/>
        <w:tab/>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Расходы  местного  бюджета  увеличатся  на сумму  14 732,7 тыс. руб. и  составят  сумму  49 240,9 тыс.руб. </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 результате изложения в новой редакции Приложении № 3 (приложение № 2 к проекту решения) внесены за  счет  собственных    дополнительных средств следующие изменения в сумме  120,0 тыс. руб. в том  числ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 Расходы  по разделу 01 «Общегосударственные  вопросы»  уменьшатся  на  сумму 79,1 тыс.руб.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в связи с не достаточностью бюджетных  средств по статье «Общегосударственных расходов » (РПр 01 04 Цст 002 04 00 Вр 500)   на сумму  120,0 тыс. руб.  в том числе  на  непредвиденные   прочие  расходы  Администрации МО «Юшарский  сельсовет» НАО </w:t>
      </w:r>
    </w:p>
    <w:p>
      <w:pPr>
        <w:pStyle w:val="Normal"/>
        <w:jc w:val="both"/>
        <w:rPr/>
      </w:pPr>
      <w:r>
        <w:rPr>
          <w:rFonts w:cs="Times New Roman" w:ascii="Times New Roman" w:hAnsi="Times New Roman"/>
          <w:sz w:val="26"/>
          <w:szCs w:val="26"/>
        </w:rPr>
        <w:t>-  уменьшен объем расходов по статье «Резервные фонды местных администраций» (РПр 01 11 Цст 070 05 00 Вр 013)   на сумму 9,1 тыс. руб. перенос плана на Рз Пз 10 03 по распоряжению главы на оказание  материальной  помощи  населению</w:t>
      </w:r>
    </w:p>
    <w:p>
      <w:pPr>
        <w:pStyle w:val="Normal"/>
        <w:jc w:val="both"/>
        <w:rPr/>
      </w:pPr>
      <w:r>
        <w:rPr>
          <w:rFonts w:cs="Times New Roman" w:ascii="Times New Roman" w:hAnsi="Times New Roman"/>
          <w:sz w:val="26"/>
          <w:szCs w:val="26"/>
        </w:rPr>
        <w:t>-уменьшен объем расходов  по  статье «Содержание зданий и сооружений на территории» (РПр 01 13 Цст 092 03 30 Вр 500) на сумму 190,0 тыс. руб. в связи с не востребованностью  бюджетных средств (В здании заморожена система отопления  с  марта по июнь расходов по договорам ГПХ не предвидится) перенос плана на Рз Пз 03 10  по транспортировке пожарной  машины</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2. Общий  объем  расходов  по разделу 03 «Национальная безопасность и правоохранительная деятельность» увеличится на сумму  190,0 тыс. руб. за счет  уточнения  следующих  статей  расход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в связи с не достаточностью бюджетных  средств по статье «Обеспечение пожарной  безопасности » (РПр 03 10 Цст 202 67 00 Вр 500)  на сумму 190,0 тыс. руб.  для  доставки пожарной машины с г.Нарьян-Мара до п. Каратайки, переданной  безвозмездно с Администрации МР «Заполярного района» </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3.  Общий  объем  расходов  по  разделу  04 «Национальная  экономика» увеличится  на  сумму  800,0 тыс. руб. за счет  уточнения  следующей статьи  расходов:</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увеличен </w:t>
      </w:r>
      <w:r>
        <w:rPr>
          <w:rFonts w:cs="Times New Roman" w:ascii="Times New Roman" w:hAnsi="Times New Roman"/>
          <w:b/>
          <w:sz w:val="26"/>
          <w:szCs w:val="26"/>
        </w:rPr>
        <w:t xml:space="preserve"> </w:t>
      </w:r>
      <w:r>
        <w:rPr>
          <w:rFonts w:cs="Times New Roman" w:ascii="Times New Roman" w:hAnsi="Times New Roman"/>
          <w:sz w:val="26"/>
          <w:szCs w:val="26"/>
        </w:rPr>
        <w:t>объем расходов</w:t>
      </w:r>
      <w:r>
        <w:rPr>
          <w:rFonts w:cs="Times New Roman" w:ascii="Times New Roman" w:hAnsi="Times New Roman"/>
          <w:b/>
          <w:sz w:val="26"/>
          <w:szCs w:val="26"/>
        </w:rPr>
        <w:t xml:space="preserve"> </w:t>
      </w:r>
      <w:r>
        <w:rPr>
          <w:rFonts w:cs="Times New Roman" w:ascii="Times New Roman" w:hAnsi="Times New Roman"/>
          <w:sz w:val="26"/>
          <w:szCs w:val="26"/>
        </w:rPr>
        <w:t>по статье</w:t>
      </w:r>
      <w:r>
        <w:rPr>
          <w:rFonts w:cs="Times New Roman" w:ascii="Times New Roman" w:hAnsi="Times New Roman"/>
          <w:b/>
          <w:sz w:val="26"/>
          <w:szCs w:val="26"/>
        </w:rPr>
        <w:t xml:space="preserve"> </w:t>
      </w:r>
      <w:r>
        <w:rPr>
          <w:rFonts w:cs="Times New Roman" w:ascii="Times New Roman" w:hAnsi="Times New Roman"/>
          <w:sz w:val="26"/>
          <w:szCs w:val="26"/>
        </w:rPr>
        <w:t>ДЦП «Социальное  развитие  села  на территории  Ненецкого  автономного  округа  на  209-2015 годы» в сумме  800,0 тыс. руб., мероприятие –ремонт  взлетно-посадочной  полосы  п.Каратайка</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4. Общий  объем  расходов  по разделу 05 «Жилищно-коммунальное хозяйство» увеличится на сумму  13 762,7 тыс. руб. за счет  уточнения  следующих  статей  расходов:</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увеличен   объем  расходов по статье</w:t>
      </w:r>
      <w:r>
        <w:rPr>
          <w:rFonts w:cs="Times New Roman" w:ascii="Times New Roman" w:hAnsi="Times New Roman"/>
          <w:b/>
          <w:sz w:val="26"/>
          <w:szCs w:val="26"/>
        </w:rPr>
        <w:t xml:space="preserve">  </w:t>
      </w:r>
      <w:r>
        <w:rPr>
          <w:rFonts w:cs="Times New Roman" w:ascii="Times New Roman" w:hAnsi="Times New Roman"/>
          <w:sz w:val="26"/>
          <w:szCs w:val="26"/>
        </w:rPr>
        <w:t>ДЦП «Развитие энергетического комплекса Ненецкого автономного округа, обеспечение  энергосбережения  и повышение  энергоэффективности  экономики  на 2010-2015г.г» по реконструкции  тепловых  сетей  п. Каратайка  на  сумму  12 187,8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увеличен  объем  расходов  по статье  на  «Строительство специализированного жилищного фонда  и жилых помещений, представленных  по договорам  социального найма  по программе  «Жилище на 2011-2022 годы», мероприятия  под строительство  4-х квартирного  жилого дома п. Варнек  (РПр 05 01Цст 350 03 00 Вр 500)   на  сумму  76,5 тыс. руб.</w:t>
      </w:r>
    </w:p>
    <w:p>
      <w:pPr>
        <w:pStyle w:val="Normal"/>
        <w:jc w:val="both"/>
        <w:rPr/>
      </w:pPr>
      <w:r>
        <w:rPr>
          <w:rFonts w:cs="Times New Roman" w:ascii="Times New Roman" w:hAnsi="Times New Roman"/>
          <w:sz w:val="26"/>
          <w:szCs w:val="26"/>
        </w:rPr>
        <w:t>- увеличен  объем  расходов по статье  «Другие  вопросы в области  жилищно-коммунального  хозяйства»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в сумме  1 498,4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меньшен объем расходов по статье «Жилищное хозяйство (Мероприятия в области жилищного хозяйства по текущему и капитальному  ремонту)»  (РПр 05 01Цст 350 03 00 Вр 500)   на  сумму  272,4 тыс. руб. в связи  не учтенными  расходами  в  местном  бюджете  на 2013 год,  сделано  уточнение  по переносу  плана  на Рз Пз 05 01         межбюджетные трансферты бюджетам муниципальных районов из бюджетов  поселений по статье на  «Строительство специализированного жилищного фонда  и жилых помещений, представленных  по договорам  социального найма  по программе  «Жилище на 2011-2022 годы»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уменьшен объем расходов по статье «Коммунальное хозяйство (Содержание муниципальных бань)»  (РПр 05 02 Цст 351 05 01 Вр 006)   на  сумму  200,0 тыс. руб. в связи  не достаточностью  бюджетных  средств  сделан  перенос  плана  на Рз Пз 05 01  (Мероприятия в области жилищного хозяйства по текущему и капитальному  ремонту)»  на   оплату  ремонта в  весенний и  летний   период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Коммунальное хозяйство (Субсидия в рамка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Заполярный район» на 2010-2015 годы»» (РПр 05 02 Цст 795 12 00 Вр 500)  вид расхода 500 заменить на  006 (Субсидии юридическим  лицам)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внести  изменения по статье «Благоустройство (Субсидия в рамках ДЦП «Социальное развитие села на 2012-2015годы»   (РПр 05 03 Цст 795 06 00 Вр 500)  вид расхода  заменить  на 003 (Бюджетные инвестиции)                                                                   </w:t>
      </w:r>
    </w:p>
    <w:p>
      <w:pPr>
        <w:pStyle w:val="Normal"/>
        <w:jc w:val="both"/>
        <w:rPr>
          <w:rFonts w:ascii="Times New Roman" w:hAnsi="Times New Roman" w:cs="Times New Roman"/>
          <w:b/>
          <w:b/>
          <w:sz w:val="26"/>
          <w:szCs w:val="26"/>
        </w:rPr>
      </w:pPr>
      <w:r>
        <w:rPr>
          <w:rFonts w:cs="Times New Roman" w:ascii="Times New Roman" w:hAnsi="Times New Roman"/>
          <w:b/>
          <w:sz w:val="26"/>
          <w:szCs w:val="26"/>
        </w:rPr>
        <w:t>4. Общий  объем  расходов  по разделу 10 «Социальная политика»  увеличатся  на  сумму  59,1 тыс. руб. за счет  уточнения  следующих  расходов:</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увеличен объем расходов по статье «Резервные фонды местных администраций» (РПр 10 03 Цст 070 05 00 Вр 013)  . по  распоряжнению  главы МО «Юшарский сельсовет»  на  9,1 тыс.руб. и  на  50,0 тыс. руб. по  распоряжению Администрации  муниципального  района  «Заполярный  район» на оказание материальной  помощи по заявлениям  граждан                                     </w:t>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В результате изложения в новой редакции Приложении № 4 (приложение № 3 к проекту решения)  дефицит не изменился.</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4"/>
          <w:szCs w:val="24"/>
        </w:rPr>
        <w:t>Дефицит местного бюджета  на 2013 год не изменится  и составит  100,0 тыс. руб. или  5,2%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jc w:val="both"/>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rFonts w:cs="Times New Roman"/>
    </w:rPr>
  </w:style>
  <w:style w:type="character" w:styleId="WW8Num24z0">
    <w:name w:val="WW8Num24z0"/>
    <w:qFormat/>
    <w:rPr>
      <w:rFonts w:cs="Times New Roman"/>
      <w:sz w:val="2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color w:val="365F91"/>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5">
    <w:name w:val="Заголовок 5 Знак"/>
    <w:basedOn w:val="Style9"/>
    <w:qFormat/>
    <w:rPr>
      <w:rFonts w:ascii="Cambria" w:hAnsi="Cambria" w:eastAsia="Times New Roman" w:cs="Times New Roman"/>
      <w:color w:val="243F60"/>
    </w:rPr>
  </w:style>
  <w:style w:type="character" w:styleId="6">
    <w:name w:val="Заголовок 6 Знак"/>
    <w:basedOn w:val="Style9"/>
    <w:qFormat/>
    <w:rPr>
      <w:rFonts w:ascii="Calibri" w:hAnsi="Calibri" w:eastAsia="Times New Roman" w:cs="Times New Roman"/>
      <w:b/>
      <w:bCs/>
    </w:rPr>
  </w:style>
  <w:style w:type="character" w:styleId="7">
    <w:name w:val="Заголовок 7 Знак"/>
    <w:basedOn w:val="Style9"/>
    <w:qFormat/>
    <w:rPr>
      <w:rFonts w:ascii="Calibri" w:hAnsi="Calibri" w:eastAsia="Times New Roman" w:cs="Times New Roman"/>
      <w:sz w:val="24"/>
      <w:szCs w:val="24"/>
    </w:rPr>
  </w:style>
  <w:style w:type="character" w:styleId="31">
    <w:name w:val="Основной текст 3 Знак"/>
    <w:basedOn w:val="Style9"/>
    <w:qFormat/>
    <w:rPr>
      <w:rFonts w:ascii="Times New Roman" w:hAnsi="Times New Roman" w:eastAsia="Times New Roman" w:cs="Times New Roman"/>
      <w:sz w:val="28"/>
      <w:szCs w:val="24"/>
    </w:rPr>
  </w:style>
  <w:style w:type="character" w:styleId="Style10">
    <w:name w:val="Название Знак"/>
    <w:basedOn w:val="Style9"/>
    <w:qFormat/>
    <w:rPr>
      <w:rFonts w:ascii="Times New Roman" w:hAnsi="Times New Roman" w:eastAsia="Times New Roman" w:cs="Times New Roman"/>
      <w:b/>
      <w:bCs/>
      <w:sz w:val="32"/>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2">
    <w:name w:val="Основной текст 2 Знак"/>
    <w:basedOn w:val="Style9"/>
    <w:qFormat/>
    <w:rPr>
      <w:rFonts w:ascii="Calibri" w:hAnsi="Calibri" w:eastAsia="Times New Roman" w:cs="Times New Roman"/>
    </w:rPr>
  </w:style>
  <w:style w:type="character" w:styleId="Style12">
    <w:name w:val="Текст выноски Знак"/>
    <w:basedOn w:val="Style9"/>
    <w:qFormat/>
    <w:rPr>
      <w:rFonts w:ascii="Tahoma" w:hAnsi="Tahoma" w:cs="Tahoma"/>
      <w:sz w:val="16"/>
      <w:szCs w:val="16"/>
    </w:rPr>
  </w:style>
  <w:style w:type="character" w:styleId="11">
    <w:name w:val="Текст выноски Знак1"/>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Style13">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5">
    <w:name w:val="xl135"/>
    <w:basedOn w:val="Normal"/>
    <w:qFormat/>
    <w:pPr>
      <w:spacing w:lineRule="auto" w:line="240"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54">
    <w:name w:val="xl154"/>
    <w:basedOn w:val="Normal"/>
    <w:qFormat/>
    <w:pPr>
      <w:spacing w:lineRule="auto" w:line="240"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cs="Times New Roman"/>
      <w:sz w:val="16"/>
      <w:szCs w:val="16"/>
    </w:rPr>
  </w:style>
  <w:style w:type="paragraph" w:styleId="Xl183">
    <w:name w:val="xl183"/>
    <w:basedOn w:val="Normal"/>
    <w:qFormat/>
    <w:pPr>
      <w:spacing w:lineRule="auto" w:line="240" w:before="280" w:after="280"/>
      <w:jc w:val="right"/>
    </w:pPr>
    <w:rPr>
      <w:rFonts w:ascii="Arial" w:hAnsi="Arial" w:cs="Arial"/>
      <w:sz w:val="24"/>
      <w:szCs w:val="24"/>
    </w:rPr>
  </w:style>
  <w:style w:type="paragraph" w:styleId="Xl184">
    <w:name w:val="xl184"/>
    <w:basedOn w:val="Normal"/>
    <w:qFormat/>
    <w:pPr>
      <w:spacing w:lineRule="auto" w:line="240"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29:00Z</dcterms:created>
  <dc:creator>Glava</dc:creator>
  <dc:description/>
  <cp:keywords/>
  <dc:language>en-US</dc:language>
  <cp:lastModifiedBy>ncit</cp:lastModifiedBy>
  <dcterms:modified xsi:type="dcterms:W3CDTF">2013-04-03T08:29:00Z</dcterms:modified>
  <cp:revision>2</cp:revision>
  <dc:subject/>
  <dc:title/>
</cp:coreProperties>
</file>