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треть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 29  апреля  2013 год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даче имущества муниципального образования «Юшарский сельсовет» Ненецкого автономного округа в безвозмездное пользование Государственному учреждению Архангельской области «Отряд государственной противопожарной службы № 19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7.1 Федерального закона от 26.07.2006 № 135-ФЗ «О защите конкуренции», Положением «О порядке управления и распоряжения муниципальным имуществом муниципального образования «Юшарский сельсовет» Ненецкого автономного округа», утвержденного решением Совета депутатов МО «Юшарский сельсовет» НАО от 27.11.2006 № 8 Совет депутатов МО «Юшарский сельсовет» НАО 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Имущество муниципального образования «Юшарский сельсовет» НАО передать в безвозмездное пользование сроком на три года Государственному учреждению Архангельской области «Отряд государственной противопожарной службы № 19» (приложение № 1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Настоящее  Решение  вступает  в силу  со дня  его  подписания  и  подлежит официальному  опубликованию в  информационном  бюллетене «Сельские  вести»  от 30.04.2013 за  № 38  и  размещению на официальном сайте  МО «Юшарский сельсовет»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                                           Вылко   Д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решению                                                                                                                     Совета депутатов МО «Юшарский сельсовет» НАО                                                                         от  29.04.2013  № 2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/>
      </w:pPr>
      <w:r>
        <w:rPr/>
        <w:t>муниципального имущества передаваемого в безвозмездное пользование Государственному учреждению Архангельской области «Отряд государственной противопожарной службы № 19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25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очная стоимость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ИЛ-131, 1979 года выпуска,                               государственный регистрационный знак АА 166  А 83,   идентификационный № ОТСУТСТВУЕТ,                           модель «С» грузовой автомобиль,  №  двигателя 957211,    шасси (рама)  № 357893, кузов (прицеп) № ОТСУТСТВУЕТ, цвет кузова (кабины) КРАСНЫЙ,                                    мощность двигателя, л.с.(кВт) 150 (110.33)           </w:t>
            </w:r>
            <w:r>
              <w:rPr>
                <w:rFonts w:cs="Times New Roman" w:ascii="Times New Roman" w:hAnsi="Times New Roman"/>
                <w:b/>
              </w:rPr>
              <w:t>(авторазливочная станция пожарной                         модификации АРС-14 ПМ)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ПТС 83 КВ 744399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8 877=2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59:00Z</dcterms:created>
  <dc:creator>Glava</dc:creator>
  <dc:description/>
  <cp:keywords/>
  <dc:language>en-US</dc:language>
  <cp:lastModifiedBy>Glava</cp:lastModifiedBy>
  <dcterms:modified xsi:type="dcterms:W3CDTF">2013-04-30T06:00:00Z</dcterms:modified>
  <cp:revision>1</cp:revision>
  <dc:subject/>
  <dc:title/>
</cp:coreProperties>
</file>