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второ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9 марта 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1200" w:leader="none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 исполнении  местного  бюджета  за 201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35 Федерального закона от 6 октября  2003 года № 131-ФЗ «Об общих принципах  организации  местного  самоуправления  в Российской  Федерации», на основании  Положения  «О бюджетном устройстве и бюджетном процессе  в муниципальном  образовании  «Юшарский сельсовет» НАО» (в ред. от 26 февраля 2013 года  № 4),  Совет депутатов  МО «Юшарский  сельсовет» НАО  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 отчет об исполнении  местного бюджета за 2012 год  по доходам  в сумме  62 138 498,99 руб. и  по расходам  в сумме 62 025 545,26 руб.  с  превышением  доходов  над расходами  в сумме  112 953,7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 исполнение  местного  бюджета  за  2012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Доходы бюджета  МО «Юшарский сельсовет» НАО  по  кодам  классификации  доходов  бюджетов,  по кодам  видов  доходов, классификации  операции  сектора  государственного  управления,  относящихся  к  доходам  бюджета,  за  2012 год согласно приложению № 1 к настоящему 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 местного  бюджета  по разделам,  подразделам,  целевым  статьям  и видам  расходов  бюджетов  в  ведомственной  структуре  расходов  администрации МО «Юшарский  сельсовет» НАО за 2012 год  согласно  приложению № 2 к настоящему  решению.</w:t>
      </w:r>
    </w:p>
    <w:p>
      <w:pPr>
        <w:pStyle w:val="Style13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widowControl w:val="false"/>
        <w:autoSpaceDE w:val="false"/>
        <w:spacing w:lineRule="auto" w:line="240" w:before="0" w:after="0"/>
        <w:ind w:left="55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Источники  внутреннего  финансирования  дефицита  бюджета МО «Юшарский  сельсовет» НАО за 2012 год согласно  приложению № 3  к настоящему  решению.</w:t>
      </w:r>
    </w:p>
    <w:p>
      <w:pPr>
        <w:pStyle w:val="Style13"/>
        <w:widowControl w:val="false"/>
        <w:autoSpaceDE w:val="false"/>
        <w:spacing w:lineRule="auto" w:line="240" w:before="0" w:after="0"/>
        <w:ind w:lef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widowControl w:val="false"/>
        <w:autoSpaceDE w:val="false"/>
        <w:spacing w:lineRule="auto" w:line="240" w:before="0" w:after="0"/>
        <w:ind w:lef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 Отчет  об использовании  средств резервного  фонда  Администрации МО «Юшарский  сельсовет»  НАО,   согласно  приложения  № 4 к  настоящему  решению.</w:t>
      </w:r>
    </w:p>
    <w:p>
      <w:pPr>
        <w:pStyle w:val="Style13"/>
        <w:widowControl w:val="false"/>
        <w:autoSpaceDE w:val="false"/>
        <w:spacing w:lineRule="auto" w:line="240" w:before="0" w:after="0"/>
        <w:ind w:lef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3"/>
        <w:widowControl w:val="false"/>
        <w:autoSpaceDE w:val="false"/>
        <w:spacing w:lineRule="auto" w:line="240" w:before="0" w:after="0"/>
        <w:ind w:left="1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Настоящее решение вступает в законную силу со дня  официального  опубликования (обнародования)  в  информационном  бюллетене «Сельские  вести»  № 19 от 29.03.2013г  и  на  официальном  сайте  МО «Юшарский  сельсовет».</w:t>
      </w:r>
    </w:p>
    <w:p>
      <w:pPr>
        <w:pStyle w:val="Style13"/>
        <w:widowControl w:val="false"/>
        <w:autoSpaceDE w:val="false"/>
        <w:spacing w:lineRule="auto" w:line="240" w:before="0" w:after="0"/>
        <w:ind w:left="1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>Совета</w:t>
        <w:tab/>
        <w:t>депутатов                                                                                          МО «Юшарский сельсовет» НАО:</w:t>
        <w:tab/>
        <w:t xml:space="preserve">                                                  Вылко Д.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80"/>
        <w:gridCol w:w="1780"/>
        <w:gridCol w:w="1960"/>
      </w:tblGrid>
      <w:tr>
        <w:trPr>
          <w:trHeight w:val="28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</w:t>
            </w:r>
          </w:p>
        </w:tc>
      </w:tr>
      <w:tr>
        <w:trPr>
          <w:trHeight w:val="55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решению Совета депутатов  от  29  марта  2013года № 1 </w:t>
            </w:r>
          </w:p>
        </w:tc>
      </w:tr>
      <w:tr>
        <w:trPr>
          <w:trHeight w:val="31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МО "Юшарский сельсовет" НАО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, за 2012 год</w:t>
            </w:r>
          </w:p>
        </w:tc>
      </w:tr>
      <w:tr>
        <w:trPr>
          <w:trHeight w:val="19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1500" w:hRule="atLeast"/>
        </w:trPr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ьи дохода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 классификации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12год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2 год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- всего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909600,0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138498,99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00 00000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2541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8645,44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 на прибыль,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0000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0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7518,86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2000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0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7518,86</w:t>
            </w:r>
          </w:p>
        </w:tc>
      </w:tr>
      <w:tr>
        <w:trPr>
          <w:trHeight w:val="14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1 02010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221,56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 в соответствии со статьёй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1 02030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7,3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4,97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имущество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1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4,97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89,83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-х лиц, взимаемый по ставкам, применяемым к объектам налогообложения, расположен.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1030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,46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2 1 06 01030 10 2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7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,14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3,13</w:t>
            </w:r>
          </w:p>
        </w:tc>
      </w:tr>
      <w:tr>
        <w:trPr>
          <w:trHeight w:val="16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13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602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777,99</w:t>
            </w:r>
          </w:p>
        </w:tc>
      </w:tr>
      <w:tr>
        <w:trPr>
          <w:trHeight w:val="13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7,99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08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00,00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 за совершение нотариальных действий  (за исключением действий, совершаемых консульскими учреждениями) Российской Федераци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08 04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00,00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108 04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00,00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08 04020 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00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11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16,81</w:t>
            </w:r>
          </w:p>
        </w:tc>
      </w:tr>
      <w:tr>
        <w:trPr>
          <w:trHeight w:val="19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.  платы  за передачу в возмездное пользование госуд. и муниц. имущества (за исключением имущества госуд.  и унитарных  предприятий, в том числе казенных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1 0500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16,81</w:t>
            </w:r>
          </w:p>
        </w:tc>
      </w:tr>
      <w:tr>
        <w:trPr>
          <w:trHeight w:val="14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. платы за зем. участки, государ.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11 0501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16,81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. платы за зем. участки, госуд. собственность на которые не разграничена,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4 1 11 05013 00 1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16,81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1 11 05013 10 1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6,81</w:t>
            </w:r>
          </w:p>
        </w:tc>
      </w:tr>
      <w:tr>
        <w:trPr>
          <w:trHeight w:val="11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 ОКАЗАНИЯ  ПЛАТНЫХ УСЛУГ (РАБОТ) И КОМПЕНСАЦИИ ЗАТРАТ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60,00</w:t>
            </w:r>
          </w:p>
        </w:tc>
      </w:tr>
      <w:tr>
        <w:trPr>
          <w:trHeight w:val="6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ходы  от оказания платных услуг (работ)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100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60,00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199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60,00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 получателями  средств бюджетов поселе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13 01995 1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0,00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6 9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16 90050 10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неналоговые  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7 05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00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34,79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 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00 1 17 05050 00 0000 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4,79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доходы,  зачисляемые в бюджеты поселе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5050 10 0000 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4,79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6770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789853,55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6770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789853,55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28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28400,00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96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961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(за счет средств област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10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30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2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38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36304,20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38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36304,2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38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36304,20</w:t>
            </w:r>
          </w:p>
        </w:tc>
      </w:tr>
      <w:tr>
        <w:trPr>
          <w:trHeight w:val="117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я на реализацию  долгосрочной целевой программы "Сохранение и развитие культуры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0</w:t>
            </w:r>
          </w:p>
        </w:tc>
      </w:tr>
      <w:tr>
        <w:trPr>
          <w:trHeight w:val="105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из окружного бюджета на реализацию долгосрочной целевой программы "Сохранение и развитие культуры Ненецкого автономного округа на 2011-2015 годы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0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районного бюджета на реализацию долгосрочной целевой программы "Сохранение и развитие культуры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я местным бюджетам из окружного бюджета в целях  софинансирования расходных обязательств, возникающих при выполнении полномочий органов  местного самоуправления по  вопросам  местного значения в части  создания  условий  для  обеспечения  жителей  поселения, городского округа  услугами  бытового обслуживания по представлению права на бесплатное посещение  общественных  бань неработающим  гражданам пожилого возрас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,00</w:t>
            </w:r>
          </w:p>
        </w:tc>
      </w:tr>
      <w:tr>
        <w:trPr>
          <w:trHeight w:val="24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районного бюджета за счет средств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0</w:t>
            </w:r>
          </w:p>
        </w:tc>
      </w:tr>
      <w:tr>
        <w:trPr>
          <w:trHeight w:val="132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кружного бюджета на организацию благоустройства и озеленения территорий городского округа,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0</w:t>
            </w:r>
          </w:p>
        </w:tc>
      </w:tr>
      <w:tr>
        <w:trPr>
          <w:trHeight w:val="18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я в рамках ДЦП 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4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41200,00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ЦП"Жилище 2011-2022 годы" мероприятие на привязку и строительство 12-и квартирного жилого дома  (за счет средств окруж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60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ЦП  "Жилище на 2011-2022 годы" мероприятие на привязку и строительство 12-и квартирного жилого дома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2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ЦП "Жилище 2011-2022 годы" мероприятие на привязку и строительство 4-х  квартирного жилого дома  п. Варнек (за счет средств окруж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0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 "Стр-тво специализированного жилищ. фонда и жилых помещений, предоставляемых по договорам социального найма ДЦП "Жилище 2011-2022 годы" мероприятие на привязку и строительство 4-х  квартирного жилого дома  п. Варнек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130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сидия в рамках ДЦП"Развитие энерг. комплекса НАО, обеспечение энергосбережения и повышение эффективности региональной экономики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11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 "Развитие энерг. комплекса НАО, обеспечение энергосбережения и повышение эффективности региональной экономики" (Реконструкция тепловых сетей п.Каратайка за счет окружных средст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 "Развитие энерг. комплекса НАО, обеспечение энергосбережения и повышение эффективности региональной экономики" (Реконструкция тепловых сетей п.Каратайка за счет районных  средст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сидия на социальную поддержку неработающим гражданам пожилого возраста в виде бесплатного посещения общественных бань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00,00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соц. поддержку неработающим гражданам пожилого возраста в виде бесплатного посещения общест. бань за счет средств окруж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,00</w:t>
            </w:r>
          </w:p>
        </w:tc>
      </w:tr>
      <w:tr>
        <w:trPr>
          <w:trHeight w:val="8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субъектов РФ  и муниципальных образований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5390,85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осуществление первичного воин.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3015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3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я  бюджетам поселений на осуществление  первичного воин. учета на территориях, где отсутствуют военные комиссариа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300,00</w:t>
            </w:r>
          </w:p>
        </w:tc>
      </w:tr>
      <w:tr>
        <w:trPr>
          <w:trHeight w:val="12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 бюджетам поселений на осуществление  первичного воин. учета на территориях, где отсутствуют военные комиссариаты (за счет средств област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я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090,85</w:t>
            </w:r>
          </w:p>
        </w:tc>
      </w:tr>
      <w:tr>
        <w:trPr>
          <w:trHeight w:val="7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090,85</w:t>
            </w:r>
          </w:p>
        </w:tc>
      </w:tr>
      <w:tr>
        <w:trPr>
          <w:trHeight w:val="193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поселений на соц. поддержку специалистов в виде ежемесячной компенсации расходов по плате за наем, теплоснабжение, электроснабжение жилого помещения, а также на приобретение и доставку тв. топлива (при наличии печного отопления) для отопления жилого помещ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2,55</w:t>
            </w:r>
          </w:p>
        </w:tc>
      </w:tr>
      <w:tr>
        <w:trPr>
          <w:trHeight w:val="15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поселений на соц. поддержку в виде ежемесячной компенсации абонентской платы за пользование кварт. телефоном лицам, постоянно прожив. в сельских поселениях НА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38,30</w:t>
            </w:r>
          </w:p>
        </w:tc>
      </w:tr>
      <w:tr>
        <w:trPr>
          <w:trHeight w:val="10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осуществление органами местного самоуправления отдельных государственных полномочий Ненецкого автономного окру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0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ые межбюджетные трансфер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я из районного бюджета на обеспечение сбалансированности  местных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16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1658,5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реализацию мероприятий в рамках МЦП"Развитие транспортной инфраструктуры в муниципальном образовании "Муниципальный район"Заполярный район"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реализацию мероприятий в рамках МЦП"Развитие энергетического комплекса МР "Заполярный район", обеспечение энергосбережения и повышение  энергоэффективности  экономики на 2010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00,00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из резервного фонда Администрации МР"Заполярный район" на оказание материальной помощи (адресная материальная помощь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,00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 в  виде  разовой  помощи  из резервного фонда Управления финансов и экономразвития НАО, УЗО и СЗН НАО социальную поддержку в виде разовой помощи, гражданам  утратившим имущество в результате пожа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П "Сохранение и развитие культуры муниципального района "Заполярный район"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Развитие физической культуры и спорта в муниципальном районе "Заполярный район"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84"/>
        <w:gridCol w:w="640"/>
        <w:gridCol w:w="700"/>
        <w:gridCol w:w="1056"/>
        <w:gridCol w:w="576"/>
        <w:gridCol w:w="1618"/>
        <w:gridCol w:w="1618"/>
        <w:gridCol w:w="960"/>
      </w:tblGrid>
      <w:tr>
        <w:trPr>
          <w:trHeight w:val="255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4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 от  29  марта  2013г № 1</w:t>
            </w:r>
          </w:p>
        </w:tc>
      </w:tr>
      <w:tr>
        <w:trPr>
          <w:trHeight w:val="255" w:hRule="atLeast"/>
        </w:trPr>
        <w:tc>
          <w:tcPr>
            <w:tcW w:w="114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0474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 местного бюджета  по разделам, подразделам, целевым статьям и видам расходов бюджетов в ведомственной структуре расходов администрации МО "Юшарский сельсовет" НАО за   2012 год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47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.сред.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ел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 расходов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323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ях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3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ый на  2012 год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 исполнение за 2012 год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09600,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25545,2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27651,00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81508,9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ункционирование высшего дл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4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48927,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927,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927,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927,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64975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607962,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75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7962,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75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7962,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75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7962,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42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42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6047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600418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МСУ отдельных полномочий в сфере административных правонаруш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8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8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5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218,8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5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218,8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5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218,8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в рамках МЦП"Развитие энергетического комплекса Муниципальный район "Заполярный район", обеспечение  энергосбережения и повышение  энергоэффективности экономики на 2010-2015 г.г"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6300,00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59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5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47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 (органы, подразд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6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6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ран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Развитие транспортной инфраструктуры в муниципальном образовании "Муниципальный район Заполярный район"на 2012-2014 годы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1474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447239,8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805648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8056485,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жилищного хозяйств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5,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 (текущий ремонт жилфонда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5,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5,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81859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74966,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74967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74966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9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966,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юридическим лицам на компенсацию выпадающих доходов при предоставлении населению услуг общественных бан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9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966,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9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966,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целевые программы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1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энергетического комплекса НАО, обеспечение энергосбережения и повышение энергоэффективности региональной экономики на 2010-2015 годы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1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района за счет средств субсидии из окружного бюджета в рамках долгосрочной программы "Развитие энергетического комплекса НАО, обеспечение энергосбережения и повышение энергоэффективности региональной экономики на 2010-2015 годы" мероприятие- реконструкция тепловых сетей п.Каратай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97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97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униципального района за счет средств субсидии в рамках долгосрочной программы "Развитие энергетического комплекса НАО, обеспечение энергосбережения и повышение энергоэффективности региональной экономики на 2010-2015 годы" мероприятие- реконструкция тепловых сетей п.Каратай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9722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915787,3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0 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       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рганизацию благоустройства и озеленения территорий городского округа, посел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24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24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 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286,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283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34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33,4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34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33,4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5,7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5,7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35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34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35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34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39,3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39,3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261861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2615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08196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0816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56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2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56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2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казёнными учреждениями 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56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2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       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064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064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р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казёнными  учреждениями муниципального 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иональные целевые программы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долгосрочной целевой программы "Сохранение и развитие культуры Ненецкого автономного округа на 2011 - 2015  годы"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МО  за счет окружных  средств в рамках долгосрочной целевой программы  "Сохранение и развитие культуры Ненецкого автономного округа на 2011 - 2015 годы"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Р в рамках долгосрочной целевой прораммы "Сохранение и развитие культуры Ненецкого автономного округа на 2011 - 2015  годы" (за счет районных средств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П  "Сохранение и развитие культуры НАО  на 2011 - 2015 годы"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 развитию культур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из районного бюджета в рамках МЦП"Развитие  энергетического комплекса Муниципальный район "Заполярный район", обеспечение  энергоснабжения и повышения энергоэффективности  экономики на 2010-2015г.г"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46888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27178,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46888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27178,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90,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38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38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, работающих и проживающих в сельских поселениях, в виде ежемесячной компенсации расходов по плате за наем, теплоснабжение, электроснабжение занимаемого жилого помещения, а также на приобретение и доставку твердого топлива (при наличии печного отопления) для отопления жилого помещ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2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86 06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2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еработающих граждан пожилого возраста в виде посещения общественных бан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99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99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е фонды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8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88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из резервного фонда Ненецкого автономного округа на оказание материальной помощи гражданам утратившим имущество в результате пожа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8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8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7360,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73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муниципальные программы 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5 00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Развитие физической культуры и спорта  в муниципальном районе "Заполярный район" на 2011-2013 гг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 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20"/>
        <w:gridCol w:w="830"/>
        <w:gridCol w:w="1215"/>
        <w:gridCol w:w="185"/>
        <w:gridCol w:w="645"/>
        <w:gridCol w:w="685"/>
        <w:gridCol w:w="830"/>
        <w:gridCol w:w="895"/>
        <w:gridCol w:w="830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</w:tc>
      </w:tr>
      <w:tr>
        <w:trPr>
          <w:trHeight w:val="1110" w:hRule="atLeast"/>
        </w:trPr>
        <w:tc>
          <w:tcPr>
            <w:tcW w:w="919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 от  29  марта  2013года 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 бюджет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 "Юшарский сельсовет" НАО за  2012 год</w:t>
            </w:r>
          </w:p>
        </w:tc>
      </w:tr>
      <w:tr>
        <w:trPr>
          <w:trHeight w:val="255" w:hRule="atLeast"/>
        </w:trPr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 источников внутреннего финансирования дефицитов бюджет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 план 2012 год   руб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2 год  руб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 01 00 00 00 00 0000 0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000,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2953,7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 01 05 00 00 00 0000 0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000,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2 953,7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5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 9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 138 498,9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0 00 0000 5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 9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 138 498,9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00 0000 51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 9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 138 498,9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10 0000 51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 9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 138 498,9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6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 545,2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0 00 0000 6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 545,2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00 0000 61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 545,2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поселения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10 0000 61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 545,2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на начало текущего год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722,3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на конец отчетного год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 676,1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решению  Совета  депутатов  от 29  марта  2013года  № 1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20"/>
        <w:gridCol w:w="679"/>
        <w:gridCol w:w="1121"/>
        <w:gridCol w:w="720"/>
        <w:gridCol w:w="900"/>
        <w:gridCol w:w="1366"/>
        <w:gridCol w:w="434"/>
        <w:gridCol w:w="2561"/>
      </w:tblGrid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 средств  резервного фонда Администрации МО "Юшарский сельсовет" НАО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  2012 год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ублях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схода и статей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.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ланировано по резервному фонду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188,0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ование  резервного  фонда </w:t>
            </w:r>
          </w:p>
        </w:tc>
      </w:tr>
      <w:tr>
        <w:trPr>
          <w:trHeight w:val="2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 № 5 -од от 14.02.2012г по оказание соц. помощи в связи с трудным   материальным положением  жителю п. Варнек Тайбарей Семену Михайловичу  на приобретение угля  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1530,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16-од от 29.02.2012 в связи чествованием 80-лет.юбиляра Рочевой Анны Михайловны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16-од от 22.03.2012 в связи с празднованием женского дня для пожилых людей </w:t>
            </w:r>
          </w:p>
        </w:tc>
      </w:tr>
      <w:tr>
        <w:trPr>
          <w:trHeight w:val="186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23-од от 19.04.2012 на изготовление, приобретение и доставку мемориальных плит "Об увековечиван. памяти заслуженных людей п. Каратайка А.А.Ломакиной и Г.Д.Шевелева"</w:t>
            </w:r>
          </w:p>
        </w:tc>
      </w:tr>
      <w:tr>
        <w:trPr>
          <w:trHeight w:val="124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27-од от 24.04.2012 по оказанию материальной помощи Пахолковой Елене Аркадьевне с связи с вывозом тела сына. </w:t>
            </w:r>
          </w:p>
        </w:tc>
      </w:tr>
      <w:tr>
        <w:trPr>
          <w:trHeight w:val="16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34 от 07.05.2012 по приобретению цветов-гвоздик для поздравления тружеников тыла, детей войны на территории поселений п.Каратайка и п.Варнек в связи с празднованием Дня Победы ВОВ  </w:t>
            </w:r>
          </w:p>
        </w:tc>
      </w:tr>
      <w:tr>
        <w:trPr>
          <w:trHeight w:val="16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35 от 10.05.2012 по приобретение подар. наборов для чествования юбиляров: Валей Акулине Прокопьевне и Абраменко Варваре Федоровне.</w:t>
            </w:r>
          </w:p>
        </w:tc>
      </w:tr>
      <w:tr>
        <w:trPr>
          <w:trHeight w:val="17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39 от 12.05.2012 на приобретение подар. наборов для чествования юбиляров: Филиппова Льва Васильевича и Филиппова Раиса Ивановна и приобретение венка для Обелиска Победы  </w:t>
            </w:r>
          </w:p>
        </w:tc>
      </w:tr>
      <w:tr>
        <w:trPr>
          <w:trHeight w:val="94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44 от 23.05.2012 на оказание матер. помощи в связи с пожаром 16.03.2012 </w:t>
            </w:r>
          </w:p>
        </w:tc>
      </w:tr>
      <w:tr>
        <w:trPr>
          <w:trHeight w:val="17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50 от 11.06.2012 на приобретение подар. наборов в связи проведенным мероприятием в кафе-столовой для чествования детей войны, тружеников тыла, ветеранов ВОВ</w:t>
            </w:r>
          </w:p>
        </w:tc>
      </w:tr>
      <w:tr>
        <w:trPr>
          <w:trHeight w:val="147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108-од от 26.10.2012 матер. помощь Вокуевой Галине Юрьевне в связи с выездом в г.Киров по  организации похорон отца </w:t>
            </w:r>
          </w:p>
        </w:tc>
      </w:tr>
      <w:tr>
        <w:trPr>
          <w:trHeight w:val="10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98-од от 12.10.2012 связи чествованием юбиляра Рочеву Трофиму Прокопьевичу</w:t>
            </w:r>
          </w:p>
        </w:tc>
      </w:tr>
      <w:tr>
        <w:trPr>
          <w:trHeight w:val="160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64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99-од от 16.10.2012 об оплате сч-фактуры Каратайскому потребобществу по приобретению призов и памятных подарков по случаю празднования 80-летнего юбилея посёлка.</w:t>
            </w:r>
          </w:p>
        </w:tc>
      </w:tr>
      <w:tr>
        <w:trPr>
          <w:trHeight w:val="160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111-од от 07.11.2012 о приобретении подарочных наборов в честь  празднования Дня пожилого человека в количестве 40 штук.</w:t>
            </w:r>
          </w:p>
        </w:tc>
      </w:tr>
      <w:tr>
        <w:trPr>
          <w:trHeight w:val="160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4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 № 121-од от 23.11.2012г по оказание социальной помощи в связи с трудным   материальным положением  жителю п. Варнек Тайбарей Семену Михайловичу  на приобретение угля  </w:t>
            </w:r>
          </w:p>
        </w:tc>
      </w:tr>
      <w:tr>
        <w:trPr>
          <w:trHeight w:val="78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 № 123 от 12.12.2012г по чествованию юбиляра </w:t>
            </w:r>
          </w:p>
        </w:tc>
      </w:tr>
      <w:tr>
        <w:trPr>
          <w:trHeight w:val="10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 № 128 от 20.12.2012г поощрение денежной премией при тушении пожара 4-х кв.дома жилого дома 19 декабря 2012г</w:t>
            </w:r>
          </w:p>
        </w:tc>
      </w:tr>
      <w:tr>
        <w:trPr>
          <w:trHeight w:val="36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188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  к  проекту решения Совета  депутатов МО «Юшарский  сельсовет» НАО «Об  исполнении местного бюджета  за 2012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гласно Положению о  бюджетном процессе    в муниципальном образовании    «Юшарский сельсовет» НАО, утвержденному  решением Совета депутатов от 09.03.2006 г. № 3 (в ред. от 27.02.2008 № 4, 15.04.2010 № 6, 29.02.2012 №3, 26.02.2013г № 4).</w:t>
      </w:r>
    </w:p>
    <w:p>
      <w:pPr>
        <w:pStyle w:val="ConsTitle"/>
        <w:widowControl/>
        <w:ind w:righ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доходной части бюджета МО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шарский сельсовет " НАО на 2012 год осуществлялось на основании положений Бюджетного кодекса РФ, действующего налогового законодательства на момент составления отчета об исполнении местного бюджета, Федерального закона РФ от 6.10.2003г. N 131-ФЗ, согласно уточненного плана изменения налоговой базы в 2012 году с учетом  нормативов отчислений в бюджет поселений от региональных и федеральных налогов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собственных налоговых и неналоговых доходов в бюджет муниципального образования  составила  в сумме 1 348,6 тыс.руб., в том числе налоговых доходов 1240,0 тыс.руб. и неналоговых доходов 108,6 тыс.руб. Основным источником собственных доходов является налог на доходы физических лиц по нормативу 10% в сумме 1197,5 тыс. рублей.  Земельный налог в 2012 году, в бюджет муниципального поселения зачислялся по нормативу 100% в сумме 0,2 тыс. рублей. Государственная пошлина за совершение нотариальных действий  за 2012 год составила в сумме 38,2 тыс. рублей,  зачисляется по нормативу 100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, поступившие в 2012 году, состоят из поступлений доходов от сдачи в аренду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в сумме 10,4 тыс.руб., а также доходы от оказания  платных услуг от  выручки платных  дискотек  Дома  культуры в сумме 38,3 тыс. руб. Прочие неналоговые  доходы  поступившие в 2012 году, в том числе внебюджетные  денежные  средства от возвратных  ссуд  жителями  муниципального образования  в сумме  56,0 тыс. руб., а также согласно  ст.46 БК РФ  по (Штрафам  и  иным суммам  принудительного взыскания) зачислена в доход бюджета  недостача материальных запасов, выявленная при инвентаризации с МОЛ Авериной Н.В. директора Дома культуры в сумме 3,92т.р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ходах бюджета муниципального образования в 2012 год были предусмотрены безвозмездные и безвозвратные перечисления в сумме  60 789,9 тыс.руб., что составляет 97,8% доходной части бюджета. Поступление  дотаций  из областного бюджета  в сумме 6 796,1 тыс. руб., из районного бюджета  в сумме  2 832,3 тыс. руб., прочие  субсидии  в сумме  33 936,3  тыс. руб. из окружного и районного бюджета,  прочие  межбюджетные  трансферты  в сумме  16 549,8 тыс. руб. из районного бюджета.</w:t>
        <w:tab/>
        <w:tab/>
        <w:tab/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"Юшарский сельсовет" в 2012 году исполнен с профицитом  в сумме  112,9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О "Юшарский сельсовет" в 2012 году по расходам был сформирован в соответствии с Бюджетным кодексом РФ, Федеральным законом от 06.10.2003 г. N 131-ФЗ "Об общих принципах организации местного самоуправления в Российской Федерации" на основании прогноза социально-экономического развития МО «Юшар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на 2012 год и на период до 2013 года, основных направлений бюджетной и налоговой политики МО «Юшарский сельсовет» НАО на 2012-2013годы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 исполнены  в сумме  62 025,5 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сходов бюджета МО " Юшарский сельсовет " в 2012 году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435"/>
        <w:gridCol w:w="1784"/>
        <w:gridCol w:w="1418"/>
        <w:gridCol w:w="1874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на 2012 год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мма, 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на 2012 год (сумма, тыс.руб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81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47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1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9</w:t>
            </w:r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й при планировании и использовании бюджета муниципального образования по расходам явились расчёты по приоритетным статьям расходов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становлению Администрации НАО № 170-п от 20.06.201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 основе, муниципальных служащих в органах местного самоуправления  муниципальных образований Ненецкого автономного округа» расходы на содержание органов местного самоуправления МО «Юшарский сельсовет» НАО в части подразделов:                             0102 «Функционирование высшего должностного лица МО», 0104 «Функционирование местных администраций» составляет 12 156,9 тыс.руб. при плане 10 987,2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на  2012 год  завышен т.к. не учтена  индексация  на 2011-2012 гг (для сравнения) в  2010 г. оплата котельно-печного топлива исполнение в 2010 г  в сумме 22,9 тыс. руб. по сравнению с 2012г исполнение  на  год  в  сумме  133,2 тыс. руб., что на 110,3 тыс.руб. больше;  по оплате  труда  в 2010 году  исполнение за год  в  сумме  9 878,5 тыс. руб. по сравнению с 2012 годом  исполнение  составило  в сумме  10 237,0 тыс. руб., что 358,5 тыс.руб. больше (начисления  на фонд оплаты труда); на оплату  потребления  электроэнергии  в  2010 г исполнение  за  год  в сумме 83,0 тыс. руб. по сравнению с 2012г   исполнение за  год  в сумме  115,6 тыс. руб., что 32,6 тыс. руб. больше;  оплачен  штраф в  сумме  120,0 тыс. руб. согласно  постановления  мирового  судьи  НАО от 21.09.2012г № 4-320/2012 об административном  правонарушении  в отношении  АМО «Юшарский  сельсовет» НАО  за  совершение  правонарушения,  предусмотренного  ч.1 ст.206 КоАП РФ «Невыполнение  требований  норм и  правил  по  предупреждению  и  ликвидации  чрезвычайных  ситуаций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 на  содержание  руководства  и управления  в сфере  установленных  функций  местной  администрации  исполнение   за 2012г  составило  в сумме  12 156,9 тыс. руб. в том  числе  по  содержанию  главы 2 548,9 тыс. руб.; по содержанию  центрального аппарата  9 608,0 тыс. руб. на  оплату  труда  и начислениям на оплату  труда  - 7 688,0 тыс.руб., прочие выплаты  оплату льготного проезда к месту отдыха  и обратно -158,9 тыс. руб., лечебное пособие к отпуску -6,4, тыс. руб., командировочные расходы- суточные  - 53,1 тыс.руб., оплату  услуг связи и интернета -316,9 тыс.руб., командировки и служебные разъезды- проезд,  другие  расходы  (подвоз угля к зданию учреждения,  проезд  к месту  учебы  специалиста  Кузнецова А.С.) – 190,8 тыс. руб., аренда  склада  Каратайского  рыбкоопа под строительный материал – 30,0 тыс. руб., на оплату  коммунальных  услуг (электроэнергия) – 115,6 тыс. руб., командировочные  расходы-проживание  (проживание в гостинице при сдаче годового отчета  в  «Заполярном  районе», квартирные) – 88,9 тыс. руб., оплата  труда  внештатных  работников (оплата  курьера  по доставке  денежной  наличности,  найм   специалиста  по обслуживанию  и  ремонту   рабочих  компьютеров) – 179,0 тыс. руб., подписка  на периодические  издания  - 43,9 тыс. руб.,  другие услуги (обслуживание  программ  консультант Плюс, 1с, М6 «Оплата  труда», СБ и С ++ «Электронная  отчетность») -334,2 тыс. руб., прочие расходы (оплачен  штраф в  сумме  120,0 тыс. руб. согласно  Постановления  мирового  судьи  НАО от 21.09.2012г.)- 175,5 тыс. руб., приобретение основных  средств (фотоаппарат) -14,5 тыс. руб., оплата  горюче-смазочных  материалов (масло для снегоходной техники)-3,9 тыс. руб., оплата  котельно-печного топлива -133,2 тыс. руб., прочие  материальные  запасы (хозяйственные  товары для нужд  Администрации) -75,1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1 «Общегосударственные вопросы»</w:t>
      </w:r>
      <w:r>
        <w:rPr>
          <w:rFonts w:cs="Times New Roman" w:ascii="Times New Roman" w:hAnsi="Times New Roman"/>
          <w:sz w:val="24"/>
          <w:szCs w:val="24"/>
        </w:rPr>
        <w:t xml:space="preserve"> также исполнение  по расходам  на  обеспечение деятельности финансовых, налоговых и таможенных органов и органов финансового (финансово-бюджетного) надзора (подраздел 0106) в сумме 424,2 тыс. руб., резервный фонд (подраздел 0111) по распоряжению главы МО на оказание материальной помощи и прочих  расходов  поселения  (перенос подраздел 1003) в том числе из резервного фонда районного и окружного бюджета  в сумме 608,2 тыс.руб., расходы на членские взносы в Ассоциацию МО в сумме 380,0 тыс. руб.,  и расходы на осуществление отдельных полномочий в сфере административных правонарушений (подраздел 0113) в сумме 55,3 тыс. руб.,  содержание помещений и сооружений  на территории   влетно-посадочных  полос (оплата  услуг связи 58,6; оплата  электроэнергии -26,5; текущий  ремонт здания  28,7; оплата  по договорам  ГПХ  техперсонала  -686,7; оплата  котельно-печного топлива -257,8; прочие материальные  запасы -6,9)   на общую сумму 1 065,2 тыс.руб., на проведение энергетического обследования  здания управления  -99,9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азделе 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циональная оборона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 местного бюджета по  расходам  на осуществление первичного воинского учета на территориях, где отсутствуют военные комиссариаты, составило в сумме 153,8 тыс.руб.  в соответствии с выделенной субвенцией из областного бюджета в том числе (на сопровождение  граждан (юношей 14-15 лет) для первичной постановки  на  командировку    израсходовано  7,7; на оплату  по договорам  ГПХ за ведение первичного воинского учета -50,0 ; приобретение основных средств  телефон, принтер -67,9; прочих  материальных  запасов –хозяйственных  товаров картриджей, офисную бумагу -16,7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азделе 03 «Национальная безопасность и правоохранительная деятельность»</w:t>
      </w:r>
      <w:r>
        <w:rPr>
          <w:rFonts w:cs="Times New Roman" w:ascii="Times New Roman" w:hAnsi="Times New Roman"/>
          <w:sz w:val="24"/>
          <w:szCs w:val="24"/>
        </w:rPr>
        <w:t xml:space="preserve">  расходы по защите населения и территории от чрезвычайных ситуаций природного и техногенного характера, гражданская оборона (подраздел 0309) в сумме 64,7 тыс. руб. (на оплату услуг связи -3,0; на оплату по договорам ГПХ (ликвидации последствия штормового ливневого дождя со снегом и выходе из строя понижающей трансформаторной  подстанции № 3) -48,3; на приобретение ГСМ на поиски людей -13,4) расходы по обеспечению пожарной безопасности(подраздел 0310) в сумме 1,2 тыс.руб. (на оплату  услуг связи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4 «Национальная экономика»</w:t>
      </w:r>
      <w:r>
        <w:rPr>
          <w:rFonts w:cs="Times New Roman" w:ascii="Times New Roman" w:hAnsi="Times New Roman"/>
          <w:sz w:val="24"/>
          <w:szCs w:val="24"/>
        </w:rPr>
        <w:t xml:space="preserve"> данная субсидия по муниципальной целевой программе «Развитие транспортной инфраструктуры в муниципальном образовании «Муниципальный  район Заполярный район» на 2012-2014 годы» в сумме 395,3 тыс. руб. согласно соглашения № 0161-1569/12 от 21 февраля 2012 года использована  по целевому  назначению  по  обслуживанию взлетно-посадочных п. Каратайка  и п.Варнек. В весенний  и осенний  период  времени  текущий ремонт летного  поля  т.е. ремонт и покраска ограничительных конусов и отличительных  знаков,  расчистка  от кустарников, подсыпка  ям от размыва  дождем и т.д. В зимний  и осенний  период времени  наличие  освещения  летного  поля  (частый ремонт кабеля  освещения после  пург), а  также  уборка  снега (ручным  способом  4 входящих щита, 12 вертолетных и 10 самолетных конусов). В 4 квартале  2012 года по заявке  начальника  аэродромной  службы п.Каратайка  заменены  старые  конуса (1980г) на  новые  с использованием   строительного  материала (черепной и стандартной доски-1,5 куб., краски белой и черной -4 ящика, гвоздей -6 кг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5 «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>»  исполнение  по расходам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ведение текущего  ремонта  в муниципальном жилфонде в сумме 215,3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 (разборка и ремонт печки  в квартире  муниципального дома по ул.Центральная , дом 21, кв.2; по Решению жилищной комиссии проведена работа по договорам ГПХ по разборке вручную аварийного жилого дома  по ул Центральная , дом 43; по ул. Озерная, дом 140;  реконструкция кровли, цоколя, фронтона  здания  Администрации МО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  по мероприятиям в рамках  строительства  специализированного жилищного  фонда  и  жилых  помещений,  представленных  по  договорам  соцнайма  ДЦП «Жилище на 2011-2022 годы» 12-и  кв.жилого дома п. Каратайка  и  4-х кв.п.Варнек  по передаче  соглашений  с МР «Заполярный  район»  на  строительство  в сумме 27 841,2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исполнение  в рамках  ДЦП «Развитие энергетического комплекса НАО, обеспечение  энергосбережения  и  повышение  энергоэффективности  региональной  экономики» мероприятия  по реконструкции  теплосетей  п.Каратайка  в сумме 12 711,0 тыс. руб. (Контракт  заключен до 31 августа  2014 года)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 по расходам  субсидии на компенсацию убытков по бане в сумме 5 315,0 тыс.руб., обеспечение водоснабжением населения в летний период в сумме 160,0 тыс. руб.,   по содержанию поселковых дорог и тротуаров  в сумме 281,5 тыс.руб.,  на организацию и содержание мест захоронения в сумме 62,8 тыс.руб., расходы по организации содержанию мероприятий по благоустройству  уборке территорий в сумме 106,5 тыс.руб., по  субсидии в рамках ДЦП «Социальное развитие села на 2009-2013 год» в сумме  1 269,5 тыс. руб.(строительство  тротуаров  п.Каратайка  и приобретение детского городка  для  п. Варнек),  по уличному  освещению в сумме  1 195,4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разделу 07 «Образование» </w:t>
      </w:r>
      <w:r>
        <w:rPr>
          <w:rFonts w:cs="Times New Roman" w:ascii="Times New Roman" w:hAnsi="Times New Roman"/>
          <w:sz w:val="24"/>
          <w:szCs w:val="24"/>
        </w:rPr>
        <w:t>исполнение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сходам составило на проведение мероприятий  для  детей и молодежи в сумме  221,2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8 «Культура,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о  расходам по содержанию и обеспечению деятельности МКУ «Дом культуры «Юшарский  сельсовет» составило  в сумме 9 081,6 тыс.руб. в том  числе  на оплату  труда  и начисления на оплату  труда  в сумме  3 069,5 тыс.руб., оплата  льготного проезда  79,8 тыс.руб., лечебное  пособие к отпуску  в сумме  46,5 тыс. руб., командировочные суточные  в сумме 21,3 тыс. руб., на оплату услуг связи и интернета  в сумме 68,9 тыс. руб., командировочный  проезд и  оплата  проезда  к месту  учебы  директора  в сумме  59,0 тыс. руб., на мероприятия  по проведению  вневедомственной  и  пожарной  сигнализации  (план эвакуации, изготовление знаков безопасности и т.д.)  в сумме  219,7 тыс. руб., на проведение  мероприятий (новогодние праздники, 23 февраля, 8марта, 9 мая, день молодежи, празднование  80-летнего  юбилея  п. Каратайка, день рыбака,1 сентября, день пожилого человека ит.д.)  в сумме  95,0 тыс. руб.,  приобретено  основных средств в сумме 45,0 тыс. руб., на приобретение  котельно-печного топлива  для  филиала дом видеопоказа  п.Варнек  в сумме 127,9 тыс. руб. и хозяйственных товаров  в сумме  130,8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о расходам  субсидии  из районного бюджета за счет средств окружного бюджета на софинансирование  расходных обязательств, возникающих при выполнении полномочий  по содержанию  имущества  муниципальных  образовательных учреждений и муниципальных учреждений культуры части  оплаты  коммунальных  услуг,  содержания  имущества, оплаты труда обслуживающего  персонала (постановление Администрации  НАО от 19.09.2011 № 210-п) в сумме 4 706,4 тыс. руб., в том числе оплата труда техперсонала  838,4 тыс.руб., оплату коммунальных услуг в сумме 3 792,8 тыс.руб., на текущий ремонт  здания  в сумме 75,2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ЦП «Сохранение и развитие культуры Ненецкого автономного округа на 2011-2015 годы» приобретение  книг для  библиотечного фонда  в сумме 70,0 тыс. руб.,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энергетического обследования  здания Культуры   99,9 тыс. руб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10 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о  расходам на  ежемесячную компенсацию  составил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лате за наем, теплоснабжение, электроснабжение занимаемого жилого помещения специалистов МКУ «Дом культуры «Юшарский  сельсовет» в сумме 56,3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 абонентской  плате  за пользование квартирным телефоном лицам, постоянно проживающим  в  сельских поселениях  НАО  в сумме  417,5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 услугам бытового обслуживания по предоставлению права на бесплатное  посещение  бань неработающим  гражданам пожилого  возраста  в сумме 49,2 тыс.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11 «Физическая культура и спорт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о  расходам  на проведение поселковых соревнований и по участию в окружных соревнованиях составило в сумме 157,4 тыс. руб., по МЦП «Развитие физической  культуры  и  спорта  в  муниципальном  районе «Заполярный  район» на  2011-2013 годы» в сумме 40,0 тыс. руб. в т.ч.  на  приобретение  спортивной  формы  Администрации  посел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 специалист (финансист)</w:t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МО «Юшарский  сельсовет» НАО ________Вехарева  В. Н   </w:t>
      </w:r>
      <w:r>
        <w:rPr>
          <w:rFonts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2"/>
        </w:tabs>
        <w:ind w:left="1062" w:hanging="5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24"/>
        </w:tabs>
        <w:ind w:left="18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76"/>
        </w:tabs>
        <w:ind w:left="237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88"/>
        </w:tabs>
        <w:ind w:left="32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752"/>
        </w:tabs>
        <w:ind w:left="47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304"/>
        </w:tabs>
        <w:ind w:left="530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16"/>
        </w:tabs>
        <w:ind w:left="621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sz w:val="2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Подзаголовок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9"/>
    <w:qFormat/>
    <w:rPr>
      <w:rFonts w:ascii="Calibri" w:hAnsi="Calibri" w:eastAsia="Times New Roman" w:cs="Times New Roma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1:00Z</dcterms:created>
  <dc:creator>Glava</dc:creator>
  <dc:description/>
  <cp:keywords/>
  <dc:language>en-US</dc:language>
  <cp:lastModifiedBy>Glava</cp:lastModifiedBy>
  <dcterms:modified xsi:type="dcterms:W3CDTF">2013-04-02T10:32:00Z</dcterms:modified>
  <cp:revision>1</cp:revision>
  <dc:subject/>
  <dc:title/>
</cp:coreProperties>
</file>