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25  декабря  2013 года 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 утверждении Положения об участии в профилактике терроризма и экстремизма, а также в минимизации (или) ликвидации последствий проявлений терроризма и экстремизма на территории муниципального образования «Юшарский сельсовет» Ненецкого автоном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от 25.07.2002 № 114-ФЗ «О противодействии экстремистской деятельности», Уставом муниципального образования «Юшарский сельсовет» Ненецкого автономного округа, Совет депутатов МО «Юшар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«Юшарский сельсовет» Ненецкого автономного округа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 Решение  вступает  в силу  со дня  его  подписания  и  подлежит официальному  опубликованию в  информационном  бюллетене «Сельские  вести»  от 25.12.2013 за  №  102  и размещению на официальном сайте  МО «Юшарский сельсовет» НАО 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Юшарский сельсовет» НАО:</w:t>
        <w:tab/>
        <w:tab/>
        <w:tab/>
        <w:tab/>
        <w:tab/>
        <w:tab/>
        <w:t xml:space="preserve">Д.В.Вылко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.Каратайка, НАО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решению Совета депутатов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       от 25 декабря 2013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ЧАСТИИ В ПРОФИЛАКТИКЕ ТЕРРОРИЗМА И ЭКСТРЕМИЗМ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В МИНИМИЗАЦИИ И (ИЛИ) ЛИКВИДАЦИИ ПОСЛЕДСТВИЙ ПРОЯВЛЕНИЙ ТЕРРОРИЗМА И ЭКСТРЕМИЗМА НА ТЕРРИТОРИИ МУНИЦИПАЛЬНОГО ОБРАЗОВАНИЯ  «ЮШАР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разработано в соответствии с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от 25.07.2002 № 114-ФЗ «О противодействии экстремистской деятельности», Уставом муниципального образования «Юшарский сельсовет» Ненецкого автономного округа и определяет цели, задачи и полномочия органов местного самоуправления муниципального образования «Юшарский сельсовет» Ненецкого автономного округа (далее – муниципальное образование) при участии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(далее - вопрос местного знач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Финансовое обеспечение вопроса местного значения осуществляется в пределах средств, предусмотренных в местном бюджете на эти цел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 органов мест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в решении вопроса местного знач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Главной целью в решении вопроса местного значения является противодействие терроризму и экстремизму и защита жизни граждан от террористических и экстремистских актов на территории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Для достижения указанной цели постановлением Главы муниципального образования «Юшарский сельсовет» Ненецкого автономного округа (далее – Главы муниципального образования) создается комиссия, которая решает следующи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еспечение реализации на территории муниципального образования государственной политики в области противодействия терроризму и экстремиз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Мониторинг политических, социально-экономических и иных процессов муниципального образования, оказывающих влияние на ситуацию в области противодействия терроризму и экстремиз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Разработка мер по профилактике терроризма и экстремизма, устранению причин и условий, способствующих его проявлению, обеспечению защищенности объектов от возможных террористических посягательств, а также минимизации и ликвидации последствий его про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Взаимодействия с федеральными органами исполнительной власти, органами исполнительной власти Ненецкого автономного округа, органами местного самоуправления и  иных муниципальных образований, общественными объединениями и организациями в области противодействия терроризму и экстремиз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одготовка предложений по обеспечению социальной защиты лиц, осуществляющих борьбу с терроризмом и (или) привлекаемых к этой деятельности, а также по социальной реабилитации лиц, пострадавших от террористически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Решение иных задач, предусмотренных федеральным законодательством по противодействию терроризму и экстремиз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ределяющими принципами работы по решению вопроса местного значения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 защита основных прав и свобод человека и граждан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о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ритет защиты прав и законных интересов лиц, подвергающихся террористической 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отвратимость наказания за осуществление террорист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истемность и комплексное использование политических, информационно-пропагандистских, социально-экономических, правовых специальных и иных мер противодействия терроризм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отрудничество органов местного самоуправления муниципального образования с органами государственной власти, органами местного самоуправления иных муниципальных образований, а также других территорий, учреждениями, общественными и религиозными объединениями, международными и иными организациями, гражданами в противодействии террориз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оритет мер предупреждения террор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мпетенция органов мест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овет депутатов муниципального образования «Юшарский сельсовет» Ненецкого автономного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нимает нормативные правовые акты, планы и целевые программы по решению вопроса местного значения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ает местный бюджет в части расходов на решение данного вопроса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я муниципального образования муниципального образования «Юшарский сельсовет» Ненецкого автономного округа (далее – Администрация муниципального образ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здает постановления, распоряжения для решения вопроса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ует программы и мероприятия по данному вопросу местного значения в пределах средств, предусмотренных бюджетом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ет межведомственную комиссию по противодействию терроризма и экстремизма и защиты жизни граждан от террористических и экстремистских актов на территории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яет иные полномочия в решении данного вопроса местного значения, предусмотренные действующи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16:00Z</dcterms:created>
  <dc:creator>Glava</dc:creator>
  <dc:description/>
  <cp:keywords/>
  <dc:language>en-US</dc:language>
  <cp:lastModifiedBy>Glava</cp:lastModifiedBy>
  <dcterms:modified xsi:type="dcterms:W3CDTF">2013-12-25T11:16:00Z</dcterms:modified>
  <cp:revision>1</cp:revision>
  <dc:subject/>
  <dc:title/>
</cp:coreProperties>
</file>