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</w:tabs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иложение № 1</w:t>
      </w:r>
      <w:r>
        <w:rPr>
          <w:rFonts w:cs="Times New Roman" w:ascii="Times New Roman" w:hAnsi="Times New Roman"/>
          <w:sz w:val="24"/>
          <w:szCs w:val="24"/>
        </w:rPr>
        <w:t xml:space="preserve"> к </w:t>
      </w:r>
      <w:r>
        <w:rPr>
          <w:rFonts w:cs="Times New Roman" w:ascii="Times New Roman" w:hAnsi="Times New Roman"/>
          <w:sz w:val="18"/>
          <w:szCs w:val="18"/>
        </w:rPr>
        <w:t>решению Совета депутатов МО «Юшарский сельсовет» НАО                                                                                                                                 от 15.11.2013  № 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ХОДЫ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ного  бюджета  на 2014 год</w:t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тыс. руб.</w:t>
      </w:r>
    </w:p>
    <w:tbl>
      <w:tblPr>
        <w:tblW w:w="98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040"/>
        <w:gridCol w:w="176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 бюджетной   классификации  РФ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8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бюджета – всего                                           в том числе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 778,7</w:t>
            </w:r>
          </w:p>
        </w:tc>
      </w:tr>
      <w:tr>
        <w:trPr>
          <w:trHeight w:val="82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385,2</w:t>
            </w:r>
          </w:p>
        </w:tc>
      </w:tr>
      <w:tr>
        <w:trPr>
          <w:trHeight w:val="3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1 01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5,8</w:t>
            </w:r>
          </w:p>
        </w:tc>
      </w:tr>
      <w:tr>
        <w:trPr>
          <w:trHeight w:val="3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1 01 02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5,8</w:t>
            </w:r>
          </w:p>
        </w:tc>
      </w:tr>
      <w:tr>
        <w:trPr>
          <w:trHeight w:val="126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10 01 1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  доходов, в отношении которых  исчисление  и  уплата  налога осуществляется в соответствии со статьями 227, 227.1, 228 НК РФ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5,8</w:t>
            </w:r>
          </w:p>
        </w:tc>
      </w:tr>
      <w:tr>
        <w:trPr>
          <w:trHeight w:val="126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 1 01 02030 01 1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ёй 228 НК РФ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1 06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0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1 06 01030 1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 1 06 01030 10 1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х   в границах поселений  (перерасчеты, недоимка и задолженность по соответствующему  платежу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 1 06 01030 10 2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х   в границах поселений  (пени и проценты по соответствующему платежу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1 06 06000 0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8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6 06013 1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 кодекса Российской Федерации  и  применяемым к объектам налогообложения, расположенным в границах  поселе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7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13 10 1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 кодекса Российской Федерации  и  применяемым к объектам налогообложения, расположенным в границах  поселений (перерасчеты, недоимка и задолженность по соответствующему  платежу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7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13 10 2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 кодекса Российской Федерации  и  применяемым к объектам налогообложения, расположенным в границах  поселений (пени и проценты по соответствующему платежу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6 06023 1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 кодекса Российской Федерации  и  применяемым к объектам налогообложения, расположенным в границах  поселе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23 10 1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 кодекса Российской Федерации  и  применяемым к объектам налогообложения, расположенным в границах  поселений (перерасчеты, недоимка и задолженность по соответствующему  платежу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61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1 08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8 04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 учреждениями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08 0402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сударственная пошлина за  совершение нотариальных действий должностными  лицами  органов  местного самоуправления, уполномоченными в соответствии с законодательными  актами  Российской Федерации на совершение  нотариальных действий  Федер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 1 08 04020 01 1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сударственная пошлина за  совершение нотариальных действий должностными  лицами  органов  местного самоуправления, уполномоченными в соответствии с законодательными  актами  Российской Федерации на совершение  нотариальных действий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</w:tr>
      <w:tr>
        <w:trPr>
          <w:trHeight w:val="1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1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1 05000 0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ходы,  получаемые в виде арендной платы либо иной платы за передачу в возмездное пользование государственного и муниципального имущества (за исключением имущества бюджетных автономных учреждений, а также имущества  государственных и муниципальных т унитарных предприятий, в том числе казенных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 11 05010 0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оходы, 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 1 11 05013 10 1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,  получаемые в виде арендной платы за земельные участки, государственная собственность на которые не разграничена и которые расположены в границах  поселений, а также средства от продажи права на заключение договоров аренды указанных земельных участков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6</w:t>
            </w:r>
          </w:p>
        </w:tc>
      </w:tr>
      <w:tr>
        <w:trPr>
          <w:trHeight w:val="90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1 13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оказания платных услуг (работ) и компенсаций  затрат государ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,0</w:t>
            </w:r>
          </w:p>
        </w:tc>
      </w:tr>
      <w:tr>
        <w:trPr>
          <w:trHeight w:val="90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1 13 01000 00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,0</w:t>
            </w:r>
          </w:p>
        </w:tc>
      </w:tr>
      <w:tr>
        <w:trPr>
          <w:trHeight w:val="90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0 1 13 01990 00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0</w:t>
            </w:r>
          </w:p>
        </w:tc>
      </w:tr>
      <w:tr>
        <w:trPr>
          <w:trHeight w:val="90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0 1 13 01995 10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0</w:t>
            </w:r>
          </w:p>
        </w:tc>
      </w:tr>
      <w:tr>
        <w:trPr>
          <w:trHeight w:val="90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 393,5</w:t>
            </w:r>
          </w:p>
        </w:tc>
      </w:tr>
      <w:tr>
        <w:trPr>
          <w:trHeight w:val="10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2 02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4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  <w:t>32 393,5</w:t>
            </w:r>
          </w:p>
        </w:tc>
      </w:tr>
      <w:tr>
        <w:trPr>
          <w:trHeight w:val="6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2 02 01000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316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2 02 01001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 316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0 2 02 01001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тации бюджетам поселения на выравнивание бюджетной обеспеченности (за счет средств окружного бюджета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852,2</w:t>
            </w:r>
          </w:p>
        </w:tc>
      </w:tr>
      <w:tr>
        <w:trPr>
          <w:trHeight w:val="4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0 2 02 01001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398" w:hanging="3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тации бюджетам поселений на выравнивание бюджетной обеспеченности (за счет средств районного бюджета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464,4</w:t>
            </w:r>
          </w:p>
        </w:tc>
      </w:tr>
      <w:tr>
        <w:trPr>
          <w:trHeight w:val="4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2 02 02000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бюджетной  системы  Российской Федерации (межбюджетные  субсидии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,6</w:t>
            </w:r>
          </w:p>
        </w:tc>
      </w:tr>
      <w:tr>
        <w:trPr>
          <w:trHeight w:val="4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2 02 02999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,6</w:t>
            </w:r>
          </w:p>
        </w:tc>
      </w:tr>
      <w:tr>
        <w:trPr>
          <w:trHeight w:val="4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2 02 02999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е субсидии бюджетам поселений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,6</w:t>
            </w:r>
          </w:p>
        </w:tc>
      </w:tr>
      <w:tr>
        <w:trPr>
          <w:trHeight w:val="4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 2 02 02999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социальную поддержку неработающих граждан пожилого возраста, проживающих в Ненецком автономном округе, в виде предоставления  бесплатного посещения  общественных бань (за счет средств окружного бюджета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,6</w:t>
            </w:r>
          </w:p>
        </w:tc>
      </w:tr>
      <w:tr>
        <w:trPr>
          <w:trHeight w:val="5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2 02 03000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335,7</w:t>
            </w:r>
          </w:p>
        </w:tc>
      </w:tr>
      <w:tr>
        <w:trPr>
          <w:trHeight w:val="5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2 02 03015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8</w:t>
            </w:r>
          </w:p>
        </w:tc>
      </w:tr>
      <w:tr>
        <w:trPr>
          <w:trHeight w:val="5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2 02 03015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я бюджетам поселений  на осуществление  первичного воинского учета на территориях, где отсутствуют  военные  комиссариат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9,8</w:t>
            </w:r>
          </w:p>
        </w:tc>
      </w:tr>
      <w:tr>
        <w:trPr>
          <w:trHeight w:val="62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0 2 02 03015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убвенция бюджетам поселений  на осуществление  первичного воинского учета на территориях, где отсутствуют  военные  комиссариаты (за счет Областного бюджета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9,8</w:t>
            </w:r>
          </w:p>
        </w:tc>
      </w:tr>
      <w:tr>
        <w:trPr>
          <w:trHeight w:val="62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2 02 03024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185,9</w:t>
            </w:r>
          </w:p>
        </w:tc>
      </w:tr>
      <w:tr>
        <w:trPr>
          <w:trHeight w:val="62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2 02 03024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185,9</w:t>
            </w:r>
          </w:p>
        </w:tc>
      </w:tr>
      <w:tr>
        <w:trPr>
          <w:trHeight w:val="201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0 2 02 03024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убвенция бюджетам поселений  на социальную поддержку специалистов, работающих и проживающих  в сельских  населенных  пунктах  Ненецкого автономного округ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0 2 02 03024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убвенция бюджетам поселений на социальную поддержку в виде ежемесячной компенсации  абонентской платы за пользование квартирным телефоном лицам, постоянно проживающим в сельских поселениях Ненецкого автономного округ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0 2 02 03024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убвенция бюджетам поселений на социальную поддержку, связанную с обеспечением детей, обучающихся в образовательных учреждениях (начального общего, основного общего, среднего (полного) общего образования) горячим питанием во время каникул, в праздничные и выходные дн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44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0 2 02 03024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убвенции на осуществление органами местного самоуправления отдельных государственных полномочий Ненецкого автономного округа  в  сфере  административных  правонаруше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2 02 04000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539,6</w:t>
            </w:r>
          </w:p>
        </w:tc>
      </w:tr>
      <w:tr>
        <w:trPr>
          <w:trHeight w:val="77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2 02 04999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539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2 02 04999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539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0 2 02 04999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отация из районного бюджета на обеспечение сбалансированности местных бюджето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397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0 2 02 04999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ные межбюджетные трансферты на реализацию мероприятий в рамках МЦП «Развитие транспортной инфраструктуры в муниципальном образовании «Муниципальный  район «Заполярный район» на 2012-2014 годы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5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0 2 02 04999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ные межбюджетные трансферты, на выполнение мероприятий, предусмотренных МЦП «Социальное развитие села на территории  МО  «Муниципальный район «Заполярный район»2009-2015 годы» (за счет средств районного бюджета на возмещение части затрат на организацию благоустройства и озеленения территорий поселений муниципального района «Заполярный район»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3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0 2 02 04999 1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ные межбюджетные трансферты, на выполнение мероприятий, предусмотренных МЦП «Социальное развитие села на территории  МО  «Муниципальный район «Заполярный район»2009-2015 годы» (за счет средств районного бюджета на возмещение недополученных доходов, возникающих при оказании сельскому населению услуг общественных бань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423,0</w:t>
            </w:r>
          </w:p>
        </w:tc>
      </w:tr>
    </w:tbl>
    <w:p>
      <w:pPr>
        <w:pStyle w:val="32"/>
        <w:tabs>
          <w:tab w:val="clear" w:pos="708"/>
          <w:tab w:val="left" w:pos="6045" w:leader="none"/>
        </w:tabs>
        <w:jc w:val="left"/>
        <w:rPr/>
      </w:pPr>
      <w:r>
        <w:rPr/>
        <w:t xml:space="preserve"> </w:t>
      </w:r>
    </w:p>
    <w:p>
      <w:pPr>
        <w:pStyle w:val="32"/>
        <w:tabs>
          <w:tab w:val="clear" w:pos="708"/>
          <w:tab w:val="left" w:pos="6045" w:leader="none"/>
        </w:tabs>
        <w:jc w:val="right"/>
        <w:rPr/>
      </w:pPr>
      <w:r>
        <w:rPr/>
      </w:r>
    </w:p>
    <w:p>
      <w:pPr>
        <w:pStyle w:val="32"/>
        <w:tabs>
          <w:tab w:val="clear" w:pos="708"/>
          <w:tab w:val="left" w:pos="6045" w:leader="none"/>
        </w:tabs>
        <w:ind w:left="2124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2124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2124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2124" w:hanging="0"/>
        <w:jc w:val="right"/>
        <w:rPr/>
      </w:pPr>
      <w:r>
        <w:rPr>
          <w:sz w:val="18"/>
          <w:szCs w:val="18"/>
        </w:rPr>
        <w:t xml:space="preserve">Приложение № 2 </w:t>
      </w:r>
      <w:r>
        <w:rPr>
          <w:sz w:val="24"/>
        </w:rPr>
        <w:t xml:space="preserve"> к </w:t>
      </w:r>
      <w:r>
        <w:rPr>
          <w:sz w:val="18"/>
          <w:szCs w:val="18"/>
        </w:rPr>
        <w:t>решению Совета депутатов                                                                                                                                               МО «Юшарский сельсовет» НАО                                                                                                                                 от  15.11.2013  № 1</w:t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24"/>
        </w:rPr>
      </w:pPr>
      <w:r>
        <w:rPr>
          <w:sz w:val="24"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76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№ 1</w:t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главных  администраторов доходов местног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юджета – органов   местного самоуправления муниципального образования   «Юшарский  сельсовет»   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5607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 бюджетной  классификаци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Ф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 главного  администратор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ого админист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оходов местного бюджета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муниципального образования «Юшарский  сельсовет» Ненецкого автономн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4020 01 1000 110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0000 00 0000 000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олженность и перерасчеты по отменным налогам, сборам  и  иным обязательным  платежа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5 10 0000 130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5 10 0000 130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90050 10 0000 140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 050 10 0000 180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 050 10 0000 180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1 10 0000 151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тации бюджетам поселений на выравнивание бюджетной  обеспеченност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3 10 0000 151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тация бюджетам поселений на поддержку мер по обеспечению сбалансированности бюджет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02999 10 0000 151 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 02 03015 10 0000 151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я бюджетам поселений на осуществление первичного воинского учета, где отсутствуют военные комиссариа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03024 10 0000 151 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поселений на выполнение передаваемых 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 02 04014 10 0000 151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 передаваемые бюджетам поселений из бюджетов муниципальных  районов на осуществление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4999 10 0000 151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05010 10 0000 151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05000 10 0000 151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>
          <w:rFonts w:eastAsia="Calibri" w:cs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50" w:leader="none"/>
        </w:tabs>
        <w:jc w:val="right"/>
        <w:rPr/>
      </w:pPr>
      <w:r>
        <w:rPr>
          <w:rFonts w:eastAsia="Calibri" w:cs="Calibri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Таблица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 главных  администраторов доходов местного бюджета – органов местного самоуправлени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муниципального района «Заполярный район»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5040"/>
      </w:tblGrid>
      <w:tr>
        <w:trPr>
          <w:trHeight w:val="53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бюджетной классификации РФ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главного администратор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ого администра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оходов местного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муниципального района «Заполярный район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13 10 1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ение федерального казначейства по Ненецкому автономному округ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 050 10 0000 1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жрайонная инспекция  федеральной налоговой службы № 4 по Архангельской области и Ненецкому автономному округу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1030 10 1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Перерасчеты, недоимка и задолженность по соответствующему платеж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1030 10 1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Пени и проценты по соответствующему платеж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13 1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13 10 1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(Перерасчеты, недоимка и задолженность по соответствующему платежу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13 10 2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(Пени и проценты по соответствующему платежу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13 10 3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(Сумма  денежных  взысканий (штрафов) по соответствующему платежу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23 1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23 10 1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 (Перерасчеты, недоимка и задолженность по соответствующему платеж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6023 10 2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 (Пени и проценты по соответствующему платеж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9 04053 1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 на территория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 09 04053 10 1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 на территориях поселений (Перерасчеты, недоимка и задолженность по соответствующему платеж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90050 10 0000 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 взысканий (штрафов) и иных сумм в возмещение ущерба, зачисляемые в бюджеты поселений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20" w:leader="none"/>
          <w:tab w:val="left" w:pos="3780" w:leader="none"/>
          <w:tab w:val="left" w:pos="7200" w:leader="none"/>
        </w:tabs>
        <w:ind w:left="-900" w:firstLine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220" w:leader="none"/>
          <w:tab w:val="left" w:pos="3780" w:leader="none"/>
          <w:tab w:val="left" w:pos="7200" w:leader="none"/>
        </w:tabs>
        <w:ind w:left="-900" w:firstLine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20" w:leader="none"/>
          <w:tab w:val="left" w:pos="3780" w:leader="none"/>
          <w:tab w:val="left" w:pos="7200" w:leader="none"/>
        </w:tabs>
        <w:ind w:left="-900" w:firstLine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20" w:leader="none"/>
          <w:tab w:val="left" w:pos="3780" w:leader="none"/>
          <w:tab w:val="left" w:pos="7200" w:leader="none"/>
        </w:tabs>
        <w:ind w:left="-900" w:firstLine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/>
      </w:pPr>
      <w:r>
        <w:rPr>
          <w:sz w:val="18"/>
          <w:szCs w:val="18"/>
        </w:rPr>
        <w:t xml:space="preserve">Приложение № 3 </w:t>
      </w:r>
      <w:r>
        <w:rPr>
          <w:sz w:val="24"/>
        </w:rPr>
        <w:t xml:space="preserve"> к </w:t>
      </w:r>
      <w:r>
        <w:rPr>
          <w:sz w:val="18"/>
          <w:szCs w:val="18"/>
        </w:rPr>
        <w:t>решению Совета депутатов                                                                                                                                               МО «Юшарский сельсовет» НАО                                                                                                                                 от  15.11.2013  № 1</w:t>
      </w:r>
    </w:p>
    <w:p>
      <w:pPr>
        <w:pStyle w:val="Normal"/>
        <w:tabs>
          <w:tab w:val="clear" w:pos="708"/>
          <w:tab w:val="left" w:pos="2220" w:leader="none"/>
          <w:tab w:val="left" w:pos="3780" w:leader="none"/>
          <w:tab w:val="left" w:pos="7200" w:leader="none"/>
        </w:tabs>
        <w:ind w:left="-900" w:firstLine="90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 по разделам, подразделам, целевым статьям  и видам  расходов бюджетов  в  ведомственной  структуре  расходов администрации МО «Юшарский  сельсовет» НАО    на  2014 г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788"/>
        <w:gridCol w:w="540"/>
        <w:gridCol w:w="540"/>
        <w:gridCol w:w="1080"/>
        <w:gridCol w:w="1260"/>
        <w:gridCol w:w="2160"/>
      </w:tblGrid>
      <w:tr>
        <w:trPr>
          <w:trHeight w:val="1345" w:hRule="atLeast"/>
          <w:cantSplit w:val="true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 стат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76" w:hanging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тыс.руб. 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 РАСХОДО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 878,7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 ВОПРОС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 134,1</w:t>
            </w:r>
          </w:p>
        </w:tc>
      </w:tr>
      <w:tr>
        <w:trPr>
          <w:trHeight w:val="1452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ункционирование высшего  должностного лица  субъекта  Российской Федерации и муниципального образования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786,3</w:t>
            </w:r>
          </w:p>
        </w:tc>
      </w:tr>
      <w:tr>
        <w:trPr>
          <w:trHeight w:val="527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 управление в  сфере  установленных функций органов государственной  власти субъектов Российской Федерации и муниципального образован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86,3</w:t>
            </w:r>
          </w:p>
        </w:tc>
      </w:tr>
      <w:tr>
        <w:trPr>
          <w:trHeight w:val="525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86,3</w:t>
            </w:r>
          </w:p>
        </w:tc>
      </w:tr>
      <w:tr>
        <w:trPr>
          <w:trHeight w:val="226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государственных (муниципальных) органов и взносы по обязательному  социальному страхованию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86,3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 Российской Федерации,  местных  администрац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606,9</w:t>
            </w:r>
          </w:p>
        </w:tc>
      </w:tr>
      <w:tr>
        <w:trPr>
          <w:trHeight w:val="347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 управление в  сфере  установленных функций органов государственной  власти субъектов Российской Федерации, местных администрац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606,9</w:t>
            </w:r>
          </w:p>
        </w:tc>
      </w:tr>
      <w:tr>
        <w:trPr>
          <w:trHeight w:val="42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358,4</w:t>
            </w:r>
          </w:p>
        </w:tc>
      </w:tr>
      <w:tr>
        <w:trPr>
          <w:trHeight w:val="42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государственных (муниципальных) органов и взносы по обязательному  социальному страхованию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800,0</w:t>
            </w:r>
          </w:p>
        </w:tc>
      </w:tr>
      <w:tr>
        <w:trPr>
          <w:trHeight w:val="42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 государственных (муниципальных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3,7</w:t>
            </w:r>
          </w:p>
        </w:tc>
      </w:tr>
      <w:tr>
        <w:trPr>
          <w:trHeight w:val="42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264,7</w:t>
            </w:r>
          </w:p>
        </w:tc>
      </w:tr>
      <w:tr>
        <w:trPr>
          <w:trHeight w:val="1785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4,2</w:t>
            </w:r>
          </w:p>
        </w:tc>
      </w:tr>
      <w:tr>
        <w:trPr>
          <w:trHeight w:val="66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2</w:t>
            </w:r>
          </w:p>
        </w:tc>
      </w:tr>
      <w:tr>
        <w:trPr>
          <w:trHeight w:val="767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2</w:t>
            </w:r>
          </w:p>
        </w:tc>
      </w:tr>
      <w:tr>
        <w:trPr>
          <w:trHeight w:val="767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2</w:t>
            </w:r>
          </w:p>
        </w:tc>
      </w:tr>
      <w:tr>
        <w:trPr>
          <w:trHeight w:val="42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местных администрац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465,2</w:t>
            </w:r>
          </w:p>
        </w:tc>
      </w:tr>
      <w:tr>
        <w:trPr>
          <w:trHeight w:val="42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 управление в  сфере  установленных функций органов государственной  власти субъектов Российской Федерации, местных  администрац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</w:tr>
      <w:tr>
        <w:trPr>
          <w:trHeight w:val="42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в сфере административных правонарушен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8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</w:tr>
      <w:tr>
        <w:trPr>
          <w:trHeight w:val="42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8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</w:tr>
      <w:tr>
        <w:trPr>
          <w:trHeight w:val="42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1,0</w:t>
            </w:r>
          </w:p>
        </w:tc>
      </w:tr>
      <w:tr>
        <w:trPr>
          <w:trHeight w:val="630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11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>Эксплуатационные и иные расходы по содержанию объектов, числящихся в казне муниципального образован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20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6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20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6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>Взносы в Ассоциацию муниципальных  образован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203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5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203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5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Национальная оборона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9,8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Мобилизационная и вневойсковая подготовка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9,8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ство и  управление в  сфере  установленных функций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9,8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бюджетам муниципальных образований Ненецкого автономного округа на  осуществление полномочий по первичному воинскому учету на территориях, где отсутствуют военные  комиссариаты из областного бюджет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3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9,8</w:t>
            </w:r>
          </w:p>
        </w:tc>
      </w:tr>
      <w:tr>
        <w:trPr>
          <w:trHeight w:val="78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3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9,8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3,0</w:t>
            </w:r>
          </w:p>
        </w:tc>
      </w:tr>
      <w:tr>
        <w:trPr>
          <w:trHeight w:val="166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,0</w:t>
            </w:r>
          </w:p>
        </w:tc>
      </w:tr>
      <w:tr>
        <w:trPr>
          <w:trHeight w:val="70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ероприятия  по предупреждению и ликвидации последствий чрезвычайных ситуаций и стихийных бедстви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</w:tr>
      <w:tr>
        <w:trPr>
          <w:trHeight w:val="350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</w:tr>
      <w:tr>
        <w:trPr>
          <w:trHeight w:val="70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</w:tr>
      <w:tr>
        <w:trPr>
          <w:trHeight w:val="70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 xml:space="preserve">Обеспечение пожарной безопасности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,0</w:t>
            </w:r>
          </w:p>
        </w:tc>
      </w:tr>
      <w:tr>
        <w:trPr>
          <w:trHeight w:val="70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 xml:space="preserve">Воинские формирования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</w:tr>
      <w:tr>
        <w:trPr>
          <w:trHeight w:val="407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Функционирование органов в сфере пожарной  безопасност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</w:tr>
      <w:tr>
        <w:trPr>
          <w:trHeight w:val="647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</w:tr>
      <w:tr>
        <w:trPr>
          <w:trHeight w:val="247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5,9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>Транспор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5,9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>Целевые  программы муниципальных образован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5,9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>Муниципальная целевая программа «Развитие транспортной инфраструктуры в муниципальном образовании «Муниципальный район Заполярный район» на 2012-2014 годы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5,9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5,9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>Жилищно-коммунальное  хозяйств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515,8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>Жилищное хозяйств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9,7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Поддержка жилищного хозяйства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>Мероприятия в области жилищного хозяйства (текущий ремонт жилфонда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0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47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0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47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9,7</w:t>
            </w:r>
          </w:p>
        </w:tc>
      </w:tr>
      <w:tr>
        <w:trPr>
          <w:trHeight w:val="647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потребность поселений на софинансирование мероприятий подпрограммы «Строительство (приобретение) жилых помещений в целях предоставления граждан по договорам найма специализированного жилого помещения» ГП НАО «Обеспечение доступным и комфортным жильем и коммунальными услугами граждан НАО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1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9,7</w:t>
            </w:r>
          </w:p>
        </w:tc>
      </w:tr>
      <w:tr>
        <w:trPr>
          <w:trHeight w:val="647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1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9,7</w:t>
            </w:r>
          </w:p>
        </w:tc>
      </w:tr>
      <w:tr>
        <w:trPr>
          <w:trHeight w:val="549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>Коммунальное  хозяйств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573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423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Субсидия в рамках муниципальной целевой программы «Социальное развитие поселений на территории муниципального образования «муниципальный район «Заполярный район» на 2014-2016 годы» (за счет средств районного бюджета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423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Субсидии юридическим лицам (кроме некоммерческих организаций),  индивидуальным предпринимателям, физическим лица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23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87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43,1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9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Уличное  освещени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0,9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0,9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 xml:space="preserve">Содержание автомобильных дорог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347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</w:t>
            </w:r>
          </w:p>
        </w:tc>
      </w:tr>
      <w:tr>
        <w:trPr>
          <w:trHeight w:val="347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</w:t>
            </w:r>
          </w:p>
        </w:tc>
      </w:tr>
      <w:tr>
        <w:trPr>
          <w:trHeight w:val="583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 xml:space="preserve">Прочие мероприятия по благоустройству городских округов и поселений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Субсидия в рамках муниципальной целевой программы «Социальное развитие поселений на территории муниципального образования «муниципальный район «Заполярный район» на 2014-2016 годы» (за счет средств районного бюджета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  <w:t>Образовани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Организационно-воспитательная  работа с молодежью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 xml:space="preserve">Проведение мероприятий для детей и молодежи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</w:tc>
      </w:tr>
      <w:tr>
        <w:trPr>
          <w:trHeight w:val="715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216,4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ультура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040,8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 xml:space="preserve">Учреждения культуры и мероприятия в сфере культуры и кинематографии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40,8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040,8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94,7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5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83,6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  <w:t>СОЦИАЛЬНАЯ ПОЛИТИК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333,3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циальное обеспечение населения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333,3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Социальная помощь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33,3</w:t>
            </w:r>
          </w:p>
        </w:tc>
      </w:tr>
      <w:tr>
        <w:trPr>
          <w:trHeight w:val="262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Субвенция бюджетам  поселений  на социальную поддержку в виде ежемесячной компенсации абонентской платы за пользование квартирным телефоном лицам, постоянно проживающим в сельских поселениях Ненецкого автономного округ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86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0</w:t>
            </w:r>
          </w:p>
        </w:tc>
      </w:tr>
      <w:tr>
        <w:trPr>
          <w:trHeight w:val="34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Пособия, компенсация и иные социальные выплаты гражданам, кроме публичных нормативных обязательст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86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0</w:t>
            </w:r>
          </w:p>
        </w:tc>
      </w:tr>
      <w:tr>
        <w:trPr>
          <w:trHeight w:val="262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Субвенция бюджетам поселений на социальную поддержку специалистов, работающих и проживающих в сельских поселениях, в виде ежемесячной компенсации расходов по оплате жилья, коммунальных услуг, твердого топлив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86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7</w:t>
            </w:r>
          </w:p>
        </w:tc>
      </w:tr>
      <w:tr>
        <w:trPr>
          <w:trHeight w:val="26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Пособия, компенсация и иные социальные выплаты гражданам, кроме публичных нормативных обязательст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86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7</w:t>
            </w:r>
          </w:p>
        </w:tc>
      </w:tr>
      <w:tr>
        <w:trPr>
          <w:trHeight w:val="26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Социальная поддержка связанная с обеспечением  детей, обучающихся в общеобразовательных учреждениях (начального общего, основного общего, среднего (полного) общего образования) горячим питанием во время каникул, в праздничные и выходные дн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44,0</w:t>
            </w:r>
          </w:p>
        </w:tc>
      </w:tr>
      <w:tr>
        <w:trPr>
          <w:trHeight w:val="261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Субсидии юридическим лицам (кроме некоммерческих организаций),  индивидуальным предпринимателям, физическим лица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86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44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Социальная поддержка неработающих граждан пожилого возраста в виде предоставления бесплатного посещения  общественных бань в соответствии  с постановлением Администрации НАО от 2 июня 2011 года № 99-п «О предоставлении и расходовании субсидий из окружного бюджета местным бюджетам на софинансирование расходных обязательств, возникающих при выполнении полномочий по вопросам местного значен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6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Субсидии юридическим лицам (кроме некоммерческих организаций),  индивидуальным предпринимателям, физическим лица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9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6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</w:rPr>
              <w:t>Физическая  культура  и СПОР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>Физическая  культур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4"/>
              </w:rPr>
              <w:t>Мероприятие в области спорта и физической культур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/>
      </w:pPr>
      <w:r>
        <w:rPr>
          <w:sz w:val="18"/>
          <w:szCs w:val="18"/>
        </w:rPr>
        <w:t xml:space="preserve">Приложение № 4 </w:t>
      </w:r>
      <w:r>
        <w:rPr>
          <w:sz w:val="24"/>
        </w:rPr>
        <w:t xml:space="preserve"> к </w:t>
      </w:r>
      <w:r>
        <w:rPr>
          <w:sz w:val="18"/>
          <w:szCs w:val="18"/>
        </w:rPr>
        <w:t>решению Совета депутатов                                                                                                                                               МО «Юшарский сельсовет» НАО                                                                                                                                 от  15.11.2013  № 1</w:t>
      </w:r>
    </w:p>
    <w:p>
      <w:pPr>
        <w:pStyle w:val="Normal"/>
        <w:tabs>
          <w:tab w:val="clear" w:pos="708"/>
          <w:tab w:val="left" w:pos="2220" w:leader="none"/>
          <w:tab w:val="left" w:pos="3780" w:leader="none"/>
          <w:tab w:val="left" w:pos="7200" w:leader="none"/>
        </w:tabs>
        <w:ind w:left="-900" w:firstLine="90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 финансирования  дефицита бюджета                                                             МО «Юшарский  сельсовет» в 2014 году</w:t>
      </w:r>
    </w:p>
    <w:p>
      <w:pPr>
        <w:pStyle w:val="Normal"/>
        <w:tabs>
          <w:tab w:val="clear" w:pos="708"/>
          <w:tab w:val="left" w:pos="1095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/>
        <w:tab/>
        <w:tab/>
      </w:r>
      <w:r>
        <w:rPr>
          <w:rFonts w:cs="Times New Roman" w:ascii="Times New Roman" w:hAnsi="Times New Roman"/>
          <w:sz w:val="24"/>
          <w:szCs w:val="24"/>
        </w:rPr>
        <w:t>тыс. руб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по бюджетной классификации источников внутреннего финансирования дефицитов бюдже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 01 05 00 00 00 0000 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 01 05 00 00 00 0000 5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4 778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 01 05 02 00 00 0000 5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4 778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 01 05 02 01 00 0000 5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4 778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 01 05 02 01 10 0000 5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4 778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 01 05 00 00 00 0000 6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878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 01 05 02 00 00 0000 6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878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 01 05 02 01 00 0000 6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878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 01 05 02 01 10 0000 6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878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0 01 00 00 00 00 0000 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3480" w:leader="none"/>
        </w:tabs>
        <w:rPr>
          <w:rFonts w:eastAsia="Calibri" w:cs="Calibri"/>
        </w:rPr>
      </w:pPr>
      <w:r>
        <w:rPr>
          <w:rFonts w:eastAsia="Calibri" w:cs="Calibri"/>
        </w:rPr>
        <w:t xml:space="preserve">               </w:t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/>
      </w:pPr>
      <w:r>
        <w:rPr>
          <w:sz w:val="18"/>
          <w:szCs w:val="18"/>
        </w:rPr>
        <w:t xml:space="preserve">Приложение № 5 </w:t>
      </w:r>
      <w:r>
        <w:rPr>
          <w:sz w:val="24"/>
        </w:rPr>
        <w:t xml:space="preserve"> к </w:t>
      </w:r>
      <w:r>
        <w:rPr>
          <w:sz w:val="18"/>
          <w:szCs w:val="18"/>
        </w:rPr>
        <w:t>решению Совета депутатов                                                                                                                                               МО «Юшарский сельсовет» НАО                                                                                                                                 от  15.11.2013  № 1</w:t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jc w:val="right"/>
        <w:rPr>
          <w:sz w:val="18"/>
          <w:szCs w:val="18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Перечень главных администраторов источников финансирования дефицита  бюджета  муниципального образования «Юшарский сельсовет» Ненецкого автономного округа  на 2014 год</w:t>
      </w:r>
      <w:r>
        <w:rPr/>
        <w:tab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882"/>
        <w:gridCol w:w="316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ы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у  по учету средств бюджет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</w:tr>
    </w:tbl>
    <w:p>
      <w:pPr>
        <w:pStyle w:val="32"/>
        <w:tabs>
          <w:tab w:val="clear" w:pos="708"/>
          <w:tab w:val="left" w:pos="604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/>
      </w:pPr>
      <w:r>
        <w:rPr>
          <w:sz w:val="18"/>
          <w:szCs w:val="18"/>
        </w:rPr>
        <w:t xml:space="preserve">Приложение № 6 </w:t>
      </w:r>
      <w:r>
        <w:rPr>
          <w:sz w:val="24"/>
        </w:rPr>
        <w:t xml:space="preserve"> к </w:t>
      </w:r>
      <w:r>
        <w:rPr>
          <w:sz w:val="18"/>
          <w:szCs w:val="18"/>
        </w:rPr>
        <w:t>решению Совета депутатов                                                                                                                                               МО «Юшарский сельсовет» НАО                                                                                                                                 от  15.11.2013  № 1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рмативы  отчислений  от неналоговых  доходов в местный  бюджет        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 2014 год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536"/>
        <w:gridCol w:w="144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атьи доход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 1 13 01995 1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получателями средств бюджетов посел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 1 17 01050 1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 1 17 05050 1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 поселен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 2 18 05010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остатков субсидий, субвенций и иных  межбюджетных трансфертов, имеющих  целевое  назначение, прошлых  лет из бюджетов  муниципальных  район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32"/>
        <w:tabs>
          <w:tab w:val="clear" w:pos="708"/>
          <w:tab w:val="left" w:pos="6045" w:leader="none"/>
        </w:tabs>
        <w:jc w:val="right"/>
        <w:rPr>
          <w:sz w:val="24"/>
        </w:rPr>
      </w:pPr>
      <w:r>
        <w:rPr/>
        <w:t xml:space="preserve">    </w:t>
      </w:r>
    </w:p>
    <w:p>
      <w:pPr>
        <w:pStyle w:val="32"/>
        <w:tabs>
          <w:tab w:val="clear" w:pos="708"/>
          <w:tab w:val="left" w:pos="6045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/>
      </w:pPr>
      <w:r>
        <w:rPr>
          <w:sz w:val="18"/>
          <w:szCs w:val="18"/>
        </w:rPr>
        <w:t xml:space="preserve">Приложение № 7 </w:t>
      </w:r>
      <w:r>
        <w:rPr>
          <w:sz w:val="24"/>
        </w:rPr>
        <w:t xml:space="preserve"> к </w:t>
      </w:r>
      <w:r>
        <w:rPr>
          <w:sz w:val="18"/>
          <w:szCs w:val="18"/>
        </w:rPr>
        <w:t>решению Совета депутатов                                                                                                                                               МО «Юшарский сельсовет» НАО                                                                                                                                 от  15.11.2013  № 1</w:t>
      </w:r>
    </w:p>
    <w:p>
      <w:pPr>
        <w:pStyle w:val="32"/>
        <w:tabs>
          <w:tab w:val="clear" w:pos="708"/>
          <w:tab w:val="left" w:pos="3075" w:leader="none"/>
          <w:tab w:val="left" w:pos="6045" w:leader="none"/>
        </w:tabs>
        <w:jc w:val="right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32"/>
        <w:tabs>
          <w:tab w:val="clear" w:pos="708"/>
          <w:tab w:val="left" w:pos="3075" w:leader="none"/>
          <w:tab w:val="left" w:pos="6045" w:leader="none"/>
        </w:tabs>
        <w:rPr>
          <w:b/>
          <w:b/>
          <w:sz w:val="24"/>
        </w:rPr>
      </w:pPr>
      <w:r>
        <w:rPr>
          <w:b/>
          <w:sz w:val="24"/>
        </w:rPr>
        <w:t>Порядок</w:t>
      </w:r>
    </w:p>
    <w:p>
      <w:pPr>
        <w:pStyle w:val="32"/>
        <w:tabs>
          <w:tab w:val="clear" w:pos="708"/>
          <w:tab w:val="left" w:pos="3075" w:leader="none"/>
          <w:tab w:val="left" w:pos="6045" w:leader="none"/>
        </w:tabs>
        <w:rPr>
          <w:b/>
          <w:b/>
          <w:sz w:val="24"/>
        </w:rPr>
      </w:pPr>
      <w:r>
        <w:rPr>
          <w:b/>
          <w:sz w:val="24"/>
        </w:rPr>
        <w:t>предоставления  субсидий  юридическим  лицам, индивидуальным предпринимателям, физическим  лицам  – производителям  товаров, работ, услуг</w:t>
      </w:r>
    </w:p>
    <w:p>
      <w:pPr>
        <w:pStyle w:val="Normal"/>
        <w:tabs>
          <w:tab w:val="clear" w:pos="708"/>
          <w:tab w:val="left" w:pos="1680" w:leader="none"/>
          <w:tab w:val="left" w:pos="6045" w:leader="none"/>
          <w:tab w:val="left" w:pos="7155" w:leader="none"/>
        </w:tabs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1680" w:leader="none"/>
          <w:tab w:val="left" w:pos="6045" w:leader="none"/>
          <w:tab w:val="left" w:pos="715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бщие положения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астоящий  порядок регламентирует предоставление  из  местного бюджета  следующих  субсидий  юридическим  лицам, индивидуальным предпринимателям, физическим  лицам  – производителям  товаров, работ,  услуг:</w:t>
        <w:tab/>
        <w:tab/>
        <w:t xml:space="preserve">             -  возмещение недополученных  доходов,  возникающих  при оказании населению  услуг  общественных  бань.                                                          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предоставления субсидии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юридическим  лицам – производителям  работ, услуг  на  возмещение  затрат  по оказанию  населению  услуг  общественных  бань.   </w:t>
        <w:tab/>
        <w:tab/>
        <w:tab/>
        <w:tab/>
        <w:tab/>
        <w:t xml:space="preserve">            2.1  Субсидии предоставляются из местного бюджета юридическим  лицам – производителям  работ,  услуг на  возмещение  затрат  по  оказанию  населению услуг  общественных  бань, находящимся в собственности  муниципального  образования  «Юшарский  сельсовет» Ненецкого  автономного округа  и  переданных  на праве  хозяйственного  ведения  муниципальному  казенному  предприятию жилищно-коммунального хозяйства  «Юшарский  сельсовет», в целях  бесперебойного обеспечения  услугами  общественных  бань  населения   муниципального  образования «Юшарский  сельсовет» (далее - субсидии, получатель субсидий).</w:t>
      </w:r>
    </w:p>
    <w:p>
      <w:pPr>
        <w:pStyle w:val="Normal"/>
        <w:tabs>
          <w:tab w:val="clear" w:pos="708"/>
          <w:tab w:val="left" w:pos="6045" w:leader="none"/>
          <w:tab w:val="left" w:pos="71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  Предоставление  субсидий  осуществляется уполномоченным  органом  на безвозмездной  и  безвозвратной  основе  в пределах  средств,  предусмотренных  решением  Совета  депутатов  МО  «Юшарский  сельсовет» НАО об утверждении  местного  бюджета.</w:t>
      </w:r>
    </w:p>
    <w:p>
      <w:pPr>
        <w:pStyle w:val="Normal"/>
        <w:tabs>
          <w:tab w:val="clear" w:pos="708"/>
          <w:tab w:val="left" w:pos="6045" w:leader="none"/>
          <w:tab w:val="left" w:pos="71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  Условиями предоставления  субсидий  являются:</w:t>
      </w:r>
    </w:p>
    <w:p>
      <w:pPr>
        <w:pStyle w:val="Normal"/>
        <w:tabs>
          <w:tab w:val="clear" w:pos="708"/>
          <w:tab w:val="left" w:pos="6045" w:leader="none"/>
          <w:tab w:val="left" w:pos="715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крепление  за  заявителем  на  праве  хозяйственного  ведения одной или нескольких  муниципальных  бань, являющихся  собственностью МО «Юшарский  сельсовет» НАО;</w:t>
      </w:r>
    </w:p>
    <w:p>
      <w:pPr>
        <w:pStyle w:val="Normal"/>
        <w:tabs>
          <w:tab w:val="clear" w:pos="708"/>
          <w:tab w:val="left" w:pos="6045" w:leader="none"/>
          <w:tab w:val="left" w:pos="71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личия  у  заявителя  согласованного  с администрацией МО «Юшарский  сельсовет» НАО  графика  работы  одной или  нескольких бань, переданных  ему на  праве  хозяйственного ведения.</w:t>
      </w:r>
    </w:p>
    <w:p>
      <w:pPr>
        <w:pStyle w:val="Normal"/>
        <w:tabs>
          <w:tab w:val="clear" w:pos="708"/>
          <w:tab w:val="left" w:pos="6045" w:leader="none"/>
          <w:tab w:val="left" w:pos="715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3.4  Критерии отбора юридических лиц, индивидуальным предпринимателям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им  лицам, цели, условия и порядок предоставления  субсидий определяются  администрацией  МО «Юшарский  сельсвет» НАО.</w:t>
      </w:r>
    </w:p>
    <w:p>
      <w:pPr>
        <w:pStyle w:val="Normal"/>
        <w:tabs>
          <w:tab w:val="clear" w:pos="708"/>
          <w:tab w:val="left" w:pos="6045" w:leader="none"/>
          <w:tab w:val="left" w:pos="71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45" w:leader="none"/>
          <w:tab w:val="left" w:pos="71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  Юридическое лицо для получения  субсидии  обязано предоставить в администрацию МО «Юшарский  сельсовет» НАО  документы, условиями получения  субсидий.</w:t>
      </w:r>
    </w:p>
    <w:p>
      <w:pPr>
        <w:pStyle w:val="Normal"/>
        <w:tabs>
          <w:tab w:val="clear" w:pos="708"/>
          <w:tab w:val="left" w:pos="6045" w:leader="none"/>
          <w:tab w:val="left" w:pos="71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  Предоставление  субсидий осуществляются в соответствии со сводной бюджетной  росписью  местного бюджета и  утвержденными  лимитами бюджетных  обязательств.</w:t>
      </w:r>
    </w:p>
    <w:p>
      <w:pPr>
        <w:pStyle w:val="Normal"/>
        <w:tabs>
          <w:tab w:val="clear" w:pos="708"/>
          <w:tab w:val="left" w:pos="6045" w:leader="none"/>
          <w:tab w:val="left" w:pos="71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 Субсидии должны  быть использованы по целевому назначению. Субсидии, использование  которых по целевому  назначению невозможно по не зависящим от получателя  субсидии причинам, а  также  остатки  неиспользованных  должны быть возвращены в  местный  бюджет до конца  текущего финансового года.</w:t>
      </w:r>
    </w:p>
    <w:p>
      <w:pPr>
        <w:pStyle w:val="Normal"/>
        <w:tabs>
          <w:tab w:val="clear" w:pos="708"/>
          <w:tab w:val="left" w:pos="6045" w:leader="none"/>
          <w:tab w:val="left" w:pos="71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 Контроль  за  целевым  использованием субсидий возлагается на  финансово-бюджетный  отдел  администрации МО «Юшарский сельсовет» НАО в соответствии  установленными  полномочиями.</w:t>
      </w:r>
    </w:p>
    <w:p>
      <w:pPr>
        <w:pStyle w:val="32"/>
        <w:tabs>
          <w:tab w:val="clear" w:pos="708"/>
          <w:tab w:val="left" w:pos="6045" w:leader="none"/>
        </w:tabs>
        <w:jc w:val="left"/>
        <w:rPr>
          <w:sz w:val="24"/>
        </w:rPr>
      </w:pPr>
      <w:r>
        <w:rPr/>
        <w:t xml:space="preserve">                                                                                       </w:t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/>
      </w:pPr>
      <w:r>
        <w:rPr>
          <w:sz w:val="18"/>
          <w:szCs w:val="18"/>
        </w:rPr>
        <w:t xml:space="preserve">Приложение № 8 </w:t>
      </w:r>
      <w:r>
        <w:rPr>
          <w:sz w:val="24"/>
        </w:rPr>
        <w:t xml:space="preserve"> к </w:t>
      </w:r>
      <w:r>
        <w:rPr>
          <w:sz w:val="18"/>
          <w:szCs w:val="18"/>
        </w:rPr>
        <w:t>решению Совета депутатов                                                                                                                                               МО «Юшарский сельсовет» НАО                                                                                                                                 от  15.11.2013  № 1</w:t>
      </w:r>
    </w:p>
    <w:p>
      <w:pPr>
        <w:pStyle w:val="32"/>
        <w:tabs>
          <w:tab w:val="clear" w:pos="708"/>
          <w:tab w:val="left" w:pos="6045" w:leader="none"/>
        </w:tabs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ые  межбюджетные  трансферты из  местного бюджета в бюджет  муниципального района «Заполярный  район»  на 2014 год  на  выполнение  переданных  полномочий  контрольно-счетной палаты</w:t>
      </w:r>
    </w:p>
    <w:p>
      <w:pPr>
        <w:pStyle w:val="Normal"/>
        <w:tabs>
          <w:tab w:val="clear" w:pos="708"/>
          <w:tab w:val="left" w:pos="2460" w:leader="none"/>
        </w:tabs>
        <w:jc w:val="center"/>
        <w:rPr/>
      </w:pPr>
      <w:r>
        <w:rPr/>
        <w:tab/>
        <w:t>тыс. руб.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940"/>
        <w:gridCol w:w="236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  <w:tab w:val="left" w:pos="71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  <w:tab w:val="left" w:pos="71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назначен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  <w:tab w:val="left" w:pos="71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  <w:tab w:val="left" w:pos="71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  <w:tab w:val="left" w:pos="71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муниципального района «Заполярный  район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  <w:tab w:val="left" w:pos="71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  <w:tab w:val="left" w:pos="71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  <w:tab w:val="left" w:pos="71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45" w:leader="none"/>
                <w:tab w:val="left" w:pos="71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32"/>
        <w:tabs>
          <w:tab w:val="clear" w:pos="708"/>
          <w:tab w:val="left" w:pos="3540" w:leader="none"/>
          <w:tab w:val="left" w:pos="4185" w:leader="none"/>
        </w:tabs>
        <w:jc w:val="right"/>
        <w:rPr>
          <w:sz w:val="24"/>
        </w:rPr>
      </w:pPr>
      <w:r>
        <w:rPr/>
        <w:tab/>
        <w:t xml:space="preserve">                                                                   </w:t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/>
      </w:pPr>
      <w:r>
        <w:rPr/>
        <w:tab/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/>
      </w:pPr>
      <w:r>
        <w:rPr/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/>
      </w:pPr>
      <w:r>
        <w:rPr/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/>
      </w:pPr>
      <w:r>
        <w:rPr/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/>
      </w:pPr>
      <w:r>
        <w:rPr/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/>
      </w:pPr>
      <w:r>
        <w:rPr/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/>
      </w:pPr>
      <w:r>
        <w:rPr/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/>
      </w:pPr>
      <w:r>
        <w:rPr/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/>
      </w:pPr>
      <w:r>
        <w:rPr/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/>
      </w:pPr>
      <w:r>
        <w:rPr/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/>
      </w:pPr>
      <w:r>
        <w:rPr/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/>
      </w:pPr>
      <w:r>
        <w:rPr/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/>
      </w:pPr>
      <w:r>
        <w:rPr/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/>
      </w:pPr>
      <w:r>
        <w:rPr/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/>
      </w:pPr>
      <w:r>
        <w:rPr/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/>
      </w:pPr>
      <w:r>
        <w:rPr/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/>
      </w:pPr>
      <w:r>
        <w:rPr/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/>
      </w:pPr>
      <w:r>
        <w:rPr/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/>
      </w:pPr>
      <w:r>
        <w:rPr/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/>
      </w:pPr>
      <w:r>
        <w:rPr/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/>
      </w:pPr>
      <w:r>
        <w:rPr/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/>
      </w:pPr>
      <w:r>
        <w:rPr/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/>
      </w:pPr>
      <w:r>
        <w:rPr/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/>
      </w:pPr>
      <w:r>
        <w:rPr/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/>
      </w:pPr>
      <w:r>
        <w:rPr/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/>
      </w:pPr>
      <w:r>
        <w:rPr/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/>
      </w:pPr>
      <w:r>
        <w:rPr/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/>
      </w:pPr>
      <w:r>
        <w:rPr/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/>
      </w:pPr>
      <w:r>
        <w:rPr/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/>
      </w:pPr>
      <w:r>
        <w:rPr/>
      </w:r>
    </w:p>
    <w:p>
      <w:pPr>
        <w:pStyle w:val="32"/>
        <w:tabs>
          <w:tab w:val="clear" w:pos="708"/>
          <w:tab w:val="left" w:pos="6045" w:leader="none"/>
        </w:tabs>
        <w:ind w:left="1416" w:hanging="0"/>
        <w:jc w:val="right"/>
        <w:rPr/>
      </w:pPr>
      <w:r>
        <w:rPr>
          <w:sz w:val="18"/>
          <w:szCs w:val="18"/>
        </w:rPr>
        <w:t xml:space="preserve">Приложение № 9 </w:t>
      </w:r>
      <w:r>
        <w:rPr>
          <w:sz w:val="24"/>
        </w:rPr>
        <w:t xml:space="preserve">к </w:t>
      </w:r>
      <w:r>
        <w:rPr>
          <w:sz w:val="18"/>
          <w:szCs w:val="18"/>
        </w:rPr>
        <w:t>решению Совета                                                                                                                                               депутатов  МО «Юшарский сельсовет» НАО                                                                                                                                 от  15.11.2013  № 1</w:t>
      </w:r>
    </w:p>
    <w:p>
      <w:pPr>
        <w:pStyle w:val="32"/>
        <w:tabs>
          <w:tab w:val="clear" w:pos="708"/>
          <w:tab w:val="left" w:pos="6045" w:leader="none"/>
        </w:tabs>
        <w:jc w:val="right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пределение  иных межбюджетных  трансфертов  из местного бюджета  на 2014 год</w:t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ab/>
        <w:t xml:space="preserve">  тыс. руб.</w:t>
      </w:r>
    </w:p>
    <w:tbl>
      <w:tblPr>
        <w:tblW w:w="9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996"/>
        <w:gridCol w:w="254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назначени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 трансферты на реализацию мероприятий в рамках  МЦП «Развитие  транспортной инфраструктуры  в муниципальном  образовании  «Муниципальный  район «Заполярный  район» на 2012-2014 годы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 трансферты, передаваемые бюджетам муниципальных  образований  на выполнение  мероприятий, в рамках  муниципальной  целевой программы «Социальное развитие села на территории  МО «Муниципальный  район «Заполярный  район» на 2009-2015 годы» (за счет средств районного бюджета на возмещение недополученных доходов, возникающих при оказании сельскому населению услуг общественных бань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23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 трансферты, передаваемые бюджетам муниципальных  образований  на выполнение  мероприятий, в рамках  муниципальной  целевой программы «Социальное развитие села на территории  МО «Муниципальный  район «Заполярный  район» на 2009-2015 годы» (за счет средств районного бюджета на возмещение части затрат на организацию, благоустройства и озеленения территорий  поселений муниципального района «Заполярный район»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,0</w:t>
            </w:r>
          </w:p>
        </w:tc>
      </w:tr>
      <w:tr>
        <w:trPr/>
        <w:tc>
          <w:tcPr>
            <w:tcW w:w="7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иные  межбюджетные  трансферты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41,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  к  проекту решения Совета  депутатов МО «Юшарский  сельсовет» НАО «О  местном  бюджете  на 2014 год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53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оект бюджета МО «Юшарский сельсовет» НАО «О местном бюджете на 2014 год» (далее – проект бюджета)  составлен Администрацией  МО «Юшарский сельсовет» НАО (далее  Администрация)  на основании разработанного  Администрацией  прогноза  социально-экономического  развития  МО «Юшарский сельсовет» НАО  на  2014 год и на  период  до 2016 года,  утвержденного Администрацией  среднесрочного  финансового  плана МО «Юшарский сельсовет» НАО на  2014-2016 годы,  сведений об объеме межбюджетных трансфертов из областного, окружного и районного бюджетов на 2014 год из Управления финансов Администрации муниципального района «Заполярный район». Проект  подготовлен в соответствии с требованиями, установленными Бюджетным кодексом Российской Федерации (в редакции Федерального закона «О внесении изменений в Бюджетный кодекс Российской Федерации и приведении в соответствие с бюджетным законодательством отдельных законодательных актов Российской Федерации»), письмом Минфина России от 09.08.2010 №02-05-10/3007 о подготовке изменений в Указания о порядке применения бюджетной классификации РФ в части уточнения порядка отнесения отдельных расходов на разделы и подразделы классификации расходов, письмом Минфина России сопоставительная таблица видов расходов, утвержденных приказом Минфина России от 21.12.2012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171Н и утвержденных приказом Минфина России от 01.07.2013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65Н   и  согласно Положению о  бюджетном процессе    в муниципальном образовании    «Юшарский сельсовет» НАО, утвержденному  решением Совета депутатов от 09.03.2006 г. № 3 (в ред. от 27.02.2008 № 4, 15.04.2010 № 6, 29.02.2012 №3, 26.02.2013 № 4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доходной части бюджета МО "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Юшарский сельсовет " НАО на 2014 год осуществлялось на основании положений Бюджетного кодекса РФ, действующего налогового законодательства на момент составления прогноза, Федерального закона РФ от 6.10.2003г. N 131-ФЗ, прогнозов изменения налоговой базы в 2013 году с учетом прогнозных нормативов отчислений в бюджет поселений от региональных и федеральных налогов. 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сумма собственных налоговых и неналоговых доходов в бюджет муниципального образования планируется в сумме 2 385,2 тыс.руб., в том числе налоговых доходов 2 212,6 тыс.руб. и неналоговых доходов 172,6 тыс.руб. Основным источником собственных доходов является налог на доходы физических лиц по нормативу 10% в сумме 2 025,8 тыс. рублей.  Земельный налог на 2014 год, рассчитанный исходя из новой кадастровой оценки земель, находящихся в постоянном и бессрочном пользовании  (ставка земельного налога 1,5%),  в бюджет муниципального поселения зачисляется по нормативу 100% в сумме 138,5 тыс. рублей. Государственная пошлина за совершение нотариальных действий рассчитана на основе отчетных данных об исполнении бюджета за 2011, 2012 годы, показателей утвержденного бюджета на 2012 год и оценки ожидаемого исполнения за 2013 год и в бюджет муниципального поселения зачисляется по нормативу 100% в сумме 46,2 тыс. рублей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алоговые доходы, планируемые на 2014 год, состоят из поступлений доходов от сдачи в аренду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, а также доходы от оказания  платных услуг от  выручки платных  дискотек  Дома  культуры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оходах бюджета муниципального образования на 2014 год предусмотрены безвозмездные и безвозвратные перечисления в размере 32 393,5 тыс.руб., что составляет 93,14% доходной части бюджета. </w:t>
        <w:tab/>
        <w:tab/>
        <w:tab/>
      </w:r>
    </w:p>
    <w:p>
      <w:pPr>
        <w:pStyle w:val="Normal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БЮДЖЕТА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бюджете муниципального образования "Юшарский сельсовет" на 2014 год предусмотрен прогнозируемый дефицит  местного бюджета без учета безвозмездных поступлений в сумме 100,0 тыс. руб. Источником финансирования дефицита бюджета муниципального образования является остаток средств на счетах по учету средств бюджета. </w:t>
        <w:tab/>
        <w:tab/>
        <w:tab/>
        <w:tab/>
      </w:r>
    </w:p>
    <w:p>
      <w:pPr>
        <w:pStyle w:val="Normal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БЮДЖЕТА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 МО "Юшарский сельсовет" на 2014 год по расходам сформирован в соответствии с Бюджетным кодексом РФ, Федеральным законом от 06.10.2003 г. N 131-ФЗ "Об общих принципах организации местного самоуправления в Российской Федерации" на основании прогноза социально-экономического развития МО «Юшарск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овет» НАО на 2014 год и на период до 2016 года, основных направлений бюджетной и налоговой политики МО «Юшарский сельсовет» НАО на 2013-2015 годы. 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бюджета поселения определены в пределах прогнозируемых поступлений доходов, источников финансирования дефицита бюджета поселения.</w:t>
      </w:r>
    </w:p>
    <w:p>
      <w:pPr>
        <w:pStyle w:val="Normal"/>
        <w:ind w:firstLine="539"/>
        <w:jc w:val="both"/>
        <w:rPr/>
      </w:pPr>
      <w:r>
        <w:rPr/>
        <w:t xml:space="preserve">Структура расходов бюджета МО " Юшарский сельсовет " на 2014 год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19"/>
        <w:gridCol w:w="1800"/>
        <w:gridCol w:w="136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з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тыс.руб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34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 эконо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15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, кинемат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40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33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и 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78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ой при планировании бюджета муниципального образования по расходам явились расчёты по приоритетным статьям расходов. 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Постановлению Администрации НАО № 170-п от 20.06.2012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 основе, муниципальных служащих в органах местного самоуправления  муниципальных образований Ненецкого автономного округа» расходы на содержание органов местного самоуправления МО «Юшарский сельсовет» НАО в части подразделов 0102 «Функционирование высшего должностного лица МО», 0103 «Функционирование законодательных (представительных) органов государственной власти и представительных органов МО», 0104 «Функционирование местных администраций» составляет 12 144,7 тыс.руб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зделу 01 «Общегосударственные вопросы» предусмотрены также обеспечение деятельности финансовых, налоговых и таможенных органов и органов финансового (финансово-бюджетного) надзора (0106), резервный фонд (подраздел 0111), расходы на членские взносы в Ассоциацию МО  и расходы на осуществление отдельных полномочий в сфере административных правонарушений (подраздел 0113), содержание помещений авиаплощадки  на общую сумму 1 989,4 тыс.руб.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деле 02 «Национальная оборона» запланированы расходы на осуществление первичного воинского учета на территориях, где отсутствуют военные комиссариаты, в сумме 149,8 тыс.руб. в соответствии с выделенной субвенцией из областного бюджета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деле 03 «Национальная безопасность и правоохранительная деятельность» запланированы расходы по защите населения и территории от чрезвычайных ситуаций природного и техногенного характера, гражданская оборона (подраздел 0309), расходы по обеспечению пожарной безопасности(подраздел 0310) в сумме 113,0 тыс.руб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зделу 04 «Национальная экономика» по МЦП «Развитие транспортной инфраструктуры в муниципальном образовании «Муниципальный  район Заполярный район» на 2012-2014 годы»  в сумме 415,9 тыс. руб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азделу 05 «Жилищно-коммунальное хозяйство» предусмотрены расходы 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роведение текущего  ремонта  в муниципальном жилфонде в сумме 100,0 тыс. руб.; в рамках  мероприятий подпрограммы «Строительство (приобретение) жилых помещений в целях представления гражданам по договорам социального найма и договорам найма специализированного жилого помещения» ГП НАО «Обеспечение  доступным и комфортным жильем и коммунальными услугами граждан НАО» в сумме 799,7 тыс. руб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ЦП «Социальное развитие села на территории муниципального образования «Муниципальный район «Заполярный район» на 2014-2016 годы» (за счет средств районного бюджета) в том числе: 5 423,0 тыс.руб., - субсидии на возмещение недополученных доходов, возникающих при оказании сельскому населению услуг общественных бань  из расчета  исполнения  по данной статье за 2011г в сумме 6 530,3 тыс.руб., 2012г в сумме 5 315,0 тыс.руб., ожидаемого 2013г - в сумме 5 900,0 тыс.руб.; 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озмещение части затрат на организацию благоустройства и озеленения территорий поселений муниципального района «Заполярный район» в сумме 303,0 тыс.руб.; 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водоснабжением населения в летний период в сумме 150,0 тыс. руб., включены расходы на  оплату услуг  по уличному освещению исходя из расчета потребления на 2013 год и планируемых тарифов на 2014 год в сумме 1400,9 тыс.руб.,  расходы по содержанию поселковых дорог и тротуаров  в сумме 150,0 тыс.руб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организацию и содержание мест захоронения в сумме 89,2 тыс.руб., расходы по организации содержанию мероприятий по благоустройству  уборке территорий в сумме 100,0 тыс.руб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зделу 07 «Образование» расходы на проведение мероприятий для детей и молодежи в сумме  126,0 тыс. руб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азделу 08 «Культура, кинематография» включены расходы по содержанию и обеспечению деятельности МУК «Дом культуры п.Каратайка» в сумме 8 040,8 тыс.руб. 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зделу 10 «Социальная политика» включены расходы по ежемесячной компенсации расходов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плате за наем, теплоснабжение, электроснабжение занимаемого жилого помещения специалистов МУК «Дом культуры п.Каратайка» в сумме 113,7 тыс. руб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  абонентской  плате  за пользование квартирным телефоном лицам, постоянно проживающим  в  сельских поселениях  НАО в сумме 274,4 тыс. руб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социальную поддержку, связанную с обеспечением  детей, обучающихся в образовательных учреждениях (начального общего, основного общего, среднего (полного) общего образования) горячим питанием во время каникул, в праздничные и выходные дни  в сумме 2 744,0 тыс. руб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по услугам бытового обслуживания по предоставлению права на бесплатное  посещение  бань неработающим  гражданам пожилого  возраста в сумме 201,6 тыс. руб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зделу 11 «Физическая культура и спорт» запланированы расходы по проведению поселковых соревнований и по участию в окружных соревнованиях в сумме 50,0 тыс. руб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 специалист (финансис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 МО «Юшарский  сельсовет» НАО ________Вехарева  В.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i w:val="false"/>
      <w:sz w:val="22"/>
    </w:rPr>
  </w:style>
  <w:style w:type="character" w:styleId="WW8Num4z0">
    <w:name w:val="WW8Num4z0"/>
    <w:qFormat/>
    <w:rPr>
      <w:i w:val="false"/>
      <w:sz w:val="22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qFormat/>
    <w:rPr>
      <w:rFonts w:ascii="Calibri" w:hAnsi="Calibri" w:eastAsia="Times New Roman" w:cs="Times New Roman"/>
      <w:sz w:val="22"/>
      <w:szCs w:val="22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1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33:00Z</dcterms:created>
  <dc:creator>Glava</dc:creator>
  <dc:description/>
  <dc:language>en-US</dc:language>
  <cp:lastModifiedBy>user</cp:lastModifiedBy>
  <dcterms:modified xsi:type="dcterms:W3CDTF">2013-11-18T08:33:00Z</dcterms:modified>
  <cp:revision>2</cp:revision>
  <dc:subject/>
  <dc:title/>
</cp:coreProperties>
</file>