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ок первое  (внеочередное)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26 февраля   2013 года</w:t>
      </w:r>
    </w:p>
    <w:p>
      <w:pPr>
        <w:pStyle w:val="ConsPlusTitle"/>
        <w:tabs>
          <w:tab w:val="clear" w:pos="708"/>
          <w:tab w:val="left" w:pos="1200" w:leader="none"/>
          <w:tab w:val="center" w:pos="467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О  протесте   прокуратуры   Ненецкого  автономного   округа   на  решение  Совета  депутатов  МО «Юшарский  сельсовет»   от 27.02.2008 № 4 на  отдельные    нормы  Положения  «О  бюджетном   устройстве  и  бюджетном  процессе  в  муниципальном  образовании  «Юшарский  сельсовет» НАО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 протест прокуратуры  Ненецкого автономного округа от 31.03.2013   7-15/2-2013/442 на  решение Совета  депутатов  МО «Юшарский сельсовет» НАО от 27.02.2008 № 4 о Положении  «О бюджетном устройстве и бюджетном процессе  в муниципальном  образовании  «Юшарский сельсовет» НАО» в части  приведения  нормативно правового  акта  в  соответствии  с действующим  законодательством  Совет депутатов  МО «Юшарский  сельсовет» НАО 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атуры Ненецкого автономного округа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 изменения в Положение «О бюджетном  устройстве  и  бюджетном  процессе  в  муниципальном  образовании  «Юшарский  сельсовет» НА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 статье 6 Положения  исключить слова «иные органы, на  которые бюджетным законодательством Российской Федерации и Ненецкого автономного округа возложены бюджетные полномочия по регулированию бюджетных правоотношений, организации и осуществлению  бюджетного процесса в муниципальном образовании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части 2 статьи 8 Положения  слова  «единого сельскохозяйственного налога                    -  по нормативу 35 процентов»  заменить  словами  «единого  сельскохозяйственного налога  - по нормативу 50 процентов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абзаце 2  пункт 5  статьи 8 Положения  исключить слова «и предназначенных  для  целей  жилищного  строительства»</w:t>
      </w:r>
    </w:p>
    <w:p>
      <w:pPr>
        <w:pStyle w:val="Style15"/>
        <w:widowControl w:val="false"/>
        <w:autoSpaceDE w:val="false"/>
        <w:spacing w:lineRule="auto" w:line="240" w:before="0" w:after="0"/>
        <w:ind w:left="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 w:before="0" w:after="0"/>
        <w:ind w:left="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 w:before="0" w:after="0"/>
        <w:ind w:left="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 w:before="0" w:after="0"/>
        <w:ind w:left="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Настоящее решение вступает в законную силу с момента  официального  опубликования (обнародования)  в  информационном  бюллетене «Сельские  вести»     № 8  от 26.02.2013  и  на  официальном  сайте  МО «Юшарский  сельсовет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 сельсовет» НАО</w:t>
        <w:tab/>
        <w:tab/>
        <w:tab/>
        <w:t xml:space="preserve">                                 Вылко Д.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07:00Z</dcterms:created>
  <dc:creator>Oem</dc:creator>
  <dc:description/>
  <cp:keywords/>
  <dc:language>en-US</dc:language>
  <cp:lastModifiedBy>Oem</cp:lastModifiedBy>
  <dcterms:modified xsi:type="dcterms:W3CDTF">2013-03-01T13:07:00Z</dcterms:modified>
  <cp:revision>2</cp:revision>
  <dc:subject/>
  <dc:title/>
</cp:coreProperties>
</file>