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ЮШАР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е  заседание  пятого 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 №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 xml:space="preserve">31  октября   2013 го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Об утверждении Положения об участии муниципального образования «Юшарский сельсовет» НАО  в муниципально-частном партнерстве 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хозяйствующими субъектами в целях реализации отдельных проектов, направленных на решение задач социально-экономического развития сельского поселения Каратайка 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0" w:after="0"/>
        <w:ind w:left="426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О «Юшарский сельсовет» НАО,  в целях эффективного использования муниципальных и частных ресурсов для развития экономики и социальной сферы, повышения уровня жизни населения в целях обеспечения работой, обеспечения стабильных условий организации и работы муниципально-частного партнерства поселка Каратайка Ненецкого автономного округа, Совет депутатов МО «Юшарский сельсовет» НАО РЕШИЛ:</w:t>
      </w:r>
    </w:p>
    <w:p>
      <w:pPr>
        <w:pStyle w:val="TextBody"/>
        <w:spacing w:before="0" w:after="0"/>
        <w:ind w:left="284" w:hanging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ind w:left="284" w:hanging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Утвердить Положение об участии муниципального образования «Юшарский сельсовет» НАО  в муниципально-частном партнерстве с</w:t>
      </w:r>
      <w:r>
        <w:rPr>
          <w:rFonts w:cs="Times New Roman" w:ascii="Times New Roman" w:hAnsi="Times New Roman"/>
          <w:sz w:val="24"/>
          <w:szCs w:val="24"/>
        </w:rPr>
        <w:t xml:space="preserve"> хозяйствующими субъектами в целях реализации отдельных проектов, направленных на решение задач социально-экономического развития сельского поселения Каратайка Ненецкого автономного округа;</w:t>
      </w:r>
    </w:p>
    <w:p>
      <w:pPr>
        <w:pStyle w:val="TextBody"/>
        <w:spacing w:before="0" w:after="0"/>
        <w:ind w:left="284" w:hanging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Настоящее решение вступает в силу с момента  опубликования в информационном бюллетене «Сельские вести» и размещения на официальном сайте МО «Юшарский сельсовет» НАО. </w:t>
      </w:r>
    </w:p>
    <w:p>
      <w:pPr>
        <w:pStyle w:val="TextBody"/>
        <w:spacing w:before="0" w:after="0"/>
        <w:ind w:left="284" w:hanging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Контроль за исполнением настоящего решения возложить на главу муниципального образования «Юшарский сельсовет» НАО  Вылко Д.В.</w:t>
      </w:r>
    </w:p>
    <w:p>
      <w:pPr>
        <w:pStyle w:val="Normal"/>
        <w:ind w:left="1134" w:right="-276" w:hanging="113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134" w:right="-276" w:hanging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-276" w:hanging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Юшарский сельсовет» НАО:</w:t>
        <w:tab/>
        <w:tab/>
        <w:tab/>
        <w:t xml:space="preserve">               </w:t>
        <w:tab/>
        <w:t xml:space="preserve">       Д.В.Вылк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.Каратайка, НАО</w:t>
      </w:r>
    </w:p>
    <w:p>
      <w:pPr>
        <w:pStyle w:val="Normal"/>
        <w:ind w:left="1134" w:right="-276" w:hanging="113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1E1E1E"/>
        </w:rPr>
        <w:t>Утверждено </w:t>
        <w:br/>
        <w:t>решением Совета депутатов  </w:t>
        <w:br/>
        <w:t>МО «Юшарский сельсовет» НАО </w:t>
        <w:br/>
        <w:t>от 31.10.2013 № 3 </w:t>
      </w:r>
    </w:p>
    <w:p>
      <w:pPr>
        <w:pStyle w:val="ConsPlusTitle"/>
        <w:ind w:left="1134" w:hanging="11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ение  </w:t>
      </w:r>
    </w:p>
    <w:p>
      <w:pPr>
        <w:pStyle w:val="ConsPlusTitle"/>
        <w:ind w:left="426" w:hanging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частии муниципального образования «Юшарский сельсовет» Ненецкого автономного округа  в муниципально-частном партнерстве  с хозяйствующими субъектами  в целях реализации отдельных проектов, направленных на решение задач социально-экономического развития сельского поселения Каратайка Ненецкого автономного округа;</w:t>
      </w:r>
    </w:p>
    <w:p>
      <w:pPr>
        <w:pStyle w:val="Normal"/>
        <w:widowControl w:val="false"/>
        <w:autoSpaceDE w:val="false"/>
        <w:ind w:left="1134" w:hanging="113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4" w:hanging="113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 Предмет регулирования настоящего Полож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ложение устанавливает порядок, условия и формы осуществления муниципально-частного партнерства с участием муниципального образования «Юшарский сельсовет» Ненецкого автономного округа (далее – МО «Юшарский сельсовет»  НАО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113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. Основные понятия, используемые в настоящем Положении</w:t>
      </w:r>
    </w:p>
    <w:p>
      <w:pPr>
        <w:pStyle w:val="Normal"/>
        <w:widowControl w:val="false"/>
        <w:autoSpaceDE w:val="false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й настоящего Положения используются следующие основные поняти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-частное партнерство с участием МО «Юшарский сельсовет» НАО (далее муниципально-частное партнерство) - взаимодействие сельского поселения Каратайка НАО в лице администрации муниципального образования «Юшарский сельсовет» НАО и хозяйствующих субъектов в целях реализации отдельных проектов, направленных на решение задач социально-экономического развития сельского поселения Каратайка;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-частного партнерства – администрация муниципального образования «Юшарский сельсовет» Ненецкого автономного округа и индивидуальные предприниматели или юридические лица, независимо от организационно – правовой формы и формы собственности, либо действующие без образования юридического лица по договору простого товарищества (договору о совместной деятельности), два и более указанных юридических лица, участвующих в соглашении о муниципально-частном партнерстве (далее - частные партнеры), осуществляющие деятельность по реализации совместных  проектов;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, реализуемый на основе муниципально-частного партнерства (далее - проект), - комплекс мероприятий (мероприятие), реализуемый (реализуемое) участниками муниципально-частного партнерства в целях решения задач социально-экономического развития сельского поселения Каратайка НАО  и  достижения целевых показате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. Цель муниципально-частного партнерства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муниципально-частного партнерства является привлечение частных партнеров к решению вопросов, отнесенных в соответствии с законодательством к полномочиям органов местного самоуправления сельского поселения Каратайка Ненецкого автономного округа, в том числе в целях повышения качества муниципальных услуг, эффективности использования муниципального имущества, находящегося в МО «Юшарский сельсовет» НА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4" w:hanging="113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. Принципы муниципально-частного партнерств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-частное партнерство основывается на принципах:                          законности;                                                                                                                 экономической</w:t>
        <w:tab/>
        <w:t>эффективности;                                                                                                   сбалансированности интересов участников муниципально-частного партнерства;        взаимной ответственности участников муниципально-частного партнерства;           глас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4" w:hanging="113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5. Формы участия МО «Юшарский сельсовет» НАО  в муниципально-частном партнерстве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дминистрация МО «Юшарский сельсовет» Ненецкого автономного округа      может участвовать в муниципально-частном партнерстве в форме: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оставления имущества, находящегося в собственности сельского поселения, в доверительное управление, аренду, концессию;</w:t>
      </w:r>
    </w:p>
    <w:p>
      <w:pPr>
        <w:pStyle w:val="Normal"/>
        <w:widowControl w:val="false"/>
        <w:autoSpaceDE w:val="false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частия в уставных капиталах хозяйственных обществ (инвестиций в уставной (складочный) капитал (паевой фонд));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оставления муниципальных гарантий муниципального образования «Юшарский сельсовет» НАО  по кредитам, привлекаемым частными партнерами с целью реализации проекта;</w:t>
      </w:r>
    </w:p>
    <w:p>
      <w:pPr>
        <w:pStyle w:val="Normal"/>
        <w:widowControl w:val="false"/>
        <w:autoSpaceDE w:val="false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частия в создании и развитии промышленных округов, особых экономических зон;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частие МО «Юшарский сельсовет» НАО в муниципально-частном партнерстве может осуществляться с одновременным применением нескольких форм муниципально-частного партнерства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ы участия администрации МО «Юшарский сельсовет» НАО  в муниципально-частном партнерстве применяются в соответствии с требованиями, установленными федеральным законодательством и законодательством Ненецкого автономного округ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4" w:hanging="113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6. Основания принятия решения об участии администрации МО «Юшарский сельсовет» НАО  в муниципально-частном партнерстве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ми принятия решения об участии сельского поселения Каратайка НАО  в проекте, реализуемом на основе муниципально-частного партнерства, являются: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ие проекта целям и задачам, установленным Генеральным планом развития сельского поселения Каратайка НАО, программой социально-экономического развития МО «Юшарский сельсовет» НАО, а также разрабатываемыми в соответствии с ними программами МО «Юшарский сельсовет» НАО;                                            необходимость привлечения внебюджетных источников финансирования;        повышение качества и объемов услуг, предоставляемых населению МО «Юшарский сельсовет» НАО;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повышения уровня обеспеченности объектами социальной инфраструктуры;                                                                                                          повышение эффективности управления имуществом, находящимся в собственности МО «Юшарский сельсовет»   НА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4" w:hanging="113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7. Порядок принятия решения об участии МО «Юшарский сельсовет» НАО в муниципально-частном партнерстве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ечень проектных предложений, подлежащих разработке на основе муниципально-частного партнерства (далее - Перечень), утверждается Советом депутатов муниципального образования «Юшарский сельсовет» НАО. Порядок разработки Перечня устанавливается Главой муниципального образования «Юшарский сельсовет» Ненецкого автономного округа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дминистрация муниципального образования «Юшарский сельсовет» НАО разрабатывает проекты, включающие:</w:t>
      </w:r>
    </w:p>
    <w:p>
      <w:pPr>
        <w:pStyle w:val="Normal"/>
        <w:widowControl w:val="false"/>
        <w:autoSpaceDE w:val="false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у (формы) участия администрации сельского поселения Каратайка  НАО  в муниципально-частном партнерстве;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ъемы финансирования за счет всех источников, с указанием в разрезе каждого источника;</w:t>
      </w:r>
    </w:p>
    <w:p>
      <w:pPr>
        <w:pStyle w:val="Normal"/>
        <w:widowControl w:val="false"/>
        <w:autoSpaceDE w:val="false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роки реализации проекта;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еречень имущества, находящегося в собственности сельского поселения Каратайка НАО,  предоставляемого для реализации проекта, и условия его предоставления;</w:t>
      </w:r>
    </w:p>
    <w:p>
      <w:pPr>
        <w:pStyle w:val="Normal"/>
        <w:widowControl w:val="false"/>
        <w:autoSpaceDE w:val="false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технико-экономические показатели проекта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содержанию проекта устанавливаются Советом депутатов муниципального образования «Юшарский сельсовет» НАО в соответствии с настоящим Положением и законами Ненецкого автономного округа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вет депутатов муниципального образования «Юшарский сельсовет» НАО  принимает решение об утверждении проекта, представленного администрацией муниципального образования «Юшарский сельсовет» НАО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 основании принятого Советом депутатов решения об утверждении проекта администрация разрабатывает конкурсную документацию и осуществляет проведение конкурса на право участия в проекте (далее - конкурс)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 основании результатов конкурса администрация муниципального образования «Юшарский сельсовет» НАО   заключает с частным партнером соглашение (договор) о реализации проекта (далее - соглашение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4" w:hanging="113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4" w:hanging="113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8. Сферы реализации проектов</w:t>
      </w:r>
    </w:p>
    <w:p>
      <w:pPr>
        <w:pStyle w:val="Normal"/>
        <w:widowControl w:val="false"/>
        <w:autoSpaceDE w:val="false"/>
        <w:ind w:left="284" w:firstLine="4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ами реализации проектов могут являться создание, реконструкция, модернизация, ремонт или эксплуатация объектов культуры, образования, здравоохранения, социальной защиты, спорта, туризма, дорожного хозяйства, связи, транспорта, энергоснабжения, водоснабжения, водоотведения, информатизации, а также объектов, связанных с обращением с отходами производства и потреблен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4" w:hanging="113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9. Порядок отбора частных партнеров</w:t>
      </w:r>
    </w:p>
    <w:p>
      <w:pPr>
        <w:pStyle w:val="Normal"/>
        <w:widowControl w:val="false"/>
        <w:autoSpaceDE w:val="false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тбор частных партнеров осуществляется на конкурсной основе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курсная документация, разрабатываемая администрацией муниципального образования «Юшарский сельсовет» НАО, предусматривает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ехнико-экономические показатели проекта;</w:t>
        <w:tab/>
        <w:tab/>
        <w:tab/>
        <w:tab/>
        <w:tab/>
        <w:tab/>
        <w:t xml:space="preserve">                2) сроки реализации проекта;</w:t>
        <w:tab/>
        <w:tab/>
        <w:tab/>
        <w:tab/>
        <w:tab/>
        <w:tab/>
        <w:tab/>
        <w:tab/>
        <w:tab/>
        <w:t xml:space="preserve">  3) целевые показатели, которые должны быть достигнуты в результате реализации проекта;     </w:t>
        <w:tab/>
        <w:tab/>
        <w:tab/>
        <w:tab/>
        <w:tab/>
        <w:tab/>
        <w:tab/>
        <w:tab/>
        <w:tab/>
        <w:tab/>
        <w:tab/>
        <w:t xml:space="preserve">           4) предполагаемую форму (формы) участия сельского поселения Каратайка НАО  в проекте;</w:t>
        <w:tab/>
        <w:tab/>
        <w:tab/>
        <w:tab/>
        <w:tab/>
        <w:tab/>
        <w:tab/>
        <w:tab/>
        <w:tab/>
        <w:tab/>
        <w:tab/>
        <w:tab/>
        <w:t xml:space="preserve">  5) объем финансирования за счет всех источников, с указанием в разрезе каждого источника, перечень имущества или имущественных прав, подлежащих предоставлению со стороны МО «Юшарский сельсовет» НАО  в целях реализации проекта;                         6) требования к квалификации и деловой репутации частных партнеров;                             7) иные положения, предусмотренные федеральным законодательством и законодательством Ненецкого автономного округ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состав конкурсной документации включается проект соглашения с частным партнером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курс по отбору частного партнера проводится в соответствии с требованиями федерального законодательства и законодательства Ненецкого автономного округ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В случае применения формы участия  МО «Юшарский сельсовет» Ненецкого автономного округа в муниципально-частном партнерстве, проведение конкурса по которой не регламентировано федеральным законодательством и законодательством Ненецкого автономного округа, конкурс по отбору частного партнера проводится в порядке, установленном Федеральным </w:t>
      </w:r>
      <w:hyperlink r:id="rId2">
        <w:r>
          <w:rPr>
            <w:rStyle w:val="InternetLink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от 21 июля 2005 №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4" w:hanging="113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4" w:hanging="113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0. Требования к содержанию соглашения</w:t>
      </w:r>
    </w:p>
    <w:p>
      <w:pPr>
        <w:pStyle w:val="Normal"/>
        <w:widowControl w:val="false"/>
        <w:autoSpaceDE w:val="false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е с частным партнером, заключаемое по итогам конкурса, содержит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кт (предмет) соглашения;</w:t>
        <w:tab/>
        <w:tab/>
        <w:tab/>
        <w:tab/>
        <w:tab/>
        <w:tab/>
        <w:tab/>
        <w:tab/>
        <w:t xml:space="preserve">              - срок действия соглашения и (или) порядок его определения;</w:t>
        <w:tab/>
        <w:tab/>
        <w:tab/>
        <w:tab/>
        <w:tab/>
        <w:t xml:space="preserve">   - порядок и сроки создания, реконструкции, модернизации, ремонта или эксплуатации объекта</w:t>
        <w:tab/>
        <w:t>соглашения;                                                                                                                       - порядок расчетов между сторонами;</w:t>
        <w:tab/>
        <w:tab/>
        <w:tab/>
        <w:tab/>
        <w:tab/>
        <w:tab/>
        <w:t xml:space="preserve">                         - распределение рисков между сторонами;</w:t>
        <w:tab/>
        <w:tab/>
        <w:tab/>
        <w:tab/>
        <w:tab/>
        <w:t xml:space="preserve">                         - обязательства сторон по реализации проекта; </w:t>
        <w:tab/>
        <w:tab/>
        <w:tab/>
        <w:tab/>
        <w:tab/>
        <w:tab/>
        <w:t xml:space="preserve">             -порядок пользования и распоряжения имуществом, находящимся в собственности муниципального образования «Юшарский сельсовет» НАО, предоставляемым для реализации проекта, и (или) определения права собственности на вновь создаваемое имущество;</w:t>
        <w:tab/>
        <w:tab/>
        <w:tab/>
        <w:tab/>
        <w:tab/>
        <w:tab/>
        <w:tab/>
        <w:tab/>
        <w:tab/>
        <w:tab/>
        <w:tab/>
        <w:tab/>
        <w:t xml:space="preserve">   - основания досрочного расторжения соглашения;</w:t>
        <w:tab/>
        <w:tab/>
        <w:tab/>
        <w:tab/>
        <w:t xml:space="preserve">                         - распределение между муниципальным образованием «Юшарский сельсовет» НАО и частным партнером результатов реализации проекта;</w:t>
        <w:tab/>
        <w:tab/>
        <w:tab/>
        <w:tab/>
        <w:tab/>
        <w:t xml:space="preserve">             - порядок осуществления Администрацией муниципального образования «Юшарский сельсовет» НАО  контроля за реализацией соглашения;</w:t>
        <w:tab/>
        <w:tab/>
        <w:tab/>
        <w:tab/>
        <w:tab/>
        <w:t xml:space="preserve">  - иные условия, предусмотренные федеральным законодательством и законодательством Ненецкого автономного округа  в соответствии с формой участия и содержанием проек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4" w:hanging="113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1. Координация деятельности по реализации проектов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Юшарский сельсовет» НАО  определяет уполномоченный отдел администрации МО «Юшарский сельсовет» НАО, ответственный за координацию действий по реализации проектов, его задачи и функ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4" w:hanging="113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2. Контроль за реализацией проектов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нтроль за реализацией проектов осуществляется Советом депутатов МО «Юшарский сельсовет» НАО, Главой МО «Юшарский сельсовет» НАО  в соответствии с их полномочиями.</w:t>
        <w:tab/>
        <w:tab/>
        <w:tab/>
        <w:tab/>
        <w:tab/>
        <w:tab/>
        <w:tab/>
        <w:tab/>
        <w:tab/>
        <w:tab/>
        <w:t xml:space="preserve">            2. Информация о реализации проектов представляется Главой МО «Юшарский сельсовет» НАО  Совету депутатов МО «Юшарский сельсовет» НАО в составе ежегодного отчета о результатах деятельности Администрации  МО «Юшарский сельсовет» НАО.</w:t>
      </w:r>
    </w:p>
    <w:p>
      <w:pPr>
        <w:pStyle w:val="Normal"/>
        <w:widowControl w:val="false"/>
        <w:autoSpaceDE w:val="false"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9697BE82490925AE09DBC8745D1F5A2456B80427CB3A9A30FC5391BEP1x1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7:19:00Z</dcterms:created>
  <dc:creator>Glava</dc:creator>
  <dc:description/>
  <cp:keywords/>
  <dc:language>en-US</dc:language>
  <cp:lastModifiedBy>Glava</cp:lastModifiedBy>
  <dcterms:modified xsi:type="dcterms:W3CDTF">2013-10-31T07:20:00Z</dcterms:modified>
  <cp:revision>2</cp:revision>
  <dc:subject/>
  <dc:title/>
</cp:coreProperties>
</file>