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 № 1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Приложение  № 1)</w:t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от   27  декабря  2013года  № 1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стного  бюджета  на 2013 год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103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751"/>
        <w:gridCol w:w="174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бюджетной   классификации  РФ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4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ХОДЫ бюджета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                                          в том числе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1 006,2</w:t>
            </w:r>
          </w:p>
        </w:tc>
      </w:tr>
      <w:tr>
        <w:trPr>
          <w:trHeight w:val="8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 742,3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479,9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</w:rPr>
              <w:t>1 479,9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79,3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30 01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3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И НА ИМУЩ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54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30 10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ии  платежу, в том числе по отмененном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30 10 2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ии  платежу, в том числе по отмененном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52,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00 1 06 0601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212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пени, штраф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211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82 1 06 06013 10 2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сумма денежных взысканий  (штрафов) по соответствующему платежу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3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штраф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2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пени, недоимк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</w:tr>
      <w:tr>
        <w:trPr>
          <w:trHeight w:val="61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0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0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08 04020 01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</w:tr>
      <w:tr>
        <w:trPr>
          <w:trHeight w:val="92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9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долженность и перерасчеты по отмененным налогам, сборам и иным обязательствам платеж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,1</w:t>
            </w:r>
          </w:p>
        </w:tc>
      </w:tr>
      <w:tr>
        <w:trPr>
          <w:trHeight w:val="562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09 04000 0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</w:tr>
      <w:tr>
        <w:trPr>
          <w:trHeight w:val="91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90 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(по обязательствам, возникающим до 1 января 2006 года), мобилизуемый  на  территория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</w:tr>
      <w:tr>
        <w:trPr>
          <w:trHeight w:val="134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90 1 09 04053 10 1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(по обязательствам, возникающим до 1 января 2006 года), мобилизуемый  на  территориях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</w:t>
            </w:r>
          </w:p>
        </w:tc>
      </w:tr>
      <w:tr>
        <w:trPr>
          <w:trHeight w:val="90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00 0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т унитарных предприятий, в том числе казенных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10 0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6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0 0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 13 02000 0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2995 10 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7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3,1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00 0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3,1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 неналоговые доходы бюджетов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33,1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0 2 00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8 013,9</w:t>
            </w:r>
          </w:p>
        </w:tc>
      </w:tr>
      <w:tr>
        <w:trPr>
          <w:trHeight w:val="10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ab/>
              <w:t xml:space="preserve">        48 013,9</w:t>
            </w:r>
          </w:p>
        </w:tc>
      </w:tr>
      <w:tr>
        <w:trPr>
          <w:trHeight w:val="6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 823,3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й на выравнивание бюджетной обеспеченности  (за счет средств районного бюдже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 416,9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субсид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 на реализацию  ДЦП «Сохранение и развитие  культуры  Ненецкого  автономного округа на  2011-2015 год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окружного бюджета на реализацию  ДЦП «Сохранение и развитие  культуры  Ненецкого  автономного округа на  2011-2015 год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районного бюджета на реализацию  ДЦП «Сохранение и развитие  культуры  Ненецкого  автономного округа на  2011-2015 год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 187,8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 822,2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65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сельсовет» по ДЦП «Социальное развитие села на территории Ненецкого автономного округа на 2009-2015 годы», мероприятие –Ремонт взлетно-посадочной полосы в п.Каратай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из окружного бюджета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9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районного бюджета 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естным бюджетам из окружного бюджета в целях софинансирования 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72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98,5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15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Областного бюдже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48,7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948,7</w:t>
            </w:r>
          </w:p>
        </w:tc>
      </w:tr>
      <w:tr>
        <w:trPr>
          <w:trHeight w:val="201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4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4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1 434,6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1 434,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1 434,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8 353,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«Развитие транспортной инфраструктуры в муниципальном образовании «МР «Заполярный район» на 2012-2014 год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5,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ЦП «Социальное развитие села на территории  МО  «Муниципальный район «Заполярный район»2009-2015 годы» (за счет средств районного бюдже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4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(за счет средств районного бюджет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 «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, мероприятия –Выполнение работ по инженерной  подготовке территории под строительство 4-квартирного дома п.Каратай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 498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 трансферты  из резервного фонда Администрации МР «Заполярный район» на оказание  материальной  помощи  населению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18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 целевое назначение, прошлых ле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18 0501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ходы бюджетов поселений  от возврата бюджетами бюджетной системы Российской Федерации остатков субсидий, субвенций и иных межбюджетных трансфертов, имеющих  целевое назначение, прошлых лет из бюджетов муниципальных  районо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0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19 00000 00 0000 00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0,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19 05000 10 0000 151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-0,1</w:t>
            </w:r>
          </w:p>
        </w:tc>
      </w:tr>
    </w:tbl>
    <w:p>
      <w:pPr>
        <w:pStyle w:val="32"/>
        <w:tabs>
          <w:tab w:val="clear" w:pos="708"/>
          <w:tab w:val="left" w:pos="417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lef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32"/>
        <w:tabs>
          <w:tab w:val="clear" w:pos="708"/>
          <w:tab w:val="left" w:pos="6045" w:leader="none"/>
          <w:tab w:val="left" w:pos="7811" w:leader="none"/>
        </w:tabs>
        <w:jc w:val="right"/>
        <w:rPr>
          <w:sz w:val="20"/>
          <w:szCs w:val="20"/>
        </w:rPr>
      </w:pPr>
      <w:r>
        <w:rPr>
          <w:b/>
        </w:rPr>
        <w:t xml:space="preserve">Приложение № 2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ложение № 3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от  27 декабря 2013года  № 1</w:t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jc w:val="right"/>
        <w:rPr/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  видам расходов бюджетов  в  ведомственной  структуре  расходов  местного бюджета   на  2013 год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576"/>
        <w:gridCol w:w="1080"/>
        <w:gridCol w:w="720"/>
        <w:gridCol w:w="1078"/>
      </w:tblGrid>
      <w:tr>
        <w:trPr>
          <w:trHeight w:val="134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6" w:hanging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 10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292,2</w:t>
            </w:r>
          </w:p>
        </w:tc>
      </w:tr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819,9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9,9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9,9</w:t>
            </w:r>
          </w:p>
        </w:tc>
      </w:tr>
      <w:tr>
        <w:trPr>
          <w:trHeight w:val="6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19,9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Ф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903,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903,8</w:t>
            </w:r>
          </w:p>
        </w:tc>
      </w:tr>
      <w:tr>
        <w:trPr>
          <w:trHeight w:val="8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903,8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903,8</w:t>
            </w:r>
          </w:p>
        </w:tc>
      </w:tr>
      <w:tr>
        <w:trPr>
          <w:trHeight w:val="11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8,6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6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ыборов главы 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6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,6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15,6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62,4</w:t>
            </w:r>
          </w:p>
        </w:tc>
      </w:tr>
      <w:tr>
        <w:trPr>
          <w:trHeight w:val="4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6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1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112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Уплата  членских  взносов в Ассоциацию «Совет  муниципальных образований Ненецкого автономного окр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>
          <w:trHeight w:val="5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,8</w:t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10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15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6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0,1</w:t>
            </w:r>
          </w:p>
        </w:tc>
      </w:tr>
      <w:tr>
        <w:trPr>
          <w:trHeight w:val="97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,1</w:t>
            </w:r>
          </w:p>
        </w:tc>
      </w:tr>
      <w:tr>
        <w:trPr>
          <w:trHeight w:val="8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180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еспечение пожарной безопас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  <w:tr>
        <w:trPr>
          <w:trHeight w:val="9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Функционирование органов в сфере национальной безопасности, правоохранительной 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  <w:tr>
        <w:trPr>
          <w:trHeight w:val="9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</w:t>
            </w:r>
          </w:p>
        </w:tc>
      </w:tr>
      <w:tr>
        <w:trPr>
          <w:trHeight w:val="5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Долгосрочная  целевая  программа «Социальное развитие села на территории Ненецкий автономный округа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Ненецкого автономного округа   на 2009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 Ненецкого автономного округа на 2009-2015 годы» за счет  средств 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Целевые 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униципальная целевая программа «Развитие транспортной инфраструктуры в муниципальном образовании «Муниципальный район Заполярный район»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034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Поддержка жилищ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Текущий  ремонт государственного жилищного фонда субъектов Российской  Федерации и  муниципального жилищного 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9,7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9,7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9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9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017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63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Мероприятия в области  коммунального 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63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39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убсидии юрид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5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водоснабжения населения в летний период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Региональные целевые 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187,8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Долгосрочная целевая программа 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187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Бюджетные 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19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Уличное 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одержание автомобильных дорог и инженерных  сооружений  на них в границах  городских  округов и поселений  в рамках 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,1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</w:tr>
      <w:tr>
        <w:trPr>
          <w:trHeight w:val="5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мероприятия  по благоустройству  городских  округов 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убсидия  в рамках   муниципальной целевой программы  «Социальное развитие села на территории МО «Муниципальный район «Заполярный район»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субсидии в рамках МЦП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1</w:t>
            </w:r>
          </w:p>
        </w:tc>
      </w:tr>
      <w:tr>
        <w:trPr>
          <w:trHeight w:val="7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</w:tr>
      <w:tr>
        <w:trPr>
          <w:trHeight w:val="6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 65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65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функций казенными учреждениями МО «Юшарский  сельсовет» Н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9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Долгосрочная целевая программа «Сохранение и развитие культуры Ненецкого автономного округа на 2011-2015 годы»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Расходы муниципального района за счет субсидии из Регионального фонда софинансирования     в рамках долгосрочной целевой  программы «Сохранение и развитие культуры Ненецкого автономного округа на 2011-2015 годы» за счет средств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финансирование муниципального района   в рамках долгосрочной   целевой  программы «Сохранение и развитие культуры Ненецкого автономного округа на 2011-2015 годы» за счет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1 22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2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8,3</w:t>
            </w:r>
          </w:p>
        </w:tc>
      </w:tr>
      <w:tr>
        <w:trPr>
          <w:trHeight w:val="23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Закон Ненецкого автономного округа от 27 февраля 2009 года № 13-оз «О дополнительных мерах социальной поддержки отдельных  категорий граждан и порядке наделения органов местного самоуправления отдельными  государственными  полномочиями  Ненецкого  автономного округа по предоставлению дополнительных мер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,5</w:t>
            </w:r>
          </w:p>
        </w:tc>
      </w:tr>
      <w:tr>
        <w:trPr>
          <w:trHeight w:val="15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1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ддержка, связанная с обеспечением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1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,1</w:t>
            </w:r>
          </w:p>
        </w:tc>
      </w:tr>
      <w:tr>
        <w:trPr>
          <w:trHeight w:val="17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неработающих граждан  пожилого возраста в виде предоставления бесплатного посещения общественных бань в  соответствии с постановлением  Администрации  НАО от 2 июня 2011 года № 99-п «О предоставлении и расходовании  субсидий  из окружного бюджета  местным  бюджетам  на софинансирование расходных  обязательств, возникающих при выполнении полномочий по вопросам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Резервные 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 (из резервного фонда  Администрации  муниципального  района  «Заполярный  район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 (из  резервного фонда Администрации  муниципального образования «Юшарский  сельсовет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роприятия в области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 (Приложение № 4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от  27  декабря  2013года  № 1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 внутреннего  финансирования  дефицита  местного бюджета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13 год</w:t>
      </w:r>
    </w:p>
    <w:p>
      <w:pPr>
        <w:pStyle w:val="Normal"/>
        <w:tabs>
          <w:tab w:val="clear" w:pos="708"/>
          <w:tab w:val="left" w:pos="3480" w:leader="none"/>
          <w:tab w:val="left" w:pos="8070" w:leader="none"/>
        </w:tabs>
        <w:rPr/>
      </w:pPr>
      <w:r>
        <w:rPr/>
        <w:tab/>
        <w:t xml:space="preserve">                                                                               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источников внутреннего финансирования 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 0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106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 записка к решению Совета депутатов МО «Юшарский сельсовет» НАО №  1  от  27   декабря  2013 года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внесении изменений в Решение Совета депутатов МО «Юшарский  сельсовет» НАО от 25 декабря  2013 года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  местного бюджета  изменятся в сторону  увеличения  на сумму  250,0 тыс. руб. и  составят  в  сумме  51 006,2 тыс. руб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 счет собственных  доходов  уточнение  в общей  сумме  250,0 тыс. руб. в том 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я за счет сверхпланового поступления  по земельному  налогу  в сумме   250,0  тыс.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сходы  местного  бюджета  увеличатся  на сумму  250,0 тыс. руб. и  составят  сумму  51 106,2 тыс.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2 (приложение № 3 к проекту решения) внесены следующие изменения в сумме  250,0 тыс. руб. в том 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. Расходы  по разделу 01 «Общегосударственные вопросы» увеличатся на сумму  130,4 тыс. руб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объем расходов по статье «Управление» (РП 01 04 Цст 002 04 00 Вр 500)  на сумму  113,0 тыс. руб.  на  содержание  представленных  текущих  расходов ноябрь-декабрь месяц 2013 года (электроэнергия, обслуживание программы 1С, программы консультант  плюс, на обучение по повышению квалификаци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 объем расходов по статье «Содержание зданий  и  сооружений  на территории  авиаплощадки  п. Каратайка» (РП 01 13 Цст 092 03 30 Вр 500)  на сумму  17,4 тыс. руб.  на содержание текущих расходов  по  зданию и сооружению  на территории  взлетно-посадочных полос и вертолетных  площадок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Расходы  по разделу 05 «Жилищно-коммунальное хозяйство» увеличатся  на сумму  42,6 тыс.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 объем  расходов  по статье «Благоустройство»  в сумме 279,1 тыс. руб. в том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меньшен   объем  расходов  по статье «Жилищное хозяйство» (РП 05 01 Цст 521 06 00 Вр 017)  в сумме 236,5 тыс. руб. в связи с возвратом  неиспользованных средств   в  бюджет МО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дополнительного соглашения № 2 от 12 декабря 2013года  размер бюджетных  трансфертов,  необходимых  для осуществления Администрацией  района о передаче  осуществления  части полномочий на реализацию мероприятий  составляет  112,4 тыс. руб.(с местного бюджета  дотационных  средств 348,9 тыс. руб.-236,5 тыс. руб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вязка и строительство  4-х квартирного жилого  дома  п.Варнек  МО «Юшарский  сельсовет» Ненецкого  автономного округа» на сумму 35,9 тыс.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ривязка и строительство  объекта «4-х квартирный  жилой дом  № 2 п.Варнек Ненецкого  автономного  округа» на сумму 76,5 тыс. руб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 объем  расходов  по статье «Благоустройство»  в сумме 279,1 тыс. руб. в том чис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 объем расходов по статье  «Благоустройство»  уличное освещение (РП 05 03 Цст 600 01 00 Вр 500)  в сумме  279,1 тыс. руб. на  выплату   представленных счетов-фактур по декабрь месяц 2013года по фактическим  расходам МП ЗР «Севержилкомсервис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Расходы  по разделу 08 «Культура, Кинематография» увеличатся на сумму  75,0 тыс.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  объем  расходов  по статье «Культура » (РП 08 01 Цст 440 99 00 Вр 640)  на сумму 75,0 тыс.руб  на выплату представленных счетов-фактур за  декабрь месяц 2013 год на оплату расходов  по содержанию здания учреждения культуры (электроэнергия, на обслуживание пожарной сигнализации, на приобретение товаров, проведение мероприятий  в п.Варнек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Расходы  по разделу 10 «Социальная  политика» увеличатся  на  сумму 2,0 тыс. руб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увеличен  объем  расходов  на выплату материальной помощи населению из резервного фонда местных администрации   (РП 10 03 Цст 070 05 00 Вр 013) в сумме  2,0 тыс.руб. по распоряжению главы  на  выплату  материальной   помощи  населению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результате изложения в новой редакции Приложении № 3 (приложение № 4 к проекту решения)  дефицит  измени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фицит местного бюджета  на 2013 год  изменится  и составит  100,0 тыс. руб. или  3,3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                                                Вылко   Д.В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ст  МО «Юшарский  сельсовет» НАО:</w:t>
        <w:tab/>
        <w:tab/>
        <w:tab/>
        <w:t xml:space="preserve">        Вехарева В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">
    <w:name w:val="Основной текст 2 Знак"/>
    <w:qFormat/>
    <w:rPr>
      <w:rFonts w:eastAsia="Times New Roman"/>
    </w:rPr>
  </w:style>
  <w:style w:type="character" w:styleId="21">
    <w:name w:val="Основной текст 2 Знак1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1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211">
    <w:name w:val="Основной текст с отступом 2 Знак1"/>
    <w:qFormat/>
    <w:rPr>
      <w:rFonts w:eastAsia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45:00Z</dcterms:created>
  <dc:creator>Glava</dc:creator>
  <dc:description/>
  <dc:language>en-US</dc:language>
  <cp:lastModifiedBy>user</cp:lastModifiedBy>
  <dcterms:modified xsi:type="dcterms:W3CDTF">2014-01-14T11:45:00Z</dcterms:modified>
  <cp:revision>2</cp:revision>
  <dc:subject/>
  <dc:title/>
</cp:coreProperties>
</file>