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ятое (внеочередное)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 xml:space="preserve">27  декабря 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b/>
          <w:sz w:val="24"/>
        </w:rPr>
        <w:t>Рассмотрение Протеста Прокуратуры Ненецкого автономного округа от 20.12.2013 № 7-15/2-2013/5092 на п.2.7.3,  2.7.4. Правил благоустройства территории муниципального образования «Юшарский сельсовет» Ненецкого автономного округа, утвержденных  решением Совета депутатов МО «Юшарский сельсовет» НАО от 24.04.2012 №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смотрев Протест Прокуратуры Ненецкого автономного округа п.2.7.3, п.2.7.4 Правил благоустройства территории МО «Юшарский сельсовет» НАО, утвержденных   решением Совета депутатов МО «Юшарский сельсовет» НАО от 24.04.2012 № 2   в части приведения нормативно правового акта в соответствии с действующим законодательством   Совет депутатов МО «Юшарский сельсовет» НАО 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Внести изменения в Правила благоустройства территории муниципального образования  «Юшарский сельсовет» НАО, утвержденных решением Совета депутатов МО «Юшарский сельсовет» НАО от 24.04.2012  № 2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тест прокуратуры Ненецкого автономного округа от 20.12.2013 № 7-15/2-2013/5092 удовлетворить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ункты 2.7.3, п.2.7.4 Правил благоустройства территории МО «Юшарский сельсовет» НАО, утвержденных   решением Совета депутатов МО «Юшарский сельсовет» НАО от 24.04.2012 № 2 отменить, как противоречащие федеральному законодательству и принятых с превышением полномочий Совета депутатов МО «Юшарский сельсовет» НАО.   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решение вступает в силу со дня его подписания и подлежит официальному опубликованию в информационном бюллетене «Сельские вести» от 30.12.2013 за № 108 и размещению на официальном сайте МО «Юшарский сельсовет» НАО в сети Интернет.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ab/>
        <w:tab/>
        <w:t>Вылко Д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 НА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43:00Z</dcterms:created>
  <dc:creator>Glava</dc:creator>
  <dc:description/>
  <cp:keywords/>
  <dc:language>en-US</dc:language>
  <cp:lastModifiedBy>Glava</cp:lastModifiedBy>
  <dcterms:modified xsi:type="dcterms:W3CDTF">2013-12-30T05:44:00Z</dcterms:modified>
  <cp:revision>1</cp:revision>
  <dc:subject/>
  <dc:title/>
</cp:coreProperties>
</file>