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разование</w:t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Юшарский сельсов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ок  Каратайка  Ненецкого автономного округа</w:t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 четвертое  заседание четвертого созыва</w:t>
      </w:r>
    </w:p>
    <w:p>
      <w:pPr>
        <w:pStyle w:val="Heading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 июня 2013  года</w:t>
      </w:r>
    </w:p>
    <w:p>
      <w:pPr>
        <w:pStyle w:val="Heading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ТОКОЛ</w:t>
      </w:r>
    </w:p>
    <w:p>
      <w:pPr>
        <w:pStyle w:val="Heading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едседатель Совета депутатов МО «Юшарский сельсовет» НАО – </w:t>
      </w:r>
    </w:p>
    <w:p>
      <w:pPr>
        <w:pStyle w:val="Heading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Вылко Дмитрий Валентинович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Присутствуют 5  из 7 депутатов: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1.  Вылко Надежда Александровна -   многомандатный избирательный округ</w:t>
      </w: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b w:val="false"/>
        </w:rPr>
        <w:t xml:space="preserve">2. Билалов Геннадий Гарифянович -  многомандатный избирательный округ                                     3. Кузнецов Анатолий Сергеевич    - многомандатный избирательный округ                                          4. Пахолкова Елена Аркадьевна       - многомандатный избирательный округ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5.  Филиппова Анна Прокопьевна  -    многомандатный избирательный округ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сутствуют:                                                                                                                                    Родионова Анастасия Семеновна  -  многомандатный избирательный округ (отпуск)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Коткина Тамара Александровна  - многомандатный избирательный округ    (отпуск)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ВЕСТКА ДНЯ:</w:t>
      </w:r>
    </w:p>
    <w:p>
      <w:pPr>
        <w:pStyle w:val="31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О  назначении выборов депутатов в Совет депутатов муниципального образования «Юшарский сельсовет» Ненецкого автономного округа нового созыва</w:t>
      </w:r>
    </w:p>
    <w:p>
      <w:pPr>
        <w:pStyle w:val="31"/>
        <w:numPr>
          <w:ilvl w:val="0"/>
          <w:numId w:val="2"/>
        </w:numPr>
        <w:jc w:val="both"/>
        <w:rPr>
          <w:sz w:val="24"/>
        </w:rPr>
      </w:pPr>
      <w:r>
        <w:rPr>
          <w:bCs/>
          <w:sz w:val="24"/>
        </w:rPr>
        <w:t>О назначении выборов на муниципальную должность главы муниципального образования «Юшарский сельсовет» ненецкого автономного округа</w:t>
      </w:r>
    </w:p>
    <w:p>
      <w:pPr>
        <w:pStyle w:val="31"/>
        <w:tabs>
          <w:tab w:val="clear" w:pos="708"/>
          <w:tab w:val="left" w:pos="247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tabs>
          <w:tab w:val="clear" w:pos="708"/>
          <w:tab w:val="left" w:pos="2475" w:leader="none"/>
        </w:tabs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31"/>
        <w:tabs>
          <w:tab w:val="clear" w:pos="708"/>
          <w:tab w:val="left" w:pos="247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</w:t>
        <w:tab/>
        <w:t>Совета</w:t>
        <w:tab/>
        <w:t>депутатов                                                                                          МО «Юшарский сельсовет» НАО:</w:t>
        <w:tab/>
        <w:t xml:space="preserve">                                                      Вылко Д.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.Каратайка, НАО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58:00Z</dcterms:created>
  <dc:creator>Ima</dc:creator>
  <dc:description/>
  <cp:keywords/>
  <dc:language>en-US</dc:language>
  <cp:lastModifiedBy>Ima</cp:lastModifiedBy>
  <dcterms:modified xsi:type="dcterms:W3CDTF">2013-06-20T09:58:00Z</dcterms:modified>
  <cp:revision>1</cp:revision>
  <dc:subject/>
  <dc:title/>
</cp:coreProperties>
</file>