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рок четверт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ШЕНИЕ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8  июня  2013 года</w:t>
      </w:r>
    </w:p>
    <w:p>
      <w:pPr>
        <w:pStyle w:val="31"/>
        <w:rPr/>
      </w:pPr>
      <w:r>
        <w:rPr>
          <w:b/>
          <w:bCs/>
          <w:sz w:val="22"/>
          <w:szCs w:val="22"/>
        </w:rPr>
        <w:t xml:space="preserve">О  назначении выборов депутатов в Совет депутатов муниципального образования «Юшарский сельсовет» Ненецкого автономного округа нового созыва                      </w:t>
      </w:r>
    </w:p>
    <w:p>
      <w:pPr>
        <w:pStyle w:val="3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</w:t>
      </w:r>
    </w:p>
    <w:p>
      <w:pPr>
        <w:pStyle w:val="3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</w:t>
      </w:r>
      <w:r>
        <w:rPr>
          <w:rFonts w:cs="Times New Roman" w:ascii="Times New Roman" w:hAnsi="Times New Roman"/>
        </w:rPr>
        <w:t>В соответствии с частью 1 статьи 8, частью 7 статьи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5 Закона Ненецкого автономного округа от 28.11.2008 № 98-ОЗ «О выборах депутатов представительных органов муниципальных образований  и выборных должностных лиц местного самоуправления в Ненецком автономном округе», статьей 12, 23  Устава муниципального образования «Юшарский сельсовет» Ненецкого автономного округа, Совет депутатов МО «Юшарский сельсовет» НАО 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ить выборы депутатов Совета депутатов муниципального образования «Юшарский сельсовет» Ненецкого автономного округа нового созыва на 8 сентября 2013 года.</w:t>
      </w:r>
    </w:p>
    <w:p>
      <w:pPr>
        <w:pStyle w:val="Style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ее  Решение  вступает  в силу  со дня  его  официального  опубликования в  информационном  бюллетене «Сельские  вести», в ОГП  Ненецкого автономного округа «Няръяна-Вындер» и  размещения на официальном сайте  МО «Юшарский сельсовет» в сети Интерн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МО «Юшарский сельсовет» НАО:                                                                Вылко  Д.В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9:00Z</dcterms:created>
  <dc:creator>Ima</dc:creator>
  <dc:description/>
  <cp:keywords/>
  <dc:language>en-US</dc:language>
  <cp:lastModifiedBy>Ima</cp:lastModifiedBy>
  <dcterms:modified xsi:type="dcterms:W3CDTF">2013-06-20T09:59:00Z</dcterms:modified>
  <cp:revision>2</cp:revision>
  <dc:subject/>
  <dc:title/>
</cp:coreProperties>
</file>