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 ДЕПУТАТОВ МУНИЦИПАЛЬНОГО ОБРАЗОВАНИЯ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ЮШАР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рок пятое  заседание  четвертого 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ЕШЕНИЕ №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29  июня  2013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z w:val="28"/>
        </w:rPr>
      </w:pPr>
      <w:r>
        <w:rPr>
          <w:rFonts w:cs="Calibri" w:ascii="Times New Roman" w:hAnsi="Times New Roman"/>
          <w:b/>
          <w:bCs/>
          <w:sz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 утверждении Положения о муниципальной  поддержке социально ориентированных  некоммерческих организаций, </w:t>
      </w:r>
      <w:r>
        <w:rPr>
          <w:rFonts w:cs="Times New Roman" w:ascii="Times New Roman" w:hAnsi="Times New Roman"/>
          <w:b/>
          <w:sz w:val="24"/>
          <w:szCs w:val="24"/>
        </w:rPr>
        <w:t xml:space="preserve">осуществляющих деятельность на территории муниципального образования «Юшарский сельсовет»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нецкого автоном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z w:val="24"/>
          <w:szCs w:val="24"/>
        </w:rPr>
      </w:pPr>
      <w:r>
        <w:rPr>
          <w:rFonts w:cs="Calibri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 Федеральным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ом</w:t>
      </w:r>
      <w:r>
        <w:rPr>
          <w:rFonts w:cs="Times New Roman" w:ascii="Times New Roman" w:hAnsi="Times New Roman"/>
          <w:sz w:val="24"/>
          <w:szCs w:val="24"/>
        </w:rPr>
        <w:t xml:space="preserve"> от 12.01.1996 N 7-ФЗ  "О некоммерческих организациях",  </w:t>
      </w:r>
      <w:r>
        <w:rPr>
          <w:rFonts w:cs="Times New Roman" w:ascii="Times New Roman" w:hAnsi="Times New Roman"/>
          <w:bCs/>
          <w:sz w:val="24"/>
          <w:szCs w:val="24"/>
        </w:rPr>
        <w:t xml:space="preserve">от 06.10.2003 N 131-ФЗ "Об общих принципах организации местного самоуправления в Российской Федерации", Уставом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 «Юшарский сельсовет» Ненецкого автономного округа,  Совет депутатов МО «Юшарский сельсовет» НАО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Утвердить прилагаемое Положение о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униципальной  поддержке  социально ориентированных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некоммерческих организаций, </w:t>
      </w:r>
      <w:r>
        <w:rPr>
          <w:rFonts w:cs="Times New Roman" w:ascii="Times New Roman" w:hAnsi="Times New Roman"/>
          <w:b w:val="false"/>
          <w:sz w:val="24"/>
          <w:szCs w:val="24"/>
        </w:rPr>
        <w:t>осуществляющих деятельность на территории муниципального образования «Юшарск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ельсовет» Ненецкого автономного округа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 после его официального  опубликования  (обнародования) в информационном бюллетене «Сельские вести» и размещения на официальном сайте МО «Юшарский сельсовет» НАО.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Глава МО  «Юшарский сельсовет» НАО:</w:t>
        <w:tab/>
        <w:tab/>
        <w:tab/>
        <w:tab/>
        <w:tab/>
        <w:t xml:space="preserve">Вылко Д.В.     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: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м  Совета депутатов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 «Юшарский сельсовет» НА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.06.2013  № 2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 муниципальной  поддержке социально ориентированных  некоммерческих организаций, </w:t>
      </w:r>
      <w:r>
        <w:rPr>
          <w:rFonts w:cs="Times New Roman" w:ascii="Times New Roman" w:hAnsi="Times New Roman"/>
          <w:b/>
          <w:sz w:val="24"/>
          <w:szCs w:val="24"/>
        </w:rPr>
        <w:t>осуществляющих деятельность на территории муниципального образования «Юшарский сельсовет» Ненецкого автономного округ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b/>
          <w:b/>
          <w:sz w:val="24"/>
          <w:szCs w:val="24"/>
        </w:rPr>
      </w:pPr>
      <w:r>
        <w:rPr>
          <w:rFonts w:cs="Calibri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left="9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Положение регулирует отношения, возникающие в связи с оказанием поддержки социально ориентированным некоммерческим организациям, осуществляющим деятельность на территории муниципального образования «Юшарский сельсовет» Ненецкого автономного округа органами местного самоуправления  муниципального образования «Юшарский сельсовет» Ненецкого автономного округа (далее - муниципальная поддержка).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овую основу муниципальной поддержки социально ориентированных некоммерческих организаций составляют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нституция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оссийской Федерации, Бюджетный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кодекс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Федеральный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12 января 1996 года N 7-ФЗ "О некоммерческих организациях", Федеральный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от 6  октября  2003 N 131-ФЗ "Об общих принципах организации местного самоуправления в Российской Федерации" </w:t>
      </w:r>
      <w:r>
        <w:rPr>
          <w:rFonts w:cs="Times New Roman" w:ascii="Times New Roman" w:hAnsi="Times New Roman"/>
          <w:sz w:val="24"/>
          <w:szCs w:val="24"/>
        </w:rPr>
        <w:t xml:space="preserve">иные федеральные законы, а также принимаемые в соответствии с ними иные нормативные правовые акты Российской Федерации, </w:t>
      </w:r>
      <w:r>
        <w:rPr>
          <w:rFonts w:cs="Times New Roman" w:ascii="Times New Roman" w:hAnsi="Times New Roman"/>
          <w:bCs/>
          <w:sz w:val="24"/>
          <w:szCs w:val="24"/>
        </w:rPr>
        <w:t xml:space="preserve">Устав 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 «Юшарский сельсовет» Ненецкого автономного округа, и  иные нормативные правовые акты органов местного самоуправления муниципального образования «Юшарский сельсовет» Ненецкого автономного округа (далее – муниципальное образование).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астоящем Положении  используются следующие понят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циально ориентированные некоммерческие организации - некоммерческие организации, созданные в предусмотренных Федеральным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12 января 1996 года N 7-ФЗ "О некоммерческих организациях" (далее - Федеральный закон) формах (за исключением государственных корпораций, государственных компаний, общественных объединений, являющихся политическими партиями) и осуществляющие деятельность, направленную на решение социальных проблем, развитие гражданского общества в Российской Федерации, а также виды деятельности, предусмотренные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й 31.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ого закона и настоящего Полож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й проект социально ориентированной некоммерческой организации - объединенный по функциональным, финансовым и иным признакам комплекс мероприятий социально ориентированной некоммерческой организации, направленный на решение социальных проблем населения муниципального образования  или реализуемый в интересах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й  портал в сети Интернет - информационная система, объединяющая  и представляющая в сети Интернет общественно значимую информацию о реализации муниципальной  политики в сфере поддержки социально ориентированных некоммерческих организ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бсидии – целевые бюджетные ассигнования, предусмотренные решением Совета депутатов муниципального образования о местном бюджете на соответствующий год и </w:t>
      </w:r>
      <w:r>
        <w:rPr>
          <w:rFonts w:cs="Times New Roman" w:ascii="Times New Roman" w:hAnsi="Times New Roman"/>
          <w:bCs/>
          <w:sz w:val="24"/>
          <w:szCs w:val="24"/>
        </w:rPr>
        <w:t>предоставляемые на безвозмездной основ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ер средств, предоставляемых социально ориентированной некоммерческой организации, не может превышать 10% процента от общего объема бюджетных средств, утвержденных на соответствующие цели в очередном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овом году.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ая поддержка социально ориентированных некоммерческих организаций осуществляется в соответствии с принцип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венства прав на муниципальную поддержку социально ориентированных некоммерческих организаций, отвечающих требованиям настоящего Полож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знания самостоятельности социально ориентированных некоммерческих организаций и их права на участие в определении мер муниципальной поддерж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крытости содержания и мер муниципальной поддержки социально ориентированных некоммерческих организ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ы муниципальной поддержки социально ориентированных некоммерческих организаций не могут быть использованы органами местного самоуправления муниципального образования, их должностными лицами против законных интересов социально ориентированных некоммерческих организаций, а также в целях изменения характера их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лномочия Совета депутатов муниципального образования и Администрации муниципального образ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90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решению вопросов муниципальной поддержки социально ориентированных некоммерческих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реализации полномочий по решению вопросов муниципальной поддержки социально ориентированных некоммерческих организац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овет депутатов муниципального образ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инимает нормативные правовые акты, регулирующие вопросы муниципальной поддержки социально ориентированных некоммерческих организац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представляет представителей в состав конкурсной комиссии по  отбору социальных проектов социально ориентированных некоммерческих организаций для предоставления субсидий из местного бюджета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осуществляет иные полномочия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«Юшарский сельсовет» НА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разрабатывает и утверждает в пределах своей компетенции нормативные правовые акты по вопросам муниципальной поддержки социально ориентированных некоммерческих организац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разрабатывает и реализует муниципальные программы поддержки социально ориентированных некоммерческих организаций с учетом местных социально-экономических, экологических, культурных и других особеннос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азрабатывает и утверждает основные критерии оценки социальных проектов социально ориентированных некоммерческих организац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осуществляет анализ финансовых, экономических, социальных и иных показателей деятельности социально ориентированных некоммерческих организаций, дает оценку  эффективности мер, направленных на развитие социально ориентированных некоммерческих организаций на территории муниципального 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формирует и ведет реестр социально ориентированных некоммерческих организаций - получателей муниципальной поддержки в порядке, установленном законодательств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утверждает перечень муниципального имущества, свободного от прав третьих лиц (за исключением имущественных прав некоммерческих организаций), которое может быть использовано только в целях предоставления его во владение и (или) в пользование на долгосрочной основе (в том числе по льготным ставкам арендной платы) социально ориентированным некоммерческим организациям, а также порядок и условия предоставления во владение и (или) в пользование включенного в перечень муниципального имущества и порядок формирования, ведения, обязательного опубликования такого перечн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 предоставляет субсидии из местного бюджета на выполнение социальных проек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определяет  размер  арендной платы за пользование муниципальным имуществом, а также внесения этой платы</w:t>
      </w:r>
      <w:r>
        <w:rPr>
          <w:rFonts w:cs="Times New Roman" w:ascii="Times New Roman" w:hAnsi="Times New Roman"/>
          <w:b/>
          <w:i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оказывает информационную поддержк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утверждает состав конкурсной комиссии по  отбору социальных проектов социально ориентированных некоммерческих организаций для предоставления субсидий из местного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) осуществляет иные полномочия в соответствии с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Виды деятельности социально ориентированных некоммерческих организаций, при осуществлении которых им может быть оказана муниципальная поддержк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ы местного самоуправления муниципального образования могут оказывать поддержку социально ориентированным некоммерческим организациям при условии осуществления ими в соответствии с учредительными документами следующих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видов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циальная поддержка и защита граждан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дготовка населения к преодолению последствий стихийных бедствий, экологических, техногенных и иных катастроф, к предотвращению несчастных случае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храна окружающей среды и защита животны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казание юридической помощи на безвозмездной или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рофилактика социально опасных форм поведения граждан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благотворительная деятельность, а также деятельность в области содействия благотворительности и добровольч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деятельность в области образования, просвещения, науки, культуры, искусства, здравоохранения, демографии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содействие духовно-нравственному развитию и патриотическому воспитанию лич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развитие институтов гражданского общества и общественного самоу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содействие занятости на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деятельность по осуществлению медицинской и социальной реабилитации ветеранов, инвалидов, детей-инвалидов, членов семей погибших (умерших) участников Великой Отечественной войны, ветеранов боевых действий, граждан, подвергшихся радиации, детей-сирот, детей, оставшихся без попечения родит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деятельность в сфере организации отдыха и оздоровления дете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деятельность в сфере защиты прав и законных интересов малочисленных народов Север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16) формирование в обществе нетерпимости к коррупционному поведен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17) развитие межнационального сотрудничества, сохранение и защита самобытности, культуры, языков и традиций народов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Формы муниципальной поддержки социально ориентированных некоммерческих организаций, осуществляющих деятельность на территории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поддержки социально ориентированным некоммерческим организациям осуществляется в следующих форма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нформационная, консультационная поддержка, а также поддержка в области подготовки, переподготовки и повышения квалификации работников и добровольцев социально ориентированных некоммерческих организац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предоставление социально ориентированным некоммерческим организациям льгот по уплате налогов и сборов в соответствии с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налогах и сбора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размещение у социально ориентированных некоммерческих организаций заказов на поставки товаров, выполнение работ, оказание услуг для государственных и муниципальных нужд в порядке, предусмотренном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 размещении заказов на поставки товаров, выполнение работ, оказание услуг для государственных и муниципальных нужд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доставление юридическим лицам, оказывающим социально ориентированным некоммерческим организациям материальную поддержку, льгот по уплате налогов и сборов в соответствии с законодательством о налогах и сбор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редоставление социально ориентированным некоммерческим организациям субсидий из местного бюджета на выполнение социальных проек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передача социально ориентированным некоммерческим организациям муниципального имущества в аренду, безвозмездное пользова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пределения размера арендной платы за пользование муниципальным имуществом, а также внесения этой пла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5.  Предоставление субсидий социально ориентированным некоммерческим организациям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ядок определения объема и предоставления субсидий социально ориентированным некоммерческим организациям устанавливается Администрацией муниципального образования  в соответствии с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ства на предоставление субсидий предусматриваются в местном  бюджете на очередной финансовый год и предоставляются социально ориентированным некоммерческим организациям на конкурсной основ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ожение о конкурсной комиссии и её состав утверждаются Администрацией муниципального образования. В состав конкурсной комиссии должно входить не менее двух представителей Совета депутатов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 Порядок передачи муниципального  имущества в аренду и (или) безвозмездное пользова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Администрация муниципального образования, уполномоченная  на управление муниципальным имуществом, вправе предоставлять имущество, находящееся в муниципальной собственности и включенное в соответствующие перечни, социально ориентированным некоммерческим организациям в безвозмездное пользование и (или) аренду на льготных условиях в порядке, установленном решением Совета депутатов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Администрация муниципального образования, оказавшая имущественную поддержку социально ориентированным некоммерческим организациям, вправе обратиться в суд с требованием о прекращении у социально ориентированных некоммерческих организаций прав владения и (или) пользования предоставленным им муниципальным имуществом в случае его использования не по целевому назначению и (или) с нарушением запретов и ограничений, установленных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Информационная поддержка социально ориентированных некоммерческих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Администрация муниципального образования в пределах своей компетенции оказывают социально ориентированным некоммерческим организациям при взаимодействии с ними информационную поддержку для достижения ими своих уставных це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Оказание информационной поддержки социально ориентированным некоммерческим организациям осуществляется Администрацией муниципального образования путем создания  информационного портала в сети Интернет. Адрес информационного портала либо ссылку на него Администрация муниципального образования  размещает  для всеобщего сведения на официальном сайте муниципального образования «Юшарский сельсовет» Ненецкого автономного округ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 Программы муниципальной поддержки социально ориентированных некоммерческих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ы муниципальной поддержки социально ориентированных некоммерческих организаций утверждаются Администрацией муниципального образования и определяют основные направления, формы, условия муниципальной поддержки и объемы финансирования социально ориентированных некоммерческих организаций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ы формируются с учетом предложений социально ориентированных некоммерческих организац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10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2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CCE80B563F2498C810FA68BD354FB0571CAAB79C84D866A282D22BB15DFdCI" TargetMode="External"/><Relationship Id="rId3" Type="http://schemas.openxmlformats.org/officeDocument/2006/relationships/hyperlink" Target="consultantplus://offline/ref=BCCE80B563F2498C810FA68BD354FB0572C6AE7CC61BD16879782CDBdEI" TargetMode="External"/><Relationship Id="rId4" Type="http://schemas.openxmlformats.org/officeDocument/2006/relationships/hyperlink" Target="consultantplus://offline/ref=BCCE80B563F2498C810FA68BD354FB0571CDA87FCF4B866A282D22BB15DFdCI" TargetMode="External"/><Relationship Id="rId5" Type="http://schemas.openxmlformats.org/officeDocument/2006/relationships/hyperlink" Target="consultantplus://offline/ref=BCCE80B563F2498C810FA68BD354FB0571CAAB79C84D866A282D22BB15FC2900E659C0DA82DBd1I" TargetMode="External"/><Relationship Id="rId6" Type="http://schemas.openxmlformats.org/officeDocument/2006/relationships/hyperlink" Target="consultantplus://offline/ref=BCCE80B563F2498C810FA68BD354FB0571CAAB79C84D866A282D22BB15FC2900E659C0DA82DBd1I" TargetMode="External"/><Relationship Id="rId7" Type="http://schemas.openxmlformats.org/officeDocument/2006/relationships/hyperlink" Target="consultantplus://offline/ref=BCCE80B563F2498C810FA68BD354FB0571CAAB79C84D866A282D22BB15DFdCI" TargetMode="External"/><Relationship Id="rId8" Type="http://schemas.openxmlformats.org/officeDocument/2006/relationships/hyperlink" Target="consultantplus://offline/ref=BCCE80B563F2498C810FA68BD354FB0571CAAB79C84D866A282D22BB15FC2900E659C0DA84DBd4I" TargetMode="External"/><Relationship Id="rId9" Type="http://schemas.openxmlformats.org/officeDocument/2006/relationships/hyperlink" Target="consultantplus://offline/ref=BCCE80B563F2498C810FA68BD354FB0571CAAB79C84D866A282D22BB15FC2900E659C0DA83DBd5I" TargetMode="External"/><Relationship Id="rId10" Type="http://schemas.openxmlformats.org/officeDocument/2006/relationships/hyperlink" Target="consultantplus://offline/ref=B9A53FDC9D9B10A6C606251DDCE7708FF43E1F7882BEAD80F013BFFEDB2088E9B0774B36A3E7C1B5s9D0M" TargetMode="External"/><Relationship Id="rId11" Type="http://schemas.openxmlformats.org/officeDocument/2006/relationships/hyperlink" Target="consultantplus://offline/ref=B9A53FDC9D9B10A6C606251DDCE7708FF4391B7C86B0AD80F013BFFEDBs2D0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4:20:00Z</dcterms:created>
  <dc:creator>Glava</dc:creator>
  <dc:description/>
  <cp:keywords/>
  <dc:language>en-US</dc:language>
  <cp:lastModifiedBy>Glava</cp:lastModifiedBy>
  <dcterms:modified xsi:type="dcterms:W3CDTF">2013-07-04T04:21:00Z</dcterms:modified>
  <cp:revision>1</cp:revision>
  <dc:subject/>
  <dc:title/>
</cp:coreProperties>
</file>