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рок пятое  заседание  четвер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9  июня  2013 года</w:t>
      </w:r>
    </w:p>
    <w:p>
      <w:pPr>
        <w:pStyle w:val="32"/>
        <w:rPr/>
      </w:pPr>
      <w:r>
        <w:rPr>
          <w:b/>
          <w:bCs/>
          <w:sz w:val="22"/>
          <w:szCs w:val="22"/>
        </w:rPr>
        <w:t xml:space="preserve">О </w:t>
      </w:r>
      <w:r>
        <w:rPr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внесении изменений в решение Совета депутатов  МО «Юшарский  сельсовет» НАО  от  30.11.2012 № 1 «О бюджете муниципального  образования  «Юшарский  сельсовет» Ненецкого автономного округа  на  2013 год»                     </w:t>
      </w:r>
    </w:p>
    <w:p>
      <w:pPr>
        <w:pStyle w:val="32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</w:t>
      </w:r>
    </w:p>
    <w:p>
      <w:pPr>
        <w:pStyle w:val="32"/>
        <w:jc w:val="left"/>
        <w:rPr/>
      </w:pPr>
      <w:r>
        <w:rPr>
          <w:b/>
          <w:bCs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уководствуясь  Бюджетным  кодексом  Российской  Федерации,  Положением  «О бюджетном  устройстве  и  бюджетном  процессе  МО «Юшарский  сельсовет»  НАО, рассмотрев  представленные  документы,  Совет  депутатов  МО «Юшарский  сельсовет»  НАО РЕШИЛ:     </w:t>
      </w:r>
    </w:p>
    <w:p>
      <w:pPr>
        <w:pStyle w:val="3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Внести в  решение  Совета  депутатов  МО «Юшарский  сельсовет» НАО от 30 ноября  2012года  № 1 (в ред. от 25 декабря  2012 года № 2, от 29.03.2013года № 2, от 29.04.2013 года № 1)  следующие  изменен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.1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Пункт  1 изложить  в следующей  редакции:                                                       «Утвердить  основные  характеристики  местного  бюджета МО «Юшарский  сельсовет»  НАО  на   2013 год:</w:t>
        <w:tab/>
        <w:tab/>
        <w:tab/>
        <w:tab/>
        <w:tab/>
        <w:tab/>
        <w:tab/>
        <w:tab/>
        <w:t xml:space="preserve">                                                        - прогнозируемый  общий  объем  доходов  местного  бюджета  в  сумме  49 152,9  тыс.рублей  с распределением  по группам,  подгруппам  и  статьям   классификации  доходов  согласно приложению № 1;</w:t>
        <w:tab/>
        <w:t xml:space="preserve">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щий  объем  расходов  местного  бюджета  в сумме  49 252,9 тыс. рублей;</w:t>
        <w:tab/>
        <w:tab/>
        <w:t xml:space="preserve">               -дефицит  местного  бюджета  в сумме  100,0 тыс. руб. или 5,2 процента от объема  доходов местного бюджета  без учета  утвержденного  объема   безвозмездных  поступл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.2.   - Приложение  1 «Доходы местного бюджета на 2013 год»   изложить  в новой  редакции  (Приложение № 1 к настоящему решению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.3 - Приложение № 3 «Распределение бюджетных ассигнований по разделам, подразделам, целевым статьям  и  видам  расходов бюджетов  в  ведомственной  структуре  расходов  местного бюджета   на 2013 год» изложить в новой редакции (Приложение № 2 к настоящему решению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1.4. -    Приложение № 4 «Источники  внутреннего  финансирования  дефицита  местного бюджета   на 2013 год»  изложить  в новой  редакции  (Приложение № 3 к настоящему решению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2.Настоящее  Решение  вступает  в силу  со дня  его  подписания  и  подлежит официальному  опубликованию в  информационном  бюллетене «Сельские  вести»  от 00.06.2013 за  №    и размещению на официальном сайте  МО «Юшарский сельсовет» в сети Интер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«Юшарский сельсовет» НАО:                                            Вылко  Д.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p>
      <w:pPr>
        <w:pStyle w:val="Normal"/>
        <w:tabs>
          <w:tab w:val="clear" w:pos="708"/>
          <w:tab w:val="left" w:pos="414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риложение  № 1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к решению Совета депутатов  МО  «Юшарский сельсовет» НАО                                                                                             от  29   июня  2013года  № 1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</w:t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  <w:color w:val="000000"/>
        </w:rPr>
        <w:t>ДОХОДЫ</w:t>
      </w:r>
    </w:p>
    <w:p>
      <w:pPr>
        <w:pStyle w:val="Normal"/>
        <w:tabs>
          <w:tab w:val="clear" w:pos="708"/>
          <w:tab w:val="left" w:pos="375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естного  бюджета  на 2013 год</w:t>
      </w:r>
      <w:r>
        <w:rPr/>
        <w:t xml:space="preserve">                                                                                                                                 (в тыс. руб.)</w:t>
      </w:r>
    </w:p>
    <w:tbl>
      <w:tblPr>
        <w:tblW w:w="92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4570"/>
        <w:gridCol w:w="1768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бюджетной   классификации  РФ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849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ХОДЫ бюджета – всего                                           в том числе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9 152,9</w:t>
            </w:r>
          </w:p>
        </w:tc>
      </w:tr>
      <w:tr>
        <w:trPr>
          <w:trHeight w:val="82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ЛОГОВЫЕ И НЕНАЛОГОВЫЕ ДОХОДЫ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 932,3</w:t>
            </w:r>
          </w:p>
        </w:tc>
      </w:tr>
      <w:tr>
        <w:trPr>
          <w:trHeight w:val="34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1 000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и на прибыль, дох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68,9</w:t>
            </w:r>
          </w:p>
        </w:tc>
      </w:tr>
      <w:tr>
        <w:trPr>
          <w:trHeight w:val="34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1 02000 01 0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ог на доходы физических лиц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bCs/>
              </w:rPr>
              <w:t>1 168,9</w:t>
            </w:r>
          </w:p>
        </w:tc>
      </w:tr>
      <w:tr>
        <w:trPr>
          <w:trHeight w:val="126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1 02010 01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Налог на доходы физических лиц с доходов, источником которых является налоговый агент, за исключение  доходов, в отношении которых  исчисление  и  уплата  налога осуществляется в соответствии со статьями 227, 227.1, 228 НК РФ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58,9</w:t>
            </w:r>
          </w:p>
        </w:tc>
      </w:tr>
      <w:tr>
        <w:trPr>
          <w:trHeight w:val="126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1 02030 01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Налог на доходы физических лиц с доходов, полученных физическими лицами в соответствии со статьёй 228 НК РФ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trHeight w:val="35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00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ЛОГИ НА ИМУЩЕСТВ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2,4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1030 10 0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,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82 1 06 01030 10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х   в границах поселений  (перерасчеты, недоимка и задолженность по соответствии  платежу, в том числе по отмененному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6 06000 00 0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ЕМЕЛЬНЫЙ НАЛОГ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0,4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000 1 06 06013 10 0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9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82 1 06 06013 10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 кодекса Российской Федерации  и  применяемым к объектам налогообложения, расположенным в границах 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9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6 06023 10 0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 кодекса Российской Федерации  и  применяемым к объектам налогообложения, расположенным в границах 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6 06023 10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емельный налог, взимаемый по ставкам, установленным в соответствии с подпунктом 2 пункта 1 статьи 394 Налогового  кодекса Российской Федерации  и  применяемым к объектам налогообложения, расположенным в границах  поселений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619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08 000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6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>000 1 08 04000 01 0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 учреждениям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08 04020 01 0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сударственная пошлина за  совершение нотариальных действий должностными  лицами  органов  местного самоуправления, уполномоченными в соответствии с законодательными  актами  Российской Федерации на совершение  нотариальных действий 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1 08 04020 01 1000 11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осударственная пошлина за  совершение нотариальных действий должностными  лицами  органов  местного самоуправления, уполномоченными в соответствии с законодательными  актами  Российской Федерации на совершение  нотариальных действий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,2</w:t>
            </w:r>
          </w:p>
        </w:tc>
      </w:tr>
      <w:tr>
        <w:trPr>
          <w:trHeight w:val="134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00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,8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5000 00 0000 12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оходы, 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автономных учреждений, а также имущества  государственных и муниципальных т унитарных предприятий, в том числе казенных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,8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 1 11 05010 00 0000 12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Доходы, 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8,8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4 1 11 05013 10 1000 12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 поселений, а также средства от продажи права на заключение договоров аренды указанных земельных участков 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8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3 000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ходы от оказания платных услуг (работ) и компенсаций  затрат государ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16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3 01000 00 0000 13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ходы от оказания платных услуг (работ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00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1 13 01990 00 0000 13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чие доходы от оказания платных услуг (работ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00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1 13 01995 10 0000 13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00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1 13 02000 00 0000 13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чие доходы от компенсации затрат государст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6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1 13 02995 10 0000 13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чие доходы от компенсации затрат бюджетов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6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1 17 000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ЧИЕ НЕНАЛОГОВЫЕ ДОХ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20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1 17 05000 00 0000 18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чие неналоговые доход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20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1 17 05050 10 0000 18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Прочие  неналоговые доходы бюджетов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20,0</w:t>
            </w:r>
          </w:p>
        </w:tc>
      </w:tr>
      <w:tr>
        <w:trPr>
          <w:trHeight w:val="90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000 2 00 000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ВОЗМЕЗДНЫЕ ПОСТУПЛЕ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47 220,6</w:t>
            </w:r>
          </w:p>
        </w:tc>
      </w:tr>
      <w:tr>
        <w:trPr>
          <w:trHeight w:val="106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0000 00 0000 000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</w:rPr>
              <w:tab/>
              <w:t>47 220,6</w:t>
            </w:r>
          </w:p>
        </w:tc>
      </w:tr>
      <w:tr>
        <w:trPr>
          <w:trHeight w:val="6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1000 0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2 240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1001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2 240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1001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поселения на выравнивание бюджетной обеспеченности (за счет средств окруж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8 823,3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1001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Дотации бюджетам поселений на выравнивание бюджетной обеспеченности (за счет средств район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 416,9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000 0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и бюджетам бюджетной  системы  Российской Федерации (межбюджетные  субсиди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3 240,6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999 0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чие субсидии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3 240,6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чие субсидии бюджетам поселений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3 240,6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я  на реализацию  долгосрочной  целевой  программы «Сохранение и развитие  культуры  Ненецкого  автономного округа на  2011-2015 год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80,0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сидия  из окружного бюджета на реализацию  долгосрочной  целевой  программы «Сохранение и развитие  культуры  Ненецкого  автономного округа на  2011-2015 год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72,0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сидия  из районного бюджета на реализацию  долгосрочной  целевой  программы «Сохранение и развитие  культуры  Ненецкого  автономного округа на  2011-2015 год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8,0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я МО «Юшарский  сельсовет» НАО за счет остатка  субсидий  в рамках ДЦП «Развитие энергетического комплекса Ненецкого автономного округа,  обеспечение энергосбережения и повышение эффективности  региональной  экономики  на 2010-2015 год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2 187,8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МО «Юшарский  сельсовет» НАО за счет остатка  субсидий  в рамках ДЦП «Развитие энергетического комплекса Ненецкого автономного округа,  обеспечение энергосбережения и повышение эффективности  региональной  экономики  на 2010-2015 годов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1 822,2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я МО «Юшарский  сельсовет» НАО за счет остатка  субсидий  в рамках ДЦП «Развитие энергетического комплекса Ненецкого автономного округа,  обеспечение энергосбережения и повышение эффективности  региональной  экономики  на 2010-2015 годов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65,6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я МО «Юшарский сельсовет» по ДЦП «Социальное развитие села на территории Ненецкого автономного округа на 2009-2015 годы», мероприятие –Ремонт взлетно-посадочной полосы в п.Каратай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800,0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сидия МО «Юшарский сельсовет» за счет средств из окружного бюджета  по ДЦП «Социальное развитие села на территории Ненецкого автономного округа  на 2009-2015 годы», мероприятие –Ремонт взлетно-посадочной полосы в п.Каратай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792,0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сидия МО «Юшарский сельсовет» за счет средств районного бюджета   по ДЦП «Социальное развитие села на территории Ненецкого автономного округа  на 2009-2015 годы», мероприятие –Ремонт взлетно-посадочной полосы в п.Каратай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8,0</w:t>
            </w:r>
          </w:p>
        </w:tc>
      </w:tr>
      <w:tr>
        <w:trPr>
          <w:trHeight w:val="45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 2 02 02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сидия местным бюджетам из окружного бюджета в целях софинансирования  расходных обязательств, возникших при выполнении полномочий органов местного самоуправления по вопросам местного значения в части создания условий для обеспечения жителей поселения, городского округа услугами бытового обслуживания по представлению права на бесплатного посещение общественных бань неработающим гражданам пожилого возрас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72,8</w:t>
            </w:r>
          </w:p>
        </w:tc>
      </w:tr>
      <w:tr>
        <w:trPr>
          <w:trHeight w:val="56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00 0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704,4</w:t>
            </w:r>
          </w:p>
        </w:tc>
      </w:tr>
      <w:tr>
        <w:trPr>
          <w:trHeight w:val="56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15 0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9,8</w:t>
            </w:r>
          </w:p>
        </w:tc>
      </w:tr>
      <w:tr>
        <w:trPr>
          <w:trHeight w:val="56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15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бвенция бюджетам поселений  на осуществление  первичного воинского учета на территориях, где отсутствуют  военные  комиссариа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149,8</w:t>
            </w:r>
          </w:p>
        </w:tc>
      </w:tr>
      <w:tr>
        <w:trPr>
          <w:trHeight w:val="62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90 2 02 03015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венция бюджетам поселений  на осуществление  первичного воинского учета на территориях, где отсутствуют  военные  комиссариаты (за счет Област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49,8</w:t>
            </w:r>
          </w:p>
        </w:tc>
      </w:tr>
      <w:tr>
        <w:trPr>
          <w:trHeight w:val="62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24 0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554,6</w:t>
            </w:r>
          </w:p>
        </w:tc>
      </w:tr>
      <w:tr>
        <w:trPr>
          <w:trHeight w:val="621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3024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554,6</w:t>
            </w:r>
          </w:p>
        </w:tc>
      </w:tr>
      <w:tr>
        <w:trPr>
          <w:trHeight w:val="201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90 2 02 03024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венция бюджетам поселений  на социальную поддержку специалистов, работающих и проживающих  в сельских  населенных  пунктах  Ненецкого автономного округ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7,4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90 2 02 03024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венция бюджетам поселений на социальную поддержку в виде ежемесячной компенсации  абонентской платы за пользование квартирным телефоном лицам, постоянно проживающим в сельских поселениях Ненецкого автономного округ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4,0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90 2 02 03024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Субвенции на осуществление органами местного самоуправления отдельных государственных полномочий Ненецкого автономного округа  в  сфере  административных  правонаруш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2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4000 0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ЫЕ МЕЖБЮДЖЕТНЫЕ ТРАНСФЕРТЫ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1 035,4</w:t>
            </w:r>
          </w:p>
        </w:tc>
      </w:tr>
      <w:tr>
        <w:trPr>
          <w:trHeight w:val="77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 2 02 04999 0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1 035,4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 2 02 04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21 035,4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Дотация из районного бюджета на обеспечение сбалансированности местных бюджет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7 954,7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Иные межбюджетные трансферты на реализацию мероприятий в рамках МЦП «Развитие транспортной инфраструктуры в муниципальном образовании «Муниципальный  район «Заполярный район» на 2012-2014 годы»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395,3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Иные межбюджетные трансферты, на выполнение мероприятий, предусмотренных МЦП «Социальное развитие села на территории  МО  «Муниципальный район «Заполярный район»2009-2015 годы» (за счет средств район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943,5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Межбюджетные трансферты на выполнение мероприятий, предусмотренных МЦП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«Муниципальный район «Заполярный район» на 2012-2015 годы» (за счет средств районного бюджет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93,5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Иные межбюджетные трансферты на реализацию мероприятий в рамках МЦП  «Обеспечение земельных участков коммунальной и транспортной  инфраструктурами  на территории МО «Муниципальный  район «Заполярный  район» на 2011-2022 годы», мероприятия –Выполнение работ по инженерной  подготовке территории под строительство 4-квартирного дома п.Каратай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1 498,4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 2 02 04999 10 0000 15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Иные межбюджетные  трансферты  из резервного фонда Администрации МР «Заполярный район» на оказание  материальной  помощи Тайбарей Л.И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  <w:t>50,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right="535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right="535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right="535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right="535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right="535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right="535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right="535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right="535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right="535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right="535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right="535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right="535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right="535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2       </w:t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right="535" w:firstLine="90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(Приложение № 3)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решению Совета депутатов  МО «Юшарский сельсовет» НАО                                                                                   от   29  июня   2013года  № 1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</w:p>
    <w:p>
      <w:pPr>
        <w:pStyle w:val="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аспределение бюджетных ассигнований по разделам, подразделам, целевым статьям  и видам  расходов бюджетов  в  ведомственной  структуре  расходов  местного бюджета   на  2013 год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94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540"/>
        <w:gridCol w:w="576"/>
        <w:gridCol w:w="1080"/>
        <w:gridCol w:w="720"/>
        <w:gridCol w:w="1089"/>
      </w:tblGrid>
      <w:tr>
        <w:trPr>
          <w:trHeight w:val="1345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 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76" w:hanging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0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 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9 252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ОБЩЕГОСУДАРСТВЕННЫЕ 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 889,2</w:t>
            </w:r>
          </w:p>
        </w:tc>
      </w:tr>
      <w:tr>
        <w:trPr>
          <w:trHeight w:val="114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Функционирование высшего  должностного лица  субъекта  Российской Федерации и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 787,1</w:t>
            </w:r>
          </w:p>
        </w:tc>
      </w:tr>
      <w:tr>
        <w:trPr>
          <w:trHeight w:val="111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 управление в  сфере  установленных функций органов государственной 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7,1</w:t>
            </w:r>
          </w:p>
        </w:tc>
      </w:tr>
      <w:tr>
        <w:trPr>
          <w:trHeight w:val="7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7,1</w:t>
            </w:r>
          </w:p>
        </w:tc>
      </w:tr>
      <w:tr>
        <w:trPr>
          <w:trHeight w:val="6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87,1</w:t>
            </w:r>
          </w:p>
        </w:tc>
      </w:tr>
      <w:tr>
        <w:trPr>
          <w:trHeight w:val="111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ирование Правительства РФ, высших исполнительных органов государственной власти субъектов  Российской Федерации,  местных 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 736,8</w:t>
            </w:r>
          </w:p>
        </w:tc>
      </w:tr>
      <w:tr>
        <w:trPr>
          <w:trHeight w:val="3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 управление в  сфере  установленных функций органов государственной  власти субъектов Российской Федерации и органов  местного 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 736,8</w:t>
            </w:r>
          </w:p>
        </w:tc>
      </w:tr>
      <w:tr>
        <w:trPr>
          <w:trHeight w:val="83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9 736,8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 736,8</w:t>
            </w:r>
          </w:p>
        </w:tc>
      </w:tr>
      <w:tr>
        <w:trPr>
          <w:trHeight w:val="112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4,2</w:t>
            </w:r>
          </w:p>
        </w:tc>
      </w:tr>
      <w:tr>
        <w:trPr>
          <w:trHeight w:val="6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бюджетные трансфер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2</w:t>
            </w:r>
          </w:p>
        </w:tc>
      </w:tr>
      <w:tr>
        <w:trPr>
          <w:trHeight w:val="7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2</w:t>
            </w:r>
          </w:p>
        </w:tc>
      </w:tr>
      <w:tr>
        <w:trPr>
          <w:trHeight w:val="5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2</w:t>
            </w:r>
          </w:p>
        </w:tc>
      </w:tr>
      <w:tr>
        <w:trPr>
          <w:trHeight w:val="88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0,9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9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выборов главы  муниципального образ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9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9</w:t>
            </w:r>
          </w:p>
        </w:tc>
      </w:tr>
      <w:tr>
        <w:trPr>
          <w:trHeight w:val="5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8,9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 фонды 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231,3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ство и  управление в  сфере  установленных функций органов государственной  власти субъектов Российской Федерации и органов  местного 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существление органами местного самоуправления отдельных государственных полномочий субъекта Российской Федерации в сфере административных право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28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</w:tr>
      <w:tr>
        <w:trPr>
          <w:trHeight w:val="42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78,1</w:t>
            </w:r>
          </w:p>
        </w:tc>
      </w:tr>
      <w:tr>
        <w:trPr>
          <w:trHeight w:val="6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8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Содержание зданий и сооружений на территории взлетно-посадочных полос и вертолетных площа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8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2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28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Уплата  членских  взносов в Ассоциацию «Совет  муниципальных образований Ненецкого автономного округ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20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9203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,0</w:t>
            </w:r>
          </w:p>
        </w:tc>
      </w:tr>
      <w:tr>
        <w:trPr>
          <w:trHeight w:val="5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9,8</w:t>
            </w:r>
          </w:p>
        </w:tc>
      </w:tr>
      <w:tr>
        <w:trPr>
          <w:trHeight w:val="5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Мобилизационная и вневойсковая подготов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9,8</w:t>
            </w:r>
          </w:p>
        </w:tc>
      </w:tr>
      <w:tr>
        <w:trPr>
          <w:trHeight w:val="10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ство и  управление в  сфере  установленных функ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9,8</w:t>
            </w:r>
          </w:p>
        </w:tc>
      </w:tr>
      <w:tr>
        <w:trPr>
          <w:trHeight w:val="209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я бюджетам муниципальных образований Ненецкого автономного округа на  осуществление полномочий по первичному воинскому учету на территориях, где отсутствуют военные  комиссариаты из област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49,8</w:t>
            </w:r>
          </w:p>
        </w:tc>
      </w:tr>
      <w:tr>
        <w:trPr>
          <w:trHeight w:val="78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9,8</w:t>
            </w:r>
          </w:p>
        </w:tc>
      </w:tr>
      <w:tr>
        <w:trPr>
          <w:trHeight w:val="99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1,5</w:t>
            </w:r>
          </w:p>
        </w:tc>
      </w:tr>
      <w:tr>
        <w:trPr>
          <w:trHeight w:val="16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,2</w:t>
            </w:r>
          </w:p>
        </w:tc>
      </w:tr>
      <w:tr>
        <w:trPr>
          <w:trHeight w:val="145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ероприятия  по предупреждению и ликвидации последствий чрезвычайных ситуаций и стихийных бедств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2</w:t>
            </w:r>
          </w:p>
        </w:tc>
      </w:tr>
      <w:tr>
        <w:trPr>
          <w:trHeight w:val="35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2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2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беспечение пожарной безопас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9,3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3</w:t>
            </w:r>
          </w:p>
        </w:tc>
      </w:tr>
      <w:tr>
        <w:trPr>
          <w:trHeight w:val="71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Функционирование органов в сфере национальной безопасности, правоохранительной 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3</w:t>
            </w:r>
          </w:p>
        </w:tc>
      </w:tr>
      <w:tr>
        <w:trPr>
          <w:trHeight w:val="6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3</w:t>
            </w:r>
          </w:p>
        </w:tc>
      </w:tr>
      <w:tr>
        <w:trPr>
          <w:trHeight w:val="2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9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9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Долгосрочная  целевая  программа «Социальное развитие села на территории Ненецкий автономный округа на 2009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0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Расходы за счет  субсидии в рамках  ДЦП«Социальное развитие села на территории Ненецкого автономного округа   на 2009-2015 годы» за счет  средств  окруж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Расходы за счет  субсидии в рамках  ДЦП«Социальное развитие села на территории  Ненецкого автономного округа на 2009-2015 годы» за счет  средств  район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52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Целевые 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Муниципальная целевая программа «Развитие транспортной инфраструктуры в муниципальном образовании «Муниципальный район Заполярный район» на 2012-201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9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Жилищно-коммунальное 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 428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56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Поддержка жилищного хозя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7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Текущий  ремонт государственного жилищного фонда субъектов Российской  Федерации и  муниципального жилищного 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07,6</w:t>
            </w:r>
          </w:p>
        </w:tc>
      </w:tr>
      <w:tr>
        <w:trPr>
          <w:trHeight w:val="6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5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7,6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48,9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Межбюджетные трансферты бюджетам муниципальных районов из бюджетов поселений и межбюджетные трансферты бюджетам  поселений из бюджетов муниципальных районов  на осуществление  части полномочий по решению вопросов местного значения в соответствии  с заключенными 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5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6,5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Межбюджетные трансферты бюджетам муниципальных районов из бюджетов поселений и межбюджетные трансферты бюджетам  поселений из бюджетов муниципальных районов  на осуществление  части полномочий по решению вопросов местного значения в соответствии  с заключенными 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2,4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Иные межбюджетные трансфер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2,4</w:t>
            </w:r>
          </w:p>
        </w:tc>
      </w:tr>
      <w:tr>
        <w:trPr>
          <w:trHeight w:val="5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Коммунальное 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700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319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Мероприятия в области  коммунального 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319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Представление субсидий на возмещение убытков, связанных с оказанием банных  услуг по тарифам, не обеспечивающим возмещение 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 1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Субсидии юридическим лиц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Организация водоснабжения населения в летний период врем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Выполнение функций органами 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4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 xml:space="preserve">Региональные целевые  пр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 187,8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Долгосрочная целевая программа  «Развитие энергетического  комплекса  Ненецкого автономного округа, обеспечение энергосбережения и повышение  энергоэффективности  региональной  экономики на 2010-2015 годы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25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 187,2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Расходы за счет остатка субсидии  в рамках ДЦП «Развитие энергетического  комплекса  Ненецкого автономного округа, обеспечение энергосбережения и повышение  энергоэффективности  региональной  экономики на 2010-2015 годы» за счет  средств  окруж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25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822,2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Бюджетные 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259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 822,2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Расходы за счет остатка субсидии  в рамках ДЦП «Развитие энергетического  комплекса  Ненецкого автономного округа, обеспечение энергосбережения и повышение  энергоэффективности  региональной  экономики на 2010-2015 годы» за счет  средств районного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25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5,6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Бюджетные 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2259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65,6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3,5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Муниципальная целевая программа «Поддержка муниципальных образований по развитию инженерной инфраструктуры в сфере обращения с отходами производства и потребления на территории муниципального образования «Муниципальный район «Заполярный район» на 2012-2015годы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,5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Субсидии  юридическим 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51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93,5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673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9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Уличное 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1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Содержание автомобильных дорог и инженерных  сооружений  на них в границах  городских  округов и поселений  в рамках  благоустрой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,0</w:t>
            </w:r>
          </w:p>
        </w:tc>
      </w:tr>
      <w:tr>
        <w:trPr>
          <w:trHeight w:val="3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</w:tr>
      <w:tr>
        <w:trPr>
          <w:trHeight w:val="34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1</w:t>
            </w:r>
          </w:p>
        </w:tc>
      </w:tr>
      <w:tr>
        <w:trPr>
          <w:trHeight w:val="58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Прочие  мероприятия  по благоустройству  городских  округов и 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3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убсидия  в рамках   муниципальной целевой программы  «Социальное развитие села на территории МО «Муниципальный район «Заполярный район» на 2009-201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5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5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3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Целевые программ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Расходы за счет субсидии в рамках МЦП «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</w:rPr>
              <w:t>Обеспечение земельных участков коммунальной и транспортной  инфраструктурами  на территории МО «Муниципальный  район «Заполярный  район» на 2011-2022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5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51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,0</w:t>
            </w:r>
          </w:p>
        </w:tc>
      </w:tr>
      <w:tr>
        <w:trPr>
          <w:trHeight w:val="74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онно-воспитательная работа с молодё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0</w:t>
            </w:r>
          </w:p>
        </w:tc>
      </w:tr>
      <w:tr>
        <w:trPr>
          <w:trHeight w:val="68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 22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22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4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4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Обеспечение функций казенными учреждениями МО «Юшарский  сельсовет» НА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142,5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Региональные целевые программ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Долгосрочная целевая программа «Сохранение и развитие культуры Ненецкого автономного округа на 2011-2015 годы»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Расходы муниципального района за счет субсидии из окружного бюджета    в рамках долгосрочной целевой  программы «Сохранение и развитие культуры Ненецкого автономного округа на 2011-2015 годы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Софинансирование  муниципального района   в рамках долгосрочной   целевой  программы «Сохранение и развитие культуры Ненецкого автономного округа на 2011-2015 годы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9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4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Социальное обеспечение на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5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,2</w:t>
            </w:r>
          </w:p>
        </w:tc>
      </w:tr>
      <w:tr>
        <w:trPr>
          <w:trHeight w:val="234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Закон Ненецкого автономного округа от 27 февраля 2009 года № 13-оз «О дополнительных мерах социальной поддержки отдельных  категорий граждан и порядке наделения органов местного самоуправления отдельными  государственными  полномочиями  Ненецкого  автономного округа по предоставлению дополнительных мер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,4</w:t>
            </w:r>
          </w:p>
        </w:tc>
      </w:tr>
      <w:tr>
        <w:trPr>
          <w:trHeight w:val="151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Cs/>
              </w:rPr>
              <w:t>Социальная  поддержка в виде ежемесячной компенсации абонентской платы за пользование квартирным телефоном лицам, постоянно проживающим в сельских поселениях Ненецкого автоном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0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6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,0</w:t>
            </w:r>
          </w:p>
        </w:tc>
      </w:tr>
      <w:tr>
        <w:trPr>
          <w:trHeight w:val="123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ая поддержка специалистов, работающих и проживающих в сельских населенных пунктах  Ненецкого автономн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4</w:t>
            </w:r>
          </w:p>
        </w:tc>
      </w:tr>
      <w:tr>
        <w:trPr>
          <w:trHeight w:val="26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86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4</w:t>
            </w:r>
          </w:p>
        </w:tc>
      </w:tr>
      <w:tr>
        <w:trPr>
          <w:trHeight w:val="171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ая  поддержка неработающих граждан  пожилого возраста в виде предоставления бесплатного посещения общественных бань в  соответствии с постановлением  Администрации  НАО от 2 июня 2011 года № 99-п «О предоставлении и расходовании  субсидий  из окружного бюджета  местным  бюджетам  на софинансирование расходных  обязательств, возникающих при выполнении полномочий по вопросам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 xml:space="preserve">Резервные  фонд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Резервные фонды местных администрац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Прочие  расходы  (из резервного фонда  Администрации  муниципального  района  «Заполярный  район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iCs/>
              </w:rPr>
              <w:t>Прочие  расходы (из  резервного фонда Администрации  муниципального образования «Юшарский  сельсовет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Физическая  культура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Cs w:val="false"/>
                <w:iCs/>
              </w:rPr>
            </w:pPr>
            <w:r>
              <w:rPr>
                <w:rFonts w:cs="Times New Roman" w:ascii="Times New Roman" w:hAnsi="Times New Roman"/>
                <w:bCs w:val="false"/>
                <w:iCs/>
              </w:rPr>
              <w:t>Физическая 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0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>Мероприятия в области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Cs/>
              </w:rPr>
            </w:pPr>
            <w:r>
              <w:rPr>
                <w:rFonts w:cs="Times New Roman" w:ascii="Times New Roman" w:hAnsi="Times New Roman"/>
                <w:b w:val="false"/>
                <w:bCs/>
                <w:i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,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Normal"/>
        <w:tabs>
          <w:tab w:val="clear" w:pos="708"/>
          <w:tab w:val="left" w:pos="2220" w:leader="none"/>
          <w:tab w:val="left" w:pos="3780" w:leader="none"/>
          <w:tab w:val="left" w:pos="7200" w:leader="none"/>
        </w:tabs>
        <w:ind w:left="-900" w:firstLine="9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(Приложение № 4) </w:t>
      </w:r>
      <w:r>
        <w:rPr>
          <w:rFonts w:cs="Times New Roman" w:ascii="Times New Roman" w:hAnsi="Times New Roman"/>
          <w:sz w:val="20"/>
          <w:szCs w:val="20"/>
        </w:rPr>
        <w:t>к решению Совета депутатов  МО «Юшарский сельсовет» НАО                                                                                                                 от    29  июня   2013года  № 1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чники  внутреннего  финансирования  дефицита  местного бюджета</w:t>
      </w:r>
    </w:p>
    <w:p>
      <w:pPr>
        <w:pStyle w:val="Normal"/>
        <w:tabs>
          <w:tab w:val="clear" w:pos="708"/>
          <w:tab w:val="left" w:pos="10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 2013 год</w:t>
      </w:r>
    </w:p>
    <w:p>
      <w:pPr>
        <w:pStyle w:val="Normal"/>
        <w:tabs>
          <w:tab w:val="clear" w:pos="708"/>
          <w:tab w:val="left" w:pos="3480" w:leader="none"/>
          <w:tab w:val="left" w:pos="8070" w:leader="none"/>
        </w:tabs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146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бюджетной классификации источников внутреннего финансирования  дефицитов бюдже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м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0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 152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0 00 0000 5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 152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1 0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 152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1 10 0000 5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9 152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0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252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0 00 0000 6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252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1 0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252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 01 05 02 01 10 0000 6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252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0 01 00 00 00 00 0000 00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источников внутреннего финансирования дефицитов бюдж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459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590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яснительная  записка к решению совета депутатов МО                       «Юшарский  сельсовет» НАО № 1  от 29 июня  2013года</w:t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депутатов МО «Юшарский  сельсовет» НАО от 29  апреля  2012 года № 1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В результате изложения в новой редакции Приложении № 1 (приложение № 1 к проекту решения) внесены следующие изменения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 местного бюджета  изменятся в сторону  увеличения  на сумму  16,0 тыс. руб. и  составят  в  сумме  49 152,9 тыс. руб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счет  уточнения  плана по источнику  доходов 790 1 13 02995 10 0000 130  «Прочие доходы от компенсации  затрат бюджетов  поселений» в  сумме задолженности, которая  числилась на балансе на  начало  отчетного года  16,0 тыс.руб.  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меньшить  план в сумме 1,2 тыс.руб. по доходам 034 1 11 05013 10 1000 120 от  арендной платы  за  земельные  участки, государственная  собственность  на которые не разграничена и которые расположены  в границах  поселений, а также средства от продажи права на заключение  договоров аренды указанных  земельных  участков.  Согласно замечаний контрольно-счетной палаты Заполярного района по заключению об исполнении бюджета за 1 квартал 2013года  данный вид дохода  в местном бюджете должен соответствовать сумме 18,8 тыс.руб., а также по  расчетам, представленным  отделом землеустройства и муниципального  земельного  контроля  Администрации  Заполярного района  к проекту  районного бюджета  на 2013 год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ить план в сумме  1,2 тыс. руб. по доходам   182 1 06 06023 10 1000 110  по земельному налогу, взимаемый по ставкам, установленным  в  соответствии  с подпунктом 1 пункта 1 статьи 394 Налогового кодекса  Российской  Федерации и  применяемым к объектам  налогообложения, расположенным  в границах  поселений  согласно  поступлений в местный  бюджет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внести  изменения в план по земельному налогу данной  целевой  статьи  доходов с КБК 182 1 06 </w:t>
      </w:r>
      <w:r>
        <w:rPr>
          <w:rFonts w:cs="Times New Roman" w:ascii="Times New Roman" w:hAnsi="Times New Roman"/>
          <w:b/>
          <w:sz w:val="24"/>
          <w:szCs w:val="24"/>
        </w:rPr>
        <w:t>06023</w:t>
      </w:r>
      <w:r>
        <w:rPr>
          <w:rFonts w:cs="Times New Roman" w:ascii="Times New Roman" w:hAnsi="Times New Roman"/>
          <w:sz w:val="24"/>
          <w:szCs w:val="24"/>
        </w:rPr>
        <w:t xml:space="preserve"> 10 1000 110 на КБК 182 1 06 </w:t>
      </w:r>
      <w:r>
        <w:rPr>
          <w:rFonts w:cs="Times New Roman" w:ascii="Times New Roman" w:hAnsi="Times New Roman"/>
          <w:b/>
          <w:sz w:val="24"/>
          <w:szCs w:val="24"/>
        </w:rPr>
        <w:t xml:space="preserve">06013 </w:t>
      </w:r>
      <w:r>
        <w:rPr>
          <w:rFonts w:cs="Times New Roman" w:ascii="Times New Roman" w:hAnsi="Times New Roman"/>
          <w:sz w:val="24"/>
          <w:szCs w:val="24"/>
        </w:rPr>
        <w:t xml:space="preserve">10 1000 110 в сумме  459,2 тыс. руб., согласно  поступлений  в местный  бюджет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ключить  межбюджетный трансферт в доход местного  бюджета в сумме 0,72 рублей согласно  уведомлений  № 790/7, 790/8 от 15.05.  2013 с Управления жилищно-коммунального хозяйства  и строительства  Администрации  муниципального  района  «Заполярный  район» субсидию  за счет остатка  субсидий  в рамках ДЦП «Развитие энергетического комплекса Ненецкого автономного  округа,  обеспечение  энергосбережения и повышение эффективности региональной  экономики  на 2010-2015 годы», мероприятие – Реконструкция  тепловых сетей  п.Каратайка НА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ходы  местного  бюджета  увеличатся  на сумму  16,0 тыс. руб. и  составят  сумму  49 252,9 тыс.руб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изложения в новой редакции Приложении № 3 (приложение № 2 к проекту решения) внесены следующие изменения в сумме  16,0 тыс. руб. в том  числ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Расходы  по разделу 01 «Общегосударственные вопросы»  уменьшатся   на  сумму 2,1 тыс.руб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 план  расходов  по  статье «Управление» (РПр 01 04 Цст 002 04 00 Вр 500) на сумму 9,9 тыс. руб. согласно  дебиторской  задолженности  прошлых  л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ньшен  план  расходов по статье «Резервный  фонд  Администрации» (РПр 01 11 Цст 070 05 00 Вр 013) на сумму 12,0 тыс. руб. с переносом  на  статью  «Социальное  обеспечение» (РПр 10 03 Цст 070 05 00 Вр 013)  согласно  распоряжений  Главы  МО по расходованию средств на  оказание  материальной  помощи  населению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сходы по разделу  05 «Жилищно-коммунальное хозяйство» увеличатся  на сумму  0,72 рубле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  план  расходов по статье «Субсидия  за счет остатка  субсидий  в рамках ДЦП «Развитие энергетического комплекса Ненецкого автономного  округа,  обеспечение  энергосбережения и повышение эффективности региональной  экономики  на 2010-2015 годы» (РПр 05 02 Цст 522 59 03 Вр 003)  за счет  средств окружного бюджета  в сумме  0,7 рублей и (РПр 05 02 Цст 522 59 04 Вр 003)  за  счет   средств районного бюджета в сумме 0,02 рубле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ходы  по разделу 08 «Культура, Кинематография» увеличатся на сумму  6,1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увеличен план  расходов  по  статье «Культура» (РПр 08 01 Цст 440 99 00 Вр 640) на сумму 6,1 тыс. руб. согласно  дебиторской  задолженности  прошлых  ле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Расходы  по разделу 10 «Социальная  политика» увеличатся на сумму  12,0 тыс. 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 план  расходов  на статью  «Социальное  обеспечение» (РПр 10 03 Цст 070 05 00 Вр 013)  согласно  распоряжений  Главы  МО по расходованию средств на  оказание  материальной  помощи  населени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В результате изложения в новой редакции Приложении № 4 (приложение № 3 к проекту решения)  дефицит не изменил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цит местного бюджета  на 2013 год не изменится  и составит  100,0 тыс. руб. или  5,2% от  утвержденного  общего  годового объема  доходов  местного бюджета  без утвержденного объема  безвозмездных  поступл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МО «Юшарский сельсовет» НАО:                                           Вылко   Д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инансист  МО «Юшарский  сельсовет» НАО:                                 Вехарева В.Н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  <w:sz w:val="26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6">
    <w:name w:val="Заголовок 6 Знак"/>
    <w:basedOn w:val="Style9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basedOn w:val="Style9"/>
    <w:qFormat/>
    <w:rPr>
      <w:rFonts w:eastAsia="Times New Roman"/>
      <w:sz w:val="24"/>
      <w:szCs w:val="24"/>
    </w:rPr>
  </w:style>
  <w:style w:type="character" w:styleId="31">
    <w:name w:val="Основной текст 3 Знак"/>
    <w:basedOn w:val="Style9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Название Знак"/>
    <w:basedOn w:val="Style9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1">
    <w:name w:val="Подзаголовок Знак"/>
    <w:basedOn w:val="Style9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2 Знак"/>
    <w:basedOn w:val="Style9"/>
    <w:qFormat/>
    <w:rPr>
      <w:rFonts w:eastAsia="Times New Roman"/>
      <w:sz w:val="22"/>
      <w:szCs w:val="22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basedOn w:val="Style9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VisitedInternetLink">
    <w:name w:val="FollowedHyperlink"/>
    <w:basedOn w:val="Style9"/>
    <w:rPr>
      <w:rFonts w:cs="Times New Roman"/>
      <w:color w:val="800080"/>
      <w:u w:val="single"/>
    </w:rPr>
  </w:style>
  <w:style w:type="character" w:styleId="Style13">
    <w:name w:val="Нижний колонтитул Знак"/>
    <w:basedOn w:val="Style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27">
    <w:name w:val="xl127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54">
    <w:name w:val="xl15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i/>
      <w:iCs/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i/>
      <w:i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2">
    <w:name w:val="xl182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16"/>
      <w:szCs w:val="16"/>
    </w:rPr>
  </w:style>
  <w:style w:type="paragraph" w:styleId="Xl183">
    <w:name w:val="xl18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4"/>
      <w:szCs w:val="24"/>
    </w:rPr>
  </w:style>
  <w:style w:type="paragraph" w:styleId="Xl184">
    <w:name w:val="xl18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8"/>
      <w:szCs w:val="28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89">
    <w:name w:val="xl189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18:00Z</dcterms:created>
  <dc:creator>Glava</dc:creator>
  <dc:description/>
  <cp:keywords/>
  <dc:language>en-US</dc:language>
  <cp:lastModifiedBy>Glava</cp:lastModifiedBy>
  <dcterms:modified xsi:type="dcterms:W3CDTF">2013-07-04T04:20:00Z</dcterms:modified>
  <cp:revision>1</cp:revision>
  <dc:subject/>
  <dc:title/>
</cp:coreProperties>
</file>