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шесто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5   августа   2013 год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назначении представителей 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Юшарский сельсовет»  Ненецкого автономного округа в  состав комиссии по присвоению  наименований улицам, площадям и иным территориям проживания граждан в муниципальном образовании «Юшар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обращением главы муниципального образования «Юшарский сельсовет» Ненецкого автономного округа от 10.08.2013 г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, Совет депутатов </w:t>
      </w:r>
      <w:r>
        <w:rPr>
          <w:rFonts w:cs="Times New Roman" w:ascii="Times New Roman" w:hAnsi="Times New Roman"/>
          <w:sz w:val="24"/>
          <w:szCs w:val="24"/>
        </w:rPr>
        <w:t>МО «Юшарский сельсовет» НАО РЕШИ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ить следующих представителей Совета депутатов муниципального образования «Юшарский сельсовет» Ненецкого автономного округа в состав комиссии по присвоению  наименований улицам, площадям и иным территориям проживания граждан в муниципальном образовании «Юшарский  сельсовет»  Ненецкого автономного округа: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ко Надежда Александровна  - депутат Совета депутатов МО «Юшарский сельсовет» НАО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иппова Анна Прокопьевна - депутат Совета депутатов МО «Юшарский сельсовет» НАО.</w:t>
      </w:r>
    </w:p>
    <w:p>
      <w:pPr>
        <w:pStyle w:val="Style15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 Решение  вступает  в силу  со дня  его  подписания  и  подлежит официальному  опубликованию в  информационном  бюллетене «Сельские  вести»  от 16.08.2013 за  №  59  и  размещению на официальном сайте  МО «Юшарский сельсовет» в сети Интерн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ab/>
        <w:t>Вылко Д.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59:00Z</dcterms:created>
  <dc:creator>Glava</dc:creator>
  <dc:description/>
  <cp:keywords/>
  <dc:language>en-US</dc:language>
  <cp:lastModifiedBy>Glava</cp:lastModifiedBy>
  <dcterms:modified xsi:type="dcterms:W3CDTF">2013-08-15T12:00:00Z</dcterms:modified>
  <cp:revision>1</cp:revision>
  <dc:subject/>
  <dc:title/>
</cp:coreProperties>
</file>