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Приложение  № 1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                                                                                                                                  МО  «Юшарский сельсовет» НАО                                                                                                                                 от 15 августа  2013года  № 1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стного  бюджета  на 2013 год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/>
        <w:t xml:space="preserve">                 (в тыс. руб.)</w:t>
      </w:r>
    </w:p>
    <w:tbl>
      <w:tblPr>
        <w:tblW w:w="92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570"/>
        <w:gridCol w:w="176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бюджетной   классификации  РФ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9 547,0</w:t>
            </w:r>
          </w:p>
        </w:tc>
      </w:tr>
      <w:tr>
        <w:trPr>
          <w:trHeight w:val="8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 932,3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8,9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1 168,9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8,9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3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2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182 1 06 01030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ии 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0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00 1 06 06013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23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61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08 0402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00 00 0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т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0 1 11 05010 00 0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5 1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 13 0200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2995 10 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7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00 00 0000 1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50 10 0000 1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 неналоговые доходы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0 2 00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7 614,7</w:t>
            </w:r>
          </w:p>
        </w:tc>
      </w:tr>
      <w:tr>
        <w:trPr>
          <w:trHeight w:val="10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ab/>
              <w:t>47 614,7</w:t>
            </w:r>
          </w:p>
        </w:tc>
      </w:tr>
      <w:tr>
        <w:trPr>
          <w:trHeight w:val="6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 823,3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 416,9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окружного бюджета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районного бюджета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 187,8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 822,2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65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сельсовет» по ДЦП «Социальное развитие села на территории Ненецкого автономного округа на 2009-2015 годы»,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из окружного бюджета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9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районного бюджета 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естным бюджетам из окружного бюджета в целях софинансирования 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72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8,5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15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Област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48,7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48,7</w:t>
            </w:r>
          </w:p>
        </w:tc>
      </w:tr>
      <w:tr>
        <w:trPr>
          <w:trHeight w:val="201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4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4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7 954,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«Развитие транспортной инфраструктуры в муниципальном образовании «Муниципальный  район «Заполярный район» на 2012-2014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5,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ЦП «Социальное развитие села на территории  МО  «Муниципальный район «Заполярный район»2009-2015 годы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4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 «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, мероприятия –Выполнение работ по инженерной  подготовке территории под строительство 4-квартирного дома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 498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 трансферты  из резервного фонда Администрации МР «Заполярный район» на оказание  материальной  помощи Тайбарей Л.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eastAsia="Times New Roman"/>
      <w:b/>
      <w:bCs/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6:00Z</dcterms:created>
  <dc:creator>Ima</dc:creator>
  <dc:description/>
  <cp:keywords/>
  <dc:language>en-US</dc:language>
  <cp:lastModifiedBy>Ima</cp:lastModifiedBy>
  <dcterms:modified xsi:type="dcterms:W3CDTF">2013-08-19T05:56:00Z</dcterms:modified>
  <cp:revision>2</cp:revision>
  <dc:subject/>
  <dc:title/>
</cp:coreProperties>
</file>