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шес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15  августа   2013 года </w:t>
      </w:r>
      <w:r>
        <w:rPr>
          <w:b/>
          <w:bCs/>
        </w:rPr>
        <w:t xml:space="preserve">  </w:t>
      </w:r>
    </w:p>
    <w:p>
      <w:pPr>
        <w:pStyle w:val="31"/>
        <w:jc w:val="left"/>
        <w:rPr>
          <w:b/>
          <w:b/>
          <w:bCs/>
          <w:sz w:val="24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31"/>
        <w:rPr>
          <w:sz w:val="24"/>
        </w:rPr>
      </w:pPr>
      <w:r>
        <w:rPr>
          <w:b/>
          <w:bCs/>
          <w:sz w:val="22"/>
          <w:szCs w:val="22"/>
        </w:rPr>
        <w:t>О  внесении изменений в решение Совета депутатов  МО «Юшарский  сельсовет» НАО  от  30.11.2012 № 1 «О бюджете муниципального  образования  «Юшарский  сельсовет» Ненецкого автономного округа  на  2013 год»</w:t>
      </w:r>
    </w:p>
    <w:p>
      <w:pPr>
        <w:pStyle w:val="3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firstLine="708"/>
        <w:jc w:val="left"/>
        <w:rPr/>
      </w:pPr>
      <w:r>
        <w:rPr>
          <w:sz w:val="22"/>
          <w:szCs w:val="22"/>
        </w:rPr>
        <w:t xml:space="preserve">Руководствуясь  Бюджетным  кодексом  Российской  Федерации,  Положением  «О бюджетном  устройстве  и  бюджетном  процессе  МО «Юшарский  сельсовет»  НАО, рассмотрев  представленные  документы,  Совет  депутатов  МО «Юшарский  сельсовет»  НАО РЕШИЛ:     </w:t>
      </w:r>
    </w:p>
    <w:p>
      <w:pPr>
        <w:pStyle w:val="3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ти в  решение  Совета  депутатов  МО «Юшарский  сельсовет» НАО от 30 ноября  2012года  № 1 (в ред. от 25 декабря  2012 года № 2, от 29.03.2013года № 2, от 29.04.2013 года № 1, от 29 июня 2013 года № 1)  следующие 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1.1 Пункт  1 изложить  в следующей  редакции: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Утвердить  основные  характеристики  местного  бюджета МО «Юшарский  сельсовет»  НАО  на   2013 год: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- прогнозируемый  общий  объем  доходов  местного  бюджета  в  сумме  49 547,0тыс.рублей  с распределением  по группам,  подгруппам  и  статьям   классификации  доходов  согласно приложению № 1;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 объем  расходов  местного  бюджета  в сумме  49 647,0 тыс. рублей;</w:t>
        <w:tab/>
        <w:tab/>
        <w:t xml:space="preserve">               -дефицит  местного  бюджета  в сумме  100,0 тыс. руб. или 5,2 процента от объема  доходов местного бюджета  без учета  утвержденного  объема 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     - Приложение  1 «Доходы местного бюджета на 2013 год»   изложить  в новой  редакции  (Приложение № 1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   - Приложение № 3 «Распределение бюджетных ассигнований по разделам, подразделам, целевым статьям  и  видам  расходов бюджетов  в  ведомственной  структуре  расходов  местного бюджета   на 2013 год» изложить в новой редакции (Приложение № 2 к настоящему реше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    - Приложение № 4 «Источники  внутреннего  финансирования  дефицита  местного бюджета   на 2013 год»  изложить  в новой  редакции  (Приложение № 3 к настоящему решению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Настоящее  Решение  вступает  в силу  со дня  его  подписания  и  подлежит официальному  опубликованию в  информационном  бюллетене «Сельские  вести»  от 16.08.2013 за  №  57  и  размещению на официальном сайте  МО «Юшарский сельсовет»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сельсовет» НАО:                                            Вылко  Д.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5:00Z</dcterms:created>
  <dc:creator>Ima</dc:creator>
  <dc:description/>
  <cp:keywords/>
  <dc:language>en-US</dc:language>
  <cp:lastModifiedBy>Ima</cp:lastModifiedBy>
  <dcterms:modified xsi:type="dcterms:W3CDTF">2013-08-19T05:56:00Z</dcterms:modified>
  <cp:revision>1</cp:revision>
  <dc:subject/>
  <dc:title/>
</cp:coreProperties>
</file>