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(Приложение № 4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                                                                                                                                  МО  «Юшарский сельсовет» НАО                                                                                                                                 от  15 августа  2013года  № 1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 внутреннего  финансирования  дефицита  местного бюджета в  2013 год</w:t>
      </w:r>
    </w:p>
    <w:p>
      <w:pPr>
        <w:pStyle w:val="Normal"/>
        <w:tabs>
          <w:tab w:val="clear" w:pos="708"/>
          <w:tab w:val="left" w:pos="3480" w:leader="none"/>
          <w:tab w:val="left" w:pos="8070" w:leader="none"/>
        </w:tabs>
        <w:jc w:val="right"/>
        <w:rPr/>
      </w:pPr>
      <w:r>
        <w:rPr>
          <w:rFonts w:cs="Times New Roman" w:ascii="Times New Roman" w:hAnsi="Times New Roman"/>
        </w:rPr>
        <w:tab/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бюджетной классификации источников внутреннего финансирования 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 5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90 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 5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 5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 5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6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6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9 6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6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 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яснительная  записка к решению Совета депутатов МО                      «Юшарский сельсовет» НАО № 1  от  15  августа  2013года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 внесении изменений в Решение Совета депутатов МО «Юшарский  сельсовет» НАО от 29  июня  2013 года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изложения в новой редакции Приложении № 1 (приложение № 1 к проекту решения) внесены следующие изменения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  местного бюджета  изменятся в сторону  увеличения  на сумму  394,1 тыс. руб. и  составят  в  сумме  49 547,0 тыс. ру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   включить  межбюджетный трансферт в доход местного  бюджета в сумме 394,1 тыс.рублей согласно  уведомления  №21 об изменении бюджетных ассигнований на 2013 год и на плановый период 2014 и 2015 годов от 26.06.  2013 с Управления труда и социальной  защиты населения Ненецкого автономного окру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ходы  местного  бюджета  увеличатся  на сумму  394,1тыс. руб. и  составят  сумму  49 647,0тыс.руб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изложения в новой редакции Приложении № 3 (приложение № 2 к проекту решения) внесены следующие изменения в сумме  394,1 тыс. руб. в том 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 Расходы  по разделу 10 «Социальная  политика» увеличатся на сумму  394,1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величен план  расходов  на статью  «Социальное  обеспечение» (РПр 10 03 Цст 505 86 14 Вр 005)  на социальную поддержку, связанную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с обеспечением детей, обучающихся в общеобразовательных учреждениях (начального общего, основного общего, среднего (полного) общего образования) горячим во время каникул, в праздничные и выходные д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изложения в новой редакции Приложении № 4 (приложение № 3 к проекту решения)  дефицит не изменил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фицит местного бюджета  на 2013 год не изменится  и составит  100,0 тыс. руб. или  5,2% от  утвержденного  общего  годового объема  доходов  местного бюджета  без утвержденного объема  безвозмездных  поступл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:                                           Вылко   Д.В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ст  МО «Юшарский  сельсовет» НАО:                                Вехарева В.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0"/>
    <w:qFormat/>
    <w:rPr>
      <w:rFonts w:eastAsia="Times New Roman"/>
      <w:b/>
      <w:bCs/>
      <w:sz w:val="22"/>
      <w:szCs w:val="22"/>
    </w:rPr>
  </w:style>
  <w:style w:type="character" w:styleId="31">
    <w:name w:val="Заголовок 3 Знак"/>
    <w:basedOn w:val="Style10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basedOn w:val="Style10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57:00Z</dcterms:created>
  <dc:creator>Ima</dc:creator>
  <dc:description/>
  <cp:keywords/>
  <dc:language>en-US</dc:language>
  <cp:lastModifiedBy>Ima</cp:lastModifiedBy>
  <dcterms:modified xsi:type="dcterms:W3CDTF">2013-08-19T05:57:00Z</dcterms:modified>
  <cp:revision>2</cp:revision>
  <dc:subject/>
  <dc:title/>
</cp:coreProperties>
</file>