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ок шестое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5   августа   201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 признании утратившим  силу Решения  Совета депутато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 «Юшар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11.07.2006 № 7 «Об утверждении Положения «О муниципальном земельном контроле в муниципальном образовании «Юшарский  сельсовет» НА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О «Юшарский  сельсовет» НАО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 Совета депутатов МО «Юшарский сельсовет» НАО от 11.07.2006 № 7 «Об утверждении Положения «О муниципальном земельном контроле в муниципальном образовании «Юшарский сельсовет» НАО»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  Настоящее  Решение  вступает  в силу  со дня  его  подписания  и  подлежит официальному  опубликованию в  информационном  бюллетене «Сельские  вести»  от 16.08.2013 за  № 58   и размещению на официальном сайте  МО «Юшарский сельсовет» НАО  в сети Интернет.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</w:t>
        <w:tab/>
        <w:tab/>
        <w:tab/>
        <w:tab/>
        <w:tab/>
        <w:t xml:space="preserve">Вылко Д.В.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.Каратайка НАО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1:58:00Z</dcterms:created>
  <dc:creator>Glava</dc:creator>
  <dc:description/>
  <cp:keywords/>
  <dc:language>en-US</dc:language>
  <cp:lastModifiedBy>Glava</cp:lastModifiedBy>
  <dcterms:modified xsi:type="dcterms:W3CDTF">2013-08-15T11:59:00Z</dcterms:modified>
  <cp:revision>1</cp:revision>
  <dc:subject/>
  <dc:title/>
</cp:coreProperties>
</file>