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rPr/>
      </w:pPr>
      <w:r>
        <w:rPr/>
        <w:t>Двадцать первое  заседание  четвертого 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 №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  25 февраля 2011 года</w:t>
      </w:r>
    </w:p>
    <w:p>
      <w:pPr>
        <w:pStyle w:val="3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ЗНАНИИ УТРАТИВШИМ СИЛУ  РЕШЕНИЕ СОВЕТА ДЕПУТАТОВ МО «ЮШАРСКИЙ СЕЛЬСОВЕТ» НАО «О ПРЕДОСТАВЛЕНИИ В БЕССРОЧНОЕ ВЛАДЕНИЕ И ПОЛЬЗОВАНИЕ МУНИЦИПАЛЬНОГО ЖИЛОГО ПОМЕЩЕНИЯ НЕРАБОТАЮЩЕМУ ПЕНСИОНЕРУ САМСОНОВОЙ Т.С.» ОТ 23.12.2010 № 6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Рассмотрев Протест Прокуратуры Ненецкого автономного округа от 25.01.2011 № 223/7-05/2011 на решение Совета депутатов МО «Юшарский сельсовет» НАО «О предоставлении в бессрочное владение и пользование муниципального жилого помещения неработающему пенсионеру Самсоновой Т.С.» от 23.12.2010 № 6, в соответствии п.5 ст.45 Устава МО «Юшарский сельсовет» НАО Совет депутатов МО «Юшар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тест Прокуратуры Ненецкого автономного округа удовлетворить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Решение Совета депутатов МО «Юшарский сельсовет» НАО «О предоставлении в бессрочное владение и пользование муниципального жилого помещения неработающему пенсионеру Самсоновой Т.С.» от 23.12.2010 № 6 считать недействительным.</w:t>
      </w:r>
    </w:p>
    <w:p>
      <w:pPr>
        <w:pStyle w:val="Style17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убликовать (обнародовать) настоящее решение в информационном бюллетене «Сельские вести»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МО «Юшарский  сельсовет»  НАО:                                                             Д.В.Вылко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.Каратайка, НА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40:00Z</dcterms:created>
  <dc:creator>Peter</dc:creator>
  <dc:description/>
  <cp:keywords/>
  <dc:language>en-US</dc:language>
  <cp:lastModifiedBy>Peter</cp:lastModifiedBy>
  <dcterms:modified xsi:type="dcterms:W3CDTF">2012-10-23T11:41:00Z</dcterms:modified>
  <cp:revision>1</cp:revision>
  <dc:subject/>
  <dc:title/>
</cp:coreProperties>
</file>