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заседание  четвертого  созы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РЕШЕНИЕ №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 2</w:t>
      </w:r>
      <w:r>
        <w:rPr>
          <w:rFonts w:eastAsia="Times New Roman" w:cs="Times New Roman" w:ascii="Times New Roman" w:hAnsi="Times New Roman"/>
          <w:b/>
          <w:bCs/>
          <w:sz w:val="28"/>
        </w:rPr>
        <w:t>4  января   2011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О признании утратившим силу Решение Совета депутатов МО «Юшарский сельсовет» Ненецкого автономного округа от 22.06.2009 № 2 «О создании муниципального казенного предприятия «Жилищно-коммунальное хозяйство муниципального образования «Юшар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ind w:firstLine="705"/>
        <w:jc w:val="both"/>
        <w:rPr>
          <w:rFonts w:ascii="Times New Roman" w:hAnsi="Times New Roman" w:eastAsia="Times New Roman" w:cs="Times New Roman"/>
          <w:bCs/>
          <w:sz w:val="28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О «Юшарский сельсовет» НАО РЕШИЛ:</w:t>
      </w:r>
    </w:p>
    <w:p>
      <w:pPr>
        <w:pStyle w:val="ConsPlusTitle"/>
        <w:widowControl/>
        <w:rPr>
          <w:rFonts w:ascii="Times New Roman" w:hAnsi="Times New Roman" w:eastAsia="Times New Roman" w:cs="Times New Roman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Cs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 депутатов МО «Юшарский сельсовет» Ненецкого автономного округа от 22.06.2009 № 2 «О создании муниципального казенного предприятия «Жилищно-коммунальное хозяйство 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 и подлежит       официальному опубликованию (обнародованию) в информационном бюллетене «Сельские вести» от  25.01.2011 № 4.</w:t>
      </w:r>
    </w:p>
    <w:p>
      <w:pPr>
        <w:pStyle w:val="Normal"/>
        <w:spacing w:before="120" w:after="2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Юшарский сельсовет» НАО                                      </w:t>
        <w:tab/>
        <w:tab/>
        <w:t xml:space="preserve">Д.В.Вылко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19:00Z</dcterms:created>
  <dc:creator>Peter</dc:creator>
  <dc:description/>
  <cp:keywords/>
  <dc:language>en-US</dc:language>
  <cp:lastModifiedBy>Peter</cp:lastModifiedBy>
  <dcterms:modified xsi:type="dcterms:W3CDTF">2012-10-23T11:19:00Z</dcterms:modified>
  <cp:revision>1</cp:revision>
  <dc:subject/>
  <dc:title/>
</cp:coreProperties>
</file>