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третье заседание четвер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03  июня    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</w:rPr>
        <w:t xml:space="preserve">О стоимости банных услуг для населения  в муниципальном образовании «Юшарский сельсовет» Ненецкого автономного округа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8"/>
        <w:jc w:val="both"/>
        <w:rPr/>
      </w:pPr>
      <w:r>
        <w:rPr>
          <w:color w:val="000000"/>
        </w:rPr>
        <w:t>Руководствуясь частью 1 статьи 14 п. 10 Федерального Закона от 06.10.2003 года         № 131- ФЗ «Об общих принципах организации местного самоуправления в Российской Федерации», Уставом МО «Юшарский сельсовет» НАО  Совет депутатов МО «Юшарский сельсовет» НАО  РЕШИЛ:</w:t>
      </w:r>
    </w:p>
    <w:p>
      <w:pPr>
        <w:pStyle w:val="Normal"/>
        <w:numPr>
          <w:ilvl w:val="0"/>
          <w:numId w:val="4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Установить стоимость банных услуг для населения в следующем размере: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color w:val="000000"/>
        </w:rPr>
        <w:t xml:space="preserve">Стоимость разового билета для взрослых в размере  </w:t>
      </w:r>
      <w:r>
        <w:rPr>
          <w:b/>
          <w:color w:val="000000"/>
        </w:rPr>
        <w:t>80  рублей  00  копеек</w:t>
      </w:r>
      <w:r>
        <w:rPr>
          <w:color w:val="000000"/>
        </w:rPr>
        <w:t xml:space="preserve"> (</w:t>
      </w:r>
      <w:r>
        <w:rPr>
          <w:b/>
          <w:color w:val="000000"/>
        </w:rPr>
        <w:t xml:space="preserve">Восемьдесят рублей 00 копеек), </w:t>
      </w:r>
      <w:r>
        <w:rPr>
          <w:color w:val="000000"/>
        </w:rPr>
        <w:t xml:space="preserve"> включая НДС;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color w:val="000000"/>
        </w:rPr>
        <w:t xml:space="preserve">Стоимость разового билета для детей в возрасте от 1 года  до 16 лет включительно  в размере  </w:t>
      </w:r>
      <w:r>
        <w:rPr>
          <w:b/>
          <w:color w:val="000000"/>
        </w:rPr>
        <w:t>40  рублей 00 копеек</w:t>
      </w:r>
      <w:r>
        <w:rPr>
          <w:color w:val="000000"/>
        </w:rPr>
        <w:t xml:space="preserve"> (</w:t>
      </w:r>
      <w:r>
        <w:rPr>
          <w:b/>
          <w:color w:val="000000"/>
        </w:rPr>
        <w:t>Сорок рублей 00 копеек)</w:t>
      </w:r>
      <w:r>
        <w:rPr>
          <w:color w:val="000000"/>
        </w:rPr>
        <w:t>,  включая НДС.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>
          <w:color w:val="000000"/>
        </w:rPr>
        <w:t xml:space="preserve">Стоимость разового билета для неработающих пенсионеров и инвалидов в размере  </w:t>
      </w:r>
      <w:r>
        <w:rPr>
          <w:b/>
          <w:color w:val="000000"/>
        </w:rPr>
        <w:t>40  рублей 00 копеек</w:t>
      </w:r>
      <w:r>
        <w:rPr>
          <w:color w:val="000000"/>
        </w:rPr>
        <w:t xml:space="preserve"> (</w:t>
      </w:r>
      <w:r>
        <w:rPr>
          <w:b/>
          <w:color w:val="000000"/>
        </w:rPr>
        <w:t xml:space="preserve">Сорок рублей 00 копеек),   </w:t>
      </w:r>
      <w:r>
        <w:rPr>
          <w:color w:val="000000"/>
        </w:rPr>
        <w:t xml:space="preserve">  включая НД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Считать утратившим силу Решение Совета депутатов МО «Юшарский сельсовет» НАО «Об утверждении цены (тарифа) на услуги бань в муниципальном образовании «Юшарский сельсовет» Ненецкого автономного округа от 13.12.2010 № 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Муниципальному казенному предприятию «ЖКХ МО «Юшарский сельсовет» НАО известить население пос.Каратайка и п.Варнек в письменной форме о стоимости услуг по новым ценам (тарифам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йствие настоящего решения распространяется на правоотношения, возникшие с 01 июля 2011 год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подписания и подлежит его официальному опубликованию (обнародованию) в информационном бюллетене «Сельские вести» от 03.06.2011 № 12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МО «Юшарский  сельсовет» НАО                                                                         Д.В.Вы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ратайка,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33:00Z</dcterms:created>
  <dc:creator>Peter</dc:creator>
  <dc:description/>
  <cp:keywords/>
  <dc:language>en-US</dc:language>
  <cp:lastModifiedBy>Peter</cp:lastModifiedBy>
  <dcterms:modified xsi:type="dcterms:W3CDTF">2012-10-23T11:34:00Z</dcterms:modified>
  <cp:revision>1</cp:revision>
  <dc:subject/>
  <dc:title/>
</cp:coreProperties>
</file>