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ое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7  июня   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1"/>
        <w:tabs>
          <w:tab w:val="clear" w:pos="708"/>
          <w:tab w:val="left" w:pos="2475" w:leader="none"/>
        </w:tabs>
        <w:rPr/>
      </w:pPr>
      <w:r>
        <w:rPr>
          <w:b/>
          <w:sz w:val="24"/>
        </w:rPr>
        <w:t>Об утверждении  тарифа  на теплоноситель, поставляемый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Times New Roman" w:ascii="Times New Roman" w:hAnsi="Times New Roman"/>
          <w:b/>
        </w:rPr>
        <w:t>потребителям  МП ЗР «Севержилкомсервис» на территории муниципального образования «Юшарский сельсовет» Ненецкого автономного округ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Руководствуясь  Федеральным законом от 06.10.2003г № 131- ФЗ ст.14 «Вопросы местного значения поселения», в соответствии ст. 63  п.5 Устава  муниципального образования «Юшарский  сельсовет» НАО Совет депутатов МО «Юшарский сельсовет» НАО  рассмотрев,   Решение  комитета  по государственному  регулированию цен(тарифов) Ненецкого автономного округа  от 25 января  2011года № 9, ходатайство муниципального предприятия Заполярного района  «Севержилкомсервис» № 2129 от 16.06.2011    РЕШ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становить на территории муниципального образования  «Юшарский  сельсовет» Ненецкого автономного округа  с 01 июля  2011 года  одноставочные  тарифы на  теплоноситель, поставляемый  МП ЗР «Севержилкомсервис» в следующих размер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селению 76 рублей 72 копейки  за 1 кубический метр теплоносителя (с учетом налога на добавленную стоимость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чим  потребителям  935 рублей  68 копеек за 1 кубический метр теплоносителя (без  учета  налога на добавленную стоимос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 вступает в силу с 01 июля 2011 года  и подлежит официальному  опубликованию в информационном бюллетене «Сельские  вести» от 28.06.2011г за № 19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</w:rPr>
        <w:t>Глава  МО «Юшарский  сельсовет»   НАО:</w:t>
        <w:tab/>
        <w:tab/>
        <w:tab/>
        <w:tab/>
        <w:t xml:space="preserve">            Д.В.Выл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5:00Z</dcterms:created>
  <dc:creator>Peter</dc:creator>
  <dc:description/>
  <cp:keywords/>
  <dc:language>en-US</dc:language>
  <cp:lastModifiedBy>Peter</cp:lastModifiedBy>
  <dcterms:modified xsi:type="dcterms:W3CDTF">2012-10-23T11:55:00Z</dcterms:modified>
  <cp:revision>1</cp:revision>
  <dc:subject/>
  <dc:title/>
</cp:coreProperties>
</file>