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СОВЕТ ДЕПУТАТОВ МУНИЦИП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rPr/>
      </w:pPr>
      <w:r>
        <w:rPr/>
        <w:t>Двадцать четвертое (внеочередное) заседание четвертого  созыва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 №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от   27   июня     2011 года</w:t>
      </w:r>
    </w:p>
    <w:p>
      <w:pPr>
        <w:pStyle w:val="31"/>
        <w:tabs>
          <w:tab w:val="clear" w:pos="708"/>
          <w:tab w:val="left" w:pos="2475" w:leader="none"/>
        </w:tabs>
        <w:rPr/>
      </w:pPr>
      <w:r>
        <w:rPr>
          <w:sz w:val="24"/>
        </w:rPr>
        <w:t xml:space="preserve">                  </w:t>
      </w:r>
      <w:r>
        <w:rPr>
          <w:b/>
          <w:sz w:val="24"/>
        </w:rPr>
        <w:t>О внесении изменений в бюджет  муниципального  образования   «Юшарский сельсовет» НАО на 2011 год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31"/>
        <w:jc w:val="both"/>
        <w:rPr/>
      </w:pPr>
      <w:r>
        <w:rPr>
          <w:b/>
          <w:bCs/>
          <w:sz w:val="24"/>
        </w:rPr>
        <w:t xml:space="preserve">               </w:t>
      </w:r>
      <w:r>
        <w:rPr>
          <w:sz w:val="24"/>
        </w:rPr>
        <w:t>Руководствуясь  Федеральным  законом  от 06.10.2003г №  131-ФЗ ст.3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 Об общих принципах  организации  местного самоуправления в Российской  Федерации», в соответствии ст.63 п.5 Устава  муниципального  образования   «Юшарский  сельсовет» НАО Совет депутатов  муниципального  образования « Юшарский  сельсовет» НАО рассмотрев Решение  Совета муниципального  района  «Заполярный  район» «О  внесении  изменений в  решение  Совета  муниципального  района  Заполярного  района  «О районном  бюджете на 2011 год» № 187-р от 15.06.2011 год,    на основании  Справки- уведомления № 7/5,8/5 об изменении бюджетных  ассигнований  сводной  росписи  и  лимитов бюджетных  обязательств  на 2011 год от 15 июня 2011 года о  включени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По целевой статье расходов  муниципального района за счет субсидии из окружного бюджета в сумме 13 580,0 тыс.руб. и за счет субсидии из районного бюджета в сумме 420,0 тыс. руб. в рамках  долгосрочной  программы «Строительство специализированного жилищного фонда и жилых помещений, предоставляемых по договорам социального  найма долгосрочной целевой программы «Жилище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епутатов  муниципального  образования « Юшарский  сельсовет» НАО 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</w:rPr>
        <w:t xml:space="preserve">1. Внесенные  изменения  в бюджете  муниципального  образования «Юшарский  сельсовет»  Ненецкого  автономного  округа на 2011 год  утвердить: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 доходам  50 253,9 тыс.руб. и  по  расходам  50 353,9 тыс.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установить  размер дефицита  местного бюджета  в  сумме  100,0 тыс.руб.,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з учета  финансовой  помощи  из  вышестоящих бюджетов.  На  покрытие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фицита  бюджета  направить  остатки  средств  МО по  состоянию   на 01 января   2011  года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 вступает  в силу  с момента  его  подписания  и  подлежит официальному  опубликованию в  информационном  бюллетене «Сельские  вести»  от 28.06.2011. за  №  16 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О «Юшарский  сельсовет»                                                                            Д.В.Выл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45:00Z</dcterms:created>
  <dc:creator>Peter</dc:creator>
  <dc:description/>
  <cp:keywords/>
  <dc:language>en-US</dc:language>
  <cp:lastModifiedBy>Peter</cp:lastModifiedBy>
  <dcterms:modified xsi:type="dcterms:W3CDTF">2012-10-23T11:46:00Z</dcterms:modified>
  <cp:revision>1</cp:revision>
  <dc:subject/>
  <dc:title/>
</cp:coreProperties>
</file>