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Двадцать шестое  заседание четвертого 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 08 августа   2011 года</w:t>
      </w:r>
    </w:p>
    <w:p>
      <w:pPr>
        <w:pStyle w:val="31"/>
        <w:tabs>
          <w:tab w:val="clear" w:pos="708"/>
          <w:tab w:val="left" w:pos="2475" w:leader="none"/>
        </w:tabs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 xml:space="preserve">О  рассмотрении  проекта  бюджета  МО «Юшарский сельсовет»  и бюджетных  заявок 2012год и плановый  период 2013-2014 г.г. </w:t>
      </w:r>
    </w:p>
    <w:p>
      <w:pPr>
        <w:pStyle w:val="31"/>
        <w:tabs>
          <w:tab w:val="clear" w:pos="708"/>
          <w:tab w:val="left" w:pos="247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jc w:val="both"/>
        <w:rPr/>
      </w:pPr>
      <w:r>
        <w:rPr>
          <w:b/>
          <w:bCs/>
          <w:sz w:val="24"/>
        </w:rPr>
        <w:t xml:space="preserve">               </w:t>
      </w:r>
      <w:r>
        <w:rPr>
          <w:sz w:val="24"/>
        </w:rPr>
        <w:t>Руководствуясь  Федеральным  законом  от 06.10.2003г №  131-ФЗ ст.3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Об общих принципах  организации  местного самоуправления в Российской  Федерации», в        соответствии  со статьями  169, 184  Бюджетного кодекса Российской  Федерации,                              в соответствии ст.63 п.5 Устава  муниципального  образования   «Юшарский  сельсовет» НАО                                                               Совет депутатов  муниципального  образования « Юшарский  сельсовет» НАО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Проект бюджета  и бюджетных  заявок  на 2012год и плановый период 2013-2014гг. утвердить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 прогнозу поступлений собственных  доходов  1 278,2 тыс.руб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 требуемым  бюджетным  заявкам  из областного и районного  фондов  34 920 ,8 тыс.ру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требуемым   бюджетным  заявкам  по  соглашению на  выполнении  полномочий  по  содержанию  авиаплощадок  п.Каратайка и п.Варнек    2 192,5 тыс.ру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того  планируемых  поступлений   38 391,5тыс.ру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  расходам   38 491,5 тыс.ру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установить прогноз  размера  дефицита  проекта бюджета  в  сумме  100,0 тыс.руб.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учета  финансовой  помощи  из  вышестоящих бюджетов.  На  покрытие дефицита  проекта бюджета  направить  остатки  средств  МО по  состоянию   на 01 января   2012 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 Настоящее решение  вступает  в силу  с момента  его  подписания  и  подлежит официальному  опубликованию в  информационном  бюллетене «Сельские  вести»  от 00.08.2011 за  №  2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МО «Юшарский  сельсовет» НАО:                                                                          Д.В.Вылк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23:00Z</dcterms:created>
  <dc:creator>Oem</dc:creator>
  <dc:description/>
  <cp:keywords/>
  <dc:language>en-US</dc:language>
  <cp:lastModifiedBy>Oem</cp:lastModifiedBy>
  <dcterms:modified xsi:type="dcterms:W3CDTF">2012-10-23T10:25:00Z</dcterms:modified>
  <cp:revision>1</cp:revision>
  <dc:subject/>
  <dc:title/>
</cp:coreProperties>
</file>