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второе  заседание  четвертого 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3 апреля 2011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2"/>
          <w:szCs w:val="22"/>
        </w:rPr>
        <w:t xml:space="preserve">ОБ ИСПОЛНЕНИИ БЮДЖЕТА МУНИЦИПАЛЬНОГО ОБРАЗОВАНИЯ </w:t>
        <w:br/>
        <w:t>«ЮШАРСКИЙ СЕЛЬСОВЕТ» НЕНЕЦКОГО АВТОНОМНОГО ОКРУГА ЗА 2010 ГОД</w:t>
      </w:r>
    </w:p>
    <w:p>
      <w:pPr>
        <w:pStyle w:val="31"/>
        <w:tabs>
          <w:tab w:val="clear" w:pos="708"/>
          <w:tab w:val="left" w:pos="2475" w:leader="none"/>
          <w:tab w:val="center" w:pos="489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2475" w:leader="none"/>
          <w:tab w:val="center" w:pos="4898" w:leader="none"/>
        </w:tabs>
        <w:jc w:val="both"/>
        <w:rPr/>
      </w:pPr>
      <w:r>
        <w:rPr/>
      </w:r>
    </w:p>
    <w:p>
      <w:pPr>
        <w:pStyle w:val="31"/>
        <w:tabs>
          <w:tab w:val="clear" w:pos="708"/>
          <w:tab w:val="left" w:pos="2475" w:leader="none"/>
          <w:tab w:val="center" w:pos="489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/>
      </w:pPr>
      <w:r>
        <w:rPr>
          <w:bCs/>
          <w:sz w:val="24"/>
        </w:rPr>
        <w:t>Руководствуясь  Уставом   муниципального  образования  «Юшарский     сельсовет»   Ненецкого  автономного   округа,  Совет  депутатов МО «Юшарский сельсовет» НАО  РЕШИЛ:</w:t>
      </w:r>
    </w:p>
    <w:p>
      <w:pPr>
        <w:pStyle w:val="31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1. Пункт  1  Решения  изложить в  следующей  редакции: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«Утвердить отчет  об исполнении   бюджета  АМО  «Юшарский  сельсовет»   за  2010  год  по  расходам   в  сумме  29 685,6 тыс.руб.  и   по  доходам   в   сумме    29 405тыс.руб. 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1.1 Приложение № 1 (к настоящему  решению) «Доходы  бюджета  АМО «Юшарский  сельсовет» за  2010 год  изложить  в следующей редакции:  </w:t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  <w:tab w:val="center" w:pos="4677" w:leader="none"/>
          <w:tab w:val="left" w:pos="7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3877" w:leader="none"/>
          <w:tab w:val="center" w:pos="4677" w:leader="none"/>
          <w:tab w:val="left" w:pos="786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>В рубля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924"/>
        <w:gridCol w:w="1800"/>
        <w:gridCol w:w="1620"/>
        <w:gridCol w:w="1440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утвержденные законом о бюджета, нормативными правовыми актами о бюджета на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- все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405 60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 356 35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 246,24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 на доходы физических лиц с доходов</w:t>
            </w:r>
            <w:r>
              <w:rPr/>
              <w:t>, облагаемых по налоговой ставке, установленной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1 02021 01 1000 1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 43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 734,08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 на имущество</w:t>
            </w:r>
            <w:r>
              <w:rPr/>
              <w:t xml:space="preserve"> физических лиц, взимаемый по ставкам, применяемым к объектам налогообложения, расположенный в граница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3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й налог</w:t>
            </w:r>
            <w:r>
              <w:rPr/>
              <w:t>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08,67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0000 00 0000 1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и ины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3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1 0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61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19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1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1 577,78     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бственн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9 10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28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813,85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091 01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954 719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 299,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из областного бюджета на осуществление полномочий по выравниванию бюджетной обеспеченности муниципальных образований в порядке, установленном федеральным законом, на территории ненецкого автономного округ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60 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6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 на выравнивание бюджетной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27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2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 на поддержку мер обеспечению сбалансированности бюдж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0 2 02 01003 10 0000 15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5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5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 75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52 7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</w:tr>
      <w:tr>
        <w:trPr>
          <w:trHeight w:val="348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ЦП «Социальное развитие села  на территории Ненецкого автономного округа на 2009-2012 годы» за счет средств окружного бюдж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2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0 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29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 «Социальное развитие села  на территории Ненецкого автономного округа на 2009-2012 годы» за счет средств районного 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2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 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равного с окружными государственными учреждениями повышения заработной платы от 2300 до 2780 рублей размер тарифной ставки  (оклада) 1 разряда  ЕТС работникам муниципальных учреждений культуры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2999 10 0000 15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ДЦП «Сохранение и развитие культуры муниципального района «Заполярный район» Ненецкого автономного округа на 2009-2010 годы» за счет окружного 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2999 10 0000 15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ДЦП «Сохранение и развитие культуры муниципального района «Заполярный район» Ненецкого автономного округа на 2009-2010 годы» за счет районного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2999 10 0000 15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9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4 36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 331,3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из областного бюджета бюджетам поселений на организацию первичного воинского учета, где отсутствуют военные комиссариа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 56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 331,3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убвенция бюджетам поселений на социальную поддержку специалистов в виде ежемесячной компенсации расходов по плате за наем, теплоснабжение, электроснабжение жилого помещения, а также на приобретение и доставку твердого топлива (при наличии печного отопления) для отопления жилого помещения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 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 048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051,07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поселений на социальную поддержку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7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 280,3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социальной поддержке и социальному обслуживанию граждан пожилого возраста и инвалидов, граждан , находящихся в трудной жизненной ситуации, а также  детей-сирот, безнадзорных детей, детей, оставшихся без попечения родител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 2 02 03026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ёкой (попечительством), не имеющих закрепленного жилого помещения за счет Областного бюдже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3026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я на обеспечение жилыми помещениями детей-сирот, детей, оставшихся без попечения родителей, а также детей, находящихся  под опёкой (попечительством), не имеющих закрепленного жилого помещения за счет Федерального 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90 2 02 03026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полномочий на организацию содержания авиаплощадок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2 02 0401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03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8 5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 405 603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 356 357,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246,24</w:t>
            </w:r>
          </w:p>
        </w:tc>
      </w:tr>
    </w:tbl>
    <w:p>
      <w:pPr>
        <w:pStyle w:val="31"/>
        <w:jc w:val="left"/>
        <w:rPr/>
      </w:pPr>
      <w:r>
        <w:rPr>
          <w:sz w:val="24"/>
        </w:rPr>
        <w:t xml:space="preserve">1.2 Приложение  № 2  (к настоящему  решению)  «Распределение  ассигнований  бюджета  АМО  «Юшарский сельсовет»  за  2008 год  по  разделам, подразделам,  целевым  статьям  и  видам    расходов  функциональной  классификации  расходов  бюджетов  Российской  Федерации»  изложить  в  данной   редакции: </w:t>
      </w:r>
    </w:p>
    <w:p>
      <w:pPr>
        <w:pStyle w:val="31"/>
        <w:jc w:val="left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6990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риложение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/>
      </w:pPr>
      <w:r>
        <w:rPr/>
        <w:t>В рубл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896"/>
        <w:gridCol w:w="1665"/>
        <w:gridCol w:w="1603"/>
        <w:gridCol w:w="168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, подраздел, целевая статья, вид расход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бюджетных ассигнований на отчетный перио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6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ые ассигнования</w:t>
            </w:r>
          </w:p>
        </w:tc>
      </w:tr>
      <w:tr>
        <w:trPr>
          <w:trHeight w:val="4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 бюджета -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85 603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472 879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723,90</w:t>
            </w:r>
          </w:p>
        </w:tc>
      </w:tr>
      <w:tr>
        <w:trPr>
          <w:trHeight w:val="4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203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3 692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3 69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5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0204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 532 456,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532 452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700500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в сфере административных правонаруш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0282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О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92030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40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4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013600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ые орган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20267000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21801000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деятель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20267000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49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8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за счет окружного бюджета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5225201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29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за счет районного бюджета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522520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1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иаплощад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300020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5 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35003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377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376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(снабжение населения водой в летний период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35105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728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бань п.Каратайка, п.Варн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3510500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3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3 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100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 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 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содержание дорог и тротуар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2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18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893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286,6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4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26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73,8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твердых отходов и мус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5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02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0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уборки территор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5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99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43101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927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4409900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9 484,8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 499 048,5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36,2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ДЦП «Сохранение и развитие культуры «Заполярный район» НАО на 2009-2010 годы» за счет окруж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522900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ДЦП «Сохранение и развитие культуры «Заполярный район» НАО на 2009-2010 годы» за счет средств район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5229002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512970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49001000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238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 2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расходы резервного фонда  АМ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0700500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17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на возмещение абонентской пла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5053300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719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3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на возмещение ком.усл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50594000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48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1,0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жилыми помещениями детей-сирот за счет Обла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50536018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жилыми помещениями детей-сирот за счет федераль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50536028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/>
      </w:r>
    </w:p>
    <w:p>
      <w:pPr>
        <w:pStyle w:val="31"/>
        <w:jc w:val="left"/>
        <w:rPr>
          <w:sz w:val="24"/>
        </w:rPr>
      </w:pPr>
      <w:r>
        <w:rPr>
          <w:sz w:val="24"/>
        </w:rPr>
        <w:t>1.3 Пункт  3  абзац  1 Решения  изложить  в  следующей  редакции:</w:t>
      </w:r>
    </w:p>
    <w:p>
      <w:pPr>
        <w:pStyle w:val="31"/>
        <w:jc w:val="left"/>
        <w:rPr>
          <w:sz w:val="24"/>
        </w:rPr>
      </w:pPr>
      <w:r>
        <w:rPr>
          <w:sz w:val="24"/>
        </w:rPr>
        <w:t>Установлен  размер  дефицита  бюджета  администрации МО «Юшарский  сельсовет»  в  сумме   280, тыс. рублей,  без  учета  финансовой  помощи  из  вышестоящих   бюджетов. На  покрытие дефицита  бюджета  администрации МО «Юшарский  сельсовет» направлены остатки  средств   по  состоянию  на 01 января 2010года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6"/>
        <w:gridCol w:w="2616"/>
        <w:gridCol w:w="1688"/>
        <w:gridCol w:w="18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по КИВФ, КИВи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, утвержденные сводной сметой доходов и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ые назна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-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1050201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 477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1050201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52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477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остатка средств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1050201000000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 405 6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 356 35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остатков средств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1050201000000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85 6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472 87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пери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1050201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45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пери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1050201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93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О  «Юшарский сельсовет» НАО                                                 Д.В. Вылко                         </w:t>
      </w:r>
    </w:p>
    <w:p>
      <w:pPr>
        <w:pStyle w:val="31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1:00Z</dcterms:created>
  <dc:creator>Peter</dc:creator>
  <dc:description/>
  <cp:keywords/>
  <dc:language>en-US</dc:language>
  <cp:lastModifiedBy>Peter</cp:lastModifiedBy>
  <dcterms:modified xsi:type="dcterms:W3CDTF">2012-10-23T11:11:00Z</dcterms:modified>
  <cp:revision>1</cp:revision>
  <dc:subject/>
  <dc:title/>
</cp:coreProperties>
</file>