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вадцать шестое 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08   августа   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смотрении протеста прокурора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5.07.2011 № 2502/7-05-2011, Совет депутатов МО «Юшарский  сельсовет» НАО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довлетворить протест прокурора Ненецкого автономного округа на подпункты 1, 3, 4, 5 п. 1.3,  п.п. 2.1., 2.2.2., 3.2.,  разделы III., IV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,  утвержденного решением Совета депутатов МО «Юшарский сельсовет» НАО от 27.06.2011  №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 сельсовет» НАО                                     </w:t>
        <w:tab/>
        <w:tab/>
        <w:t xml:space="preserve">Д.В.Вылко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04;n=19428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7:00Z</dcterms:created>
  <dc:creator>Oem</dc:creator>
  <dc:description/>
  <cp:keywords/>
  <dc:language>en-US</dc:language>
  <cp:lastModifiedBy>Oem</cp:lastModifiedBy>
  <dcterms:modified xsi:type="dcterms:W3CDTF">2012-10-23T10:28:00Z</dcterms:modified>
  <cp:revision>1</cp:revision>
  <dc:subject/>
  <dc:title/>
</cp:coreProperties>
</file>