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четвертое (внеочередное)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7  июня   2011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1"/>
        <w:tabs>
          <w:tab w:val="clear" w:pos="708"/>
          <w:tab w:val="left" w:pos="2475" w:leader="none"/>
        </w:tabs>
        <w:rPr>
          <w:b/>
          <w:b/>
          <w:sz w:val="24"/>
        </w:rPr>
      </w:pPr>
      <w:r>
        <w:rPr>
          <w:b/>
          <w:sz w:val="24"/>
        </w:rPr>
        <w:t>Об утверждении порядка обеспечения гарантий главе муниципального образования 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Руководствуясь  Законом 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Уставом муниципального образования «Юшарский сельсовет»  Ненецкого автономного округа Совет депутатов МО «Юшарский сельсовет»  НАО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 обеспечения гарантий Главе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 в силу  с момента  его  подписания  и  подлежит официальному  опубликованию в  информационном  бюллетене «Сельские  вести»  от 28.06.2011 за  № 20 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Юшарский сельсовет» НАО:</w:t>
        <w:tab/>
        <w:tab/>
        <w:tab/>
        <w:tab/>
        <w:tab/>
        <w:t xml:space="preserve">Вылко Д.В.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5:00Z</dcterms:created>
  <dc:creator>Peter</dc:creator>
  <dc:description/>
  <cp:keywords/>
  <dc:language>en-US</dc:language>
  <cp:lastModifiedBy>Peter</cp:lastModifiedBy>
  <dcterms:modified xsi:type="dcterms:W3CDTF">2012-10-23T11:56:00Z</dcterms:modified>
  <cp:revision>2</cp:revision>
  <dc:subject/>
  <dc:title/>
</cp:coreProperties>
</file>