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первое  заседание 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5 февраля 2011 года</w:t>
      </w:r>
    </w:p>
    <w:p>
      <w:pPr>
        <w:pStyle w:val="3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  РАСПРЕДЕЛЕНИИ ЖИЛОГО ПОМЕЩЕНИЯ ДЛЯ ДЕТЕЙ - СИРОТ, СИРОТ, ОСТАВШИХСЯ БЕЗ ПОПЕЧЕНИЯ РОДИТЕЛЕЙ,  СОГЛАСНО СПИСКА ПЕРВООЧЕРЕД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Cs/>
        </w:rPr>
        <w:t xml:space="preserve">В соответствии  </w:t>
      </w:r>
      <w:r>
        <w:rPr/>
        <w:t>со ст. 37 Жилищного Кодекса Российской Федерации, законом Архангельской области от 20.09.2005 № 84-5-ОЗ в редакции закона Архангельской области от 06.02.2008 «О порядке наделения органов местного самоуправления муниципальных образований Архангельской области и  муниципальных образований Ненецкого автономного округа отдельными государственными полномочиями Архангельской области», Уставом МО «Юшарский сельсовет» НАО, Совет депутатов МО «Юшарский сельсовет» РЕШИЛ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писку первоочередности предоставить жилое помещение общей площадью 21,0 кв.м, жилой площадью 11,5 кв.м, находящееся по адресу: Ненецкий автономный округ, пос.Каратайка ул.Центральная, дом 73 кв.  Фирсову Дмитрию Алексеевичу из категории детей-сирот, сирот, оставшихся без попечения родителей, а также детей, находящихся под опекой (попечительством),  не имеющих закрепленного жилого помещен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 «Юшарский сельсовет» НАО:</w:t>
        <w:tab/>
        <w:tab/>
        <w:tab/>
        <w:tab/>
        <w:tab/>
        <w:t xml:space="preserve">          Д.В.Вы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2:00Z</dcterms:created>
  <dc:creator>Peter</dc:creator>
  <dc:description/>
  <cp:keywords/>
  <dc:language>en-US</dc:language>
  <cp:lastModifiedBy>Peter</cp:lastModifiedBy>
  <dcterms:modified xsi:type="dcterms:W3CDTF">2012-10-23T11:43:00Z</dcterms:modified>
  <cp:revision>1</cp:revision>
  <dc:subject/>
  <dc:title/>
</cp:coreProperties>
</file>