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третье заседание четвер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03  июня    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</w:rPr>
        <w:t xml:space="preserve">Об установлении тарифа на услуги бань в муниципальном образовании «Юшарский сельсовет» Ненецкого автономного округа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8"/>
        <w:jc w:val="both"/>
        <w:rPr/>
      </w:pPr>
      <w:r>
        <w:rPr>
          <w:color w:val="000000"/>
        </w:rPr>
        <w:t>Руководствуясь п.10, части 1 статьи 14 Федерального Закона от 06.10.2003 года            № 131- ФЗ «Об общих принципах организации местного самоуправления в Российской Федерации», Уставом МО «Юшарский сельсовет» » Совет депутатов МО «Юшарский сельсовет» НАО  РЕШИЛ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280" w:after="0"/>
        <w:jc w:val="both"/>
        <w:rPr/>
      </w:pPr>
      <w:r>
        <w:rPr>
          <w:color w:val="000000"/>
        </w:rPr>
        <w:t xml:space="preserve">Установить в МО « Юшарский сельсовет» НАО  с 01 июля 2011 года экономически обоснованный тариф за одну помывку в размере 990 руб. 70 коп. включая НДС (приложение № 1 на 1 стр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>Считать утратившим силу решение Совета депутатов МО «Юшарский сельсовет» Ненецкого автономного округа «Об утверждении цены (тарифа) на услуги бань в муниципальном образовании «Юшарский сельсовет» Ненецкого автономного округа от 13.12.2010 № 3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Муниципальному казенному предприятию «ЖКХ МО «Юшарский сельсовет» НАО известить население пос.Каратайка и п.Варнек в письменной форме о стоимости услуг по новым ценам (тарифам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Действие настоящего решения распространяется на правоотношения, возникшие с 01 июля 2011 год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его подписания и подлежит его официальному опубликованию (обнародованию) в информационном бюллетене «Сельские вести» от 03.06.2011 № 11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МО «Юшарский  сельсовет» НАО                                                                         Д.В.Вы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9:00Z</dcterms:created>
  <dc:creator>Peter</dc:creator>
  <dc:description/>
  <cp:keywords/>
  <dc:language>en-US</dc:language>
  <cp:lastModifiedBy>Peter</cp:lastModifiedBy>
  <dcterms:modified xsi:type="dcterms:W3CDTF">2012-10-23T11:29:00Z</dcterms:modified>
  <cp:revision>1</cp:revision>
  <dc:subject/>
  <dc:title/>
</cp:coreProperties>
</file>