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Двадцать шестое  заседание четвертого 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 08   августа     2011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рядок предоставления служебных жилых помещений специализированного жилищного фонда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федеральным законодательством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Юшарский 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служебных жилых помещений специализированного жилищного фонда муниципального образования «Юшарский сельсовет» Ненецкого автономного округа,  утвержденного Решением Совета депутатов МО «Юшарский  сельсовет» от 27.06. 2011  № 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 в силу  с момента  его  подписания  и  подлежит официальному  опубликованию в  информационном  бюллетене «Сельские  вести»  от 00.08.2011 за  №  __ 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Юшарский  сельсовет» НАО                                      Д.В.Вылко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04;n=19428;fld=134;dst=1000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28:00Z</dcterms:created>
  <dc:creator>Oem</dc:creator>
  <dc:description/>
  <cp:keywords/>
  <dc:language>en-US</dc:language>
  <cp:lastModifiedBy>Oem</cp:lastModifiedBy>
  <dcterms:modified xsi:type="dcterms:W3CDTF">2012-10-23T10:29:00Z</dcterms:modified>
  <cp:revision>1</cp:revision>
  <dc:subject/>
  <dc:title/>
</cp:coreProperties>
</file>