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Двадцать шестое  заседание четвертого 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 08   августа     2011 год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О  внесении изменений в Порядок заключения соглашений органами местного самоуправления муниципального образования «Юшарский сельсовет» Ненецкого автономного округа с органами местного самоуправления муниципального образования «Муниципальный район «Заполярный район» о передаче (принятии) части полномочий по вопросам местного значения 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Уставом муниципального образования «Юшарский сельсовет» Ненецкого автономного округа  Совет депутатов МО «Юшарский 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я соглашений органами местного самоуправления муниципального образования «Юшарский сельсовет» Ненецкого автономного округа с органами местного самоуправления муниципального образования «Муниципальный район «Заполярный район»,  о передаче (принятии) части полномочий по вопросам местного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.3.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 в силу  с момента  его  подписания  и  подлежит официальному  опубликованию в  информационном  бюллетене «Сельские  вести»  от 08.08.2011 за  №  __  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Юшарский  сельсовет» НАО                                     </w:t>
        <w:tab/>
        <w:tab/>
        <w:t xml:space="preserve">Д.В.Вылко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163" TargetMode="External"/><Relationship Id="rId3" Type="http://schemas.openxmlformats.org/officeDocument/2006/relationships/hyperlink" Target="consultantplus://offline/main?base=RLAW404;n=19428;fld=134;dst=1000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26:00Z</dcterms:created>
  <dc:creator>Oem</dc:creator>
  <dc:description/>
  <cp:keywords/>
  <dc:language>en-US</dc:language>
  <cp:lastModifiedBy>Oem</cp:lastModifiedBy>
  <dcterms:modified xsi:type="dcterms:W3CDTF">2012-10-23T10:26:00Z</dcterms:modified>
  <cp:revision>1</cp:revision>
  <dc:subject/>
  <dc:title/>
</cp:coreProperties>
</file>