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восьмое заседание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8 ноя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2475" w:leader="none"/>
        </w:tabs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</w:rPr>
        <w:t>О передаче Контрольно-счетной палате Заполярного района полномочий Контрольно-счетного органа муниципального образования «Юшарский сельсовет» Ненецкого автономного окру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ассмотрев решение Совета Заполярного района от 27.10.2011 № 211-р «О типовой форме соглашения между представительным органом поселения и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, руководствуясь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</w:t>
      </w:r>
      <w:r>
        <w:rPr>
          <w:color w:val="000000"/>
        </w:rPr>
        <w:t>муниципального образования «Юшарский сельсовет» Ненецкого автономного округа</w:t>
      </w:r>
      <w:r>
        <w:rPr/>
        <w:t xml:space="preserve"> Совет депутатов РЕШИЛ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Заключить с Советом Заполярного района соглашение о передаче Контрольно-счетной палате Заполярного района полномочий контрольно-счетного органа </w:t>
      </w:r>
      <w:r>
        <w:rPr>
          <w:color w:val="000000"/>
        </w:rPr>
        <w:t>муниципального образования «Юшарский сельсовет» Ненецкого автономного округа</w:t>
      </w:r>
      <w:r>
        <w:rPr/>
        <w:t xml:space="preserve"> по осуществлению внешнего муниципального финансового контроля в соответствии с типовым соглашением, утвержденным решением Совета Заполярного района от 27.10.2011 № 211-р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 xml:space="preserve">Установить, что должностные лица Контрольно-счетной палаты Заполярного района при осуществлении полномочий контрольно-счетного органа поселения обладают правами должностных лиц контрольно-счетного органа поселения, установленными федеральными законами, законами Ненецкого автономного округа, уставом и иными муниципальными правовыми актами </w:t>
      </w:r>
      <w:r>
        <w:rPr>
          <w:color w:val="000000"/>
        </w:rPr>
        <w:t>муниципального образования «Юшарский сельсовет» Ненецкого автономного округа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 xml:space="preserve">Установить, что Администрация </w:t>
      </w:r>
      <w:r>
        <w:rPr>
          <w:color w:val="000000"/>
        </w:rPr>
        <w:t>муниципального образования «Юшарский сельсовет» Ненецкого автономного округа</w:t>
      </w:r>
      <w:r>
        <w:rPr/>
        <w:t xml:space="preserve"> перечисляет в бюджет Заполярного района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Со дня вступления в силу настоящего решения признать утратившими силу: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Совета депутатов МО «Юшарский сельсовет» НАО от 27.11.2006 № 10 «Об утверждении Положения о контрольно-ревизионной комиссии муниципального образования «Юшарский сельсовет» НАО», Решение Совета депутатов МО «Юшарский сельсовет» НАО от 26.11.2009 № 1 «О создании контрольно-ревизионной комиссии муниципального образования «Юшарский сельсовет» НАО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Направить настоящее решение Совета депутатов муниципального образования «Юшарский сельсовет» Ненецкого автономного округа и соглашение председателю Совета Заполярного района для подписания в установленном порядке и обнародования (опубликования) соглашения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Совета депутатов муниципального образования «Юшар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color w:val="000000"/>
        </w:rPr>
        <w:t>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Юшарский сельсовет» </w:t>
      </w:r>
    </w:p>
    <w:p>
      <w:pPr>
        <w:pStyle w:val="Normal"/>
        <w:jc w:val="both"/>
        <w:rPr/>
      </w:pPr>
      <w:r>
        <w:rPr>
          <w:color w:val="000000"/>
        </w:rPr>
        <w:t>Ненецкого автономного округа</w:t>
      </w:r>
      <w:r>
        <w:rPr/>
        <w:t>:                                                              Д.В.Выл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ратайка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Юшарский сельсовет» НАО</w:t>
      </w:r>
    </w:p>
    <w:p>
      <w:pPr>
        <w:pStyle w:val="Normal"/>
        <w:jc w:val="right"/>
        <w:rPr/>
      </w:pPr>
      <w:r>
        <w:rPr/>
        <w:t xml:space="preserve">от 28.11.2011 №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Контрольно-счетной палате Заполярного района полномочий контрольно-счетного орган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шарский сельсовет» Ненецкого автономного округ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существлению внешнего муниципального финансового контроля </w:t>
      </w:r>
    </w:p>
    <w:p>
      <w:pPr>
        <w:pStyle w:val="Normal"/>
        <w:widowControl w:val="false"/>
        <w:ind w:firstLine="708"/>
        <w:jc w:val="both"/>
        <w:rPr/>
      </w:pPr>
      <w:r>
        <w:rPr/>
        <w:t>п. Искателей                                                                                        «28» ноября 2011 г.</w:t>
      </w:r>
    </w:p>
    <w:p>
      <w:pPr>
        <w:pStyle w:val="Normal"/>
        <w:widowControl w:val="false"/>
        <w:ind w:firstLine="284"/>
        <w:jc w:val="both"/>
        <w:rPr/>
      </w:pPr>
      <w:r>
        <w:rPr/>
        <w:t>Совет депутатов муниципального образования «Юшарский сельсовет» Ненецкого автономного округа (далее – Совет депутатов МО «Юшарский сельсовет» НАО, Совет депутатов поселения) в лице Главы муниципального образования Вылко Дмитрия Валентиновича, действующего на основании Устава муниципального образования «Юшарский сельсовет» Ненецкого автономного округа и решения Совета депутатов МО «Юшарский сельсовет» НАО от 28.11.2011 № 2, с одной стороны и Совет муниципального района «Заполярный район» (далее – Совет Заполярного района) в лице председателя Окладникова Владимира Александровича, действующего на основании Устава Заполярного района и решения Совета Заполярного района от 10.11.2009 № 8-р «Об избрании председателя Совета муниципального района «Заполярный район», с другой стороны заключили настоящее Соглашение о следующем: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 xml:space="preserve">Предметом настоящего Соглашения является передача Контрольно-счетной палате Заполярного района полномочий контрольно-счетного органа муниципального образования «Юшарский сельсовет» Ненецкого автономного округа (далее – контрольно-счетный орган поселения) по осуществлению внешнего муниципального финансового контроля в соответствии с решением Совета Заполярного района от 27.10.2011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и решением Совета депутатов муниципального образования «Юшарский сельсовет» Ненецкого автономного округа от 28.11.2011 № 2 «О передаче Контрольно-счетной палате Заполярного района полномочий Контрольно-счетного органа </w:t>
      </w:r>
      <w:r>
        <w:rPr>
          <w:color w:val="000000"/>
        </w:rPr>
        <w:t>муниципального образования «</w:t>
      </w:r>
      <w:r>
        <w:rPr/>
        <w:t>Юшарский сельсовет</w:t>
      </w:r>
      <w:r>
        <w:rPr>
          <w:color w:val="000000"/>
        </w:rPr>
        <w:t>» Ненецкого автономного округа»</w:t>
      </w:r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Контрольно-счетной палате Заполярного района передаются следующие полномочия контрольно-счетного органа поселения:</w:t>
      </w:r>
    </w:p>
    <w:p>
      <w:pPr>
        <w:pStyle w:val="Normal"/>
        <w:widowControl w:val="false"/>
        <w:numPr>
          <w:ilvl w:val="2"/>
          <w:numId w:val="2"/>
        </w:numPr>
        <w:jc w:val="both"/>
        <w:rPr/>
      </w:pPr>
      <w:r>
        <w:rPr/>
        <w:t>внешняя проверка годового отчета об исполнении бюджета поселения;</w:t>
      </w:r>
    </w:p>
    <w:p>
      <w:pPr>
        <w:pStyle w:val="Normal"/>
        <w:widowControl w:val="false"/>
        <w:numPr>
          <w:ilvl w:val="2"/>
          <w:numId w:val="2"/>
        </w:numPr>
        <w:jc w:val="both"/>
        <w:rPr/>
      </w:pPr>
      <w:r>
        <w:rPr/>
        <w:t>экспертиза проекта бюджета посел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другие полномочия контрольно-счетного органа поселения, установленные федеральными законами, законами Ненецкого автономного округа, уставом поселения и нормативными правовыми актами Совета депутатов поселен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палаты Заполярного район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Другие контрольные и экспертно-аналитические мероприятия включаются в планы работы Контрольно-счетной палаты Заполярного района с её согласия по предложению Совета депутатов поселения или главы поселен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Поручения Совета депутатов поселения подлежат обязательному включению в планы работы Контрольно-счетной палаты Заполярного района при условии достаточных ресурсов для их исполнения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Соглашение заключено на срок 3 года и действует в период с 1 января 2012 года  по 31 декабря 2014 год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3 года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center"/>
        <w:rPr>
          <w:b/>
          <w:b/>
        </w:rPr>
      </w:pPr>
      <w:r>
        <w:rPr>
          <w:b/>
        </w:rPr>
        <w:t>Порядок определения и предоставления</w:t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>ежегодного объема межбюджетных трансфертов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по методике согласно Приложению 2 к решению Совета Заполярного района от 27.10.2011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(далее – Приложение 2 к решению Совета Заполярного района)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Стандартные расходы на оплату труда устанавливаются в размере 424 200=00 рублей и определены исходя из годового денежного содержания инспектора Контрольно-счетной палаты Заполярного района с начислениями и штатной численности инспекторов, необходимой на осуществление указанных полномочий в соответствии с пунктом 3.2 Приложения 2 к решению Совета Заполярного район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Индекс роста оплаты труда на первый год реализации Соглашения устанавливается в размере 1,0, в последующие годы реализации Соглашения изменяется в соответствии с пунктом 3.3 Приложения 2 к решению Совета Заполярного района и равен темпу роста должностных окладов муниципальных служащих Заполярного района за соответствующий период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Коэффициент транспортной доступности устанавливается равным 1 и определяется в соответствии с пунктом 3.4 Приложения 2 к решению Совета Заполярного район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до Совета депутатов поселения и администрации поселения не позднее чем за 3 месяца до начала очередного год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Объем межбюджетных трансфертов на первый год реализации Соглашения, определенный в установленном выше порядке, равен  424 200=00 рублей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Для проведения Контрольно-счетной палатой Заполярного района контрольных и экспертно-аналитических мероприятий, предусмотренных поручениями и предложениями Совета депутатов поселения или предложениями Главы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 и целевой статье 0020401 «Осуществление переданных полномочий контрольно-счетных органов поселений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40" w:leader="none"/>
        </w:tabs>
        <w:ind w:left="0" w:firstLine="709"/>
        <w:jc w:val="both"/>
        <w:rPr/>
      </w:pPr>
      <w:r>
        <w:rPr/>
        <w:t>Межбюджетные трансферты зачисляются в бюджет муниципального района по коду бюджетной классификации доходов 00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center"/>
        <w:rPr>
          <w:b/>
          <w:b/>
        </w:rPr>
      </w:pPr>
      <w:r>
        <w:rPr>
          <w:b/>
        </w:rPr>
        <w:t>Права и обязанности сторон и Контрольно-счетной палаты Заполярного района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Совет Заполярного района: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устанавливает в нормативных правовых актах полномочия Контрольно-счетной палаты Заполярного района по осуществлению предусмотренных настоящим Соглашением полномоч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определяет штатную численность Контрольно-счетной палаты Заполяр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может устанавливать случаи и порядок дополнительного использования собственных материальных ресурсов и финансовых средств Контрольно-счетной палаты Заполярного района для осуществления предусмотренных настоящим Соглашением полномоч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запрашивать и получать от Контрольно-счетной палаты Заполярн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Контрольно-счетная палата Заполярного района: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включает в планы своей работы контрольные и экспертно-аналитические мероприятия, предусмотренные поручениями Совета депутатов поселения при наличии достаточных ресурсов для их исполн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может включать в планы своей работы контрольные и экспертно-аналитические мероприятия, предложенные Советом депутатов поселения или главой посел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проводить контрольные и экспертно-аналитические мероприятия совместно с другими органами и организациями с привлечением их специалистов и независимых экспертов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направляет отчеты и заключения по результатам проведенных мероприятий в Совет депутатов поселения и главе поселения, размещает информацию о проведенных мероприятиях на официальном сайте Заполярного района в сети Интернет только после их рассмотрения Советом депутатов посел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поселения и главе поселения соответствующие предлож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в случае возникновения препятствий для осуществления предусмотренных настоящим Соглашением полномочий может обращаться в Совет депутатов поселения с предложениями по их устранению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использовать собственные материальные ресурсы и финансовые средства Заполярного района, предусмотренные в смете расходов Контрольно-счетной палаты по осуществлению предусмотренных настоящим Соглашением полномоч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ежегодно предоставляет Совету депутатов поселения и Совету Заполярного района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сообщает Совету депутатов поселе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со дня получения решения Совета депутатов поселения о необходимости их устранения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обеспечивает использование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приостановить осуществление предусмотренных настоящим Соглашением полномочий в случае невыполнения Советом депутатов поселения своих обязательств по обеспечению перечисления межбюджетных трансфертов в бюджет муниципального район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Совет депутатов поселения: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утверждает в решении о бюджете поселения межбюджетные трансферты бюджету Заполяр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Заполярного района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направлять в Контрольно-счетную палату Заполярного района (</w:t>
      </w:r>
      <w:r>
        <w:rPr>
          <w:b/>
        </w:rPr>
        <w:t>166700, НАО, п. Искателей, ул. Губкина, д. 10, тел./факс: 8 (81853) 4-79-70, е-mail: ksp-zr@mail.ru</w:t>
      </w:r>
      <w:r>
        <w:rPr/>
        <w:t>) предложения о проведении контрольных и экспертно-аналитических мероприятий и поручать ей проведение соответствующих мероприят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предлагать Контрольно-счетной палате Заполярного района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направлять депутатов Совета депутатов поселения для участия в проведении контрольных и экспертно-аналитических мероприятий Контрольно-счетной палатой Заполярного района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рассматривает отчеты и заключения, а также предложения Контрольно-счетной палаты Заполярного района по результатам проведения контрольных и экспертно-аналитических мероприяти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 Заполярного района другим органам и организациям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рассматривает обращения Контрольно-счетной палаты Заполяр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получает информацию об осуществлении предусмотренных настоящим Соглашением полномочий, контролирует выполнение Контрольно-счетной палатой Заполярного района её обязанностей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принимать обязательные для Контрольно-счетной палаты Заполярного района решения об устранении нарушений, допущенных при осуществлении предусмотренных настоящим Соглашением полномочий;</w:t>
      </w:r>
    </w:p>
    <w:p>
      <w:pPr>
        <w:pStyle w:val="Normal"/>
        <w:widowControl w:val="false"/>
        <w:numPr>
          <w:ilvl w:val="2"/>
          <w:numId w:val="2"/>
        </w:numPr>
        <w:ind w:left="0" w:firstLine="720"/>
        <w:jc w:val="both"/>
        <w:rPr/>
      </w:pPr>
      <w:r>
        <w:rPr/>
        <w:t>получает отчеты об использовании предусмотренных настоящим Соглашением межбюджетных трансфертов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/>
        <w:t>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Заполярного района своих обязательств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Стороны и Контрольно-счетная палата Заполярного района имеют право принимать иные меры, необходимые для реализации настоящего Соглашения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В случае неисполнения (ненадлежащего исполнения, ненадлежащего проведения мероприятий) Контрольно-счетной палатой Заполярного района предусмотренных настоящим Соглашением полномочий, Совет депутатов поселения вправе обратиться с жалобой на действие (бездействие) Контрольно-счетной палаты Заполярного района в Совет Заполярного район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В случае неисполнения (ненадлежащего исполнения) Контрольно-счетной палатой Заполярного района предусмотренных настоящим Соглашением полномочий, Совет Заполяр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Объем межбюджетных трансфертов, приходящихся на проведенные (непроведенные, ненадлежаще проведенные) мероприятия, определяется в соответствии с Приложением 2 к решению Совета Заполярного район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В случае неперечисления (неполного перечисления) в бюджет Заполярного района межбюджетных трансфертов по истечении 15 рабочих дней с предусмотренной настоящим Соглашением даты Совет депутатов поселения обеспечивает перечисление в бюджет Заполярного района дополнительного объема межбюджетных трансфертов в размере 1/360 ставки рефинансирования Центрального банка Российской Федерации от неперечисленной в срок суммы за каждый день просрочки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Заполярного района, администрации поселения или иных третьих лиц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Настоящее Соглашение вступает в силу с момента его подписания обеими сторонами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widowControl w:val="false"/>
        <w:ind w:left="567" w:hanging="0"/>
        <w:jc w:val="both"/>
        <w:rPr/>
      </w:pPr>
      <w:r>
        <w:rPr/>
        <w:t>Дополнительное соглашение заключается в порядке, установленном для заключения настоящего Соглашен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Действие настоящего Соглашения может быть прекращено досрочно по соглашению сторон либо в случае направления Советом депутатов поселения или Советом Заполярного района другой стороне уведомления о расторжении Соглашен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При досрочном прекращении действия Соглашения Совет депутатов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При досрочном прекращении действия Соглашения Совет Заполярного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проведенные мероприят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Настоящее Соглашение составлено в трех экземплярах, имеющих одинаковую юридическую силу, по одному экземпляру для каждой из сторон и для Контрольно-счетной палаты Заполяр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. Искателей                                                             «____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924"/>
      </w:tblGrid>
      <w:tr>
        <w:trPr/>
        <w:tc>
          <w:tcPr>
            <w:tcW w:w="4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муниципального района «Заполярны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рес: 166700, НАО,</w:t>
            </w:r>
          </w:p>
          <w:p>
            <w:pPr>
              <w:pStyle w:val="Normal"/>
              <w:rPr/>
            </w:pPr>
            <w:r>
              <w:rPr/>
              <w:t>п. Искателей, ул. Губкина, д. 10</w:t>
            </w:r>
          </w:p>
          <w:p>
            <w:pPr>
              <w:pStyle w:val="Normal"/>
              <w:rPr/>
            </w:pPr>
            <w:r>
              <w:rPr/>
              <w:t>тел./факс: 8 (81853) 4-79-41, 4-77-2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ovet</w:t>
            </w:r>
            <w:r>
              <w:rPr/>
              <w:t>-</w:t>
            </w:r>
            <w:r>
              <w:rPr>
                <w:lang w:val="en-US"/>
              </w:rPr>
              <w:t>z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 «Юшарск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нецкого автономн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рес: 166742,  НАО,</w:t>
            </w:r>
          </w:p>
          <w:p>
            <w:pPr>
              <w:pStyle w:val="Normal"/>
              <w:rPr/>
            </w:pPr>
            <w:r>
              <w:rPr/>
              <w:t>п. Каратайка, ул.Центральная, д. 19-1</w:t>
            </w:r>
          </w:p>
          <w:p>
            <w:pPr>
              <w:pStyle w:val="Normal"/>
              <w:rPr/>
            </w:pPr>
            <w:r>
              <w:rPr/>
              <w:t>тел./факс: 8 (81857) 2-46-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Yhkar-nao@yandex.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та Заполярного район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.А.Окладников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 муниципального образования «Юшарский сельсов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нецкого автономного округа</w:t>
            </w:r>
          </w:p>
          <w:p>
            <w:pPr>
              <w:pStyle w:val="Normal"/>
              <w:rPr/>
            </w:pPr>
            <w:r>
              <w:rPr/>
              <w:t xml:space="preserve">                                                         </w:t>
            </w:r>
            <w:r>
              <w:rPr>
                <w:color w:val="000000"/>
              </w:rPr>
              <w:t>Д.В.Вылко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М.П.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 экземпляр Соглашения получил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едседатель Контрольно-счетной палаты Заполярного района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                  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6:00Z</dcterms:created>
  <dc:creator>Glava</dc:creator>
  <dc:description/>
  <cp:keywords/>
  <dc:language>en-US</dc:language>
  <cp:lastModifiedBy>Пользователь</cp:lastModifiedBy>
  <dcterms:modified xsi:type="dcterms:W3CDTF">2020-12-16T12:47:00Z</dcterms:modified>
  <cp:revision>6</cp:revision>
  <dc:subject/>
  <dc:title/>
</cp:coreProperties>
</file>