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Двадцать пятое (внеочередное) заседание четвертого  созыв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от   29   июля     2011 года</w:t>
      </w:r>
    </w:p>
    <w:p>
      <w:pPr>
        <w:pStyle w:val="31"/>
        <w:tabs>
          <w:tab w:val="clear" w:pos="708"/>
          <w:tab w:val="left" w:pos="2475" w:leader="none"/>
        </w:tabs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>О внесении изменений в бюджет  муниципального  образования   «Юшарский сельсовет» НАО на 2011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31"/>
        <w:jc w:val="both"/>
        <w:rPr>
          <w:sz w:val="24"/>
        </w:rPr>
      </w:pPr>
      <w:r>
        <w:rPr>
          <w:sz w:val="24"/>
        </w:rPr>
        <w:t>Руководствуясь  Федеральным  законом  от 06.10.2003г №  131-ФЗ ст.35 «Об общих принципах  организации  местного самоуправления в Российской  Федерации», в соответствии  со ст.63 п.5 Устава МО «Юшарский  сельсовет» НАО Совет депутатов МО «Юшарский сельсовет» НАО рассмотрев:</w:t>
      </w:r>
    </w:p>
    <w:p>
      <w:pPr>
        <w:pStyle w:val="31"/>
        <w:ind w:firstLine="709"/>
        <w:jc w:val="both"/>
        <w:rPr>
          <w:sz w:val="24"/>
        </w:rPr>
      </w:pPr>
      <w:r>
        <w:rPr>
          <w:sz w:val="24"/>
        </w:rPr>
        <w:t xml:space="preserve">Решение  Совета муниципального  района  «Заполярный  район» «О  внесении  изменений в  решение  Совета  муниципального  района  Заполярного  района  «О районном  бюджете на 2011 год» № 188-р от 05.07.2011 г., на основании  Справки- уведомления №  040/0049 об изменении бюджетных ассигнований сводной бюджетной росписи и лимитов бюджетных обязательств на 2011 год от 05 июля 2011 года  о  включении: </w:t>
      </w:r>
    </w:p>
    <w:p>
      <w:pPr>
        <w:pStyle w:val="3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Дотации по целевой статье Поддержка мер по обеспечению сбалансированности бюджетов в сумме 2 037,2 тыс.руб., в том числе: на погашение кредиторской задолженности по оплате коммунальных услуг по учреждениям культуры – 600,0 тыс.руб.; по возмещению убытков по бане – 700,0 тыс.руб.; на ремонт причала и парка ГСМ – 737,2 тыс.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Субсидии по целевой статье Региональные целевые программы, подпрограмма «Социальное развитие села на территории Ненецкого автономного округа на 2009 – 2012 годы»  – 454,6 тыс.руб. Совет депутатов  МО « Юшарский  сельсовет» НАО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Внесенные  изменения  в бюджете  муниципального  образования «Юшарский  сельсовет»  Ненецкого  автономного  округа  утвердить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 доходам  52 745,7 тыс.руб. и  по  расходам  52 845,7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установить  размер дефицита  местного бюджета  в  сумме  100,0 тыс.руб., без учета  финансовой  помощи  из  вышестоящих бюджетов.  На  покрытие дефицита  бюджета  направить  остатки  средств  МО по  состоянию   на 01 января   2011 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Настоящее решение  вступает  в силу  с момента  его  подписания  и  подлежит официальному  опубликованию в  информационном  бюллетене «Сельские  вести»  от 29.07.2011 за  №  17  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«Юшарский  сельсовет»   НАО:                                                                            Д.В.Выл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11:00Z</dcterms:created>
  <dc:creator>Peter</dc:creator>
  <dc:description/>
  <cp:keywords/>
  <dc:language>en-US</dc:language>
  <cp:lastModifiedBy>Peter</cp:lastModifiedBy>
  <dcterms:modified xsi:type="dcterms:W3CDTF">2012-10-23T12:11:00Z</dcterms:modified>
  <cp:revision>1</cp:revision>
  <dc:subject/>
  <dc:title/>
</cp:coreProperties>
</file>