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ЮШАРСКИЙ СЕЛЬСОВЕТ"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вадцать девятое  заседание четвертого  созыв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ЕШЕНИЕ № 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т   27  декабря   2011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Heading"/>
        <w:rPr>
          <w:sz w:val="24"/>
        </w:rPr>
      </w:pPr>
      <w:r>
        <w:rPr>
          <w:sz w:val="24"/>
        </w:rPr>
        <w:t>О внесении изменений и дополнений в бюджет муниципального образования "Юшарский сельсовет" Ненецкого автономного округа"  2011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Руководствуясь  Федеральным  законом  от 06.10.2003г №  131-ФЗ ст.35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" Об общих принципах  организации  местного самоуправления в Российской  Федерации", в  соответствии ст.63 п.5 Устава  муниципального  образования   "Юшарский  сельсовет" НАО  Совет  депутатов  муниципального образования "Юшарский  сельсовет"  НАО  рассмотрев:                                                     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ение Совета  муниципального  района "Заполярный  район" "О  внесении  изменений в решение Совета  муниципального  района  Заполярный  района "О районном  бюджете на 2011 год" № 224р от 24.11.11 и на  основании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 Справки - уведомление № 790/003, 790/004  об изменении  бюджетных  ассигнований  сводной росписи  и  лимитов  бюджетных  обязательств  на  2011 год  включить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 долгосрочной целевой программе "Сохранение и развитие культуры Ненецкого автономного округа на 2011-2015 годы" за счет окружных средств  в сумме 108,0 тыс. руб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 долгосрочной целевой программе "Сохранение и развитие культуры Ненецкого автономного округа на 2011-2015 годы" за счет районных  средств  в сумме 12,0 тыс. руб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Справки - уведомление № 040/0113 от 20.12.11 об изменении  бюджетных  ассигнований  сводной росписи  и  лимитов  бюджетных  обязательств  на  2011 год  включить: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Дотацию на поддержку мер по обеспечению сбалансированности бюджетов на оплату коммунальных услуг по   теплоэнергии  МУК ДК "Юшарский сельсовет"  в сумме 508,7 тыс. руб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ет  депутатов МО "Юшарский сельсовет" НАО РЕШИЛ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 Внесенные  изменения  в бюджете  муниципального  образования " Юшарский  сельсовет" Ненецкого  автономного  округа  утвердить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  доходам  52 812,5 тыс.руб. и  по  расходам  52 912,5 тыс.руб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установить размер  дефицита  местного  бюджета  в  сумме  100,0 тыс.руб.,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ез учета  финансовой  помощи  из  вышестоящих бюджетов.                                                                           На  покрытие дефицита  местного бюджета  направить  остатки  средств  МО "Юшарский сельсовет" НАО по  состоянию   на 01 января   2012  год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 xml:space="preserve"> Настоящее решение вступает в силу после его официального опубликования в информационном бюллетене "Сельские вести"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а МО "Юшарский  сельсовет"  НАО:                                                        Д.В.Вылко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0:00Z</dcterms:created>
  <dc:creator>Peter</dc:creator>
  <dc:description/>
  <cp:keywords/>
  <dc:language>en-US</dc:language>
  <cp:lastModifiedBy>Peter</cp:lastModifiedBy>
  <dcterms:modified xsi:type="dcterms:W3CDTF">2012-10-23T12:01:00Z</dcterms:modified>
  <cp:revision>2</cp:revision>
  <dc:subject/>
  <dc:title/>
</cp:coreProperties>
</file>