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второе  заседание  четвертого 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апреля 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МУНИЦИПАЛЬНОГО ОБРАЗОВАНИЯ «ЮШАР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Юшарский сельсовет» НАО от 25.02.2011 № 1 «О проекте Решения «О внесении изменений и дополнений в Устав муниципального образования  «Юшар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Юшарский сельсовет» Ненецкого автономного округа», в целях приведения Устава муниципального образования «Юшарский сельсовет» Ненецкого автономного округа в соответствие с федеральным законодательством, Совет депутатов МО  «Юшар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Юшар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 «Юшарский сельсовет» НАО                                                 Д.В. Вылко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12:00Z</dcterms:created>
  <dc:creator>Peter</dc:creator>
  <dc:description/>
  <cp:keywords/>
  <dc:language>en-US</dc:language>
  <cp:lastModifiedBy>Peter</cp:lastModifiedBy>
  <dcterms:modified xsi:type="dcterms:W3CDTF">2012-10-23T11:13:00Z</dcterms:modified>
  <cp:revision>1</cp:revision>
  <dc:subject/>
  <dc:title/>
</cp:coreProperties>
</file>