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заседание  четвертого  созы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 2</w:t>
      </w:r>
      <w:r>
        <w:rPr>
          <w:rFonts w:eastAsia="Times New Roman" w:cs="Times New Roman" w:ascii="Times New Roman" w:hAnsi="Times New Roman"/>
          <w:b/>
          <w:bCs/>
          <w:sz w:val="28"/>
        </w:rPr>
        <w:t>4  января   2011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О  согласовании создания муниципального казенного предприятия «жилищно-коммунальное хозяйство муниципального  образования «Юшарский сельсовет»</w:t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оложением «Об управлении муниципальным имуществом  муниципального образования «Юшарский сельсовет» Ненецкого автономного округа» утвержденным Советом депутатов МО «Юшарский сельсовет» НАО от 22.06.2009 № 1, Совет депутатов МО «Юшар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гласовать Администрации муниципального образования «Юшарский сельсовет» Ненецкого автономного округа создание муниципального казенного предприятия «Жилищно-коммунальное хозяйство муниципального образования «Юшарский сельсов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одписания и подлежит официальному опубликованию (обнародованию) в информационном бюллетене «Сельские вести» от  25.01.2011 №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Юшарский сельсовет» НАО                                      </w:t>
        <w:tab/>
        <w:tab/>
        <w:t xml:space="preserve">Д.В.Вылко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18:00Z</dcterms:created>
  <dc:creator>Peter</dc:creator>
  <dc:description/>
  <cp:keywords/>
  <dc:language>en-US</dc:language>
  <cp:lastModifiedBy>Peter</cp:lastModifiedBy>
  <dcterms:modified xsi:type="dcterms:W3CDTF">2012-10-23T11:19:00Z</dcterms:modified>
  <cp:revision>1</cp:revision>
  <dc:subject/>
  <dc:title/>
</cp:coreProperties>
</file>