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первое  заседание 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5 февраля 2011 года</w:t>
      </w:r>
    </w:p>
    <w:p>
      <w:pPr>
        <w:pStyle w:val="3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ЗНАНИИ УТРАТИВШИМ СИЛУ  РЕШЕНИЕ СОВЕТА ДЕПУТАТОВ МО «ЮШАРСКИЙ СЕЛЬСОВЕТ» НАО «О РАСПРЕДЕЛЕНИИ ЖИЛОГО ПОМЕЩЕНИЯ ДЛЯ ДЕТЕЙ-СИРОТ И ДЕТЕЙ, ОСТАВШИХСЯ БЕЗ ПОПЕЧЕНИЯ РОДИТЕЛЕЙ, СОГЛАСНО СПИСКА ПЕРВООЧЕРЕДНИКОВ» ОТ 23.12.2010 № 5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ab/>
        <w:t>Рассмотрев Протест Прокуратуры Ненецкого автономного округа от 14.02.2011 № 519/21-02/2011 на решение Совета депутатов МО «Юшарский сельсовет» НАО «О распределении жилого помещения для детей-сирот и детей, оставшихся без попечения родителей, согласно списка первоочередников» от 23.12.2010 № 5, в соответствии ст.8 Федерального закона «О дополнительных гарантиях по социальной  поддержке детей-сирот и детей, оставшихся без попечения родителей» от 21.12.1996 № 159-ФЗ  Совет депутатов МО «Юшар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тест Прокуратуры Ненецкого автономного округа удовлетворить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шение Совета депутатов МО «Юшарский сельсовет» НАО «О распределении жилого помещения для детей-сирот и детей, оставшихся без попечения родителей, согласно списка первоочередников» от 23.12.2010 № 5 считать недействительным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публиковать (обнародовать) настоящее решение в информационном бюллетене «Сельские вест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О «Юшарский  сельсовет»  НАО:                                                             Д.В.Вылко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1:00Z</dcterms:created>
  <dc:creator>Peter</dc:creator>
  <dc:description/>
  <cp:keywords/>
  <dc:language>en-US</dc:language>
  <cp:lastModifiedBy>Peter</cp:lastModifiedBy>
  <dcterms:modified xsi:type="dcterms:W3CDTF">2012-10-23T11:42:00Z</dcterms:modified>
  <cp:revision>1</cp:revision>
  <dc:subject/>
  <dc:title/>
</cp:coreProperties>
</file>