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вадцать первое  заседание  четвертого 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 25 февраля 2011 года</w:t>
      </w:r>
    </w:p>
    <w:p>
      <w:pPr>
        <w:pStyle w:val="3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</w:t>
      </w:r>
      <w:r>
        <w:rPr>
          <w:b/>
          <w:sz w:val="22"/>
          <w:szCs w:val="22"/>
        </w:rPr>
        <w:t>О ПРОЕКТЕ  РЕШЕНИЯ «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ЮШАРСКИЙ СЕЛЬСОВЕТ» 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Юшарский сельсовет» Ненецкого автономного округа в соответствие с федеральным законодательством, Совет депутатов МО «Юшар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Юшар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Юшарский сельсовет» Ненецкого автономного округа в информационном бюллетене муниципального образования «Юшар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Юшарский сельсовет» НАО предложение по проекту Решения «О внесении изменений и дополнений в Устав муниципального образования «Юшар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Юшар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«Юшар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Юшарский сельсовет» Ненецкого автономного округа»  с участием жителей муниципального образования  «Юшарский сельсовет» Ненецкого автономного округа» в порядке и сроки, установленные федеральным законодательством и Положением от 09.03.2006 г. № 3 «О порядке организации и проведения публичных слушаний в муниципальном образовании «Юшарский сельсовет»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ктовом зале здания Дома культуры поселка Каратайка. </w:t>
      </w:r>
    </w:p>
    <w:p>
      <w:pPr>
        <w:pStyle w:val="Normal"/>
        <w:ind w:left="360" w:hanging="0"/>
        <w:jc w:val="both"/>
        <w:rPr/>
      </w:pPr>
      <w:r>
        <w:rPr/>
        <w:t xml:space="preserve">5. Настоящее реш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О «Юшарский сельсовет» НАО                                                              Д.В. Выл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39:00Z</dcterms:created>
  <dc:creator>Peter</dc:creator>
  <dc:description/>
  <cp:keywords/>
  <dc:language>en-US</dc:language>
  <cp:lastModifiedBy>Peter</cp:lastModifiedBy>
  <dcterms:modified xsi:type="dcterms:W3CDTF">2012-10-23T11:39:00Z</dcterms:modified>
  <cp:revision>1</cp:revision>
  <dc:subject/>
  <dc:title/>
</cp:coreProperties>
</file>