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СОВЕТ ДЕПУТАТОВ МУНИЦИПАЛЬНОГО ОБРАЗОВАНИЯ</w:t>
      </w:r>
    </w:p>
    <w:p>
      <w:pPr>
        <w:pStyle w:val="Heading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ЮШАРСКИЙ СЕЛЬСОВЕТ» НЕНЕЦКОГО АВТОНОМНОГО ОКРУГ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ubtitle"/>
        <w:rPr/>
      </w:pPr>
      <w:r>
        <w:rPr/>
        <w:t>Двадцать третье заседание четвертого 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 № 1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   03  июня     2011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1"/>
        <w:tabs>
          <w:tab w:val="clear" w:pos="708"/>
          <w:tab w:val="left" w:pos="2475" w:leader="none"/>
        </w:tabs>
        <w:rPr/>
      </w:pPr>
      <w:r>
        <w:rPr>
          <w:sz w:val="24"/>
        </w:rPr>
        <w:t xml:space="preserve">                  </w:t>
      </w:r>
      <w:r>
        <w:rPr>
          <w:b/>
          <w:sz w:val="24"/>
        </w:rPr>
        <w:t>О внесении изменений в бюджет  муниципального  образования   «Юшарский сельсовет» НАО на 2011 год.</w:t>
      </w:r>
    </w:p>
    <w:p>
      <w:pPr>
        <w:pStyle w:val="3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1"/>
        <w:jc w:val="both"/>
        <w:rPr/>
      </w:pPr>
      <w:r>
        <w:rPr>
          <w:b/>
          <w:bCs/>
          <w:sz w:val="24"/>
        </w:rPr>
        <w:t xml:space="preserve">               </w:t>
      </w:r>
      <w:r>
        <w:rPr>
          <w:sz w:val="24"/>
        </w:rPr>
        <w:t>Руководствуясь  Федеральным  законом  от 06.10.2003г №  131-ФЗ ст.35</w:t>
      </w:r>
    </w:p>
    <w:p>
      <w:pPr>
        <w:pStyle w:val="Normal"/>
        <w:jc w:val="both"/>
        <w:rPr/>
      </w:pPr>
      <w:r>
        <w:rPr/>
        <w:t xml:space="preserve">« Об общих принципах  организации  местного самоуправления в Российской  Федерации», в соответствии ст.63 п.5 Устава  муниципального  образования   «Юшарский  сельсовет» НАО рассмотрев: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Решение  Совета муниципального  района  «Заполярный  район» «О  внесении  изменений в  решение  Совета  муниципального  района  Заполярного  района  «О районном  бюджете на 2011 год» № 120-р от 22.12.2010 год.   На основании  Справка- уведомление № 7,8 об изменении бюджетных  ассигнований  сводной  росписи  и  лимитов бюджетных  обязательств  на 2011 год от 26 января 2011 года  включить: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-По целевой  статье  расходы муниципального района за счет субсидии из окружного бюджета в сумме 2 267,1 тыс. руб. и за счет субсидии из районного бюджета в сумме 22,9 тыс. руб. в рамках  долгосрочной программы «Социальное развитие села на территории Ненецкого автономного округа на 2009-2012 годы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ение  Совета муниципального  района  «Заполярный  район» «О  внесении  изменений в  решение  Совета  муниципального  района  Заполярного  района  «О районном  бюджете на 2011 год» № 155-р от 27.04.2011 год.   На основании  Справка- уведомление № 790/001,</w:t>
      </w:r>
    </w:p>
    <w:p>
      <w:pPr>
        <w:pStyle w:val="Normal"/>
        <w:jc w:val="both"/>
        <w:rPr/>
      </w:pPr>
      <w:r>
        <w:rPr/>
        <w:t xml:space="preserve"> № </w:t>
      </w:r>
      <w:r>
        <w:rPr/>
        <w:t xml:space="preserve">790/002 об изменении бюджетных  ассигнований  сводной  росписи  и  лимитов бюджетных  обязательств  на 2011 год от 27 апреля  2011 года  включить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По целевой статье расходы муниципального района за счет субсидии из окружного бюджета в сумме 194,0 тыс.руб. и за счет субсидии из районного бюджета в сумме 6,0 тыс. руб. в рамках  долгосрочной  программы «Переселение граждан из жилищного фонда, признанного непригодным для проживания, и/или с высоким уровнем износ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По целевой статье расходы муниципального района за счет субсидии из окружного бюджета в сумме 4 025,5тыс.руб. и за счет субсидии из районного бюджета в сумме 124,5 тыс. руб. в рамках долгосрочной программы «Обеспечение земельных участков коммунальной и транспортной инфраструктурами в целях жилищного строительств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По целевой статье расходы муниципального района за счет субсидии из окружного бюджета в сумме 58,5 тыс.руб. и за счет субсидии из районного бюджета в сумме 6,5 тыс. руб. в рамках долгосрочной программы «Сохранение и развитие культуры Ненецкого автономного округа на 2011-2015 годы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вет депутатов  муниципального  образования « Юшарский  сельсовет» НАО РЕШИЛ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Внесенные  изменения  в бюджете  муниципального  образования «Юшарский  сельсовет»  Ненецкого  автономного  округа  утвердить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по доходам  36 253,9 тыс.руб. и  по  расходам  36 353,9 тыс.руб.</w:t>
      </w:r>
    </w:p>
    <w:p>
      <w:pPr>
        <w:pStyle w:val="Normal"/>
        <w:jc w:val="both"/>
        <w:rPr/>
      </w:pPr>
      <w:r>
        <w:rPr/>
        <w:t xml:space="preserve">-установить  размер дефицита  местного бюджета  в  сумме  100,0 тыс.руб.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без учета  финансовой  помощи  из  вышестоящих бюджетов.  На  покрытие </w:t>
      </w:r>
    </w:p>
    <w:p>
      <w:pPr>
        <w:pStyle w:val="Normal"/>
        <w:jc w:val="both"/>
        <w:rPr/>
      </w:pPr>
      <w:r>
        <w:rPr/>
        <w:t>дефицита  бюджета  направить  остатки  средств  МО по  состоянию   на 01 января   2011  год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Настоящее решение  вступает  в силу  с момента  его  подписания  и  подлежит официальному  опубликованию в  информационном  бюллетене «Сельские  вести»  от 03.06.2011. за  №  10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Глава МО «Юшарский  сельсовет» НАО                                                                         Д.В.Выл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Подзаголовок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1:22:00Z</dcterms:created>
  <dc:creator>Peter</dc:creator>
  <dc:description/>
  <cp:keywords/>
  <dc:language>en-US</dc:language>
  <cp:lastModifiedBy>Peter</cp:lastModifiedBy>
  <dcterms:modified xsi:type="dcterms:W3CDTF">2012-10-23T11:24:00Z</dcterms:modified>
  <cp:revision>1</cp:revision>
  <dc:subject/>
  <dc:title/>
</cp:coreProperties>
</file>