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3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3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3"/>
        <w:rPr>
          <w:bCs w:val="false"/>
          <w:szCs w:val="28"/>
        </w:rPr>
      </w:pPr>
      <w:r>
        <w:rPr>
          <w:bCs w:val="false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Е ОБРАЗОВАНИЕ  «ЮШАРСКИЙ СЕЛЬСОВЕТ»  НЕНЕЦКОГО  АВТОНОМНОГО  ОКРУ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мнадцатое заседание четвертого    созы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bCs w:val="false"/>
        </w:rPr>
      </w:pPr>
      <w:r>
        <w:rPr>
          <w:bCs w:val="false"/>
        </w:rPr>
        <w:t>Р Е Ш Е Н И Е № 1</w:t>
      </w:r>
    </w:p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Б  УТВЕРЖДЕНИИ  КВАЛИФИКАЦИОННЫХ  ТРЕБОВАНИЙ  ДЛЯ  ЗАМЕЩЕНИЯ  ДОЛЖНОСТЕЙ  МУНИЦИПАЛЬНОЙ  СЛУЖБЫ  В  ОРГАНАХ  МЕСТНОГО  САМОУПРАВЛЕНИЯ  МУНИЦИПАЛЬНОГО  ОБРАЗОВАНИЯ «ЮШАР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 марта 2007 года № 25-ФЗ «О муниципальной службе в Российской Федерации», статьей 7 Закона Ненецкого автономного округа от 24 октября 2007 № 140-ОЗ «О муниципальной службе в Ненецком автономном округе» Совет депутатов МО «Юшар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квалификационные требования для замещения должносте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  <w:t>Глава муниципального образования</w:t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  <w:t>«Юшарский сельсовет»</w:t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  <w:t>Ненецкого автономного округа                                                                       Д.В.Вылко</w:t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  <w:tab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Каратай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19.11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№    </w:t>
      </w:r>
      <w:r>
        <w:rPr>
          <w:rFonts w:cs="Times New Roman" w:ascii="Times New Roman" w:hAnsi="Times New Roman"/>
        </w:rPr>
        <w:t xml:space="preserve">1                         </w:t>
      </w:r>
    </w:p>
    <w:p>
      <w:pPr>
        <w:pStyle w:val="ConsPlusNormal"/>
        <w:widowControl/>
        <w:ind w:firstLine="540"/>
        <w:jc w:val="right"/>
        <w:rPr>
          <w:rFonts w:ascii="Calibri;Century Gothic" w:hAnsi="Calibri;Century Gothic" w:eastAsia="Calibri;Century Gothic" w:cs="Times New Roman"/>
          <w:sz w:val="22"/>
          <w:szCs w:val="22"/>
          <w:lang w:eastAsia="en-US"/>
        </w:rPr>
      </w:pPr>
      <w:r>
        <w:rPr>
          <w:rFonts w:eastAsia="Calibri;Century Gothic" w:cs="Times New Roman" w:ascii="Calibri;Century Gothic" w:hAnsi="Calibri;Century Gothic"/>
          <w:sz w:val="22"/>
          <w:szCs w:val="22"/>
          <w:lang w:eastAsia="en-US"/>
        </w:rPr>
      </w:r>
    </w:p>
    <w:p>
      <w:pPr>
        <w:pStyle w:val="ConsPlusNormal"/>
        <w:widowControl/>
        <w:ind w:firstLine="540"/>
        <w:jc w:val="right"/>
        <w:rPr>
          <w:rFonts w:ascii="Calibri;Century Gothic" w:hAnsi="Calibri;Century Gothic" w:eastAsia="Calibri;Century Gothic" w:cs="Times New Roman"/>
          <w:sz w:val="22"/>
          <w:szCs w:val="22"/>
          <w:lang w:eastAsia="en-US"/>
        </w:rPr>
      </w:pPr>
      <w:r>
        <w:rPr>
          <w:rFonts w:eastAsia="Calibri;Century Gothic" w:cs="Times New Roman" w:ascii="Calibri;Century Gothic" w:hAnsi="Calibri;Century Gothic"/>
          <w:sz w:val="22"/>
          <w:szCs w:val="22"/>
          <w:lang w:eastAsia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eastAsia="Calibri;Century Gothic" w:cs="Times New Roman"/>
          <w:sz w:val="24"/>
          <w:szCs w:val="24"/>
          <w:lang w:eastAsia="en-US"/>
        </w:rPr>
      </w:pPr>
      <w:r>
        <w:rPr>
          <w:rFonts w:eastAsia="Calibri;Century Gothic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ы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.11.2010 №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валификационные требова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мещения должностей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Юшар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валификационные требования для замещения должностей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валификационные требования)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х служащих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 (далее - муниципальное образова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ые требования  включаются в должностную инструкцию муниципального служащего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ших должностей муниципальной служб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Законов Ненецкого автономного округа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которыми осуществляется деятельность в соответствующей сфере, методов проведения деловых переговоров, методов управления персоналом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управления персоналом, оперативного принятия и реализации управленческих и иных решений, прогнозирования последствий принятых решений, подготовки проектов правовых актов, иных управленческих документов, ведения деловых переговоров, совещаний, публичных выступлений, взаимодействия с другими ведомствами, организациями, государственными и муниципальными органами, государственными и муниципальными служащими, муниципальными образованиями, населением, владения компьютерной и другой оргтехникой, необходимым программным обеспеч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высш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не менее пяти лет стажа муниципальной службы (государственной службы) или не менее шести лет стажа работы по специа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Законов Ненецкого автономного округа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которыми осуществляется деятельность в соответствующей сфере, методов управления персоналом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, правил дело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управления персоналом, оперативного принятия и реализации управленческих и иных решений, подготовка проектов правовых актов и иных управленческих документов, аналитических материалов, осуществления контроля, ведения деловых переговоров, взаимодействия с другими ведомствами, организациями, государственными и муниципальными органами, государственными и муниципальными служащими, муниципальными образованиями, населением, владения компьютерной и другой оргтехникой, необходимым программным обеспеч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высш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не менее трех лет стажа муниципальной службы (государственной службы) или не менее четырех лет стажа работы по специальност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 Законов Ненецкого автономного округа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работы в сфере, соответствующей направлению деятельности структурного подразделения; управления персоналом; взаимодействия с органами государственной и муниципальной власти и управления, работы с нормативными актами, подготовки делового письма, владения компьютерной техникой и необходимыми программными проду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высш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не менее двух лет стажа муниципальной службы (государственной службы) или не менее трех лет стажа работы по специа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ши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, федеральных законов и иных нормативных правовых актов Российской Федерации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работы в сфере, соответствующей направлению деятельности структурного подразделения; работы с нормативными актами; подготовки делового письма, владения компьютерной техникой и необходимыми программными проду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средн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без предъявления требований к стажу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ладших должностей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ния: Конституции Российской Федерации и иных нормативных правовых актов Российской Федерации, правовых ак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,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выки: работы в сфере, соответствующей направлению деятельности структурного подразделения; работы с нормативными актами, подготовки делового письма, владения компьютерной техни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: среднее профессиональ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: без предъявления требований к стаж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6:13:00Z</dcterms:created>
  <dc:creator>Oem</dc:creator>
  <dc:description/>
  <cp:keywords/>
  <dc:language>en-US</dc:language>
  <cp:lastModifiedBy>Oem</cp:lastModifiedBy>
  <dcterms:modified xsi:type="dcterms:W3CDTF">2012-07-13T06:05:00Z</dcterms:modified>
  <cp:revision>5</cp:revision>
  <dc:subject/>
  <dc:title>СОВЕТ ДЕПУТАТОВ</dc:title>
</cp:coreProperties>
</file>