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ЮШАР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емнадцатое заседание четвер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3 декабря 2010  года №  6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ведения реест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Юшарский сельсовет»  Ненецкого автономного округ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31 Федерального закона от 2 марта 2007 года № 25-ФЗ «О муниципальной службе в Российской Федерации», Совет депутатов МО «Юшарский  сельсовет» НАО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ведения реестра муниципальных служащих муниципального образования «Юшарский 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Юшарский сельсовет» НАО                                      Д.В.Вылко                                     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м Совета депутат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 xml:space="preserve">«Юшарский  </w:t>
      </w:r>
      <w:r>
        <w:rPr>
          <w:rFonts w:cs="Times New Roman" w:ascii="Times New Roman" w:hAnsi="Times New Roman"/>
          <w:sz w:val="22"/>
          <w:szCs w:val="22"/>
        </w:rPr>
        <w:t>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3.12.2010 № 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я реестра муниципальных служащих муниципального образования «Юшарский сельсовет» Ненецкого автономного округ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рядок ведения реестра муниципальных служащих муниципального образования «Юшарский  сельсовет» Ненецкого автономного округа (далее - Порядок) разработан в соответствии со статьей 31 Федерального закона от 02.03.2007 № 25-ФЗ «О муниципальной службе в Российской Федераци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естр представляет собой сводный перечень сведений о муниципальных служащих, замещающих должности муниципальной службы органов местного самоуправления муниципального образования «Юшар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естр является документом, удостоверяющим наличие должностей муниципальной службы в органах местного самоуправления муниципального образования «Юшарский сельсовет» Ненецкого автономного округа (далее - муниципальное образование) и фактическое прохождение муниципальной службы лицами, замещающими (или замещавшими)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рядок формирования и ведения Реест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 Организация ведения Реестра возлагается на Администрацию муниципального образования «Юшарский сельсовет» Ненецкого автономного округа (далее - Администрация муниципального образ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о муниципальных служащих, включаемые в Реестр, формируются кадровыми службами (специалистами по работе с кадрами) органов местного самоуправления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Сформированные сведения представляются в Администрацию муниципального образования в двух видах: документальном (на бумажном носителе) и электронном руководителями органов местного самоуправления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Основанием для включения в Реестр является поступление гражданина на муниципальную службу,  в том числе и по срочному трудовому договор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анием для исключения муниципального служащего из Реестр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увольнение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мерть (гибель)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изнание муниципального служащего безвестно отсутствующим или объявление его умершим решением суда, вступившим в законную сил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Реестр ведется по форме согласно приложению к настоящему Порядку. </w:t>
      </w:r>
    </w:p>
    <w:p>
      <w:pPr>
        <w:pStyle w:val="Normal"/>
        <w:autoSpaceDE w:val="false"/>
        <w:ind w:firstLine="540"/>
        <w:jc w:val="both"/>
        <w:rPr/>
      </w:pPr>
      <w:r>
        <w:rPr/>
        <w:t>Все листы Реестра имеют собственную нумерацию.</w:t>
      </w:r>
    </w:p>
    <w:p>
      <w:pPr>
        <w:pStyle w:val="Normal"/>
        <w:autoSpaceDE w:val="false"/>
        <w:ind w:firstLine="540"/>
        <w:jc w:val="both"/>
        <w:rPr/>
      </w:pPr>
      <w:r>
        <w:rPr/>
        <w:t>9. По мере изменения учетных данных муниципальных служащих в Реестр вносятся дополнения, из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Дополнения, изменения  учетных данных муниципальных служащих в Реестре осуществляются Администрацией муниципального образования на основании сообщений руководителей органов местного самоуправления муниципального образования, не позднее пяти дней со дня приема гражданина на должность муниципальной службы или произошедших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0.  Реестр один раз в год по состоянию на 1 января составляется на бумажном носителе и утверждается Главой муниципального образования «Юшар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униципальный служащий имеет право на ознакомление со всеми сведениями о нем, внесенными в Реес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тветстве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3. Руководители органов местного самоуправления муниципального образования, специалисты по работе с кадрами несут предусмотренную действующим законодательством ответственность за недостоверное или несвоевременное представление сведений о муниципальных служащих и об изменении их учетных данных, формирование и ведение Реестра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 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_________________ года № _______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 xml:space="preserve">Об утверждении квалификационных требований для замещения должностей  </w:t>
      </w:r>
      <w:r>
        <w:rPr>
          <w:b/>
          <w:bCs/>
        </w:rPr>
        <w:t xml:space="preserve">муниципальной службы в органах местного самоуправления </w:t>
      </w:r>
      <w:r>
        <w:rPr>
          <w:b/>
        </w:rPr>
        <w:t>муниципального образования «Юшарский  сельсовет» Ненецкого автономного округ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 Федерального закона от 2 марта 2007 года № 25-ФЗ «О муниципальной службе в Российской Федерации», статьей 7 Закона Ненецкого автономного округа от 24 октября 2007 № 140 – ОЗ «О муниципальной службе в Ненецком автономном округе» Совет депутатов МО «Юшарский сельсовет» НАО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е квалификационные требования для замещения должносте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службы в органах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Юшарский сельсовет» Ненецкого автономного округа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Юшарский сельсовет» НАО                                                 Д.В.Вылко                                 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м Совета депутат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МО </w:t>
      </w:r>
      <w:r>
        <w:rPr>
          <w:rFonts w:cs="Times New Roman" w:ascii="Times New Roman" w:hAnsi="Times New Roman"/>
          <w:sz w:val="24"/>
          <w:szCs w:val="24"/>
        </w:rPr>
        <w:t xml:space="preserve">«Юшарский </w:t>
      </w:r>
      <w:r>
        <w:rPr>
          <w:rFonts w:cs="Times New Roman" w:ascii="Times New Roman" w:hAnsi="Times New Roman"/>
          <w:sz w:val="22"/>
          <w:szCs w:val="22"/>
        </w:rPr>
        <w:t>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___ №  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Квалификационные требования для замещения должностей  </w:t>
      </w:r>
      <w:r>
        <w:rPr>
          <w:b/>
          <w:bCs/>
        </w:rPr>
        <w:t xml:space="preserve">муниципальной службы в органах местного самоуправления </w:t>
      </w:r>
      <w:r>
        <w:rPr>
          <w:b/>
        </w:rPr>
        <w:t xml:space="preserve">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</w:rPr>
        <w:t>«Юшарский 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валификационные требования для замещения должностей  </w:t>
      </w:r>
      <w:r>
        <w:rPr>
          <w:bCs/>
        </w:rPr>
        <w:t xml:space="preserve">муниципальной службы в органах местного самоуправления </w:t>
      </w:r>
      <w:r>
        <w:rPr/>
        <w:t>муниципального образования «Юшарский сельсовет» Ненецкого автономного округа (далее - квалификационные требования)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 муниципальных служащих в органах местного самоуправления муниципального образования «Юшарский сельсовет» Ненецкого автономного округа (далее - муниципальное образование).</w:t>
      </w:r>
    </w:p>
    <w:p>
      <w:pPr>
        <w:pStyle w:val="Normal"/>
        <w:autoSpaceDE w:val="false"/>
        <w:ind w:firstLine="540"/>
        <w:jc w:val="both"/>
        <w:rPr/>
      </w:pPr>
      <w:r>
        <w:rPr/>
        <w:t>Квалификационные требования  включаются в должностную инструкцию муниципального служащего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онные требования для замещ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сших должностей муниципальной служб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нания: Конституции Российской Федерации, федеральных законов, указов Президента Российской Федерации, постановлений Правительства Российской Федерации, Законов Ненецкого автономного округа, правовых актов муниципального образования «Юшарский сельсовет» Ненецкого автономного округа в соответствии с которыми осуществляется деятельность в соответствующей сфере, методов проведения деловых переговоров, методов управления персоналом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.</w:t>
      </w:r>
    </w:p>
    <w:p>
      <w:pPr>
        <w:pStyle w:val="Normal"/>
        <w:autoSpaceDE w:val="false"/>
        <w:ind w:firstLine="540"/>
        <w:jc w:val="both"/>
        <w:rPr/>
      </w:pPr>
      <w:r>
        <w:rPr/>
        <w:t>Навыки: управления персоналом, оперативного принятия и реализации управленческих и иных решений, прогнозирования последствий принятых решений, подготовки проектов правовых актов, иных управленческих документов, ведения деловых переговоров, совещаний, публичных выступлений, взаимодействия с другими ведомствами, организациями, государственными и муниципальными органами, государственными и муниципальными служащими, муниципальными образованиями, населением, владения компьютерной и другой оргтехникой, необходимым программным обеспечением.</w:t>
      </w:r>
    </w:p>
    <w:p>
      <w:pPr>
        <w:pStyle w:val="Normal"/>
        <w:autoSpaceDE w:val="false"/>
        <w:ind w:firstLine="540"/>
        <w:jc w:val="both"/>
        <w:rPr/>
      </w:pPr>
      <w:r>
        <w:rPr/>
        <w:t>Образование: высшее профессиональное.</w:t>
      </w:r>
    </w:p>
    <w:p>
      <w:pPr>
        <w:pStyle w:val="Normal"/>
        <w:autoSpaceDE w:val="false"/>
        <w:ind w:firstLine="540"/>
        <w:jc w:val="both"/>
        <w:rPr/>
      </w:pPr>
      <w:r>
        <w:rPr/>
        <w:t>Стаж работы: не менее пяти лет стажа муниципальной службы (государственной службы) или не менее шести лет стажа работы по специа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онные требования для замещ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ных должностей муниципальной служ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нания: Конституции Российской Федерации, федеральных законов, указов Президента Российской Федерации, постановлений Правительства Российской Федерации, Законов Ненецкого автономного округа, правовых актов муниципального образования «Юшарский сельсовет» Ненецкого автономного округа в соответствии с которыми осуществляется деятельность в соответствующей сфере, методов управления персоналом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, правил дело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Навыки: управления персоналом, оперативного принятия и реализации управленческих и иных решений, подготовка проектов правовых актов и иных управленческих документов, аналитических материалов, осуществления контроля, ведения деловых переговоров, взаимодействия с другими ведомствами, организациями, государственными и муниципальными органами, государственными и муниципальными служащими, муниципальными образованиями, населением, владения компьютерной и другой оргтехникой, необходимым программным обеспечением.</w:t>
      </w:r>
    </w:p>
    <w:p>
      <w:pPr>
        <w:pStyle w:val="Normal"/>
        <w:autoSpaceDE w:val="false"/>
        <w:ind w:firstLine="540"/>
        <w:jc w:val="both"/>
        <w:rPr/>
      </w:pPr>
      <w:r>
        <w:rPr/>
        <w:t>Образование: высшее профессиональное.</w:t>
      </w:r>
    </w:p>
    <w:p>
      <w:pPr>
        <w:pStyle w:val="Normal"/>
        <w:autoSpaceDE w:val="false"/>
        <w:ind w:firstLine="540"/>
        <w:jc w:val="both"/>
        <w:rPr/>
      </w:pPr>
      <w:r>
        <w:rPr/>
        <w:t>Стаж работы: не менее трех лет стажа муниципальной службы (государственной службы) или не менее четырех лет стажа работы по специа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онные требования для замещ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ущих должностей муниципальной служ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нания: Конституции Российской Федерации, федеральных законов, указов Президента Российской Федерации, постановлений Правительства Российской Федерации Законов Ненецкого автономного округа, правовых актов муниципального образования «Юшарский сельсовет» Ненецкого автономного округа в соответствии с которыми осуществляется деятельность в соответствующей сфере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.</w:t>
      </w:r>
    </w:p>
    <w:p>
      <w:pPr>
        <w:pStyle w:val="Normal"/>
        <w:autoSpaceDE w:val="false"/>
        <w:ind w:firstLine="540"/>
        <w:jc w:val="both"/>
        <w:rPr/>
      </w:pPr>
      <w:r>
        <w:rPr/>
        <w:t>Навыки: работы в сфере, соответствующей направлению деятельности структурного подразделения; управления персоналом; взаимодействия с органами государственной и муниципальной власти и управления, работы с нормативными актами, подготовки делового письма, владения компьютерной техникой и необходимыми программными продуктами.</w:t>
      </w:r>
    </w:p>
    <w:p>
      <w:pPr>
        <w:pStyle w:val="Normal"/>
        <w:autoSpaceDE w:val="false"/>
        <w:ind w:firstLine="540"/>
        <w:jc w:val="both"/>
        <w:rPr/>
      </w:pPr>
      <w:r>
        <w:rPr/>
        <w:t>Образование: высшее профессиональное.</w:t>
      </w:r>
    </w:p>
    <w:p>
      <w:pPr>
        <w:pStyle w:val="Normal"/>
        <w:autoSpaceDE w:val="false"/>
        <w:ind w:firstLine="540"/>
        <w:jc w:val="both"/>
        <w:rPr/>
      </w:pPr>
      <w:r>
        <w:rPr/>
        <w:t>Стаж работы: не менее двух лет стажа муниципальной службы (государственной службы) или не менее трех лет стажа работы по специа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онные требования для замещ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рших должностей муниципальной служ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нания: Конституции Российской Федерации, федеральных законов и иных нормативных правовых актов Российской Федерации, правовых актов муниципального образования «Юшарский сельсовет» Ненецкого автономного округа, в соответствии с которыми осуществляется деятельность в соответствующей сфере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.</w:t>
      </w:r>
    </w:p>
    <w:p>
      <w:pPr>
        <w:pStyle w:val="Normal"/>
        <w:autoSpaceDE w:val="false"/>
        <w:ind w:firstLine="540"/>
        <w:jc w:val="both"/>
        <w:rPr/>
      </w:pPr>
      <w:r>
        <w:rPr/>
        <w:t>Навыки: работы в сфере, соответствующей направлению деятельности структурного подразделения; работы с нормативными актами; подготовки делового письма, владения компьютерной техникой и необходимыми программными продуктами.</w:t>
      </w:r>
    </w:p>
    <w:p>
      <w:pPr>
        <w:pStyle w:val="Normal"/>
        <w:autoSpaceDE w:val="false"/>
        <w:ind w:firstLine="540"/>
        <w:jc w:val="both"/>
        <w:rPr/>
      </w:pPr>
      <w:r>
        <w:rPr/>
        <w:t>Образование: среднее профессиональное.</w:t>
      </w:r>
    </w:p>
    <w:p>
      <w:pPr>
        <w:pStyle w:val="Normal"/>
        <w:autoSpaceDE w:val="false"/>
        <w:ind w:firstLine="540"/>
        <w:jc w:val="both"/>
        <w:rPr/>
      </w:pPr>
      <w:r>
        <w:rPr/>
        <w:t>Стаж работы: без предъявления требований к стаж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валификационные требования для замещ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ладших должностей муниципальной служб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нания: Конституции Российской Федерации и иных нормативных правовых актов Российской Федерации, правовых актов муниципального образования «Юшарский сельсовет» Ненецкого автономного округа, в соответствии с которыми осуществляется деятельность в соответствующей сфере, правил делового этикета, правил и норм охраны труда, техники безопасности и противопожарной защиты, внутреннего трудового распорядка органа местного самоуправления муниципального образования, порядка работы со служебной информацией.</w:t>
      </w:r>
    </w:p>
    <w:p>
      <w:pPr>
        <w:pStyle w:val="Normal"/>
        <w:autoSpaceDE w:val="false"/>
        <w:ind w:firstLine="540"/>
        <w:jc w:val="both"/>
        <w:rPr/>
      </w:pPr>
      <w:r>
        <w:rPr/>
        <w:t>Навыки: работы в сфере, соответствующей направлению деятельности структурного подразделения; работы с нормативными актами, подготовки делового письма, владения компьютерной техникой.</w:t>
      </w:r>
    </w:p>
    <w:p>
      <w:pPr>
        <w:pStyle w:val="Normal"/>
        <w:autoSpaceDE w:val="false"/>
        <w:ind w:firstLine="540"/>
        <w:jc w:val="both"/>
        <w:rPr/>
      </w:pPr>
      <w:r>
        <w:rPr/>
        <w:t>Образование: среднее профессиональное.</w:t>
      </w:r>
    </w:p>
    <w:p>
      <w:pPr>
        <w:pStyle w:val="Normal"/>
        <w:autoSpaceDE w:val="false"/>
        <w:ind w:firstLine="540"/>
        <w:jc w:val="both"/>
        <w:rPr/>
      </w:pPr>
      <w:r>
        <w:rPr/>
        <w:t>Стаж работы: без предъявления требований к стаж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5:39:00Z</dcterms:created>
  <dc:creator>User</dc:creator>
  <dc:description/>
  <cp:keywords/>
  <dc:language>en-US</dc:language>
  <cp:lastModifiedBy>Oem</cp:lastModifiedBy>
  <cp:lastPrinted>2010-03-09T10:46:00Z</cp:lastPrinted>
  <dcterms:modified xsi:type="dcterms:W3CDTF">2012-07-13T06:17:00Z</dcterms:modified>
  <cp:revision>7</cp:revision>
  <dc:subject/>
  <dc:title/>
</cp:coreProperties>
</file>