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Приложение  3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  решению  Совета  Депутатов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муниципального образования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«Юшарский  сельсовет»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от                  2013 год.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2"/>
        <w:rPr/>
      </w:pPr>
      <w:r>
        <w:rPr/>
        <w:t xml:space="preserve">Распределение бюджетных ассигнований по разделам, подразделам, целевым статьям, группам (группам, подгруппам)   видов  расходов бюджетов  в  ведомственной  структуре  расходов администрации МО «Юшарский  сельсовет» НАО    на  2014 год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788"/>
        <w:gridCol w:w="540"/>
        <w:gridCol w:w="540"/>
        <w:gridCol w:w="1080"/>
        <w:gridCol w:w="1260"/>
        <w:gridCol w:w="2160"/>
      </w:tblGrid>
      <w:tr>
        <w:trPr>
          <w:trHeight w:val="1345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/>
              <w:t xml:space="preserve">Сумма тыс.руб. 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 РАСХ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37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34,1</w:t>
            </w:r>
          </w:p>
        </w:tc>
      </w:tr>
      <w:tr>
        <w:trPr>
          <w:trHeight w:val="145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86,3</w:t>
            </w:r>
          </w:p>
        </w:tc>
      </w:tr>
      <w:tr>
        <w:trPr>
          <w:trHeight w:val="52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86,3</w:t>
            </w:r>
          </w:p>
        </w:tc>
      </w:tr>
      <w:tr>
        <w:trPr>
          <w:trHeight w:val="52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86,3</w:t>
            </w:r>
          </w:p>
        </w:tc>
      </w:tr>
      <w:tr>
        <w:trPr>
          <w:trHeight w:val="22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86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 358,4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 358,4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 358,4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93,7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64,7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65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субъекта Российской Федерации и органов  местного самоуправ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</w:tr>
      <w:tr>
        <w:trPr>
          <w:trHeight w:val="63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1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Содержание зданий и сооружений на территории взлетно-посадочных  полос и вертолетных площад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Взносы в Ассоциацию муниципальных  образ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Национальная оборон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Мобилизационная и вневойсковая подготовк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 управление в  сфере  установленных функц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образований Ненецкого автономного округа на  осуществление полномочий по первичному воинскому учету на территориях, где отсутствуют военные  комиссариаты из областного бюдже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1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35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Обеспечение пожарной безопасност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Воинские формиров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0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кционирование органов в сфере пожарной  безопас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Транспор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Муниципальные програм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Cs/>
                <w:i w:val="false"/>
                <w:iCs w:val="false"/>
              </w:rPr>
              <w:t>Муниципальная программа «Развитие транспортной инфраструктуры  муниципального образования «Муниципальный район Заполярный район» на 2012-2016годы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-коммунальное 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15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99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Поддержка жилищного хозяйств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7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(потребность поселений на софинансирование мероприятий подпрограммы «Строительство (приобретение) жилых помещений в целях предоставления граждан по договорам найма специализированного жилого помещения» ГП НАО «Обеспечение доступным и комфортным жильем и коммунальными услугами граждан НАО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7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7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Коммунальное 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Муниципальные програм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сидия в рамках муниципальной  программы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рганизация водоснабжения населения в летний период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8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Благоустройство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3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ичное  освещ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держание автомобильных дорог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я и содержание мест захоро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58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Муниципальные програм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сидия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Другие вопросы в области жилищно-коммунального хозяй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дпрограмма «Обеспечение земельных участков коммунальной и транспортной инфраструктурами в целях жилищного строительства» (Подготовка земельного участка для строительства трех 4-х квартирных  жилых  домов (№№1-3) в п.Каратайка МО «Юшарский сельсовет» НАО) (за счет средств окружного округ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58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Софинансирование подпрограмма «Обеспечение земельных участков коммунальной и транспортной инфраструктурами в целях жилищного строительства» (Подготовка земельного участка для строительства трех 4-х квартирных  жилых  домов (№№1-3) в п.Каратайка МО «Юшарский сельсовет» НАО) (за счет средств районного округ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58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Молодежная политика и оздоровление дет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онно-воспитательная  работа с молодежь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роведение мероприятий для детей и молодеж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71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КУЛЬТУРА, КИНЕМАТОГРАФ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599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Культур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74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еспечение деятельности подведомственных учрежд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 04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57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3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осударственные программы Ненецкого автономного округ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Государственные программы Ненецкого автономного округ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5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Подпрограмма «Сохранение и развитие культуры Ненецкого автономного округа» государственной программы Ненецкого автономного округа «Культура» (за счет средств окружного бюдже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Софинансирование муниципального района в рамках  подпрограммы «Сохранение и развитие культуры Ненецкого автономного округа» государственной программы Ненецкого автономного округа «Культура» (за счет средств районного бюдже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Другие вопросы в области культуры, кинематограф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Муниципальные программы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Муниципальная программа «Сохранение и развитие культуры муниципального района «Заполярный район» на 2014-2018 годы» </w:t>
            </w:r>
            <w:r>
              <w:rPr>
                <w:bCs/>
                <w:i w:val="false"/>
                <w:iCs w:val="false"/>
              </w:rPr>
              <w:t>(за счет средств районного бюдже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Социальное обеспечение населе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33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3,3</w:t>
            </w:r>
          </w:p>
        </w:tc>
      </w:tr>
      <w:tr>
        <w:trPr>
          <w:trHeight w:val="26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 w:val="false"/>
                <w:iCs w:val="false"/>
              </w:rPr>
              <w:t>Субвенция бюджетам  поселений  на социальную поддержку в виде ежемесячной компенсации абонентской платы за пользование квартирным телефоном отдельным категориям лиц, постоянно проживающим в сельских поселениях Ненецкого автономного округ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34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ое обеспечение и иные выплаты населени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26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я бюджетам поселений на социальную поддержку специалистов, работающих и проживающих в сельских поселениях, в виде ежемесячной компенсации расходов по оплате жилья, коммунальных услуг, твердого топли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ое обеспечение и иные выплаты населени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ая поддержка связанная с обеспечением 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4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ая поддержка неработающих граждан пожилого возраста в виде предоставления бесплатного посещения  общественных бань в соответствии  с постановлением Администрации НАО от 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Физическая  культура  и СПОР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изическая  культу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ероприятие в области спорта и физической культур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18:00Z</dcterms:created>
  <dc:creator>Admin</dc:creator>
  <dc:description/>
  <cp:keywords/>
  <dc:language>en-US</dc:language>
  <cp:lastModifiedBy>Admin</cp:lastModifiedBy>
  <cp:lastPrinted>2013-12-10T09:55:00Z</cp:lastPrinted>
  <dcterms:modified xsi:type="dcterms:W3CDTF">2013-12-10T08:33:00Z</dcterms:modified>
  <cp:revision>161</cp:revision>
  <dc:subject/>
  <dc:title>                                                                                                  Приложение № 4</dc:title>
</cp:coreProperties>
</file>